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Conectándose Con Su Ser Superior</w:t>
      </w:r>
    </w:p>
    <w:p>
      <w:pPr>
        <w:pStyle w:val="Normal"/>
        <w:jc w:val="center"/>
        <w:rPr/>
      </w:pPr>
      <w:r>
        <w:rPr>
          <w:rFonts w:cs="Trebuchet MS" w:ascii="Trebuchet MS" w:hAnsi="Trebuchet MS"/>
          <w:sz w:val="24"/>
          <w:lang w:val="es-ES_tradnl"/>
        </w:rPr>
        <w:t>“</w:t>
      </w:r>
      <w:r>
        <w:rPr>
          <w:rFonts w:cs="Trebuchet MS" w:ascii="Trebuchet MS" w:hAnsi="Trebuchet MS"/>
          <w:b/>
          <w:bCs/>
          <w:sz w:val="24"/>
          <w:lang w:val="es-ES_tradnl"/>
        </w:rPr>
        <w:t>Águila Blanca</w:t>
      </w:r>
      <w:r>
        <w:rPr>
          <w:rFonts w:cs="Trebuchet MS" w:ascii="Trebuchet MS" w:hAnsi="Trebuchet MS"/>
          <w:sz w:val="24"/>
          <w:lang w:val="es-ES_tradnl"/>
        </w:rPr>
        <w:t>” canalizado por Jonette Crowley</w:t>
      </w:r>
    </w:p>
    <w:p>
      <w:pPr>
        <w:pStyle w:val="Normal"/>
        <w:jc w:val="center"/>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r>
        <w:rPr>
          <w:rFonts w:cs="Trebuchet MS" w:ascii="Trebuchet MS" w:hAnsi="Trebuchet MS"/>
          <w:sz w:val="16"/>
          <w:lang w:val="en-US"/>
        </w:rPr>
        <w:t xml:space="preserve">© 2004 – </w:t>
      </w:r>
      <w:hyperlink r:id="rId2">
        <w:r>
          <w:rPr>
            <w:rStyle w:val="InternetLink"/>
            <w:rFonts w:cs="Trebuchet MS" w:ascii="Trebuchet MS" w:hAnsi="Trebuchet MS"/>
            <w:color w:val="000000"/>
            <w:sz w:val="16"/>
            <w:lang w:val="en-US"/>
          </w:rPr>
          <w:t>www.jonettecrowley.com</w:t>
        </w:r>
      </w:hyperlink>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TextBody"/>
        <w:rPr/>
      </w:pPr>
      <w:r>
        <w:rPr>
          <w:rFonts w:cs="Trebuchet MS" w:ascii="Trebuchet MS" w:hAnsi="Trebuchet MS"/>
        </w:rPr>
        <w:tab/>
        <w:t xml:space="preserve">Habiendo nacido este año, este es el regalo de la armonía, que cada día del año 1993 se despliegue para ustedes con mayores y mayores expresiones de armonía. Que puedan encontrar armonía en lugares en los que jamás se habrían imaginado buscarla. Que les llegue a ustedes como regalo en los lugares más inesperados y que pueda salir de ustedes como regalos hacia otros. </w:t>
        <w:tab/>
        <w:t>Nosotros pedimos, en muchos niveles, que ustedes dediquen este año, por encima de todas sus otras dedicaciones o quizás por debajo de ellas como un fundamento, a la esencia de la armoní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Bien, esta noche es nuestro placer de seguir hablando conectando con su Ser Superior. Tenemos tanto para decir, tenemos tanta belleza para traer para que se puedan conectar. En primer lugar queremos hablar un poco acerca de su linaje, porque todos ustedes se cuestionan de dónde vinieron y cuáles son los niveles. Ustedes han escuchado acerca del Ser Superior y esto parece ser bien comprendido y ¿qué es lo que tiene que ver con su alma?, y ¿qué es lo que tiene que ver con su Alma Superior?, y ¿qué hay de Almas Grupales?, y ¿dónde encaja todo esto?. Nosotros lo vamos a llamar su sistema raíz o su linaj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n los comienzos en donde se inició el linaje, con esta Fuente, el Todo Lo Que Es, la Increíble Unidad. Y debido a que su linaje comenzó ahí, ustedes aún siguen perteneciendo a esa sangre. No hubo reproducción cruzada con otro universo y así es que ustedes plenamente son de la sangre en línea descendente de la Fuente. No se olviden de es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Bien, ustedes tienen caminando en esta carne humana un Yo de la Personalidad. El mismo opera en el tiempo y espacio, es finito, termina en tiempo y espacio. Por encima de eso, utilizando términos lineales, que en realidad no son adecuados pero que por lo menos son ilustrativos, por encima de eso se halla un aspecto de ustedes mismos que nosotros llamaremos su Ser Superior, o su Ser más Grande.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Su Ser más Grande tiene muchos de los atributos de su Personalidad, sin embargo no se halla limitado en el tiempo y espacio, no se halla restringido físicamente. Así que si ustedes pueden pensar en todos los aspectos suyos que posiblemente aún existen en un entorno no restringido, entonces esos son aspectos de su Ser Superior. El mismo aún sigue teniendo personalidad, aún tiene amor, aún tiene relaciones, y en cierto grado aún sigue teniendo karm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Nosotros decimos hasta cierto grado, ya que su Ser Superior no lleva todo el karma de su personalidad. El mismo lleva patrones mayores de crecimiento, patrones de progresión. Quizás karma es la palabra equivocada para lo que su Ser Superior lleva. El mismo lleva una corriente de evolución que parece que ustedes seguir, mientras que su personalidad parece tener el karma de dar/tomar, recibir/pagar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su Ser Superior existe en un plano sin tiempo ni espacio. El mismo se relaciona con ustedes y con otros Seres Superiores en una manera más amorosa de la que generalmente le dan el crédito a su personalidad, porque el mismo no tiene el karma, o sea el tipo de karma, y no tiene las limitaciones del tiempo y espacio que tiene su personalidad, así que tiene más libertad para ser más amoroso. Así que su Ser Superior se relaciona con ustedes en una forma mucho más amorosa y compasiva que la forma en la que ustedes se relacionan con otr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or encima de su Ser Superior hay lo que se podría llamar un Alma Superior, hay otras palabras y otra literatura, pero nosotros simplemente utilizaremos esta palabra. El Alma Superior es la raíz de toda la gente que ustedes han sido. Su Alma Superior es el alma suya de cuando ustedes fueron un pescador, de ustedes cuando fueron un clérigo en Atlántida, un cazador de mamut’s, un americano nativo. Ese Alma Superior contiene el elemento base de todas las vidas que ustedes han tenido en la Tierra human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la diferencia entre un Ser Superior y un Alma Superior es que el Ser Superior está más relacionado con ustedes en esta vida en particular. Un Alma Superior también es un Ser Superior, es el Ser Superior de los Seres Superiores de ustedes como un humano en todas sus encarnaciones.</w:t>
      </w:r>
    </w:p>
    <w:p>
      <w:pPr>
        <w:pStyle w:val="TextBody"/>
        <w:rPr/>
      </w:pPr>
      <w:r>
        <w:rPr>
          <w:rFonts w:cs="Trebuchet MS" w:ascii="Trebuchet MS" w:hAnsi="Trebuchet MS"/>
        </w:rPr>
        <w:tab/>
        <w:t>Por encima del Alma Superior se halla nuevamente – hay muchas palabras, pero una de ellas es  - un Alma Grupal. Un Alma Grupal es un grupo de energías que según nuestras definiciones ha tenido por lo menos una experiencia humana, y que todos tienen el mismo servicio o ideal. Por ejemplo: La Hermandad Blanca a la que nosotros pertenecemos y en la que somos parte de ese Alma Grupal, tiene su ideal, el despertar espiritual de la humanidad. Ese es nuestro servicio, ese es nuestro enfoque, nuestra met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sí que todas las almas hasta el punto en el que tienen esto como su meta, son miembros de La Hermandad Blanca. Algunos miembros son un cien por ciento miembros, algunos otros pueden ser solamente un cincuenta por ciento miembros, porque tienen otro ideal que es igualmente importante para ellos. Así que, hasta el punto en el que la evolución espiritual de la humanidad es un ideal para ustedes, es el grado en que son miembros del Alma Grupal, tal como La Hermandad Blanca. Hay muchas Almas Grupales que todas están hermosamente enfocadas y ustedes pertenecen en proporción a muchas de ellas.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hora esperen con sus preguntas, vamos a tener tiempo para preguntas más adelante. Sabemos que es duro porque seguimos avanzand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uno de los aspectos del Alma Grupal, de acuerdo a nuestra definición es que cada entidad tiene que haber tenido por lo menos una encarnación humana, y hay muchas Almas Grupales que tienen que ver con la humanidad.</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or encima de ello se hallaría un reino que en cierta literatura se llama la Monada, las almas de las almas, el plano superior de luz. La Monada es un lugar o plano más fino, el cual no se relaciona necesariamente con la encarnación humana, es un fino lugar de luz, ya sea humano o nunca humano. La Monada se halla más cerca de la Fuente y de la sabiduría, que su principio operativo usual. No queremos decir que algunos lugares son más cercanos y algunos son más alejados, sino que ahí en donde ustedes se encuentran como humanos ustedes están menos conscientes de su cercanía a la Fuente. Ustedes como una Monada, porque ustedes tienen todos los aspectos de los reinos superiores, ustedes cómo Monada son conscientes de su cercanía a la Fuent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hora nosotros hemos llamado esto “Conectándose con su Yo Superior” y no necesariamente queremos limitar a su Ser Superior a esa energía o entidad que hemos descrito en primer lugar. Esa energía que se relaciona con lo que ustedes son, pero no restringida por tiempo ni espacio, es el portal hacia Seres Superiores y Superiores. Es como un cono, ustedes están aquí, su Ser Superior está aquí, pero todo ese Ser más Grande es su Ser Superior. Todo se halla accesible para ustedes, toda la grandiosidad, toda la luz, todas las Almas Grupales, la Monada del Universo, son accesibles para ustedes, son partes de lo que ustedes son.</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Todos ellos tienen vibraciones variadas. Cuánto más ustedes elevan su vibración hacia el refinamiento, tanto más pueden viajar hacia arriba y abajo en el continuo, desde un lugar muy elevado de la Unidad con la Fuente, hacia un lugar igualmente elevado de ser un humano. El humano no es un lugar bajo. Cuanto más refinada su vibración tanto más se puede adecuar a distintos niveles. En la actualidad su vibración generalmente es muy burda, así que hasta que no se haya afinado no podrá pasar por los umbrales de los niveles más y más elevados, o los niveles más grandes de la percepción.</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Cuáles son los beneficios de conectarse con su Ser Superior? Al principio parecerá como que están elevando su atención y que hay una diferencia entre su estado de vigilia normal y su Ser Superior. Pero a medida que ponen más y más su conciencia en su Ser Superior, ustedes encontrarán y percibirán discrepancias entre quienes ustedes son como humanos y su Ser Superior se reduce, y ustedes se convertirán más en la vibración de ese aspecto más elevado y más sabio de quién ustedes ya son.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Todos ustedes se han encontrado con personas que parecen brillar, que parecen ser radiantes. La cualidad que ellos tienen es una vibración más refinada, una vibración de un campo mayor de luz, ellos están más adelante en el continuo de su Ser Superior más y más elevado, de lo que fueron antes de que brillasen y irradiasen.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sí que el beneficio es que con una vibración más elevada ustedes tienen más posibilidades. Con una vibración más elevada las cosas de la densidad y de vibración más baja, tales como ira, miedo, prejuicio, lastimaduras, esas cosas que son de vibración densa, se hacen invisible a medida que ustedes se elevan a un espacio más elevado, a medida que se convierten en su Ser Superior. Ellos aún se siguen produciendo en otro plano de realidad, pero no es un plano al que ustedes se han suscrito, no es un plano del que incluso ustedes no son conscient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Una vez que aprendan cómo hacer para elevar, cómo incrementar su vibración, esas herramientas funcionan a todo lo largo de la escala, ustedes simplemente siguen aumentando su vibración, consolidándose, aprendiendo a cómo estar equilibrados con el nivel más elevado. Luego, abriéndose e incorporando más luz, más vibración refinada, consolidándose a ese nivel más elevado. La consolidación puede necesitar muchas vidas, o ningún tiempo en absoluto. Nosotros no queremos que se vea que el tiempo tiene que pasar para que ustedes puedan ser conscientes y viviendo más cerca de la Fu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Nosotros frecuentemente utilizamos el término Ser más Elevado (Yo más Elevado), porque al Ser Superior ustedes lo alcanzan hoy en la noche, pero el mismo será inferior al Ser Superior que ustedes pueden alcanzar al cabo de tres meses. Así que incluso puede ser que quieran cambiar su vocabulario para llamarlo su Ser más Elevado. Para que se sienta dinámico para usted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Un regalo hermoso de mayor actuación en su vida es su Ser más Elevado el que hace surgir el Ser más Elevado en otros. Porque el Ser más Elevado no ve las vibraciones más bajas así que el mismo no puede ver, no se conecta con los aspectos más bajos de otra gente. Un Maestro solamente ve lo bueno, así que el regalo de su iluminación espiritual, de su elevación espiritual, es que ustedes sirven a otra gente, ustedes solamente ven la belleza de ellos, su iluminación, su elevación, y ese es un hermoso regalo para ellos para alentarlos también, para que dejen ir cualquier bajeza que ellos tienen,</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hora en esta segunda parte vamos a hacer un proceso por medio del cual les vamos a ayudar para expandir esa conexión hacia esos aspectos suyos más elevados, en donde los elevamos hacia un índice más elevado de vibración.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Y en este momento, no obstante, lo que nos gustaría es abrirnos a las preguntas y nosotros vamos a proseguir nuestra enseñanza sobre la base de lo que a ustedes les gustaría saber. Así que cuando formulan una pregunta, por  favor asegúrense de tener el micrófono y digan su nombre en primer lugar.</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PREGUNTA 1: Esta es Flor: ¿hacen una diferencia entre el Ser Superior y la Presencia Yo Soy, y dónde exactamente está incorporada la Presencia Yo Soy?</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De acuerdo a la mayoría de los sentimientos, la Presencia Yo Soy es una energía que se halla cerca de la Fuente, está cerca de la Luz Crística, la esencia central de la Luz Crística, así que su Ser Superior y su Ser más Elevado son por cierto en sus rangos mayores, la energía del Yo Soy. Sin embargo, cuando ustedes recién comienzan a reconocer y a ser su Ser Superior, el mismo puede contener solamente una parte de ese poder masivo de la energía del Yo Soy, pero a medida que ustedes incrementan su capacidad para sostener la energía, ustedes se hacen más de ese Principio del Yo Soy.</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la energía del Yo Soy es la energía de la luz y de la elevación, y no está por estratos. Ustedes actualmente como su Ser de Personalidad tienen un aspecto de ese Yo Soy superior dentro suyo y a medida que se elevan tienen un aspecto mayor de eso dentro suyo. ¿Es claro esto y le respondimos su pregunta Querida Flor?</w:t>
      </w:r>
    </w:p>
    <w:p>
      <w:pPr>
        <w:pStyle w:val="TextBody"/>
        <w:rPr>
          <w:rFonts w:ascii="Trebuchet MS" w:hAnsi="Trebuchet MS" w:cs="Trebuchet MS"/>
        </w:rPr>
      </w:pPr>
      <w:r>
        <w:rPr>
          <w:rFonts w:cs="Trebuchet MS" w:ascii="Trebuchet MS" w:hAnsi="Trebuchet MS"/>
        </w:rPr>
      </w:r>
    </w:p>
    <w:p>
      <w:pPr>
        <w:pStyle w:val="TextBody"/>
        <w:numPr>
          <w:ilvl w:val="0"/>
          <w:numId w:val="2"/>
        </w:numPr>
        <w:tabs>
          <w:tab w:val="clear" w:pos="708"/>
        </w:tabs>
        <w:ind w:left="0" w:hanging="0"/>
        <w:rPr>
          <w:rFonts w:ascii="Trebuchet MS" w:hAnsi="Trebuchet MS" w:cs="Trebuchet MS"/>
        </w:rPr>
      </w:pPr>
      <w:r>
        <w:rPr>
          <w:rFonts w:cs="Trebuchet MS" w:ascii="Trebuchet MS" w:hAnsi="Trebuchet MS"/>
        </w:rPr>
        <w:t>¿Así que será por estratos si decimos que está por encima del Alma Superior?</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RESPUESTA: Sí, porque entonces está dentro, porque entonces parece que usted tiene que pasar por encima del Alma Superior antes de conseguirlo. Usted lo tiene ahora y usted tiene el Alma Superior ahora. Es difícil para nosotros explicar un principio no lineal en forma lineal, y probablemente damos más problemas al hacer esto de esa forma.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Todas ellas son vibraciones que pueden cambiar en cualquier momento, así que el principio del Yo Soy no se encuentra por encima del Alma Superior y de que usted tiene que reclamar y conseguir el Alma Superior antes de tenerla. Usted no tiene que reclamar o conseguir nada, usted puede incorporar al Alma Superior, el Yo Soy, la Fuente, la Luz Crística dentro de lo que usted es ahora, y que ya estará a un nivel más elevado.</w:t>
      </w:r>
    </w:p>
    <w:p>
      <w:pPr>
        <w:pStyle w:val="TextBody"/>
        <w:numPr>
          <w:ilvl w:val="0"/>
          <w:numId w:val="1"/>
        </w:numPr>
        <w:tabs>
          <w:tab w:val="clear" w:pos="708"/>
        </w:tabs>
        <w:ind w:left="0" w:hanging="0"/>
        <w:rPr/>
      </w:pPr>
      <w:r>
        <w:rPr>
          <w:rFonts w:cs="Trebuchet MS" w:ascii="Trebuchet MS" w:hAnsi="Trebuchet MS"/>
        </w:rPr>
        <w:t>Gracias, esto da sentido porque el nombre de la Presencia Yo Soy es un tipo de combinación de mi Ser Superior y mi Alma Superior, así que puedo ver dónde se encuentra ahí la integración. Gracias.</w:t>
      </w:r>
    </w:p>
    <w:p>
      <w:pPr>
        <w:pStyle w:val="TextBody"/>
        <w:ind w:firstLine="708"/>
        <w:rPr/>
      </w:pPr>
      <w:r>
        <w:rPr>
          <w:rFonts w:cs="Trebuchet MS" w:ascii="Trebuchet MS" w:hAnsi="Trebuchet MS"/>
        </w:rPr>
        <w:t>Está bien, y nosotros no queremos que ustedes se pongan demasiado técnicos tratando de analizar a qué grupo de Alma Superior ustedes pertenecen, o de qué Grupo de Almas son, o cualquier cosa como esto. Nosotros decimos esto porque a la gente le gusta la información, así que no permita que la información lo ate a algo. Tómenla, si quieren, si no, no es necesaria en absoluto para el crecimiento, de tener información alguna.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REGUNTA 2: Águila Blanca esta es Mary Jane, y continuando con nuestro deseo de saber, ¿podría usted decir algo más sobre los distintos umbrales y cuáles son los propósitos de los umbrales, o cuál es el propósi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Bien, los umbrales básicamente son un cambio cuántico en la vibración energética de la percepción. Ellos no tienen una finalidad, y no quiero decir que mantienen afuera a cierta gente, así que no son portales. Ellos son simplemente para experimentar en su reino físico, ustedes los experimentan en ciertas maneras, y todos ustedes son bastante buenos en ello. Todos ustedes saben que cuando meditan, la calidad de su experiencia es bastante diferente, hubo un cambio cuántico, un cambio de paradigma experimentándolo como humano y experimentándolo como un humano en meditación, lo cual se produce en el espacio de su alm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sí que cada calidad tiene una diferencia en como lo experimenta y ello parece indicar que se ha pasado un umbral. A nosotros nos gusta la palabra umbral y no velo, porque ahí parece haber más la apertura de una puerta en donde hay una mayor restricción, siendo en cambio el umbral otra forma expandida de experimentar las cosas. Así que los umbrales realmente son cambios en el paradigma en la forma en la que ustedes lo experimentan.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Cuando ustedes se hallan en la experiencia de la Monada, es distinto a cuando se encuentran en la experiencia de su Ser Superior. Se siente distinto y ese es el umbral. ¿Respondimos a esa pregunta? Muy bien, entonces simplemente podemos seguir entonces por las líneas. (risas de la audienci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Queremos recordarle a la persona que está grabando que trate de que la cinta no termine cuando estamos en medio de nuestra explicación elocuente. Graci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PREGUNTA 3: Buenas noches, Águila Blanca, esto es Jennifer, y yo pienso que he tenido una experiencia en varias oportunidades, cuando estuve meditando con mi Ser Superior o simplemente experimentándolo. Un Ser Superior de los velos, ¿es esto en los momentos en los que uno se está comunicando o trabajando con su Ser Superior, es esa una oportunidad para que otros Seres Superiores o Almas Grupales se comuniquen? Y realmente es bastante lindo, pero tengo una cierta curiosidad acerca de dónde viene e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RESPUESTA: Qué hermosa pregunta. Sabe, hay formas en las que se comunica como una persona y a medida que ustedes tienen más módems y computadoras y tele-conferencias, ustedes expanden la forma en la que se comunican como persona, pero cuando se comunican con su Ser Superior lo hacen sin las limitaciones del tiempo y espacio, así que eso es instantáneo y telepático. </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Bueno, hay todo tipo de almas que también se encuentran en el reino de la comunicación telepática instantánea, el reino animal, especialmente las ballenas y los delfines operan a ese nivel. Así que cuando usted se encuentra en el reino sintiendo como un Ser Superior, entonces usted también será capaz de comunicarse fácilmente y de trabajar en red con el Ser Superior, o con esa parte del Ser Superior de otra gente y de otros animales.</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Así que a medida que ustedes se elevan más y más dentro de este modelo estratificado, ustedes serán capaces de comunicarse, no solamente en forma telepática dentro de lo cual pueden sentir una idea, o un pensamiento, o una broma de otra persona o animal, pero a medida que se elevan más hacia los reinos de las Almas Grupales y de la Monada, ustedes se comunicarán simplemente en términos de vibraciones energéticas.</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Así que si usted obtiene algo y no sabe lo que es, porque usted lo consiguió en el lugar en donde solamente su Monada puede sentirlo, catalogarlo y saber. Así que la maravilla de expandirse hacia su Ser más y más y más Elevado, es que ustedes se conectan a más y más niveles con Todo Lo Que Es. Y es hermoso ir con el intento de comunicarse con el reino animal, vegetal o mineral. Gracias. ¿Contesté a su curiosidad?</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í, graci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PREGUNTA 4: Águila Blanca, esto es Elsie nuevamente. ¿Compartimos los mismos Seres más Elevados o Presencia Yo Soy, o lo que sea, con nuestras almas gemel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RESPUESTA: El Ser Superior, aquel con el que hemos abierto esta explicación es solamente suyo. El Alma Superior nuevamente es solo suyo, pero en todas las encarnaciones en el Alma Grupal es donde se encuentran su alma gemela, pareja álmica y otros tipos de conexiones. Ustedes las comparten al nivel del Alma Grupal, antes de eso todavía tiene que ver con quién usted es y su progreso hacia la luz.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hora, nosotros no queremos implicar que  haya solamente una alma gemela. El Alma Grupal es una entidad muy dinámica y cambiante y dentro de ella puede haber otras entidades que tienen una vibración muy cercana a la suya. Ellas serían experimentadas en esta vida como un alma gemela. Pero hay otros, por ejemplo la relación que yo, Águila Blanca, tengo con este canal que es Jonette. Nosotros estamos dentro del mismo Alma Grupal y tenemos una vibración muy parecida, la que hizo posible el que nos comuniquemos, pero no somos llamas gemelas, no somos parejas álmicas, somos compañeros de trabajo muy cercan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es a nivel del Alma Grupal que está esa gente con la que usted parece conectarse instantáneamente. ¿Respondió esto a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i,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 xml:space="preserve">Está bien.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REGUNTA 5: Águila Blanca, esto es Diana. Cuando nosotros traspasamos y dejamos a nuestro yo finito, ¿en qué punto nos convertimos en nuestro Ser Superior o nos convertimos en otra cos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Qué hermosa pregunta, realmente nos gustan estas preguntas porque se puede pensar en cosas que a lo mejor hemos descuidado en nuestra pequeña charla introductoria. Lo que sucede cuando abandonan el cuerpo físico es que su Ser Superior es esa energía que hace la transición. Es su Ser Superior el que es la luz que los clarividentes ven como abandona el cuerpo. Porque en ese punto ustedes ya no están más restringidos por tiempo y espacio, pero aún siguen siendo ustedes. Es esa definición de su Ser Superior que va y está confundido, y va, y va a los portales perlados y revisa la vida, etc., y que toma las decision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Y cuando ese Ser Superior asiste a cursos de entrenamiento entre vidas, se eleva más, adquiere mayor sabiduría, tiene abierta la librería de películas hacia las Almas Grupales, así que puede ver su parte en el Alma Grupal y en el Alma Superior de quienes ustedes son.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comienza simplemente como su Ser Superior, sin ataduras por el tiempo y lugar, pero tiene acceso, tal como ustedes lo tienen en lo físico, hacia los lugares más y más elevados. Es más fácil de experimentar la Monada, la Fuente, Alma Grupal, generalmente cuando han dejado atrás su cuerpo. Ahora, nosotros solamente decimos generalmente, porque es bastante posible de dejar su cuerpo y sin embargo mantener vivo a su cuerpo y eso es lo que queremos que hagan, de convertirse en su Ser Superior aunque sigue estando encerrado en la carn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Vayamos a ser un poco más claros: nuevamente, su Ser Superior es solamente el comienzo de ese Yo que no se halla limitado por espacio y tiempo. Su Ser Superior va todo el trecho hacia la Fuente, no es solamente el Espíritu el que abandona su cuerpo, es el Espíritu el que abandona el cuerpo y todo lo que es más refinado que eso.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Tiene usted alguna otra pregunta con respecto a la transición?</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5)</w:t>
        <w:tab/>
        <w:t>Sí, refiriéndonos a la terminología cristiana hay un término que es “purgatorio” y es un tipo de estado intermedio. Cuando uno llega, siempre después de que alguien haya muerto hay una confusión o algo de esa naturaleza. Yo pienso y siento que mi abuelo no ha tenido que pasar por eso cuando falleció y fue como si estuviera atascado en la Tierra. ¿Puede usted explicar esto, y si hay una cosa tal o es conocido bajo otro nombr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Hay un lugar de transición, verdaderamente, y el purgatorio representa purgar, el purgado de karma, el purgado de la carne, el purgado de restricción en el tiempo, y es un estado de ser, porque el tiempo ya ha sido dejado atrás, así que no es como que la gente tuviera sentencias en el purgatorio. Es un estado de ser. Un estado de ser puede parecer infinito o puede parecer como si fuera un segundo, así que es en definitiva que el purgatorio es parte del umbral, de la etapa de pasar de un cuerpo, y el cuerpo es purgado y se convierte en un aspecto más elevado de ese cuerp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Con más elevado no queremos decir más listo o cualquier otra cosa, al principio, sino que simplemente no tiene las limitaciones de la carne. ¿Puedes sentir a tu abuelo ahí? Probablemente lo podría debido a la comunicación que usted tiene. </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Ahora, hay seres que van avanzando y hay otros que permanecen disturbados en la Tierra, ellos cazan escuelas o lo que sea. Lo que eso es, es que una vez que el Espíritu llega a estar desvestido de carne, eso no fue decisivo, no estaba suficientemente empoderado para ir más allá del estado de ser, de pasar simplemente por el purgado y tomar la decisión de avanzar hacia un reino superior, no fue capaz o dispuesto a tomar esa decisión, así que permanece en una tierra de nadie donde ha purgado la carne, pero aún no ha decidido que es Espíritu. </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to no respondió a su pregunta pero si contesta a las preguntas que la gente tiene acerca de ¿qué es lo que son esos seres astrales?, ¿qué son esos seres que parecen estar atascad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5)</w:t>
        <w:tab/>
        <w:t>Ellos deambulan en el limbo, casi siempr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Si, limbo es una buena palabra, y ellos están en el limbo porque casi no son capaces de decidir de salir de ahí. No es un castigo. Gracias por esa pregunta. ¿Hay otros buscadores curios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PREGUNTA 6: Hola Águila Blanca, esto es Joanne y muchas veces durante la noche en los últimos años he tenido la visión de alguien que ha muerto, que está del otro lado, y son lecciones remarcables para mi, yo solamente no llego a comprender ¿cómo es que me comunico con ellos cuando estoy en mi estado de sueño, cómo hablo acerca de una relación con mi Ser Superior y frecuentemente si me puedo comunicar con alguien del otro lad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Siempre resulta beneficioso el comunicarse con cualquier cosa, ya sea con alguien que ha trascendido o con el Ser Superior de alguien más o con una ballena en el Pacífico, esto significa ir al más alto lugar que usted pueda llegar, así que su comunicación no se halla influenciada por palabras o símbolos, tanto como sea posibl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cuando ustedes sienten la visita de alguien que no está en cuerpo físico, vayan hacia una vibración tan elevada como puedan, al Ser Superior más elevado que puedan tener, y luego ténganlos en su percepción o cuando ustedes lo notan vayan tan alto como puedan. Lo que hace es que imparte a la energía de ustedes o transmite su energía elevada a donde quiera que ellos estén.  Si ellos requieren una dosis de luz a fin de finalizar su transición, usted ilumínese tanto como pueda y luego piense en el viejo tío Stewart, y luego si el tío Stewart está dispuesto a estar en esa senda, su luz cruzará el puente y él puede tomar una parte de la misma si es que desea tomarla y emplearla para que lo propulse a su próximo umbral.</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sí, usted está en comunicación, su Ser Superior está en comunicación y la forma de hacer el mayor servicio es la de expandir tanto su luz y hacerse tan iluminada como sea posible, antes de cualquier comunicación, ya sea con un alma desencarnada o con su hijo. Siempre es una buena idea. Con esta explicación, ¿hemos respondido a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6)</w:t>
        <w:tab/>
        <w:t>Ustedes la respondieron parcialmente pero aún necesitaría una mayor aclaración de esto ya que no respondió a lo que pasa cuando estoy durmien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Pero usted siente que está sucedien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6)</w:t>
        <w:tab/>
        <w:t>Si, cuando despierto me acuerdo de lo que ellos dijeron y de lo que sucedió y de lo que aprendí. Lo que solamente estoy preguntando es que cuando dormimos, ¿dónde estamos nosotr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Oh, muy bien. Cuando usted duerme puede estar en cualquier lado y en todos lados porque su Ser Dormido ya ha purgado su carne y así su Ser Dormido a veces puede hacer cosas y servicios maravillosos, como su Alma Grupal. Puede ser su Ser Superior, puede ser cualquier otro lapso de vida, porque puede elevarse hacia su Alma Superior y luego descender en cualquier otra corriente cuando usted fue un campesino, o un pescador o lo que sea. Así que su Ser Dormido puede ir a lugares ilimitados. ¿Hay una respuesta en esto para usted?</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6)</w:t>
        <w:tab/>
        <w:t>Si, esto también está bien. (risas de la audiencia) ¿Y cuando estamos en nuestros sueños es ahí cuando somos nuestro Ser Superior?</w:t>
      </w:r>
    </w:p>
    <w:p>
      <w:pPr>
        <w:pStyle w:val="TextBody"/>
        <w:rPr/>
      </w:pPr>
      <w:r>
        <w:rPr>
          <w:rFonts w:cs="Trebuchet MS" w:ascii="Trebuchet MS" w:hAnsi="Trebuchet MS"/>
        </w:rPr>
        <w:t xml:space="preserve">RESPUESTA: No necesariamente. Usted está con el Ser que no tiene carne, si, pero a veces la conciencia de su estado de sueño aún sigue teniendo tanto miedo e ira y cosas que son de la carne, tal como lo tienen cuando están en su estado de vigilia. Así que dentro de sus sueños es fácil ir a estados más y más elevados de percepción, y por el simple hecho de que usted está dormida no significa que usted se ha vuelto santa o más elevada.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6)</w:t>
        <w:tab/>
        <w:t>Bien, ¿podría usted explicar lo que es un sueño, y su relación con el Ser Superi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RESPUESTA: Para esto podría ser que necesitemos varias hor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6)</w:t>
        <w:tab/>
        <w:t>Nosotros tenemos tiemp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RESPUESTA: Sueños son patrones de comunicación a los que están abiertos cuando ustedes están inconscientes. Los mismos son lugares en los que su Ser Superior y todos los aspectos de su Ser Superior se pueden comunicar con su personalidad. ¿Así que es su sueño su Ser Superior?, no, su sueño es un patrón de un principio de comunicación, así que la comunicación puede provenir de Maestros, puede provenir de otros en su Alma Grupal, puede provenir de la Fuente, puede provenir de otras partes de su Alma Superior, o puede provenir de otras partes de su personalidad.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us sueños son simplemente la palabra justa y hay muchas partes de ustedes mismos que pueden escribir acerca de ellas. ¿Qué tal es es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6)</w:t>
        <w:tab/>
        <w:t>Eso es bueno. Y ¿hay algunos ejercicios que podamos hacer para recordar nuestros sueños cuando despertemos, si queremos aprender de los mism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RESPUESTA: Cuando se van a dormir, cierren sus ojos y vean esta enorme pizarra blanco y cantidades y más cantidades de marcadores mágicas, la magia es la palabra clave. Y probablemente la mejor cosa es que antes de irse a dormir, tomen un evento de su día y hagan que los marcadores mágicos lo dibujen sobre la pizarra hasta que se haga real, hasta que se convierta en el comienzo de un evento animado. Cuando puedan hacer eso con una pequeña parte de su día, entonces sabrán las habilidades que hacen falta para que el aspecto mayor se comunique con esta pizarra y los marcadores mágicos.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sí que esto puede ser una manera para que ustedes puedan jalar hacia adentro, es como cuando despiertan puede ser que recuerden solamente unas pocas marcas en la pizarra pero a medida que la miran la pizarra se hace animada y toda una película se irradia desde la misma. Así que no tienen que recordar toda la película, sino simplemente una instantánea en su pizarra. Podría ser una palabra, podría ser una persona, lo que sea. Ese es mi tope.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Graci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Bienvenida, ¿cómo estamos con el tiempo? – Quizás una o dos preguntas más. Gracias. Pasen el micrófono hay gente de este lado del salón que no ha hablad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PREGUNTA 7: Hola Águila Blanca, esto es Mary y yo tenía curiosidad para saber ¿cuánto de lo que percibimos y experimentamos de nuestro Ser Superior y de nuestra Alma Superior y del Alma Grupal, podemos atribuir a estar en el cerebro humano?, y cuando morimos ¿qué es lo que está sintiendo ahí, qué es lo que está percibiendo si ya no estamos en cuerpo físico?, ¿podemos atribuirle al cerebro que perciba es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RESPUESTA: Ustedes pueden atribuirle al cerebro de percibir esto, pero esto no es correcto. Su cerebro percibe estímulos físicos electromagnéticos, los cuales pueden ser medidos y monitoreados, pero la mayor parte de lo que reciben es recibido por el Espíritu, y su Espíritu es el órgano que siente. Porque ¿en qué parte de su cerebro se halla su intuición?, ustedes no han estado en condiciones de investigar e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 xml:space="preserve">Su Espíritu es como un gran disco satelital al cual otros Espíritus le pueden hablar, y ustedes pueden captar cosas que no saben o que pueden sintetizar con su cerebro, así que su cerebro es muy bueno para sintetizar eventos físicos y todas esas cosas que ustedes sintetizan y si saben que son eventos no físicos, es su Alma la que los está captando, en su condición de vida y es su Alma la que los capta en sus otros estados de vida.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7)</w:t>
        <w:tab/>
        <w:t>Queriendo decir cuando uno se encuentra del otro la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RESPUESTA: Correcto, cuando se hallan del otro lado o en alguna otra parte. ¿Está claro es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7)</w:t>
        <w:tab/>
        <w:t>Si, uno simplemente está curioso, y todo esto hace surgir de qué está compuesto el Alma. Parecería ser como si el Alma tendría que tener un cerebro o algo. Aunque sabemos exactamente lo que usted está diciendo, y yo sé lo que es la intuición y cómo se si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RESPUESTA: Quizás el cerebro tiene un alma.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7)</w:t>
        <w:tab/>
        <w:t>Hay que pensar acerca de es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RESPUESTA: Es como si su corazón es el órgano del amor humano, entonces cuando mueren, cómo hacen para amar, porque simplemente es el Espíritu el que es su órgano, tal como su cerebro no es el órgano del conocimiento sino que lo es su Espíritu.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Una pregunta más, ¿o no? Mejor n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Muy bien, les deseamos un feliz recreo (risas de la audiencia). Gracias.</w:t>
      </w:r>
    </w:p>
    <w:p>
      <w:pPr>
        <w:pStyle w:val="TextBody"/>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sz w:val="20"/>
            <w:szCs w:val="20"/>
          </w:rPr>
          <w:t>www.manantialcaduceo.com.ar/libros.htm</w:t>
        </w:r>
      </w:hyperlink>
    </w:p>
    <w:p>
      <w:pPr>
        <w:pStyle w:val="TextBody"/>
        <w:jc w:val="center"/>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Conectándose Con Su Ser Superior</w:t>
    </w:r>
  </w:p>
  <w:p>
    <w:pPr>
      <w:pStyle w:val="Normal"/>
      <w:jc w:val="center"/>
      <w:rPr/>
    </w:pPr>
    <w:r>
      <w:rPr>
        <w:rFonts w:cs="Trebuchet MS" w:ascii="Trebuchet MS" w:hAnsi="Trebuchet MS"/>
        <w:sz w:val="18"/>
        <w:szCs w:val="18"/>
        <w:lang w:val="es-ES_tradnl"/>
      </w:rPr>
      <w:t>“</w:t>
    </w:r>
    <w:r>
      <w:rPr>
        <w:rFonts w:cs="Trebuchet MS" w:ascii="Trebuchet MS" w:hAnsi="Trebuchet MS"/>
        <w:b/>
        <w:bCs/>
        <w:sz w:val="18"/>
        <w:szCs w:val="18"/>
        <w:lang w:val="es-ES_tradnl"/>
      </w:rPr>
      <w:t>Águila Blanca</w:t>
    </w:r>
    <w:r>
      <w:rPr>
        <w:rFonts w:cs="Trebuchet MS" w:ascii="Trebuchet MS" w:hAnsi="Trebuchet MS"/>
        <w:sz w:val="18"/>
        <w:szCs w:val="18"/>
        <w:lang w:val="es-ES_tradnl"/>
      </w:rPr>
      <w:t>” canalizado por Jonette Crowley</w:t>
    </w:r>
  </w:p>
  <w:p>
    <w:pPr>
      <w:pStyle w:val="Header"/>
      <w:rPr>
        <w:rFonts w:ascii="Trebuchet MS" w:hAnsi="Trebuchet MS" w:cs="Trebuchet MS"/>
        <w:sz w:val="18"/>
        <w:szCs w:val="18"/>
        <w:lang w:val="es-ES_tradnl"/>
      </w:rPr>
    </w:pPr>
    <w:r>
      <w:rPr>
        <w:rFonts w:cs="Trebuchet MS" w:ascii="Trebuchet MS" w:hAnsi="Trebuchet MS"/>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4:26:00Z</dcterms:created>
  <dc:creator>Anita</dc:creator>
  <dc:description/>
  <cp:keywords/>
  <dc:language>en-US</dc:language>
  <cp:lastModifiedBy>pc</cp:lastModifiedBy>
  <cp:lastPrinted>2005-09-04T00:42:00Z</cp:lastPrinted>
  <dcterms:modified xsi:type="dcterms:W3CDTF">2005-09-04T04:26:00Z</dcterms:modified>
  <cp:revision>2</cp:revision>
  <dc:subject/>
  <dc:title>CONECTÁNDOTE CON TU SER SUPERIOR</dc:title>
</cp:coreProperties>
</file>