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mallCaps/>
          <w:shadow/>
          <w:color w:val="000000"/>
          <w:sz w:val="20"/>
          <w:szCs w:val="20"/>
        </w:rPr>
      </w:pPr>
      <w:r>
        <w:rPr>
          <w:rFonts w:cs="Arial" w:ascii="Trebuchet MS" w:hAnsi="Trebuchet MS"/>
          <w:b/>
          <w:bCs/>
          <w:smallCaps/>
          <w:shadow/>
          <w:color w:val="000000"/>
          <w:sz w:val="20"/>
          <w:szCs w:val="20"/>
        </w:rPr>
        <w:t>Convirtiéndose En Luz – Parte 2</w:t>
      </w:r>
    </w:p>
    <w:p>
      <w:pPr>
        <w:pStyle w:val="NormalWeb"/>
        <w:spacing w:before="0" w:after="0"/>
        <w:jc w:val="center"/>
        <w:rPr>
          <w:rFonts w:ascii="Trebuchet MS" w:hAnsi="Trebuchet MS" w:cs="Arial"/>
          <w:color w:val="000000"/>
          <w:sz w:val="20"/>
          <w:szCs w:val="20"/>
        </w:rPr>
      </w:pPr>
      <w:r>
        <w:rPr>
          <w:rFonts w:cs="Arial" w:ascii="Trebuchet MS" w:hAnsi="Trebuchet MS"/>
          <w:color w:val="000000"/>
          <w:sz w:val="20"/>
          <w:szCs w:val="20"/>
        </w:rPr>
        <w:t>“</w:t>
      </w:r>
      <w:r>
        <w:rPr>
          <w:rFonts w:cs="Arial" w:ascii="Trebuchet MS" w:hAnsi="Trebuchet MS"/>
          <w:color w:val="000000"/>
          <w:sz w:val="20"/>
          <w:szCs w:val="20"/>
        </w:rPr>
        <w:t>MARK” Canalizado por Jonette Crowley</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r>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Jonette Crowley - 2005</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t>Taller en Denver, Colorado</w:t>
      </w:r>
    </w:p>
    <w:p>
      <w:pPr>
        <w:pStyle w:val="NormalWeb"/>
        <w:spacing w:before="0" w:after="0"/>
        <w:jc w:val="both"/>
        <w:rPr>
          <w:rFonts w:ascii="Trebuchet MS" w:hAnsi="Trebuchet MS" w:cs="Arial"/>
          <w:caps/>
          <w:color w:val="000000"/>
          <w:sz w:val="16"/>
          <w:szCs w:val="20"/>
        </w:rPr>
      </w:pPr>
      <w:r>
        <w:rPr>
          <w:rFonts w:cs="Arial" w:ascii="Trebuchet MS" w:hAnsi="Trebuchet MS"/>
          <w:caps/>
          <w:color w:val="000000"/>
          <w:sz w:val="16"/>
          <w:szCs w:val="20"/>
        </w:rPr>
        <w:t>Noviembre 15 y 16 del 2005</w:t>
      </w:r>
    </w:p>
    <w:p>
      <w:pPr>
        <w:pStyle w:val="NormalWeb"/>
        <w:spacing w:before="0" w:after="0"/>
        <w:jc w:val="both"/>
        <w:rPr/>
      </w:pPr>
      <w:r>
        <w:rPr>
          <w:rFonts w:cs="Arial" w:ascii="Trebuchet MS" w:hAnsi="Trebuchet MS"/>
          <w:color w:val="000000"/>
          <w:sz w:val="16"/>
          <w:szCs w:val="20"/>
        </w:rPr>
        <w:t xml:space="preserve">Traducción: Anita Manasse </w:t>
      </w:r>
      <w:r>
        <w:rPr>
          <w:rFonts w:cs="Arial" w:ascii="Trebuchet MS" w:hAnsi="Trebuchet MS"/>
          <w:sz w:val="16"/>
          <w:szCs w:val="20"/>
        </w:rPr>
        <w:t xml:space="preserve">– </w:t>
      </w:r>
      <w:hyperlink r:id="rId3">
        <w:r>
          <w:rPr>
            <w:rStyle w:val="InternetLink"/>
            <w:rFonts w:cs="Trebuchet MS"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Trebuchet MS"/>
          <w:sz w:val="16"/>
        </w:rPr>
      </w:pPr>
      <w:r>
        <w:rPr>
          <w:rFonts w:cs="Arial" w:ascii="Trebuchet MS" w:hAnsi="Trebuchet MS"/>
          <w:sz w:val="16"/>
          <w:szCs w:val="20"/>
        </w:rPr>
        <w:t>FEBRERO 17, 2006</w:t>
      </w:r>
    </w:p>
    <w:p>
      <w:pPr>
        <w:pStyle w:val="Normal"/>
        <w:rPr>
          <w:rFonts w:ascii="Trebuchet MS" w:hAnsi="Trebuchet MS" w:cs="Trebuchet MS"/>
          <w:sz w:val="16"/>
        </w:rPr>
      </w:pPr>
      <w:r>
        <w:rPr>
          <w:rFonts w:cs="Trebuchet MS" w:ascii="Trebuchet MS" w:hAnsi="Trebuchet MS"/>
          <w:sz w:val="16"/>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PLICACIÓN DE JONETTE DE LA ENERGÍA AMATISTA</w:t>
      </w:r>
    </w:p>
    <w:p>
      <w:pPr>
        <w:pStyle w:val="Normal"/>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Nuestra próxima meditación va a ser, aquella gente que se acuerda durante un fin de semana fuimos a la Orden de la Amatista, que es un lugar muy elevado, y se encuentra dentro de la Hermandad Blanca de la Luz, y se llama la Orden del Amatista, y si alguno de ustedes estudió los  Siete Rayos, el que es una antigua orden mística o sistema de creencias, los siete rayos son los siete colores del arco iri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El rayo más elevado es el rayo amatista y Mark básicamente nos llevó al templo etérico en donde la gente que ha encarnado ese rayo, pueden ir. Y él nos dijo que todos nosotros pertenecíamos a la orden del amatista y podíamos ir al templo amatista y nos invitó a ir siempre cuando quisiésemos.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o he ido allí para hacer sanaciones para la gente, he ido ahí a una librería y la primer cosa que hicimos cuando fuimos a ese templo amatista fue que nos dieron una capa. Yo recuerdo a los dos guías altos que me entregaron esa hermosa capa, la cual estaba viva y vibraba en distintos colores, sea lo que sea para que lo necesitab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Ahora bien, esta próxima meditación, esa capa, esa prenda de vibrante luz viva de hecho va a ser fusionada a nuestras células.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ste fin de semana se trata de luz infundida desde nosotros mismos, irradiando luz desde nosotros mismos, y él nos dijo que este es el próximo paso. Este es un gran regalo y una parte del fin de semana es para utilizarlo, para estabilizarlo.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Cuando él me lo mostró sentí como si hubiera un tipo de semillas o pequeñas cápsulas de luz en esta capa, y todas estas semillas se introdujeron en todas mis células y átomos y hubo una transferencia de irradiación desde algo fuera de mi misma hacia algo interno a mi misma. Y esto realmente es de lo que se trata todo este asunto de recibir a los Seres Solares, que en primer lugar los vemos como Seres Luminosos fuera de nosotros mismos, desfilando hacia nuestro mundo desde otras dimensiones. Bien, la sorpresa es de que realmente los podamos ver pero la respuesta real es que los traemos y somos nosotros y de verlo de esta maner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No sé cuándo va a hacer el ejercicio de abrir nuestro corazón en ambos sentidos para dar y recibir.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Jonette comenta vivencias con sus nietos y como el menor se puede comunicar con los ángeles y los escucha y cuando se le pregunta dice que no los escucha con la mente, sino con el corazón. Tiene 5 años ahor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Estos chicos de ahora saben totalmente qué se halla en su corazón y este arco iris de nuestra capa de luz impactará en nuestros corazones. </w:t>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EMILLAS ETÉRICAS DE LUZ - Meditación</w:t>
      </w:r>
    </w:p>
    <w:p>
      <w:pPr>
        <w:pStyle w:val="Normal"/>
        <w:jc w:val="both"/>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Bienvenidos Seres Luminosos, este es Mark. Su misión si es que la aceptan, lo que ya han hecho, dicho sea de paso, es la de ocupar su lugar en el continuo de materia al espíritu. Sostengan su lugar fuertemente y extiendan su brazo, el brazo amoroso de su conciencia cósmica, hacia los otros que van a seguir. Lo que les da a ustedes es solidez y cuanto más levanten a otros tanto más serán elevados por ellos, empujándolos hacia delante a la luz. </w:t>
        <w:tab/>
        <w:t xml:space="preserve">Así que es un continuo de iluminación con el que están operando y cada vez que sientan la luz, cada vez que sientan la conciencia superior, siéntanla distinta, y el ser suyo es distinto.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en esta meditación los invitamos a ser ustedes, el ser al que están acostumbrados, aquel que únicamente está ubicado en un lugar y simultáneamente les invitamos a ser la unidad cósmica, las difusas partículas adamantinas que son infinitas, así que podrán golpetear hacia delante y hacia atrás, o podrán mantener juntas a ambas realidad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Permitan la paradoja en todas estas meditaciones, cuando puedan expandirse para sostener lo incomprensible habrán sido empujados hacia un nuevo rein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Encuentren esa corriente de luz divina, la corriente pulsante que son ustedes......... Sumérjanse en la misma y permítanse a si mismos moverse en su flujo divino, hasta que se conviertan en el flujo......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Elévense al lugar más allá de la membrana en donde son Uno con los Luminosos Seres Solares, los radiantes, etéricos.....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Nuevamente ustedes los ven como separados y los ven como unidos, comunitarios...... Ustedes se ven a sí mismos como separados y parte de la unidad. La paradoja es fácil ahora para que ustedes la abarquen.....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Expandiéndose, sintiendo su cuerpo con brillantez, su ser físico que es más liviano que el aire..... Vayan hacia cualquier cambio de conciencia al cual son invitados ahora, siguiendo a su propio conocimiento divin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Esta meditación va a representar el comienzo del próximo paso mayor al encarnar la luz. Ustedes se están infundiendo a si mismos con las dimensiones superiores, separando o más bien quebrando a través de la separación entre el espíritu y la materia hasta un grado aún mayor de lo que lo han hecho ant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Siéntanse expansivos pero a pesar de ello muy fuertes. Les damos unos minutos para que encuentren donde sea que se supone que deben estar..... (Pausa prolongad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Fusionándose con este lugar más elevado el aire mismo se santifica, con cada respiración la existencia es más y más santa, lo divino está más presente, despertado....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Maravilloso. Imaginen ahora que la santidad que los rodea se convierte en un espacio al cual su alma conoce, nosotros lo llamamos la Orden de la Amatista, pero los nombres no son importantes. Hay un templo sagrado hacia cuya vibración ustedes se sienten absorbidos. Es un templo etérico, toda una ciudad que es santa.... Ustedes lo podrían llamar La Orden de la Amatista, el Templo del Séptimo Ray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Se hace percibir el sentimiento de llegar al hogar, el sentimiento de infundir, de pertenecer, lo que es importante, que es importante para ustedes. Sientan como su vibración resuena con esto. Cuanto más se funden en su resonancia tanto más claros se ponen y se hallan presentes en esta dimensión más elevada....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A medida que más se acostumbran al lugar, la luz comienza a avanzar, el sentimiento de amor y santidad se crea a si mismo convirtiéndose en Seres Radiantes, los Sabios, los Maestros.....</w:t>
      </w:r>
    </w:p>
    <w:p>
      <w:pPr>
        <w:pStyle w:val="TextBody"/>
        <w:rPr>
          <w:rFonts w:ascii="Trebuchet MS" w:hAnsi="Trebuchet MS" w:cs="Trebuchet MS"/>
        </w:rPr>
      </w:pPr>
      <w:r>
        <w:rPr>
          <w:rFonts w:cs="Trebuchet MS" w:ascii="Trebuchet MS" w:hAnsi="Trebuchet MS"/>
        </w:rPr>
        <w:t>Hay una hermosa familiaridad a nivel del corazón con el amor de ellos hacia ustedes y su amor hacia ellos....  Permítanse a si mismos glorificarse en sus salud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Imaginen que uno, dos o más de estos amigos, estos seres que son amigos especiales de su alma, se acercan, ellos apoyan su mano derecha etérica sobre su corazón y les transmiten a ustedes un mensaje de un profundo amo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Ustedes lo incorporan, y a medida que lo incorporan esto les permite que incorporen más y más, esto vuelve a arreglar sus pensamientos para que ustedes puedan aceptar más amor puro. Vuelve a arreglar sus células para que ustedes puedan aceptar lo que es lo siguiente en su destino divin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Cuánto más aceptan, tanto más cambian y crecen, tanto más pueden verter dentro de ustedes. Las frecuencias cambian, ellos conocen exactamente los patrones, las notas de amor a darles, las cuales quitarán la cerradura a su Ser más Grand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bsórbanlo dentro de todos los tiempos en los que alguna vez hayan estado, en todos los lugares que ustedes están. Todos los aspectos de su alma están incorporando esto. Puede ser que más seres vayan llegando para agregar sus rayos, sus líneas de amor a usted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stá bien. Ustedes tienen la elección ahora en cuanto a la forma en la que ejecutan la próxima parte de esta misión, la cual es que ustedes envíen hacia fuera los alegres rayos del amor que son ustedes, de retorno a estos seres, de retorno a otros seres. Ustedes pueden ya sea hacerlo por si mismo, prestando atención a lo que reciben de ellos y simplemente transmitiéndolo hacia fuera, o si están listos, siéntanlo simultáneamente o simplemente vayan hacia delante y hacia atrás. Lo que nosotros queremos que hagan es sentir que ustedes tienen una inmensa capacidad para transmitir su divinidad afuera desde su corazón y de recibir....</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stos Seres Radiantes emiten más y más amor para ustedes, por medio de lo cual expanden su habilidad para que el amor penetre y salga de su corazón, a través de ustedes, fluyendo. Los Seres les están ayudando a transmitir al magnetizar esa línea de amor a través de usted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Otro campo diminuto se abre en el punto de almacenaje de su corazón, hacia el flujo divino en ambas direcciones y luego avanzaremos hacia el próximo paso de esta aventur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Ustedes han ascendido ahora hacia otro nivel de capacidad del amor y de la luz radiante. Estos Seres que han estado ayudándolos puede que den un paso al costado o no. Quizás nuevos Seres lleguen para este próximo nivel. Puede ser que ustedes mismos se encuentren moviéndose hacia otro ambiente o estado en el Templo de la Amatist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n esta parte nueva del templo o de la nueva forma de vuestra visión, noten que hay Orbes Luminosas aquí, que están llenas del amor más exquisito, sabiduría, conocimiento universal y cada una de ellas tiene su propio color centellante, su propia personalidad.....</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Estos son Seres Radiantes que ya se han fundido con su capa o con su recubrimiento de luz. Ellos les ayudarán en este pas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vancen hacia el centro del lugar y Seres Radiantes y Orbes están a todo su alrededor pero hay un espacio a su alrededor. Ustedes abrirán su corazón para dar y recibir grandiosamente. Lo que esto hará es materializar pequeños pedazos de luz centellante a su alrededor, que son materializados desde su propio Ser. Ellos se materializarán a su alrededor hasta que ustedes se hayan convertido en un Orbe Centellante. Ustedes continúan haciendo esto hasta que haya estructura, hasta que la luz centellante que son ustedes es fuerte y brillante. Luego comenzará a fusionarse con su ser físico y no solamente con su alm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sto podrá suceder con rapidez o lentitud, pero nosotros solamente mantendremos el espacio ahora y así estos Seres y Orbes para que ustedes materialicen su propio Ser Universal, radiante, centellante, sabio..... Pausa prolong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Ustedes están fusionando estas semillas de su propia divinidad, físicamente dentro de su cuerpo..... Compartiendo la estructura de su cuerpo con la estructura de la Orbe y este Ser de Luz Brillante que ustedes son. Podrán tener sensaciones físicas, que todos son señales de que esto está funcionan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A cada momento más frecuencias, más luz, más solidez está siendo agregada a ustedes. El Ser de Luz que son ustedes. Ustedes se sienten trascendidos, radiantes, ustedes se sienten iguales pero distintos, más expandidos y más presentes al mismo tiemp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E incluso ahora que esto se puede sentir familiar y extraño al mismo tiempo, una parte de ustedes sabe que son ustedes, una parte de ustedes exhala un profundo suspiro de alivio, “Aahhhhhh, esto es lo que he querido. Esto es lo que mi alma quiso traer puest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 xml:space="preserve">A medida que la irradiación crece así lo hace el campo magnético....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La semillas de luz que ahora se encuentran en su interior, son ustedes, materializados desde una dimensión superior dentro de los átomos de su ser. Sientan como la irradiación y el magnetismo se hacen reales, la luminosidad proveniente de su cuerpo mism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Una vez que tengan un nivel de estabilidad en su propio Ser Radiante, siendo esto mucho más que un Cuerpo de Luz. Una vez que está estable y ustedes sienten que pueden, comiencen a encontrarse, entremezclarse y conectarse con los Seres Solares, con los Seres Luminosos que se hallan dentro de este Templo, pero solamente cuando se sienten estabilizados. Si no están estabilizados lo haremos nuevamente en otra meditació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 xml:space="preserve">En primer lugar combínense con sus mejores amigos cuya irradiación es muy similar a la suya....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Puede ser que noten que cuanto más estables y fuertes se hacen, tanto más suave y efímera es su experienci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Puede ser que se encuentren rebotando hacia delante y atrás entre percepción de dimensiones, y esto se puede esperar aquí....</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stamos esperando que la suavidad se asiente a través de todo este flujo, es como los instrumentos de una sinfonía que repentinamente todos están tocando música. Casi están ahí....</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Si. Para la fusión y apertura ahora. Fusionándonos con nosotros mismos, fusionándonos juntos, fusionándonos con los Grandes Seres, fusionándose con toda su Divinidad y hay una apertura, una liviandad, una armonía ahora. Relájens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Revisen su cuerpo escaneándolo, sientan que es distinto y estén seguros que la luminosidad se halla en todo su cuerpo, que el halo radiante se encuentra en todo su cuerpo, que la infusión de luz está irradiando de cada átomo, de cada célula. Así que pongan su percepción en contacto con su forma física ahora.... Pausa prolongad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Si hay resistencia en su cuerpo, supérenla con gentileza en lugar de empujarla y gentilmente dejen que su cuerpo se convierta en esta luz..... Infundidos con estas semillas de vida de su propia irradiación personal, conectados directamente con la mente cósmica..... Nuevamente les vamos a dar unos cuantos minutos para estar aquí. Nosotros nos vamos a ir, para que ustedes puedan llenar la energía sin nuestra ayuda.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Tomen unos tres minutos yendo para delante y para atrás, con sus ojos abiertos dentro de la realidad normal, de regreso a la realidad normal, hasta que consigan que los límites entre esos dos mundos sean difuminados, los mismos son suaves, transparent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Moviéndose hacia delante y hacia atrás, llegando lentamente a esta realidad y yendo hacia atrás y llegando a esta realidad, como para que la misma se haga detallada, abiert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Lentamente abran sus ojos. Vayan hacia delante y hacia atrás, pero tienen que volver, tienen que volver a la Tierra, pero pueden estar en las dos presencias al mismo tiempo, manteniendo esa luminosidad, ese sentimiento de luz. Cuando ustedes lo puedan hacer bien, háganlo para todo el grupo así ellos pueden ponerse a la par. Es fácil para ustedes, para que otros les siga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La irradiación de su propio ser, a medida que regresan a su cuerpo, el cambio de sus células que se hallan más conectadas con lo divino de lo que ustedes piensan ahora. Esta energía de la luz se abre hacia un cambio totalmente nuevo, un programa o fuente totalmente nuev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Cuando abren sus ojos notan que los Seres aún se encuentran aquí, no se han ido a lado alguno, de hecho todo ese lugar aún se halla aquí...</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Prepárense para el aterrizaje, el paracaídas se encuentra debajo del asiento, ustedes tienen que volver a la Tierra en algún momento. Es inevitable.</w:t>
      </w:r>
    </w:p>
    <w:p>
      <w:pPr>
        <w:pStyle w:val="TextBody"/>
        <w:rPr>
          <w:rFonts w:ascii="Trebuchet MS" w:hAnsi="Trebuchet MS" w:cs="Trebuchet MS"/>
        </w:rPr>
      </w:pPr>
      <w:r>
        <w:rPr>
          <w:rFonts w:cs="Trebuchet MS" w:ascii="Trebuchet MS" w:hAnsi="Trebuchet MS"/>
        </w:rPr>
      </w:r>
    </w:p>
    <w:p>
      <w:pPr>
        <w:pStyle w:val="TextBody"/>
        <w:jc w:val="center"/>
        <w:rPr>
          <w:rFonts w:ascii="Trebuchet MS" w:hAnsi="Trebuchet MS" w:cs="Trebuchet MS"/>
          <w:sz w:val="28"/>
        </w:rPr>
      </w:pPr>
      <w:r>
        <w:rPr>
          <w:rFonts w:cs="Trebuchet MS" w:ascii="Trebuchet MS" w:hAnsi="Trebuchet MS"/>
          <w:sz w:val="28"/>
        </w:rPr>
        <w:t>* * * * *</w:t>
      </w:r>
    </w:p>
    <w:p>
      <w:pPr>
        <w:pStyle w:val="TextBody"/>
        <w:rPr>
          <w:rFonts w:ascii="Trebuchet MS" w:hAnsi="Trebuchet MS" w:cs="Trebuchet MS"/>
        </w:rPr>
      </w:pPr>
      <w:r>
        <w:rPr>
          <w:rFonts w:cs="Trebuchet MS" w:ascii="Trebuchet MS" w:hAnsi="Trebuchet MS"/>
        </w:rPr>
        <w:tab/>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rPr>
      </w:pPr>
      <w:r>
        <w:rPr>
          <w:rFonts w:cs="Trebuchet MS" w:ascii="Trebuchet MS" w:hAnsi="Trebuchet MS"/>
        </w:rPr>
        <w:tab/>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smallCaps/>
        <w:shadow/>
        <w:color w:val="000000"/>
        <w:sz w:val="16"/>
        <w:szCs w:val="16"/>
      </w:rPr>
    </w:pPr>
    <w:r>
      <w:rPr>
        <w:rFonts w:cs="Arial" w:ascii="Trebuchet MS" w:hAnsi="Trebuchet MS"/>
        <w:bCs/>
        <w:smallCaps/>
        <w:shadow/>
        <w:color w:val="000000"/>
        <w:sz w:val="16"/>
        <w:szCs w:val="16"/>
      </w:rPr>
      <w:t>Convirtiéndose En Luz – Parte 2</w:t>
    </w:r>
  </w:p>
  <w:p>
    <w:pPr>
      <w:pStyle w:val="Header"/>
      <w:rPr>
        <w:rFonts w:ascii="Trebuchet MS" w:hAnsi="Trebuchet MS" w:cs="Arial"/>
        <w:bCs/>
        <w:smallCaps/>
        <w:shadow/>
        <w:color w:val="000000"/>
        <w:sz w:val="16"/>
        <w:szCs w:val="16"/>
      </w:rPr>
    </w:pPr>
    <w:r>
      <w:rPr>
        <w:rFonts w:cs="Arial" w:ascii="Trebuchet MS" w:hAnsi="Trebuchet MS"/>
        <w:bC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28:00Z</dcterms:created>
  <dc:creator>Anita</dc:creator>
  <dc:description/>
  <cp:keywords/>
  <dc:language>en-US</dc:language>
  <cp:lastModifiedBy>pc</cp:lastModifiedBy>
  <cp:lastPrinted>2006-02-19T11:10:00Z</cp:lastPrinted>
  <dcterms:modified xsi:type="dcterms:W3CDTF">2006-02-25T04:01:00Z</dcterms:modified>
  <cp:revision>60</cp:revision>
  <dc:subject/>
  <dc:title>CONVIRTIÉNDOSE EN LUZ – Parte 2</dc:title>
</cp:coreProperties>
</file>