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color w:val="000000"/>
          <w:sz w:val="36"/>
          <w:szCs w:val="36"/>
        </w:rPr>
      </w:pPr>
      <w:r>
        <w:rPr>
          <w:rFonts w:cs="Arial" w:ascii="Trebuchet MS" w:hAnsi="Trebuchet MS"/>
          <w:b/>
          <w:bCs/>
          <w:smallCaps/>
          <w:shadow/>
          <w:color w:val="000000"/>
          <w:sz w:val="36"/>
          <w:szCs w:val="36"/>
        </w:rPr>
        <w:t>Convirtiéndose En Luz – Parte 4</w:t>
      </w:r>
    </w:p>
    <w:p>
      <w:pPr>
        <w:pStyle w:val="NormalWeb"/>
        <w:spacing w:before="0" w:after="0"/>
        <w:jc w:val="center"/>
        <w:rPr>
          <w:rFonts w:ascii="Trebuchet MS" w:hAnsi="Trebuchet MS" w:cs="Arial"/>
          <w:color w:val="000000"/>
          <w:sz w:val="20"/>
          <w:szCs w:val="20"/>
        </w:rPr>
      </w:pPr>
      <w:r>
        <w:rPr>
          <w:rFonts w:cs="Arial" w:ascii="Trebuchet MS" w:hAnsi="Trebuchet MS"/>
          <w:color w:val="000000"/>
          <w:sz w:val="20"/>
          <w:szCs w:val="20"/>
        </w:rPr>
        <w:t>“</w:t>
      </w:r>
      <w:r>
        <w:rPr>
          <w:rFonts w:cs="Arial" w:ascii="Trebuchet MS" w:hAnsi="Trebuchet MS"/>
          <w:color w:val="000000"/>
          <w:sz w:val="20"/>
          <w:szCs w:val="20"/>
        </w:rPr>
        <w:t>MARK” Canalizado por Jonette Crowley</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Jonette Crowley - 2005</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t>Taller en Denver, Colorado</w:t>
      </w:r>
    </w:p>
    <w:p>
      <w:pPr>
        <w:pStyle w:val="NormalWeb"/>
        <w:spacing w:before="0" w:after="0"/>
        <w:jc w:val="both"/>
        <w:rPr>
          <w:rFonts w:ascii="Trebuchet MS" w:hAnsi="Trebuchet MS" w:cs="Arial"/>
          <w:caps/>
          <w:color w:val="000000"/>
          <w:sz w:val="16"/>
          <w:szCs w:val="20"/>
        </w:rPr>
      </w:pPr>
      <w:r>
        <w:rPr>
          <w:rFonts w:cs="Arial" w:ascii="Trebuchet MS" w:hAnsi="Trebuchet MS"/>
          <w:caps/>
          <w:color w:val="000000"/>
          <w:sz w:val="16"/>
          <w:szCs w:val="20"/>
        </w:rPr>
        <w:t>Noviembre 15 y 16 del 2005</w:t>
      </w:r>
    </w:p>
    <w:p>
      <w:pPr>
        <w:pStyle w:val="NormalWeb"/>
        <w:spacing w:before="0" w:after="0"/>
        <w:jc w:val="both"/>
        <w:rPr/>
      </w:pPr>
      <w:r>
        <w:rPr>
          <w:rFonts w:cs="Arial" w:ascii="Trebuchet MS" w:hAnsi="Trebuchet MS"/>
          <w:color w:val="000000"/>
          <w:sz w:val="16"/>
          <w:szCs w:val="20"/>
        </w:rPr>
        <w:t xml:space="preserve">Traducción: Anita Manasse </w:t>
      </w:r>
      <w:r>
        <w:rPr>
          <w:rFonts w:cs="Arial" w:ascii="Trebuchet MS" w:hAnsi="Trebuchet MS"/>
          <w:sz w:val="16"/>
          <w:szCs w:val="20"/>
        </w:rPr>
        <w:t xml:space="preserve">– </w:t>
      </w:r>
      <w:hyperlink r:id="rId3">
        <w:r>
          <w:rPr>
            <w:rStyle w:val="InternetLink"/>
            <w:rFonts w:cs="Trebuchet MS"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16"/>
          <w:szCs w:val="20"/>
        </w:rPr>
      </w:pPr>
      <w:r>
        <w:rPr>
          <w:rFonts w:cs="Arial" w:ascii="Trebuchet MS" w:hAnsi="Trebuchet MS"/>
          <w:sz w:val="16"/>
          <w:szCs w:val="20"/>
        </w:rPr>
        <w:t xml:space="preserve">FEBRERO 23, 2006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
        <w:rPr>
          <w:rFonts w:ascii="Trebuchet MS" w:hAnsi="Trebuchet MS" w:cs="Trebuchet MS"/>
          <w:sz w:val="16"/>
          <w:szCs w:val="20"/>
        </w:rPr>
      </w:pPr>
      <w:r>
        <w:rPr>
          <w:rFonts w:cs="Trebuchet MS" w:ascii="Trebuchet MS" w:hAnsi="Trebuchet MS"/>
          <w:sz w:val="16"/>
          <w:szCs w:val="20"/>
        </w:rPr>
      </w:r>
    </w:p>
    <w:p>
      <w:pPr>
        <w:pStyle w:val="TextBody"/>
        <w:rPr/>
      </w:pPr>
      <w:r>
        <w:rPr>
          <w:rFonts w:cs="Trebuchet MS" w:ascii="Trebuchet MS" w:hAnsi="Trebuchet MS"/>
        </w:rPr>
        <w:t>JONETTE: Así que nos vamos a usar a nosotros mismos para ir a la Orden de la Amatista, al Templo Amatista, para ir a la biblioteca, a los registros Akashicos, sea lo que sea como lo quieran llamar, y vamos a formular preguntas sobre el destino de nuestra alma, que podamos comprender. Quizás sean palabras las que consigamos, podrían ser simplemente sentimientos o simplemente podría ser un conocimiento sin palabras ni sentimient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Pero en el caso de que sean palabras, ustedes tienen lápiz y papel y no necesariamente traten de pasar sentimientos y conocimientos a palabras, excepto quizás algunas pistas. Y se van a esas grandes vacaciones en Europa y pasan un tiempo lindo, y ustedes traen unas cuantas fotografías y esas fotografías son pistas para traer de vuelta, la naturaleza, el sentimiento, el olor y los sonidos, así que es lo mismo, ustedes no pueden captar todo, pero si tienen unas cuantas palabras que les dará las pistas para acceder al espacio y al conocimiento que están busca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Vamos a hacer esto en compañeros, así que enseguida vamos a formar las compañeros. Mark nos va a llevar a todos juntos ahí y antes de que emprendamos el viaje decidan quienes abrirán sus registros en primer lugar y quién será el escrib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Mark va a formular algunas preguntas, él dirá, “Está bien”, ¿quién se acuerda del libro El Profeta de Galil Gibran? Y la gente le pidió al profeta que les hable de sus hijos, que les hable del trabajo, de la oración, y hubo esos hermosos versos con respecto a estos pequeños temas, así que lo que Mark puede estar haciendo al comienzo es decir, “Háblenos, háblenme con respecto a mi trabajo, o sobre el destino de mi alma, o sobre relaciones” y ustedes simplemente pronuncian lo que sea, ustedes no canalizan, ustedes simplemente dicen “Guuaaauuuu, yo tengo el sentido de unidad, o veo una luz púrpura y trabajo de su compañero es simplemente anotar “unidad”, “luz púrpura”. Y esas notas van a ser para uste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Así que no tienen que tener ansiedad ya que ellos simplemente están anotando pistas y cuando ya no están ahí, esas palabras pueden volver a traer la experiencia. </w:t>
      </w:r>
    </w:p>
    <w:p>
      <w:pPr>
        <w:pStyle w:val="Normal"/>
        <w:jc w:val="both"/>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Mark va a plantar unas cuantas semillas, como “qué es lo que va a ser dentro de sus próximos tres años” y no les va a dar demasiado tiempo y luego les va a dar pausas de silencio, así que ustedes que se encuentran en ese lugar de los registros, puedan decir “está bien, qué más necesito saber”, así que no están siendo estructurados por Mark y luego simplemente hablen y digan “la cuestión es mi habilidad de sanación” y digan “está bien, veo a tres seres que me están poniendo algo en las manos, se siente como si mis manos se están haciendo más fuertes” y ustedes simplemente lo dicen en voz alta y su compañero va a tomar algunas notas para ustedes. ¿Qué preguntas tien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Mark los llevará – comentario del público que produjo mucha risa pero ininteligible – también, cuando ustedes son el escriba, ustedes aún siguen estando en un lugar de una dimensión más elevada, ustedes también están escribiendo desde este Templo Amatista elevado. Así que ustedes pueden decir, “Yo veo para vos Marlene, estos Seres Dorados y parece que hay escritura hebrea en sus frentes”. Lo que se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después de que la persona haya terminado usted está suficientemente empoderado y suficientemente sabio, y estamos todos juntos para compartir algunas cosas, que ustedes también captan, porque todos estamos ahí, así que usted no es solamente un escriba pasivo de alguien sino que está participando en las vision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o que vamos a hacer es que una persona tendrá el lápiz y papel y su tarea principal es la de escribir, ellos también pueden compartir algunas cosas que ven, pero su tarea principal es recoger lo que la otra persona está viendo, y luego antes de seguir, quizás puedan decir, “Oh, yo percibí un sentimiento de un tremendo amor ahí, simplemente, así que ustedes pueden ser parte de ello, y luego hacemos toda una sesión con una sola persona. Luego cambiamos y la otra persona hace de escriba. Así que todos ustedes se encuentran en el espacio todo el tiempo, pero generalmente es el escriba y la otra es la que es el descubridor y luego cambiaremos al descubridor y al escrib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Mark les dará algunas palabras que son semillas, porque yo sé que cuando por vez primera se va a este registro, el mismo es tan grande que uno no sabe lo que preguntar, así que él echará a rodar la pelota formulando unas cuantas preguntas y luego les dirá, bien, ahora están por cuenta propia, y luego dirá bueno quiero saber acerca de relaciones, y entonces uno formula la pregunta y es como si también da la respues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lo que esto es, es el conectarnos más, porque somos un grupo fuerte para acceder a la mente cósmica, nosotros lo hacemos porque pretendemos ir a ese templo, pero lo que es en general es llegar a la mente cósmica porque queremos abrirla para que sea más abiertos estos diálogos se encuentran ahí todo el tiem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quellos de ustedes que están solos, simplemente tienen que registrar sus preguntas y sus respuestas, estamos pensando en los que están conectados por teléfono, y ya sea que los anoten, salve que esto sea una molestia para ustedes, y si lo es, lo más importante es no que ustedes tengan el pedazo de papel, sino lo más importante es la experiencia de practicar el acceder a la mente cósmic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Cuáles son las preguntas? Así que formen compañeros. (campanilleo)</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RK: TRAZANDO LAS CONEXIONES CON LA MENTE CÓSMI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Bienvenidos grandiosos, este es Mark. La mejor forma para saber cuán fuertes son sus nuevas alas es la de probarl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ta última meditación, aunque puede haber parecido difícil de identificar, fue, les dio, en realidad más importante aún, les ha quitado algunas estructuras y límites, de acuerdo a las cuales ustedes han organizado su vida. Esas estructuras y límites funcionan en el mundo en el que se encuentran ahora, pero por supuesto su visión es hacia un mundo más grand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sí que al quitar eso que ustedes tienen, probablemente les dio una sensación de falta de realidad, pero ha cambiado su contexto de quienes ustedes son. Así que percíbanse luminosos a si mismos desde el interior hacia fuera. Puede ser que se hallen rodeados de Seres Solares, o están rodeados de los mismos pero puede ser que no los not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n nuestro viaje juntos, esta es una práctica para abrirse ustedes mismos a la sabiduría de la mente cósmica, especialmente en cuanto se refiere al destino de su alma. Es el de confiar en la verdad de su conocimient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les pedimos a todos que eleven,  que absorban y que sean la luz que ustedes son, en una forma tal que las dimensiones inferiores caigan de costado y luego se convierten en un ser luminoso de la luz. Con esta irradiación ustedes pueden viajar fácilmente a través de dimensiones, de espacio y de tiempo, hacia las reservas de gran sabiduría tal como es codificada magnéticamente en el univer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imaginen que van hacia ese Templo de la Amatista, la Orden del Séptimo Rayo. Mientras entran al lugar comienzan a vibrar. Hay una elevada vitalidad santa que es impartida a sus células cuando entran a este reino. Ustedes se sienten con corazón ligero y brillante, se sienten agraciad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us vibraciones se armonizan con el elevado magnetismo de este reino. Puede haber seres que les ayuden a la sintonización fina de sus energí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Bien. Ahora en conjunto avancen hacia las grandes bibliotecas de la Orden de la Amatista, un lugar en donde la vibración está alineada con la mente cósmica. Ustedes dos entran a las grandes bibliotecas, de los Siete Rayos. Estas son las bibliotecas que contienen la sabiduría que tiene relevancia con al Tierra. Hacen falta unos cuantos segundos para que sus energías cambien para alinearse con este nuevo lugar, esta bibliote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Bien. Aquellos de ustedes que en primer lugar van a descubrir y formular preguntas para ustedes mismos, vean si hay un bibliotecario que les sale al encuentro para ayudarles y hay un bibliotecario y ustedes tres, el cuerpo luminoso del escriba que es su compañero, y el bibliotecario van hacia una parte de este templo en el que la sabiduría concerniente a su alma se halla codifica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hí ustedes probablemente pueden ver porqué hicieron la última meditación, porque la sabiduría se halla codificada muy multi-dimensionalmente, se halla fracturada, existe y no existe, no se halla codificado en la forma que ustedes podrían haber leído anterior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Vayan al lugar que es el receptáculo para el destino más elevado y divino de su alma y piden esos códigos, esos ritmos y patrones magnéticos para que se comuniquen con ustedes para que resuenen con ustedes, para que les hablen a sus células. No hay palabras ahora, es una comunión con el conocimiento en este mome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scribas ustedes simplemente están ahí para sostener el lugar para su compañero. Escribas si ustedes necesitan expandir el lugar para ayudar a su compañero entonces háganlo. Envíen una irradiación armonizada a su compañero y a los códigos y sabiduría, así que hay una conexión sin falla entre el consultante y la sabidurí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Si usted es el consultante dígale en voz alta a su compañero si o no, si siente que está conectado de alguna manera con la energía de la sabiduría, no en palabras, pero si está conectado coméntele a su compañero. Si la respuesta es no, que el compañero simplemente sostenga el lugar un poco más. Si la respuesta es sí, entonces el primer tema de preguntas a ser descargada al conocimiento del consultante, recibido por el alma del consultante, tiene que ver con el trabajo espiritual del consulta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Así que, escriba, una vez que el consultante habla, anoten cualquier cosa que digan acerca de su trabajo espiritual, y entonces al final puede agregar, cualquier cosa que usted vea, si es así.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iempre y cuando terminen con esta pregunta, la próxima pregunta que podrían formular es acerca de lo que tendrían que dejar ir y liberar y qué es lo que tienen que saber al respec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Si han terminado con esa pregunta, pídanle al consultante, que averigüe si las pregunta significativas que este lugar, esta mente cósmica, necesita comentarles ahora, cualquier pregunta significativ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La última pregunta cuando están listos es qué es lo que necesitan saber para volver a esta claridad, qué es lo que necesitan saber para volver a esta claridad de la mente cósmica, este depósito de sabidurí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Por favor terminen su conversación y luego estén en silencio en la biblioteca, ya que no se puede hablar en la biblioteca (risas de la audienci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tá bien. Eso fue Jonette canalizando a Jonette, regresemos. (Campanille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Dejen el espacio libre ahora. Quizás ese bibliotecario se vaya, porque ustedes van a cambiar los papeles, y el escriba será el consultante. El consultante anterior será el escriba. Así que pregunten ahora si hace falta otro bibliotecario para llevarlos a ambos al lugar del templo, parte de la biblioteca en donde la sabiduría y la mente cósmica se halla codificada para usted. Y entonces vayan hacia ahí, ustedes dos y el bibliotecari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Sientan que las energías se armonizan y fusionan, para que la compleja luz y el ser magnético que usted es, pueda recibir la sabiduría en los muchos niveles, dentro de los que se halla codifica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El escriba simplemente sostiene el espaci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sperando que haya un equilibrio, así que si usted es el consultante, usted se halla combinado y fusionado con las frecuencias del conocimiento mism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Ahora díganle a su compañero si o no si sienten que hay una combinación, fusión o conexión. Cuanto está completo avance hacia el silencio, agradézcale al bibliotecari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Hay un lugar final al que visitaremos mientras estamos juntos y el lugar rarificado que se conecta con la sabiduría cósmica y eso es en el vestíbulo de la biblioteca, en donde ustedes pueden sentir a sus hermanos y hermanas de toda la humanidad, teniendo acceso a su sabiduría magnética codificada de sus propias almas. Es sosteniendo un cuadro ahora de que todas las almas fácilmente accedan, habiten y conozcan este lugar, ese que sostengamos juntos esa visión en reverencia a la humanidad.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Paus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Todas las energías de la biblioteca de cierta manera son accesibles a ustedes holograficamente, pero cuando escuchan a su sabiduría están escuchando la sabiduría del cosmos. Cuando actúan en verdadera armonía, según su conocimiento, ustedes están promoviendo la armonía del universo. Sientan la interconexión del conocimiento y noten que cada uno de ustedes Seres Luminosos es aún más fuerte que anteriormente, más hermoso, más dinámico, más centelleante, más de Quienes Ustedes S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Ustedes están materializando más y más masa de luz en su camino hacia ser una estrell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La Biblioteca del Templo de la Amatista siempre se halla abierta para ustedes, tal como lo son los códigos y conocimientos llevados aquí....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nergéticamente váyanse desde la Biblioteca ahora hacia el espacio del espacio, hacia un vacío amplio y hermoso, en donde todo el conocimiento es mutado y la única cosa aquí es el silencio.... El silencio es tan importante como los detalles de la sabidurí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iempre y cuando busquen respuestas vayan a la proximidad del silencio....... Hermo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Ustedes dos juntos tómense un minuto o algo más para regresar y tómense dos o tres minutos cada uno compartiendo lo que aprendieron, cualquier cosa acerca del viaje con su compañero. Son cinco minutos para ustedes d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Por ahora les damos las gracias. Este es Mark.</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JONETTE: Ahora que aún se encuentran en el lugar del conocimiento, y el lugar del conocimiento no es solamente su espacio personal de conocimiento, este es el lugar al que voy para canalizar, es el lugar de conocer, de ver a otra gente, para ayudarlos a cambiar y crecer. Vamos a hablar durante unos minutos acerca de esto y luego tomaremos todo este campo para trabajar con ustedes como grupo, y voy a describir es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XTRACTO DE COMENTARI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JONETTE: Las palabras que Mark en este momento me está haciendo llegar es “evolución desconti-nua” es casi una contradicción ya que la evolución es continua una detrás de la otra, pero que hay un quebranto en todo lo que fue y la evolución va más allá del quebranto, el salto. Es exactamente lo que Mark dijo del calendario Maya, dijo que es una descontinuidad después de terminar ya que los profetas no podían ver más allá de esa descontinuidad, así que para ellos el mundo terminaba ahí porque su conciencia no podía avanzar más allá de esa escena de concienc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Ahora a medida que recreamos, como computadoras, ya que hay computadoras inteligentes, a medida que recreamos la realidad ahora nuestra conciencia puede dar ese salt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ste es </w:t>
      </w:r>
      <w:r>
        <w:rPr>
          <w:rFonts w:cs="Trebuchet MS" w:ascii="Trebuchet MS" w:hAnsi="Trebuchet MS"/>
          <w:caps/>
        </w:rPr>
        <w:t>Don</w:t>
      </w:r>
      <w:r>
        <w:rPr>
          <w:rFonts w:cs="Trebuchet MS" w:ascii="Trebuchet MS" w:hAnsi="Trebuchet MS"/>
        </w:rPr>
        <w:t>: las respuestas que recibí con respecto a la última pregunta fueron “Regresa con frecuencia, cuanto más regreses tanto más fácil será y hacé eso bajo cualquier circunstancia y luego emplea esa sabiduría para llevarla de vuelta a este mundo material del plano Terrestre, y usá eso para enfrentar las cosas de la vida cotidiana. Las últimas palabras fueron con humor: “Simplemente hazl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JONETTE: Fabuloso, saben si incorporamos esto al corazón, si lo hacemos nuestro lugar sagrado, sin tener que ponernos la ropa correcta, vamos a poder ir con frecuencia y sería bueno que lo hagamos ordinario para nosotros.</w:t>
      </w:r>
    </w:p>
    <w:p>
      <w:pPr>
        <w:pStyle w:val="Normal"/>
        <w:jc w:val="both"/>
        <w:rPr>
          <w:rFonts w:ascii="Trebuchet MS" w:hAnsi="Trebuchet MS" w:cs="Trebuchet MS"/>
        </w:rPr>
      </w:pPr>
      <w:r>
        <w:rPr>
          <w:rFonts w:cs="Trebuchet MS" w:ascii="Trebuchet MS" w:hAnsi="Trebuchet MS"/>
        </w:rPr>
      </w:r>
    </w:p>
    <w:p>
      <w:pPr>
        <w:pStyle w:val="TextBody"/>
        <w:rPr/>
      </w:pPr>
      <w:r>
        <w:rPr>
          <w:rFonts w:cs="Trebuchet MS" w:ascii="Trebuchet MS" w:hAnsi="Trebuchet MS"/>
        </w:rPr>
        <w:t>Un hombre: Cuando primero entramos a la biblioteca esperé ver hileras de libros y las cosas a las que estamos acostumbrados, pero cuando entré lo que veía era todo tipo de símbolos, todo tipo de patrones de luz y cosas que no esperaba ver. Todas estaban almacenadas de distinta manera y cuando pedí el catálogo de mi propio ser, no pude jugar con todos las distintas herramientas que hay ahí así que es necesario regresar, es una gran oportunidad. La que reconocí cuando cambié de lugar también es que cuando estaba investigando mis propias cuestiones, todo se hallaba en color, pero cuando era escriba todo estaba en blanco y negro. No llegué a anotar todas las palabr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JONETTE: Oh, eso es interesante. Yo pude muy bien ver que no todo estaba en libros en la biblioteca, mientras que tuvimos que tener la meditación anterior, donde todo fue tan raro y extraño, ya que fue ese quebrantamiento lo que nos permitió ir a la biblioteca como realmente es, en lugar de hileras de libros, así que simplemente todos teníamos que estar locos antes de ir all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Sabe alguien porqué no hemos entrado al Templo Amatista, porqué estábamos ahí y no pasamos a través del portal y todo lo demás? Yo formulé la misma pregunta porque me hubiera gustado que se hubiese desplegado delante nuestro algo así como la ciudad Esmeralda y yendo a ver fuentes de color púrpura. Así que se me dijo que nosotros estábamos formando ese castillo del cuento de hadas, solamente a fin de darnos las energías para ir ahí. Saben, es real o no es real, no importa, así que fue un poco más difícil llegar ahí pero pienso que fue enseñanz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lgo que Trina dijo con anterioridad, es que es realmente importante elegir el paso, y yo seguí la misma tendencia de qué es lo que esto tenía que ver con iluminación y pensé acerca de ello esta noche y cuando desperté a la mañana, y las respuestas que llegaron fueron, ¿porqué a uno le gusta el chocolate y otro el dulce de leche?, porque me gusta el chocolate, no hay otra respuesta, y Él dice que es por eso que la gente hace lo de Mark. Saben, ya sea que tengan a cenar a los chinos o italianos, ustedes lo tienen que elegir, porque lo eligen por ningún otro signific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l dijo, “Todos ustedes van a hacer algo porque son tan hacedores” y hacen lo de Mark porque si no lo hacen, podrían estar viendo TV, podría ser que fuese chocolate para ustedes. No es que nos infundamos de auto-importancia porque vamos a ser los que salvamos al mundo, porque mi mensaje cuando me iba, sobre si había algo más que tenía que aprender, fue “No trates de hacer que el mundo sea un lugar mejor”. Eso es realmente interesante, eso me quita una alfombra roja debajo de mis pi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Porque a medida que tratamos de conseguir que el mundo sea un lugar distinto, hay un pensamiento fundamental, o un lugar mejor, primero que no es un lugar mejor y por otro lado hay una dicotomía en todo, y tuve que trabajar con eso. Pero nosotros elegimos esto, porque nos gusta hacer este trabajo no porque deberíamos, ni porque nos impulsan, ni porque va a salvar al planeta. Todas esas razones se nos podrían poner en el camino. Nosotros hacemos esto porque tenemos hambre de hacerlo, lo deseamos y es así que nos podría liberar para estar disponibles para algún propósito mayor, pero para algún no-propósito que crea un mundo mejor más allá de lo que nosotros lo haría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Si todos nosotros tomásemos el mejor mundo que pudiésemos crear, aún seguiría siendo muy patético, comparado con el mundo que ya es y hacia el que solo nos tenemos que abrir. Así que tenemos que dejar ir todo eso de estar aparte, de ser especiales y vamos a lo de Mark, porque es más divertido que alguna otra cosa los lunes a la noch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Así que esta última parte es que van a estar en ese espacio, el espacio más elevado del conocimiento, sin haber atravesado el mismo sin la inducción de Mark, y van a apartar sus sillas, se les permite hablar y me gustaría que ustedes simplemente caminen por ahí, hablen los unos con los otros. Quizás le quieran susurrar algo a alguien o si quieren ir y mirar a otra persona y sostener sus manos, y háganlo en su sabiduría para seguir el flujo del salón.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Quizás varios de ustedes se agrupen, y alguien diga hay un bloqueo en tal parte de mi abdomen y algunos simplemente serán atraídos y hagan algo. Esto sucede automáticamente después de la reunión del grupo de los lunes a la noche, pero me gustaría que todos estuviésemos en nuestra sabiduría y que veamos con nuestra visión mayor, sientan las energías, estén juntos, compartan, todos somos divinos, y simplemente vamos a irnos moviendo y estando en ese espacio, y veamos cuánto nos puede eleva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quellos de ustedes que están conectados por teléfono o por Internet, este realmente será el final, así que si quieren, pueden irse a la cama, si no están durmiendo ya.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hora les daré la tarea para el hogar para todos, Mark dijo algo interesante, “Pidan a sus sueños que los orienten pero no con respuestas específicas, sino simplemente por orientación energética. Otra cosa que yo les voy a pedir que hagan, porque lo he notado en mi misma, energéticamente yo estoy bastante bien equilibrada mi parte masculina y femenina, y si me miro a misma realmente estoy bastante equilibrada, en donde si hago líos es en mi flujo energético diagonal, tal es así que cuando estuve con James le pedí que me conecte mi hombro con mi rodilla y con mi cader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ntes de que vayan a cama me gustaría que todos ustedes, dado que Mark me estuvo mostrando que una cantidad de nosotros no estamos conectados, me gustaría que vean que la energía fluya en forma de una “X”. Yo no sé dónde el centro de la X se cruza, a veces lo hice por mi corazón, a veces por mi plexo solar, pero antes que vayan a cama quisiera que imaginen que los flujos diagonales en su campo energético sean sólidos, firmes y equivalentes y luego se van a dormi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s así que son energías cruzadas en todo su cuerpo, en su campo y simplemente pidan orientación pero no con palabras especiales, y simplemente pidan que la parte del sueño de su seminario se produzca con facilidad mientras duermen y que sea lo que sea que les impartan mientras ustedes están durmiendo, no tienen que recordar sus sueños y no digan, “Ay mi Dios, no recuerdo nada”. Es solamente la parte del sueño de su seminari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center"/>
        <w:rPr/>
      </w:pPr>
      <w:r>
        <w:rPr/>
        <w:t xml:space="preserve">* * * * *           </w:t>
      </w:r>
    </w:p>
    <w:p>
      <w:pPr>
        <w:pStyle w:val="Normal"/>
        <w:ind w:firstLine="708"/>
        <w:jc w:val="center"/>
        <w:rPr>
          <w:rFonts w:ascii="Trebuchet MS" w:hAnsi="Trebuchet MS" w:cs="Trebuchet MS"/>
        </w:rPr>
      </w:pPr>
      <w:r>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rPr>
          <w:t>www.manantialcaduceo.com.ar/libros.htm</w:t>
        </w:r>
      </w:hyperlink>
    </w:p>
    <w:p>
      <w:pPr>
        <w:pStyle w:val="Normal"/>
        <w:ind w:firstLine="708"/>
        <w:jc w:val="both"/>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color w:val="000000"/>
        <w:sz w:val="18"/>
        <w:szCs w:val="18"/>
      </w:rPr>
    </w:pPr>
    <w:r>
      <w:rPr>
        <w:rFonts w:cs="Arial" w:ascii="Trebuchet MS" w:hAnsi="Trebuchet MS"/>
        <w:bCs/>
        <w:smallCaps/>
        <w:shadow/>
        <w:color w:val="000000"/>
        <w:sz w:val="18"/>
        <w:szCs w:val="18"/>
      </w:rPr>
      <w:t>Convirtiéndose En Luz – Parte 4</w:t>
    </w:r>
  </w:p>
  <w:p>
    <w:pPr>
      <w:pStyle w:val="Header"/>
      <w:rPr>
        <w:rFonts w:ascii="Trebuchet MS" w:hAnsi="Trebuchet MS" w:cs="Arial"/>
        <w:bCs/>
        <w:smallCaps/>
        <w:shadow/>
        <w:color w:val="000000"/>
        <w:sz w:val="18"/>
        <w:szCs w:val="18"/>
      </w:rPr>
    </w:pPr>
    <w:r>
      <w:rPr>
        <w:rFonts w:cs="Arial" w:ascii="Trebuchet MS" w:hAnsi="Trebuchet MS"/>
        <w:bCs/>
        <w:smallCaps/>
        <w:shadow/>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53:00Z</dcterms:created>
  <dc:creator>Anita</dc:creator>
  <dc:description/>
  <cp:keywords/>
  <dc:language>en-US</dc:language>
  <cp:lastModifiedBy>pc</cp:lastModifiedBy>
  <dcterms:modified xsi:type="dcterms:W3CDTF">2006-03-05T10:53:00Z</dcterms:modified>
  <cp:revision>2</cp:revision>
  <dc:subject/>
  <dc:title>CONVIRTIÉNDOSE EN LUZ – Parte 4</dc:title>
</cp:coreProperties>
</file>