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b/>
          <w:b/>
          <w:bCs/>
          <w:smallCaps/>
          <w:shadow/>
          <w:color w:val="000000"/>
          <w:sz w:val="36"/>
          <w:szCs w:val="36"/>
        </w:rPr>
      </w:pPr>
      <w:r>
        <w:rPr>
          <w:rFonts w:cs="Arial" w:ascii="Trebuchet MS" w:hAnsi="Trebuchet MS"/>
          <w:b/>
          <w:bCs/>
          <w:smallCaps/>
          <w:shadow/>
          <w:color w:val="000000"/>
          <w:sz w:val="36"/>
          <w:szCs w:val="36"/>
        </w:rPr>
        <w:t>Convirtiéndose En Luz – Parte 5</w:t>
      </w:r>
    </w:p>
    <w:p>
      <w:pPr>
        <w:pStyle w:val="NormalWeb"/>
        <w:spacing w:before="0" w:after="0"/>
        <w:jc w:val="center"/>
        <w:rPr>
          <w:rFonts w:ascii="Trebuchet MS" w:hAnsi="Trebuchet MS" w:cs="Arial"/>
          <w:color w:val="000000"/>
          <w:sz w:val="20"/>
          <w:szCs w:val="20"/>
        </w:rPr>
      </w:pPr>
      <w:r>
        <w:rPr>
          <w:rFonts w:cs="Arial" w:ascii="Trebuchet MS" w:hAnsi="Trebuchet MS"/>
          <w:color w:val="000000"/>
          <w:sz w:val="20"/>
          <w:szCs w:val="20"/>
        </w:rPr>
        <w:t>“</w:t>
      </w:r>
      <w:r>
        <w:rPr>
          <w:rFonts w:cs="Arial" w:ascii="Trebuchet MS" w:hAnsi="Trebuchet MS"/>
          <w:color w:val="000000"/>
          <w:sz w:val="20"/>
          <w:szCs w:val="20"/>
        </w:rPr>
        <w:t>MARK” Canalizado por Jonette Crowley</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r>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Trebuchet MS" w:ascii="Trebuchet MS" w:hAnsi="Trebuchet MS"/>
            <w:color w:val="000000"/>
            <w:sz w:val="16"/>
            <w:szCs w:val="20"/>
            <w:lang w:val="en-US"/>
          </w:rPr>
          <w:t>www.jonettecrowley.com</w:t>
        </w:r>
      </w:hyperlink>
    </w:p>
    <w:p>
      <w:pPr>
        <w:pStyle w:val="NormalWeb"/>
        <w:spacing w:before="0" w:after="0"/>
        <w:jc w:val="both"/>
        <w:rPr>
          <w:rFonts w:ascii="Trebuchet MS" w:hAnsi="Trebuchet MS" w:cs="Arial"/>
          <w:color w:val="000000"/>
          <w:sz w:val="16"/>
          <w:szCs w:val="20"/>
          <w:lang w:val="en-US"/>
        </w:rPr>
      </w:pPr>
      <w:r>
        <w:rPr>
          <w:rFonts w:cs="Arial" w:ascii="Trebuchet MS" w:hAnsi="Trebuchet MS"/>
          <w:color w:val="000000"/>
          <w:sz w:val="16"/>
          <w:szCs w:val="20"/>
          <w:lang w:val="en-US"/>
        </w:rPr>
        <w:t>©Jonette Crowley - 2005</w:t>
      </w:r>
    </w:p>
    <w:p>
      <w:pPr>
        <w:pStyle w:val="NormalWeb"/>
        <w:spacing w:before="0" w:after="0"/>
        <w:jc w:val="both"/>
        <w:rPr>
          <w:rFonts w:ascii="Trebuchet MS" w:hAnsi="Trebuchet MS" w:cs="Arial"/>
          <w:color w:val="000000"/>
          <w:sz w:val="16"/>
          <w:szCs w:val="20"/>
        </w:rPr>
      </w:pPr>
      <w:r>
        <w:rPr>
          <w:rFonts w:cs="Arial" w:ascii="Trebuchet MS" w:hAnsi="Trebuchet MS"/>
          <w:color w:val="000000"/>
          <w:sz w:val="16"/>
          <w:szCs w:val="20"/>
        </w:rPr>
        <w:t>Taller en Denver, Colorado</w:t>
      </w:r>
    </w:p>
    <w:p>
      <w:pPr>
        <w:pStyle w:val="NormalWeb"/>
        <w:spacing w:before="0" w:after="0"/>
        <w:jc w:val="both"/>
        <w:rPr>
          <w:rFonts w:ascii="Trebuchet MS" w:hAnsi="Trebuchet MS" w:cs="Arial"/>
          <w:caps/>
          <w:color w:val="000000"/>
          <w:sz w:val="16"/>
          <w:szCs w:val="20"/>
        </w:rPr>
      </w:pPr>
      <w:r>
        <w:rPr>
          <w:rFonts w:cs="Arial" w:ascii="Trebuchet MS" w:hAnsi="Trebuchet MS"/>
          <w:caps/>
          <w:color w:val="000000"/>
          <w:sz w:val="16"/>
          <w:szCs w:val="20"/>
        </w:rPr>
        <w:t>Noviembre 15 y 16 del 2005</w:t>
      </w:r>
    </w:p>
    <w:p>
      <w:pPr>
        <w:pStyle w:val="NormalWeb"/>
        <w:spacing w:before="0" w:after="0"/>
        <w:jc w:val="both"/>
        <w:rPr/>
      </w:pPr>
      <w:r>
        <w:rPr>
          <w:rFonts w:cs="Arial" w:ascii="Trebuchet MS" w:hAnsi="Trebuchet MS"/>
          <w:color w:val="000000"/>
          <w:sz w:val="16"/>
          <w:szCs w:val="20"/>
        </w:rPr>
        <w:t xml:space="preserve">Traducción: Anita Manasse </w:t>
      </w:r>
      <w:r>
        <w:rPr>
          <w:rFonts w:cs="Arial" w:ascii="Trebuchet MS" w:hAnsi="Trebuchet MS"/>
          <w:sz w:val="16"/>
          <w:szCs w:val="20"/>
        </w:rPr>
        <w:t xml:space="preserve">– </w:t>
      </w:r>
      <w:hyperlink r:id="rId3">
        <w:r>
          <w:rPr>
            <w:rStyle w:val="InternetLink"/>
            <w:rFonts w:cs="Trebuchet MS" w:ascii="Trebuchet MS" w:hAnsi="Trebuchet MS"/>
            <w:color w:val="000000"/>
            <w:sz w:val="16"/>
            <w:szCs w:val="20"/>
          </w:rPr>
          <w:t>estrellam@sion.com</w:t>
        </w:r>
      </w:hyperlink>
      <w:r>
        <w:rPr>
          <w:rFonts w:cs="Arial" w:ascii="Trebuchet MS" w:hAnsi="Trebuchet MS"/>
          <w:sz w:val="16"/>
          <w:szCs w:val="20"/>
        </w:rPr>
        <w:t xml:space="preserve"> </w:t>
      </w:r>
    </w:p>
    <w:p>
      <w:pPr>
        <w:pStyle w:val="Normal"/>
        <w:rPr>
          <w:rFonts w:ascii="Trebuchet MS" w:hAnsi="Trebuchet MS" w:cs="Trebuchet MS"/>
          <w:sz w:val="16"/>
        </w:rPr>
      </w:pPr>
      <w:r>
        <w:rPr>
          <w:rFonts w:cs="Trebuchet MS" w:ascii="Trebuchet MS" w:hAnsi="Trebuchet MS"/>
          <w:sz w:val="16"/>
        </w:rPr>
        <w:t xml:space="preserve">MARZO 4, 2006 </w:t>
      </w:r>
    </w:p>
    <w:p>
      <w:pPr>
        <w:pStyle w:val="Normal"/>
        <w:rPr>
          <w:rFonts w:ascii="Trebuchet MS" w:hAnsi="Trebuchet MS" w:cs="Trebuchet MS"/>
          <w:sz w:val="16"/>
        </w:rPr>
      </w:pPr>
      <w:r>
        <w:rPr>
          <w:rFonts w:cs="Trebuchet MS" w:ascii="Trebuchet MS" w:hAnsi="Trebuchet MS"/>
          <w:sz w:val="16"/>
        </w:rPr>
      </w:r>
    </w:p>
    <w:p>
      <w:pPr>
        <w:pStyle w:val="Normal"/>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rPr>
      </w:pPr>
      <w:r>
        <w:rPr>
          <w:rFonts w:cs="Trebuchet MS" w:ascii="Trebuchet MS" w:hAnsi="Trebuchet MS"/>
        </w:rPr>
        <w:t>EL AMANECER DE USTEDES COMO SOLES - MARK</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Este es Mark: Suave fondo de música. </w:t>
      </w:r>
      <w:r>
        <w:rPr>
          <w:rFonts w:cs="Trebuchet MS" w:ascii="Trebuchet MS" w:hAnsi="Trebuchet MS"/>
          <w:i/>
          <w:iCs/>
        </w:rPr>
        <w:t>(N.d.T. Pausas prolongadas entre párrafo y párraf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ientan la vitalidad, la presencia real de la paz, es más que la ausencia de conflicto, es la verdad, es la corriente divina. Avancen hacia eso ahora con su cuerpo y con su alm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Tal como el sol se eleva, la luz, la luminiscencia y la magnificencia de ustedes mismos se hace más y más brillante, tal como el sol que ilumina la mañana, más rayos que alcanzan a la Tierra, tal como si momento a momento la luz de su interior se están encendiendo, irradiando desde dentro suyo, desde su alma, desde sus chakra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Véanse a si mismos como un ser luminoso, un dorado ser solar.... Con certeza, conociéndose a si mismos como iluminados.... Con certeza, conociéndose a si mismos como iluminando los gradientes de la luz, a cada momento más brillantes, más finos, más multidimensionales, sin que ustedes se esfuercen para nad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Tal como el sol se eleva, la luminiscencia solar dentro suyo alcanza su amanecer....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Sosteniendo su luminiscencia, ya que ¿cómo podría ser de otra manera?, ustedes son una chispa de Dios, permitiendo que la luminiscencia reorganice los hechos y las creencias que ustedes han tenido hasta este momento.... Renunciando a sus estructuras, sus creencias pasadas hacia la simple verdad de esta luz creciente, su luz....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a luz no conoce otra cosa sino fusionarse, así que a medida que el amanecer en su luminiscencia eleva a su luz solar, los rayos se fusionan con la hermosa luminosidad de otros que se están despertando, construyendo una charca de brillo, un nuevo dí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Puede ser que se imaginen que alrededor suyo se está levantando este nuevo mundo, los soles elevándose, diferentes matices, diferentes tamaños, pero el amanecer de tantos, vertiendo su luz dentro de este nuevo día, de este nuevo mundo....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l mundo se calienta, la luz hace que sea posible la calidez de la gentileza, bondad, la expresión del amor.... Y ustedes sienten en su alma la manifestación de armonía, expresiones de amor y de hermandad, simplemente en respuesta a la luz, el creciente amanece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Permitan que el amor de su corazón sea el amor de todo este mundo, dejando ir lo que piensan que es su corazón, avanzando hacia la eternidad, amor infinito y luz. Dejando que toda separación de ustedes mismos y de su corazón se disuelvan en la calidez de esta charca radiante de luz....</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intiendo la presencia divina que se manifiesta a si misma en un espacio propio en el caluroso brillo, en la brillante certeza del amor. A medida que la luz dorada crece, invitando a que más se abran a este espacio, ustedes están entrando a una universalidad divina y es fácil....</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Con la armonía que han conseguido aquí, véanse a si mismos avanzando aún más allá del mundo de la luz, accediendo a las dimensiones más elevadas, que no se definen para nada por la energía.... Avanzando hacia el vacío de la conciencia cósmica en una forma más completa de lo que lo han hecho anteriormente....</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Todo es tan fácil.... Ahora no hay límites, ninguna cosa, no hay pensamiento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vancen hacia este lugar, más allá de la definición, más allá del significado....</w:t>
      </w:r>
    </w:p>
    <w:p>
      <w:pPr>
        <w:pStyle w:val="Normal"/>
        <w:ind w:firstLine="708"/>
        <w:jc w:val="both"/>
        <w:rPr/>
      </w:pPr>
      <w:r>
        <w:rPr>
          <w:rFonts w:cs="Trebuchet MS" w:ascii="Trebuchet MS" w:hAnsi="Trebuchet MS"/>
        </w:rPr>
        <w:t>Conozcan este espacio.... El conocer este espacio significa fusionarse con el mismo, siendo el mismo, completamente suspendidos al conocimiento aquí, el conocimiento vacío, el vacío suspendi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unque este espacio está más allá de los campos magnéticos, ustedes podrán imaginarse esto a medida que se fusionan y son en este espacio. La fuerza del mismo crece, haciéndolo más real, más accesible, en otros tiemp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ste espacio es el Creador de su universo, de ustedes mismos y de todos los demás, así que ahora imaginen, que ustedes mismos, su propio ser humano se ha fusionado con este espacio, que la materia y el espacio se fusionan, que la realidad física y el vacío de alguna manera pueden ser contenidos en este mismo concept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omiencen a imaginar, queridos amigos, el vivir del contexto de este espacio. El vivir es un fundamento muy real para su vida y sus actividades, imaginen dormir en este espacio, despertando, tocando este magnífico vacío y unidad.  Imaginen todas sus acciones y pensamientos naciendo directamente de este mun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Imaginen la transformación que esto producirá en su cuerpo, su salud, su vida, sus relacione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stá bien, queridos amigos, tan divino y cósmico como es este estado de conciencia, ustedes aún siguen viviendo en mundos prácticos, así que desde estado de magnífica conciencia divina, den un paso gigante hasta haber regresado a la mitad de su mundo normal. Solamente a mitad de camino. Y ahora dejen que su conciencia se reorganice a si misma, en este punto medi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ustedes aún siguen pensando que están fenomenalmente arriba y ahí afuera, regresen nuevamente mitad de camino hacia su realidad normal y luego asiéntense en ese nuevo punto de base....</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stá bien. Ahora imaginen elevar su realidad hasta este punto básico.... Infundiéndose a si mismos, su vida, su salud, sus relaciones, sus pensamientos con todo lo que ustedes son en conciencia aquí.... Es un salto, pero el mismo no es imposible....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o que esto está haciendo, queridos amigos, es enriquecer el sistema operativo de su vida para que corra según estos patrones divinos, desde la conciencia más elevada. Si estos patrones divinos no se han abierto, su sistema operativo permanecerá siendo determinado por la conciencia de las masas.... La conciencia de las masas es el  incumplimiento de su vida, salvo que intencionalmente sea dado vuelta hacia este flujo divin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ientan ahora el flujo divino corriendo nuevamente a través de su cuerpo, de ustedes mismos, iluminando esas semillas de luz. Imaginen que el flujo divino sea la causa de sus pensamientos, en lugar de que sus pensamientos sean las reacciones a programas viejos. Sientan que todo alrededor suyo puede ser producido desde este lugar, restablecimiento más eleva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á bien, conéctense con todos los demás lo que facilitará el mantener el espacio. Conéctense con todos los otros en este salón y en este grupo y todos los otros en el planeta que sostienen una resonancia simila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Hermoso, hermoso. Está bien si algo de la intensidad se va escapando, si eso lo facilita, la vibración aún continúa estando aquí, la armonía, el flujo, la idea es que dejen ir algo de la intensidad.....</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á bien, ustedes han creado su vida para estar aquí, tan suave y gentilmente, para ser elevados a una suave mirada. Hagan suavemente una gran inspiración y con la expiración se acercan un poco más a su vida normal. Respírense de regreso un poco más cerc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Quizás regresando un poco más hacia el espacio..... y expirando para respirarlos de regreso más plenamente a su mundo normal, ustedes están soplando los bordes entre estos estados de conciencia. Vayan hacia delante y hacia atrás, hasta que cada vez que vuelvan, regresan más, más claramente, más estable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e es Mark, vamos a decir, hasta luego por ahor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center"/>
        <w:rPr>
          <w:rFonts w:ascii="Trebuchet MS" w:hAnsi="Trebuchet MS" w:cs="Trebuchet MS"/>
        </w:rPr>
      </w:pPr>
      <w:r>
        <w:rPr>
          <w:rFonts w:cs="Trebuchet MS" w:ascii="Trebuchet MS" w:hAnsi="Trebuchet MS"/>
        </w:rPr>
        <w:t xml:space="preserve">* * * * *  </w:t>
      </w:r>
    </w:p>
    <w:p>
      <w:pPr>
        <w:pStyle w:val="TextBody"/>
        <w:rPr>
          <w:rFonts w:ascii="Trebuchet MS" w:hAnsi="Trebuchet MS" w:cs="Trebuchet MS"/>
        </w:rPr>
      </w:pPr>
      <w:r>
        <w:rPr>
          <w:rFonts w:cs="Trebuchet MS" w:ascii="Trebuchet MS" w:hAnsi="Trebuchet MS"/>
        </w:rPr>
        <w:t>JONETTE: Cada vez volviendo más, declarando que están claros, estables cada vez.... Queden unos minutos en paz, pero quédense present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tá bien, regresando más y más.... Bien..... Regresen..... La importancia de estos espacios elevados es la de llegar ahí y disfrutarlos, es la de integrarlos, de ser capaces de ir y venir, lo que es más importante. Así que podemos recurrir a ello con mayor frecuencia, sin salir del cuer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tá bien. Así que Mark es un oportunista que decidió que no iba a hablar de las cosas porque ello haría que nos pasaríamos demasiado a la mente, así que nos llevó directamente en un viaje hacia el amanece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 interesante, a medida que siento la energía del salón, la misma tiene este fundamente armónico fusionado y por encima de ello la singularidad de las cosas que no parecen muy fusionadas, pero supongo que por debajo se halla el caos normal, pero aquí están los filamentos de una armonía hermos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ctualmente no hace falta que diga nada acerca de ello. (risas de la audiencia). Vamos a pasar el micrófono en caso de que alguien lo teng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s realmente un cambio fuerte pero fue fácil, esta luminiscencia fue asombrosa. Volviendo a bajar hasta la mitad, aún están realmente muy, muy al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Sientan que el espacio permanece despierto, pero sientan como se va hacia fuera para tocar a toda la humanidad. Ustedes pueden hacer eso, están en condicione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Esto incluye todo, incluye a la naturaleza, a tod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xml:space="preserve">Está bien, en lugar de hablar, lo que el grupo hará es de compartir esto energéticamente lo que hemos absorbido en el lugar.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Una antigua forma Lemuriana de comunicación, aparte de la telepática, fue palma contra palma. Así que ahora durante unos quince minutos, y vamos a tocar la campana después de eso, y luego tendremos un descanso de unos veinte minut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lo que me gustaría que hagan es que simplemente en silencio vayan caminando por ahí, pueden tener sus ojos cerrados cuando se encuentran con alguien o los pueden tener abiertos, pero conéctense con ellos mediante la palma de la mano contra la palma de ellos, y simplemente sientan lo que se está comunicando a través de ustedes y a lo que quiero que le prestan atención, es que cuando están palma contra palma con alguien, no se trata simplemente de ustedes dos que se están comunicando, se trata de la ‘comunicación’ que se ha abierto y podría ser de la humanidad, podría ser de la naturaleza. Así que con cada persona que ustedes tocan, hay más aspectos de unidad que se están comunicando y no solamente ustedes dos, así que estén abiertos a la comunicación como la expresión de la unida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sí que durante 15 minutos párense en este fabuloso lugar en el que se encuentran y encuéntrense los unos con los otros, palma contra palma.</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xml:space="preserve">* * * * *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A medida que regresan les vamos a comentar un poco de la diferencia que existe entre tener y sostene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n estos inmensos estados de conciencia les invitamos a no sostener “nada”. No se aferren a pedazos de información o sabiduría, pero tengan todo en el momento de la necesidad, en el momento de su expresión.... Así que no sostengan nada para que puedan tener to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Moviéndose hacia atrás sólidamente, transformando todo esto en la base misma de la materia. Bien, sabemos que quieren salir de nuevo y dentro de poco lo volveremos a hacer, pero regresen realmente para habitar su cuerpo. Su cuerpo habitando el mundo físic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La transformación no puede tener lugar si ustedes siguen escapando, pero en cambio el conocimiento, y tráiganlo a casa.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Por ahora este es Mark y con muchas felicidades, les damos las gracias...</w:t>
      </w:r>
    </w:p>
    <w:p>
      <w:pPr>
        <w:pStyle w:val="Normal"/>
        <w:jc w:val="both"/>
        <w:rPr>
          <w:rFonts w:ascii="Trebuchet MS" w:hAnsi="Trebuchet MS" w:cs="Trebuchet MS"/>
        </w:rPr>
      </w:pPr>
      <w:r>
        <w:rPr>
          <w:rFonts w:cs="Trebuchet MS" w:ascii="Trebuchet MS" w:hAnsi="Trebuchet MS"/>
        </w:rPr>
        <w:t>¿QUÉ ES LA COMUNICACIÓN?</w:t>
      </w:r>
    </w:p>
    <w:p>
      <w:pPr>
        <w:pStyle w:val="Normal"/>
        <w:jc w:val="both"/>
        <w:rPr>
          <w:rFonts w:ascii="Trebuchet MS" w:hAnsi="Trebuchet MS" w:cs="Trebuchet MS"/>
        </w:rPr>
      </w:pPr>
      <w:r>
        <w:rPr>
          <w:rFonts w:cs="Trebuchet MS" w:ascii="Trebuchet MS" w:hAnsi="Trebuchet MS"/>
        </w:rPr>
        <w:t>Por Jonett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sí que veamos qué es la comunicac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Una mujer: Yo pienso que la comunicación es al final el intercambio de energía y vibración. Uno no quería parar, parecía que las manos estaban pegadas las unas con las otras y era algo distinto con cada un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Otra Mujer: La comunicación pienso que estar en comunión con alguien desde el punto de su coraz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Jonette: Si comunión, y si se fijan en la palabra comunión, verán que es comunicarse y luego se fijan en la palabra comunicación. ¿Cuál es la diferencia entre esas palabras en nuestra vida normal?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Una mujer: No tengo respuesta para eso pero lo que me llega a la mente o al corazón, es chispa de divinidad contra chispa de divinidad, esencia contra esencia. Yo creo que como dijiste que es un intercambio de energía, pero también hay una conciencia al respecto, hay una percepción que tiene lugar, tanto en el dar como en el recibi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Yo me pregunto y he notado que la comunicación en nuestros cursos generalmente tiene que ver con lo que decimos, y si no se trata de esto, se trata de dar y recibir y lo que ciertamente vamos a enfatizar inmediatamente es que no hubo más dar y recibir, sino que era la comunión, lo que para mi es el aspecto del ser de la comunicación. La comunicación es el hacer o el contenido, y parece que al ser mano contra mano es simplemente la aceptación, la comunión con la comunión es lo que pasó y para mi, y por lo que he escuchado, eso es increíblemente poderoso y quizás rara vez hayamos tenido comunión, porque estamos tan ocupados en comunicarnos.  Esto es algo que lo que tendremos que pensar.</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Una mujer: Simplemente para agregar cuando se está en comunión desde el corazón, parece como que siempre se produce esa expansión que he notado con cada persona. No era solamente un compartir de energías, sino que también era una expansión de energ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Realmente fue muy poderoso y lo es, no hace falta que sigamos tocando las manos palma con palm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Un hombre: Tras comunicar su experiencia dice que en la comunicación hay un receptor implicado, así que con todo lo que nosotros hacemos ¿qué es lo que esto realmente significa?, así que simplemente ser ¿es esa una forma de comunica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Jonette: ¿Qué es lo que diría? Así que quizá la comunicación implica un receptor y nosotros hemos perdido algo, es el ser, yo casi sentí cuando lo hicimos palma con palma, y lo vamos a hacer en la próxima meditación, yo diría “Yo me acepto a mí y te acepto a ti”, y fue simplemente la aceptación de ser la que fue tan transportador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Susanne: Lo que me llegó a mi fue la palabra espejo, y es que con cada persona que uno estuvo fue como un espejo hacia uno mismo, y uno vería en ellos esos aspectos que uno ve en si mism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Una mujer: Fue algo así como llegar a casa, yo odio hablar con una cantidad de personas, yo prefiero estar sin decir mucho, y eso se sintió tan cómodo, simplemente el comunicarse de esa forma, en lugar de palabras, y luego me llegó que uno tiene que ser casi puro de corazón, para ser capaz y dispuesto para compartir a ese nivel emocional. Tanto en el mundo normal se expresa en palabras y no realmente lo que uno quiere decir y siente, y ellos no quieren acercarse tanto, porque no quieren que la gente los conozca, o que sepan realmente por lo que están pasando, y por consiguiente el hacer esto, el compartir a este nivel, tenemos que ser puros de corazón.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Roy: Este fue un gran experimento aquí, porque todas las partes o atributos de cada uno de nosotros en la 3D pueden desaparecer. Por ejemplo el pensar que un hombre tiene que ser fuerte y medio agresivo, sin embargo los hombres con los que me encontré tenían el toque más gentil. Por eso, considerando esas cosas sería interesante ver en un salón claro si se puede hacer esto sin abrir los ojos y que la gente venga solamente mediante el tacto, la esencia. Fue maravilloso, cada uno fue distinto pero hubo una reunión de tantos, pero cada uno fue diferente, porque hay mucha gente que no se conocía de afuera.</w:t>
      </w:r>
    </w:p>
    <w:p>
      <w:pPr>
        <w:pStyle w:val="Normal"/>
        <w:jc w:val="center"/>
        <w:rPr/>
      </w:pPr>
      <w:r>
        <w:rPr>
          <w:rFonts w:cs="Trebuchet MS" w:ascii="Trebuchet MS" w:hAnsi="Trebuchet MS"/>
        </w:rPr>
        <w:t xml:space="preserve">* * * * *    </w:t>
        <w:br/>
      </w:r>
      <w:r>
        <w:rPr>
          <w:rFonts w:cs="Trebuchet MS" w:ascii="Trebuchet MS" w:hAnsi="Trebuchet MS"/>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rPr>
          <w:t>www.manantialcaduceo.com.ar/libros.htm</w:t>
        </w:r>
      </w:hyperlink>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Arial"/>
        <w:bCs/>
        <w:smallCaps/>
        <w:shadow/>
        <w:color w:val="000000"/>
        <w:sz w:val="16"/>
        <w:szCs w:val="16"/>
      </w:rPr>
    </w:pPr>
    <w:r>
      <w:rPr>
        <w:rFonts w:cs="Arial" w:ascii="Trebuchet MS" w:hAnsi="Trebuchet MS"/>
        <w:bCs/>
        <w:smallCaps/>
        <w:shadow/>
        <w:color w:val="000000"/>
        <w:sz w:val="16"/>
        <w:szCs w:val="16"/>
      </w:rPr>
      <w:t>Convirtiéndose En Luz – Parte 5</w:t>
    </w:r>
  </w:p>
  <w:p>
    <w:pPr>
      <w:pStyle w:val="Header"/>
      <w:rPr>
        <w:rFonts w:ascii="Trebuchet MS" w:hAnsi="Trebuchet MS" w:cs="Arial"/>
        <w:bCs/>
        <w:smallCaps/>
        <w:shadow/>
        <w:color w:val="000000"/>
        <w:sz w:val="16"/>
        <w:szCs w:val="16"/>
      </w:rPr>
    </w:pPr>
    <w:r>
      <w:rPr>
        <w:rFonts w:cs="Arial" w:ascii="Trebuchet MS" w:hAnsi="Trebuchet MS"/>
        <w:bC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7:47:00Z</dcterms:created>
  <dc:creator>Anita</dc:creator>
  <dc:description/>
  <cp:keywords/>
  <dc:language>en-US</dc:language>
  <cp:lastModifiedBy>pc</cp:lastModifiedBy>
  <cp:lastPrinted>2006-03-05T21:40:00Z</cp:lastPrinted>
  <dcterms:modified xsi:type="dcterms:W3CDTF">2006-03-08T22:09:00Z</dcterms:modified>
  <cp:revision>53</cp:revision>
  <dc:subject/>
  <dc:title>CONVIRTIÉNDOSE EN LUZ – Parte 5</dc:title>
</cp:coreProperties>
</file>