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Trebuchet MS" w:hAnsi="Trebuchet MS" w:cs="Arial"/>
          <w:b/>
          <w:b/>
          <w:bCs/>
          <w:smallCaps/>
          <w:shadow/>
          <w:color w:val="000000"/>
          <w:sz w:val="36"/>
          <w:szCs w:val="36"/>
        </w:rPr>
      </w:pPr>
      <w:r>
        <w:rPr>
          <w:rFonts w:cs="Arial" w:ascii="Trebuchet MS" w:hAnsi="Trebuchet MS"/>
          <w:b/>
          <w:bCs/>
          <w:smallCaps/>
          <w:shadow/>
          <w:color w:val="000000"/>
          <w:sz w:val="36"/>
          <w:szCs w:val="36"/>
        </w:rPr>
        <w:t>Convirtiéndose En Luz – Parte 8</w:t>
      </w:r>
    </w:p>
    <w:p>
      <w:pPr>
        <w:pStyle w:val="NormalWeb"/>
        <w:spacing w:before="0" w:after="0"/>
        <w:jc w:val="center"/>
        <w:rPr>
          <w:rFonts w:ascii="Trebuchet MS" w:hAnsi="Trebuchet MS" w:cs="Arial"/>
          <w:smallCaps/>
          <w:shadow/>
          <w:color w:val="000000"/>
        </w:rPr>
      </w:pPr>
      <w:r>
        <w:rPr>
          <w:rFonts w:cs="Arial" w:ascii="Trebuchet MS" w:hAnsi="Trebuchet MS"/>
          <w:smallCaps/>
          <w:shadow/>
          <w:color w:val="000000"/>
        </w:rPr>
        <w:t>“</w:t>
      </w:r>
      <w:r>
        <w:rPr>
          <w:rFonts w:cs="Arial" w:ascii="Trebuchet MS" w:hAnsi="Trebuchet MS"/>
          <w:smallCaps/>
          <w:shadow/>
          <w:color w:val="000000"/>
        </w:rPr>
        <w:t xml:space="preserve">Mark” Canalizado Por Jonette Crowley </w:t>
      </w:r>
    </w:p>
    <w:p>
      <w:pPr>
        <w:pStyle w:val="NormalWeb"/>
        <w:spacing w:before="0" w:after="0"/>
        <w:jc w:val="both"/>
        <w:rPr>
          <w:rFonts w:ascii="Trebuchet MS" w:hAnsi="Trebuchet MS" w:cs="Arial"/>
          <w:smallCaps/>
          <w:shadow/>
          <w:color w:val="000000"/>
        </w:rPr>
      </w:pPr>
      <w:r>
        <w:rPr>
          <w:rFonts w:cs="Arial" w:ascii="Trebuchet MS" w:hAnsi="Trebuchet MS"/>
          <w:smallCaps/>
          <w:shadow/>
          <w:color w:val="000000"/>
        </w:rPr>
      </w:r>
    </w:p>
    <w:p>
      <w:pPr>
        <w:pStyle w:val="NormalWeb"/>
        <w:spacing w:before="0" w:after="0"/>
        <w:jc w:val="both"/>
        <w:rPr>
          <w:rFonts w:ascii="Trebuchet MS" w:hAnsi="Trebuchet MS" w:cs="Arial"/>
          <w:color w:val="000000"/>
          <w:sz w:val="16"/>
          <w:szCs w:val="20"/>
          <w:lang w:val="en-US"/>
        </w:rPr>
      </w:pPr>
      <w:r>
        <w:rPr>
          <w:rFonts w:cs="Arial" w:ascii="Trebuchet MS" w:hAnsi="Trebuchet MS"/>
          <w:color w:val="000000"/>
          <w:sz w:val="16"/>
          <w:szCs w:val="20"/>
          <w:lang w:val="en-US"/>
        </w:rPr>
        <w:t>Center for Creative Consciousness</w:t>
      </w:r>
    </w:p>
    <w:p>
      <w:pPr>
        <w:pStyle w:val="NormalWeb"/>
        <w:spacing w:before="0" w:after="0"/>
        <w:jc w:val="both"/>
        <w:rPr>
          <w:rFonts w:ascii="Trebuchet MS" w:hAnsi="Trebuchet MS" w:cs="Arial"/>
          <w:sz w:val="16"/>
          <w:szCs w:val="20"/>
          <w:lang w:val="en-US"/>
        </w:rPr>
      </w:pPr>
      <w:hyperlink r:id="rId2">
        <w:r>
          <w:rPr>
            <w:rStyle w:val="InternetLink"/>
            <w:rFonts w:cs="Trebuchet MS" w:ascii="Trebuchet MS" w:hAnsi="Trebuchet MS"/>
            <w:color w:val="000000"/>
            <w:sz w:val="16"/>
            <w:szCs w:val="20"/>
            <w:lang w:val="en-US"/>
          </w:rPr>
          <w:t>www.jonettecrowley.com</w:t>
        </w:r>
      </w:hyperlink>
    </w:p>
    <w:p>
      <w:pPr>
        <w:pStyle w:val="NormalWeb"/>
        <w:spacing w:before="0" w:after="0"/>
        <w:jc w:val="both"/>
        <w:rPr>
          <w:rFonts w:ascii="Trebuchet MS" w:hAnsi="Trebuchet MS" w:cs="Arial"/>
          <w:color w:val="000000"/>
          <w:sz w:val="16"/>
          <w:szCs w:val="20"/>
          <w:lang w:val="en-US"/>
        </w:rPr>
      </w:pPr>
      <w:r>
        <w:rPr>
          <w:rFonts w:cs="Arial" w:ascii="Trebuchet MS" w:hAnsi="Trebuchet MS"/>
          <w:color w:val="000000"/>
          <w:sz w:val="16"/>
          <w:szCs w:val="20"/>
          <w:lang w:val="en-US"/>
        </w:rPr>
        <w:t>©Jonette Crowley - 2005</w:t>
      </w:r>
    </w:p>
    <w:p>
      <w:pPr>
        <w:pStyle w:val="NormalWeb"/>
        <w:spacing w:before="0" w:after="0"/>
        <w:jc w:val="both"/>
        <w:rPr>
          <w:rFonts w:ascii="Trebuchet MS" w:hAnsi="Trebuchet MS" w:cs="Arial"/>
          <w:color w:val="000000"/>
          <w:sz w:val="16"/>
          <w:szCs w:val="20"/>
        </w:rPr>
      </w:pPr>
      <w:r>
        <w:rPr>
          <w:rFonts w:cs="Arial" w:ascii="Trebuchet MS" w:hAnsi="Trebuchet MS"/>
          <w:color w:val="000000"/>
          <w:sz w:val="16"/>
          <w:szCs w:val="20"/>
        </w:rPr>
        <w:t>Taller en Denver, Colorado</w:t>
      </w:r>
    </w:p>
    <w:p>
      <w:pPr>
        <w:pStyle w:val="NormalWeb"/>
        <w:spacing w:before="0" w:after="0"/>
        <w:jc w:val="both"/>
        <w:rPr>
          <w:rFonts w:ascii="Trebuchet MS" w:hAnsi="Trebuchet MS" w:cs="Arial"/>
          <w:caps/>
          <w:color w:val="000000"/>
          <w:sz w:val="16"/>
          <w:szCs w:val="20"/>
        </w:rPr>
      </w:pPr>
      <w:r>
        <w:rPr>
          <w:rFonts w:cs="Arial" w:ascii="Trebuchet MS" w:hAnsi="Trebuchet MS"/>
          <w:caps/>
          <w:color w:val="000000"/>
          <w:sz w:val="16"/>
          <w:szCs w:val="20"/>
        </w:rPr>
        <w:t>Noviembre 15 y 16 del 2005</w:t>
      </w:r>
    </w:p>
    <w:p>
      <w:pPr>
        <w:pStyle w:val="NormalWeb"/>
        <w:spacing w:before="0" w:after="0"/>
        <w:jc w:val="both"/>
        <w:rPr/>
      </w:pPr>
      <w:r>
        <w:rPr>
          <w:rFonts w:cs="Arial" w:ascii="Trebuchet MS" w:hAnsi="Trebuchet MS"/>
          <w:color w:val="000000"/>
          <w:sz w:val="16"/>
          <w:szCs w:val="20"/>
        </w:rPr>
        <w:t xml:space="preserve">Traducción: Anita Manasse </w:t>
      </w:r>
      <w:r>
        <w:rPr>
          <w:rFonts w:cs="Arial" w:ascii="Trebuchet MS" w:hAnsi="Trebuchet MS"/>
          <w:sz w:val="16"/>
          <w:szCs w:val="20"/>
        </w:rPr>
        <w:t xml:space="preserve">– </w:t>
      </w:r>
      <w:hyperlink r:id="rId3">
        <w:r>
          <w:rPr>
            <w:rStyle w:val="InternetLink"/>
            <w:rFonts w:cs="Trebuchet MS" w:ascii="Trebuchet MS" w:hAnsi="Trebuchet MS"/>
            <w:color w:val="000000"/>
            <w:sz w:val="16"/>
            <w:szCs w:val="20"/>
          </w:rPr>
          <w:t>estrellam@sion.com</w:t>
        </w:r>
      </w:hyperlink>
      <w:r>
        <w:rPr>
          <w:rFonts w:cs="Arial" w:ascii="Trebuchet MS" w:hAnsi="Trebuchet MS"/>
          <w:sz w:val="16"/>
          <w:szCs w:val="20"/>
        </w:rPr>
        <w:t xml:space="preserve"> </w:t>
      </w:r>
    </w:p>
    <w:p>
      <w:pPr>
        <w:pStyle w:val="Normal"/>
        <w:rPr>
          <w:rFonts w:ascii="Trebuchet MS" w:hAnsi="Trebuchet MS" w:cs="Trebuchet MS"/>
          <w:sz w:val="16"/>
          <w:szCs w:val="20"/>
        </w:rPr>
      </w:pPr>
      <w:r>
        <w:rPr>
          <w:rFonts w:cs="Trebuchet MS" w:ascii="Trebuchet MS" w:hAnsi="Trebuchet MS"/>
          <w:sz w:val="16"/>
          <w:szCs w:val="20"/>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ENTRETEJIENDO NUESTRA LUZ FÍSICA CON LA TIERRA Y LA NATURALEZA</w:t>
      </w:r>
    </w:p>
    <w:p>
      <w:pPr>
        <w:pStyle w:val="Normal"/>
        <w:rPr>
          <w:rFonts w:ascii="Trebuchet MS" w:hAnsi="Trebuchet MS" w:cs="Trebuchet MS"/>
        </w:rPr>
      </w:pPr>
      <w:r>
        <w:rPr>
          <w:rFonts w:cs="Trebuchet MS" w:ascii="Trebuchet MS" w:hAnsi="Trebuchet MS"/>
        </w:rPr>
      </w:r>
    </w:p>
    <w:p>
      <w:pPr>
        <w:pStyle w:val="TextBody"/>
        <w:rPr/>
      </w:pPr>
      <w:r>
        <w:rPr>
          <w:rFonts w:cs="Trebuchet MS" w:ascii="Trebuchet MS" w:hAnsi="Trebuchet MS"/>
        </w:rPr>
        <w:tab/>
        <w:t xml:space="preserve">Esta meditación trata de entretejer toda la luz física  que somos, toda la luz con la tierra y la naturaleza, del pasado y del futuro. Lo que yo siento que va a ser distinto a otros viajes que hemos hecho durante los años, es que frecuentemente hemos llevado luz espiritual, llevamos nuestra luz y la compartimos con la naturaleza y hemos hecho cosas similares a esto. </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ab/>
        <w:t>Pero, siento que la diferencia va a ser que la luz en realidad va a provenir de nuestro cuerpo físico e imaginen lo que es definirnos como seres luminosos, y no que solamente nuestro ser álmico es luminosos, no solamente que nuestro cuerpo de luz sea luminoso, pero que realmente se encuentra en el núcleo de nuestras células y cuando nosotros sostenemos la luz que se supone tenemos que sostener, entonces cuando entretejemos y nos comunicamos con la naturaleza, ello es una relación distinta a lo que jamás haya sido.</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ab/>
        <w:t>Así que estén abiertos para sentir las respuestas de la naturaleza, porque la naturaleza, quién sabe, pero quizás desde la perspectiva de los árboles nosotros somos estúpidos, porque si nosotros tenemos luz la llevamos en alguna otra vasija, en nuestra alma, y todavía no hemos averiguado cómo hacer para introducirlo, así que me imagino cuando andamos caminando por ahí en esta meditación, nosotros en realidad nos fundimos en nosotros mismos y la naturaleza dirá, “Oh, ahí están”.</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ab/>
        <w:t>Así que veremos lo que esto es, es un entretejido y una práctica mayor de ser una luz física.</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MARK:</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ab/>
        <w:t>Bienvenidos nuevamente, este es Mark. Vayan al espacio de su corazón..... (Siempre con música de fondo).</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ab/>
        <w:t>Sigan la expansión de la corriente divina a medida que sale fluyendo desde su corazón y de sus células....  Sientan como un halo se materializa a su alrededor..... Sientan como su aura se hace más chispeante, más brillante, más hermosa..... tal como nunca antes la han sentido.... Sientan la santa luz de su presencia divina, dentro de su materia física...</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ab/>
        <w:t>Es una sabiduría que está pulsando más, quizás apenas perceptible. Vean si pueden localizar esto ahora, o por lo menos puedan sentirla a cierto nivel, esa pulsación o ritmo de su luz. La luz siempre tiene un pulso....</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ab/>
        <w:t>Asegúrense a si mismos de sentirse homogéneos y fusionados. Si hay algunas áreas de su cuerpo en las que no sientan este pulso, pongan su atención ahí hasta que la luz llegue a ese punto en forma pareja....</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ab/>
        <w:t>Algunos de ustedes se pueden sentir reflejados en otras dimensiones, eso está bien si hay más de uno de ustedes, es muy parecido a cuando el arco iris algunas veces en el cielo, con la luz perfecta, muestra una o dos imágenes adicionales, esas pueden ser imágenes adicionales de ustedes.....</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ab/>
        <w:t>Pongan su atención en su cuerpo, avancen desde su cabeza en la cual normalmente reside, como si pudieran verse a si mismos, como si pudieran ver las paredes del alma de luz, radiante, brillante.....</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ab/>
        <w:t>Sintiendo que las células de sus órganos y sistemas incorporan su iluminación más elevada, siguiendo a su propio patrón divino para ser tan saludables como es posible.....</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ab/>
        <w:t>Está bien. La primer cosa que vamos a hacer es ayudarles a usar este yo luminoso que se halla presente en este momento, para sanar a los seres que siempre han sido y que siempre serán, así que imaginen ahora, que muchas fases de sus vidas se iluminan a si mismas y se reflejan, como para que cada vida que hayan vivido alguna vez o que vivirán alguna vez en la Tierra, tiene una faceta, tiene un luminoso ustedes presente en esa vida. Así que fractúrense a si mismos hasta llegar a ser tantos dioses solares luminosos como necesiten para cada una de sus vidas....</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ab/>
        <w:t>Les felicitamos, lo están haciendo muy bien y ahora imaginen que la presencia de ustedes, sabia y luminosa en esas vidas, va a cambiar, va a transmitir luz hacia ustedes, en cualquier forma que la necesiten en esas vidas, a través de todo el tiempo ahora ustedes son su propio Ser Superior, son su propio Maestro en la Luz. No hace falta que lo hagan uno a la vez, simplemente imaginen que están transfiriendo directamente su luz y conocimiento a cada vida que alguna vez hayan vivido directamente ....</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ab/>
        <w:t>A medida que estas vidas cambian puede ser que sientan la liberación del poder de esas vidas que es transmitido de retorno a su propio ser solar, de retorno a su propio ser luminoso y que inmediatamente es comunicado a todas esas otras vidas. Así que con cada sanación hay más poder que se agrega a mayor sanación, más elevación, más vidas conscientes.....</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ab/>
        <w:t>Esto puede seguir sucediendo, puede seguirse produciendo, sin embargo pongan de nuevo el grueso de su conciencia de regreso en su ser físico en esta vida, en el ser de luz que ahora son, el cual incluso debería ser más fuerte, más brillante, más radiante....</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ab/>
        <w:t xml:space="preserve">Esta bien, cuando sostienen esta luz en la forma física de ustedes mismos, incluso si aún no lo pueden sentir y sienten que es imaginación, se ha producido un cambio único, ustedes aparecen distintos en su relación con la Tierra y con la Naturaleza y con el Tiempo. </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ab/>
        <w:t xml:space="preserve">Así que ahora los invitamos que en su imaginación, quizás caminando alrededor de los árboles y de las plantas que rodean a sus casas, en su imaginación, y sientan que hay una luminosidad diferente, un reconocimiento, una relación más elevada diferente entre la naturaleza en su hogar y que rodea a su hogar. </w:t>
      </w:r>
    </w:p>
    <w:p>
      <w:pPr>
        <w:pStyle w:val="TextBody"/>
        <w:rPr>
          <w:rFonts w:ascii="Trebuchet MS" w:hAnsi="Trebuchet MS" w:cs="Trebuchet MS"/>
        </w:rPr>
      </w:pPr>
      <w:r>
        <w:rPr>
          <w:rFonts w:cs="Trebuchet MS" w:ascii="Trebuchet MS" w:hAnsi="Trebuchet MS"/>
        </w:rPr>
      </w:r>
    </w:p>
    <w:p>
      <w:pPr>
        <w:pStyle w:val="TextBody"/>
        <w:ind w:firstLine="708"/>
        <w:rPr/>
      </w:pPr>
      <w:r>
        <w:rPr>
          <w:rFonts w:cs="Trebuchet MS" w:ascii="Trebuchet MS" w:hAnsi="Trebuchet MS"/>
        </w:rPr>
        <w:t>Después de que hagan eso, vayan hacia donde se sientan llamados de ir, lugares en donde la naturaleza es espectacular y conéctense con la naturaleza desde esa esencia de luz que ustedes son. La naturaleza puede pedirles algo de su luz, puede brindar recíprocamente su sabiduría y su luz. Ustedes tienen la sabiduría y el conocimiento y nosotros simplemente vamos a sostener el lugar para ustedes y para su luminosidad física, para comunicarse con la naturaleza.... Pausa prolongada.</w:t>
      </w:r>
    </w:p>
    <w:p>
      <w:pPr>
        <w:pStyle w:val="TextBody"/>
        <w:ind w:firstLine="708"/>
        <w:rPr>
          <w:rFonts w:ascii="Trebuchet MS" w:hAnsi="Trebuchet MS" w:cs="Trebuchet MS"/>
        </w:rPr>
      </w:pPr>
      <w:r>
        <w:rPr>
          <w:rFonts w:cs="Trebuchet MS" w:ascii="Trebuchet MS" w:hAnsi="Trebuchet MS"/>
        </w:rPr>
      </w:r>
    </w:p>
    <w:p>
      <w:pPr>
        <w:pStyle w:val="TextBody"/>
        <w:ind w:firstLine="708"/>
        <w:rPr/>
      </w:pPr>
      <w:r>
        <w:rPr>
          <w:rFonts w:cs="Trebuchet MS" w:ascii="Trebuchet MS" w:hAnsi="Trebuchet MS"/>
        </w:rPr>
        <w:t>Construyendo puentes de luz física desde su propia luz física hacia la naturaleza, hacia la tierra, hacia el agua. Esto fortalecerá el apoyo de la naturaleza para ustedes en la fase permanente de luz fisicalizada. La naturaleza ha estado esperando poder ayudar, conectarse, construir puentes....</w:t>
      </w:r>
    </w:p>
    <w:p>
      <w:pPr>
        <w:pStyle w:val="TextBody"/>
        <w:ind w:firstLine="708"/>
        <w:rPr>
          <w:rFonts w:ascii="Trebuchet MS" w:hAnsi="Trebuchet MS" w:cs="Trebuchet MS"/>
        </w:rPr>
      </w:pPr>
      <w:r>
        <w:rPr>
          <w:rFonts w:cs="Trebuchet MS" w:ascii="Trebuchet MS" w:hAnsi="Trebuchet MS"/>
        </w:rPr>
      </w:r>
    </w:p>
    <w:p>
      <w:pPr>
        <w:pStyle w:val="TextBody"/>
        <w:ind w:firstLine="708"/>
        <w:rPr/>
      </w:pPr>
      <w:r>
        <w:rPr>
          <w:rFonts w:cs="Trebuchet MS" w:ascii="Trebuchet MS" w:hAnsi="Trebuchet MS"/>
        </w:rPr>
        <w:t>Eleven la naturaleza y las relaciones a través de todos los tiempos, en el pasado y en el futuro, en esta conexión si hay sanación conjunta entre ustedes y la naturaleza, que llega a su corazón y mente, contribuyan, comuníquense en esa forma sanadora. La Tierra los escuchará en una forma nueva porque ustedes sostienen la luz de su divinidad..... Pausa prolongada.</w:t>
      </w:r>
    </w:p>
    <w:p>
      <w:pPr>
        <w:pStyle w:val="TextBody"/>
        <w:ind w:firstLine="708"/>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Elévense hacia su magnificencia, elévense hacia su poder, fusiónense con el Ser Solar, el gran Ser Luminoso que ustedes son. Escuchen a su propia sabiduría, comuniquen desde el poder y luz y así reconozcan el poder y luz en eso con lo que se comunican....</w:t>
      </w:r>
    </w:p>
    <w:p>
      <w:pPr>
        <w:pStyle w:val="TextBody"/>
        <w:ind w:firstLine="708"/>
        <w:rPr>
          <w:rFonts w:ascii="Trebuchet MS" w:hAnsi="Trebuchet MS" w:cs="Trebuchet MS"/>
        </w:rPr>
      </w:pPr>
      <w:r>
        <w:rPr>
          <w:rFonts w:cs="Trebuchet MS" w:ascii="Trebuchet MS" w:hAnsi="Trebuchet MS"/>
        </w:rPr>
      </w:r>
    </w:p>
    <w:p>
      <w:pPr>
        <w:pStyle w:val="TextBody"/>
        <w:ind w:firstLine="708"/>
        <w:rPr/>
      </w:pPr>
      <w:r>
        <w:rPr>
          <w:rFonts w:cs="Trebuchet MS" w:ascii="Trebuchet MS" w:hAnsi="Trebuchet MS"/>
        </w:rPr>
        <w:t>Pidiéndole a la naturaleza que los conozcan de esta manera....  como una luz humana física.... Y luego avancen desde toda esta comunicación hacia un simple estado de silencio, un estado de ser radiante, dejando ir todo su desempeño y regocíjense en el estado del ser de esta luminiscencia.... Pausa prolongada</w:t>
      </w:r>
    </w:p>
    <w:p>
      <w:pPr>
        <w:pStyle w:val="TextBody"/>
        <w:ind w:firstLine="708"/>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 xml:space="preserve">Tomen otro minuto estando en el corazón de la Gracia.....  </w:t>
      </w:r>
    </w:p>
    <w:p>
      <w:pPr>
        <w:pStyle w:val="TextBody"/>
        <w:ind w:firstLine="708"/>
        <w:rPr>
          <w:rFonts w:ascii="Trebuchet MS" w:hAnsi="Trebuchet MS" w:cs="Trebuchet MS"/>
        </w:rPr>
      </w:pPr>
      <w:r>
        <w:rPr>
          <w:rFonts w:cs="Trebuchet MS" w:ascii="Trebuchet MS" w:hAnsi="Trebuchet MS"/>
        </w:rPr>
      </w:r>
    </w:p>
    <w:p>
      <w:pPr>
        <w:pStyle w:val="TextBody"/>
        <w:ind w:firstLine="708"/>
        <w:rPr/>
      </w:pPr>
      <w:r>
        <w:rPr>
          <w:rFonts w:cs="Trebuchet MS" w:ascii="Trebuchet MS" w:hAnsi="Trebuchet MS"/>
        </w:rPr>
        <w:t>Y ahora antes de que abandonemos este lugar, controlen de nuevo esas partes suyas, las partes suyas del Ser Solar que han esparcido en todas sus otras vidas, y controlen y vean si ustedes en esas vidas son incluso más hermosos aún, incluso más luminosos.....</w:t>
      </w:r>
    </w:p>
    <w:p>
      <w:pPr>
        <w:pStyle w:val="TextBody"/>
        <w:ind w:firstLine="708"/>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Hermoso, esperen que esta divinidad cambiará su vida, para reorganizar las cosas de la misma y en alineamiento con su flujo dentro de su ser dorado. Véanlo como tal, reclámenlo como tal, ustedes están listos y tantos detrás suyo están listos para que ustedes sostengan esta luz para que ellos puedan ver cómo hacerlo también, ya que ustedes iluminan los pasos de la iluminación...</w:t>
      </w:r>
    </w:p>
    <w:p>
      <w:pPr>
        <w:pStyle w:val="TextBody"/>
        <w:ind w:firstLine="708"/>
        <w:rPr/>
      </w:pPr>
      <w:r>
        <w:rPr>
          <w:rFonts w:cs="Trebuchet MS" w:ascii="Trebuchet MS" w:hAnsi="Trebuchet MS"/>
        </w:rPr>
        <w:t>Permanezcan en este espacio e introduzcan su vida normal a este espacio, estando en ambos espacios al mismo tiempo, lentamente reenfoquen hacia su mundo común, en su nueva forma no ordinaria....</w:t>
      </w:r>
    </w:p>
    <w:p>
      <w:pPr>
        <w:pStyle w:val="TextBody"/>
        <w:ind w:firstLine="708"/>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Estén claros y estén brillantes, les damos las gracias. Este es Mark.</w:t>
      </w:r>
    </w:p>
    <w:p>
      <w:pPr>
        <w:pStyle w:val="TextBody"/>
        <w:ind w:firstLine="708"/>
        <w:rPr>
          <w:rFonts w:ascii="Trebuchet MS" w:hAnsi="Trebuchet MS" w:cs="Trebuchet MS"/>
        </w:rPr>
      </w:pPr>
      <w:r>
        <w:rPr>
          <w:rFonts w:cs="Trebuchet MS" w:ascii="Trebuchet MS" w:hAnsi="Trebuchet MS"/>
        </w:rPr>
      </w:r>
    </w:p>
    <w:p>
      <w:pPr>
        <w:pStyle w:val="TextBody"/>
        <w:ind w:firstLine="708"/>
        <w:jc w:val="center"/>
        <w:rPr>
          <w:rFonts w:ascii="Trebuchet MS" w:hAnsi="Trebuchet MS" w:cs="Trebuchet MS"/>
        </w:rPr>
      </w:pPr>
      <w:r>
        <w:rPr>
          <w:rFonts w:cs="Trebuchet MS" w:ascii="Trebuchet MS" w:hAnsi="Trebuchet MS"/>
        </w:rPr>
        <w:t>* * * * * *</w:t>
      </w:r>
    </w:p>
    <w:p>
      <w:pPr>
        <w:pStyle w:val="TextBody"/>
        <w:ind w:firstLine="708"/>
        <w:jc w:val="center"/>
        <w:rPr>
          <w:rFonts w:ascii="Trebuchet MS" w:hAnsi="Trebuchet MS" w:cs="Trebuchet MS"/>
        </w:rPr>
      </w:pPr>
      <w:r>
        <w:rPr>
          <w:rFonts w:cs="Trebuchet MS" w:ascii="Trebuchet MS" w:hAnsi="Trebuchet MS"/>
        </w:rPr>
      </w:r>
    </w:p>
    <w:p>
      <w:pPr>
        <w:pStyle w:val="TextBody"/>
        <w:rPr/>
      </w:pPr>
      <w:r>
        <w:rPr>
          <w:rFonts w:cs="Trebuchet MS" w:ascii="Trebuchet MS" w:hAnsi="Trebuchet MS"/>
        </w:rPr>
        <w:tab/>
        <w:t xml:space="preserve">Sin reestablecer ¿cuántos de sus cuerpos llegaron a la verdad de que ustedes son más iluminados o que son luz, sin hacer nada? Voy a preguntarlo de otra manera, ¿tuvo alguien que hacer alguna otra cosa que simplemente probarlo? Bien. </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ab/>
        <w:t>Lamento que no he pensado formular esta pregunta al principio antes de que llegasen acá, porque no tenemos formas de saberlo, salvo que yo sé que mi mente escéptica probablemente no habría respondido o mi cuerpo puede que no haya contestado a eso.</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ab/>
        <w:t>En el Diksha hablaron sobre los síntomas físicos de la iluminación y nuevamente, esta es otra forma de llegar a la iluminación. Lo que yo personalmente he notado, después de Sedona, después de lo que hicimos en Sedona, fue que durante algunos días, saben yo siempre pienso que estoy bien, y después de algunos días tuve lo que parecía ser una gripe, pero no tenía un dolor de garganta específico o una tos específica, simplemente me sentí terrible y después de asegurar durante algunos días que era la gripe, me dije, “Oh, geee, tuve un taller de cuatro días en Sedona, ¿podría ser espiritual?”.</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ab/>
        <w:t>Y luego cuando consulté, recibí la respuesta de que si, había una enorme transfusión de luz hacia mis células y es eso lo que me capacitó para enseñar este fin de semana, que por lo menos desde marzo he estado llevando más luz física. Así que pensé que yo misma estaba llevando más luz, pero ¿cómo puedo estar segura? Así que ahora simplemente dije, “Díganme claramente, quiero una clave clara de que es así”.</w:t>
      </w:r>
    </w:p>
    <w:p>
      <w:pPr>
        <w:pStyle w:val="TextBody"/>
        <w:rPr>
          <w:rFonts w:ascii="Trebuchet MS" w:hAnsi="Trebuchet MS" w:cs="Trebuchet MS"/>
        </w:rPr>
      </w:pPr>
      <w:r>
        <w:rPr>
          <w:rFonts w:cs="Trebuchet MS" w:ascii="Trebuchet MS" w:hAnsi="Trebuchet MS"/>
        </w:rPr>
      </w:r>
    </w:p>
    <w:p>
      <w:pPr>
        <w:pStyle w:val="TextBody"/>
        <w:rPr/>
      </w:pPr>
      <w:r>
        <w:rPr>
          <w:rFonts w:eastAsia="Trebuchet MS" w:cs="Trebuchet MS" w:ascii="Trebuchet MS" w:hAnsi="Trebuchet MS"/>
        </w:rPr>
        <w:t xml:space="preserve">  </w:t>
      </w:r>
      <w:r>
        <w:rPr>
          <w:rFonts w:cs="Trebuchet MS" w:ascii="Trebuchet MS" w:hAnsi="Trebuchet MS"/>
        </w:rPr>
        <w:tab/>
        <w:t>Aquellos de ustedes que son del grupo de los lunes a la noche y que ha escuchado esto, pero durante mi viaje a Europa me encontré con un hombre que conozco desde el colegio y luego de negocios, pero al que por lo menos no lo he visto durante cinco años y cuando me lo encontré en un centro comercial, y eso que no me visto especialmente para ir a un centro comercial, y Brian lo primero que dijo fue, “Guauuu te ves fantástica”, está bien esta es una cosa linda cuando a uno se lo dice un viejo amigo, pero lo próximo que salió de su boca fue “Es como si hubiese un resplandor alrededor tuyo” (risas de la audiencia). Eso es algo raro que alguien le diga a uno, y no es metafísico. Así que dije, “Yupi, pedí un signo claro y ahí estaba”.</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ab/>
        <w:t>Entonces quienes somos nosotros para saber si crecemos. Entonces pregúntenle al universo y díganle, “Dímelo, volvé a decírmelo, soy especialmente densa, o si hace falta dímelo tres veces” y luego tienen que escuchar. Así que esa fue la respuesta que tuve, me sentí enferma durante unos días y Mark ya habló con respecto a confusiones en todos los niveles, no solamente el nivel mental, si ustedes están despistados díganle a las personas que no son ellos, sino que es cosa suya.</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ab/>
        <w:t>Está bien tomar una gran cantidad de agua, es bueno estar afuera en el sol tanto como sea posible, mientras están integrando esto. Algunas veces necesito una cantidad mayor de sueño cuando esto está sucediendo, y Mark nos dice que tenemos dos noches más de clases nocturnas, buena suerte, hoy a la noche y el lunes. No vamos a tener una clase normal de Mark el lunes a la noche, porque tres días seguidos es demasiado, así que se pueden ir temprano a dormir y tener la clase nocturna de Mark</w:t>
      </w:r>
      <w:r>
        <w:rPr>
          <w:rStyle w:val="FootnoteCharacters"/>
          <w:rStyle w:val="FootnoteAnchor"/>
          <w:rFonts w:cs="Trebuchet MS" w:ascii="Trebuchet MS" w:hAnsi="Trebuchet MS"/>
        </w:rPr>
        <w:footnoteReference w:id="2"/>
      </w:r>
      <w:r>
        <w:rPr>
          <w:rFonts w:cs="Trebuchet MS" w:ascii="Trebuchet MS" w:hAnsi="Trebuchet MS"/>
        </w:rPr>
        <w:t>. (risas)</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ab/>
        <w:t xml:space="preserve">Él me ha dicho que anote los títulos de diez lecciones, este será el fin del taller y el comienzo de quienes somos como luces más grandes, verdaderamente como maestros, sirviendo en forma asombrosa. </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ab/>
        <w:t>Espero que en la última meditación cuando se conectaron con la naturaleza y en esa nueva forma de la luz, reconociendo hermano como hermano, que son la naturaleza, que ustedes sintieron un compañerismo y una sociedad y una honra que no sintieron con anterioridad y que continúen construyendo basados en eso, porque tenemos una cantidad de humanos que aún no han llegado allí del todo, y cuanto más nos podamos conectar con ellos con nuestra luz, pienso que el cambio del planeta será más fácil cuando nosotros cambiamos.</w:t>
      </w:r>
    </w:p>
    <w:p>
      <w:pPr>
        <w:pStyle w:val="TextBody"/>
        <w:rPr>
          <w:rFonts w:ascii="Trebuchet MS" w:hAnsi="Trebuchet MS" w:cs="Trebuchet MS"/>
        </w:rPr>
      </w:pPr>
      <w:r>
        <w:rPr>
          <w:rFonts w:cs="Trebuchet MS" w:ascii="Trebuchet MS" w:hAnsi="Trebuchet MS"/>
        </w:rPr>
        <w:t>EXPLOSIÓN ESTELAR</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ab/>
        <w:t>Bienvenidos, este es Mark. Nosotros estamos llegando de muchas, muchas facetas del multiverso. Estamos hablando a muchas, muchas facetas de su verdadera luz, de su espíritu multidimensional, así que tómense un minuto, pueden sentirse un poco extraños, esto es fracturado y fractalizado y en cada lugar en el que ustedes están, nosotros también estamos.</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ab/>
        <w:t>Así que tómense unos minutos para avanzar pasando todos sus límites, haciéndose holográficamente presentes.... Fondo musical.</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ab/>
        <w:t>A través de muchos años trabajando con tantos de ustedes, nosotros hemos sido una voz en una cinta, una voz en un CD, una voz a través de su computadora o a través de este canal. Les pedimos que ahora nos sientan, como un sostén, como un maestro, como un guía, como un ser amado, siéntanos íntimamente en su corazón, dentro de toda la luz que ustedes son, y siéntanos en cada aspecto interdimensional de ustedes mismos.</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ab/>
        <w:t>Ahora que ustedes sostienen luz física, ustedes pueden sostener nuestra energía y sabiduría y la energía y sabiduría de otros maestros elevados, en forma mucho más permanente e íntima de lo que nunca antes lo pudieron hacer....</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ab/>
        <w:t>Así que introdúzcanos a sus corazones, todos sus corazones y dejen que fusionemos nuestra visión elevada de ustedes y de la humanidad hacia la luz de todos ustedes mismos.....</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ab/>
        <w:t>De esta manera la belleza y la sabiduría de cada uno de ustedes fluye hacia nuestra energía y la belleza y sabiduría de nuestra energía y el amor fluyen hacia ustedes, fusionados.....</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ab/>
        <w:t>Como maestro y guía para ustedes durante tantos años, no excluimos otras enseñanzas pero realmente los habilitamos para que reciban más orientación, más enseñanza, más maestría y más conocimiento directo....</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ab/>
        <w:t>Les invitamos a que se paren en su verdad y sabiduría, les invitamos a que cada día despierten como un maestro..... Los invitamos a que sostengan las más elevada y santa visión que puedan imaginar para la humanidad y la tierra y luego háganla más santa, más elevada, más extraordinaria. Comiencen a sentir los activos de las visiones que pueden sostener con la luz que ustedes son.... Pausa prolongada.</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ab/>
        <w:t>Ahora los invitamos para una iniciación de la Estrella Radiante. Muchos de ustedes han tenido iniciaciones a lo largo de los años de la estrella dorada de seis puntas, otros de la estrella de liderazgo de once puntas. La iniciación a ser plantada y liberada dentro de su corazón es una Explosión Estelar, tantos puntos de luz que son incontables, una brillante explosión estelar de energía en su corazón, su corazón cósmico, su corazón físico y el corazón de cada célula.</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ab/>
        <w:t>Les pedimos que pongan su intención en el corazón de su propio ser físico y sientan la creciente irradiación calurosa o quizás la luz explosiva de la radiante estrella y luego sigan a la luz a medida que eleva su conciencia....</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ab/>
        <w:t xml:space="preserve">A medida que esta luz irradia desde su corazón hacia todos los aspectos de su ser, hacia todos los aspectos de su forma física, siéntanla irradiar, explotar con su luz dorada hacia todos los aspectos de su vida. Comiencen a percibir visiones, escenarios de cómo esta luz impacta en su vida hoy en día. Ustedes están haciendo un gran servicio para el cosmos, un gran servicio para el pasado y futuro, pero ahora empleen la luz de su corazón, de su intención para iluminar aspectos de esta vida. Para sanar lo que tiene que ser sanado, para iluminar lo que tiene que ser mostrado, para agregar amor ahí donde el amor se expandirá.... Pausa prolongada. </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ab/>
        <w:t>Utilizando esta luz para suavizar su sendero, piensen en cosas que estarán haciendo dentro de las próximas semanas, meses o años y hagan que esta luz fluya hacia fuera para iluminar su sendero, para hacer las cosas fáciles, suaves....</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ab/>
        <w:t>Recuerden que siempre es apropiado el pedir ayuda, esto honra la unidad del universo, así que sientan los Seres Solares, los Dioses Solares con los que hemos comenzado este fin de semana, que están saliendo de su amor para este hermoso planeta que es como una joya. Sientan como ellos irradian su amor de una manera que los transforma a ustedes, haciéndoles saber que ellos están ahí para ayudar, incluso de las maneras más ínfimas en su vida, pero ellos tienen que ser invitados a presentarse.</w:t>
      </w:r>
    </w:p>
    <w:p>
      <w:pPr>
        <w:pStyle w:val="TextBody"/>
        <w:rPr/>
      </w:pPr>
      <w:r>
        <w:rPr>
          <w:rFonts w:cs="Trebuchet MS" w:ascii="Trebuchet MS" w:hAnsi="Trebuchet MS"/>
        </w:rPr>
        <w:tab/>
        <w:t>Ustedes son seres gloriosos, ustedes son divinidad en su propia iluminación, ustedes son corrientes de oro brillante que juntos crean el universo más fenomenal. El universo es silencioso sin la expresión de quienes ustedes son, y de su amor, su ausencia enmudece al universo y así con felicidad les damos la bienvenida a la expresión de su creciente divinidad....</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ab/>
        <w:t>Les damos la bienvenida a su luz y tanto más allá de esa luz y de ese amor. Es un honor ser un guía para ustedes, alguien que muestra el camino. Es con profundo respeto que ahora les damos las gracias por los adelantos que ustedes han hecho en sus hermosos viajes.</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ab/>
        <w:t>Con grandes bendiciones y gracia, les damos las gracias ahora. Este es Mark.</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 xml:space="preserve">JONETTE: Pasen unos pocos minutos reflexionando qué es lo que ha cambiado para ustedes, qué cosas recuerdan de este fin de semana, por qué cosas están agradecidos para ustedes mismos. Solamente unos pocos minutos estando con ustedes mismos..... </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ab/>
        <w:t>Simplemente unas palabras de despedida de los participantes.</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 xml:space="preserve">JONETTE: Quiero darle las gracias a Mark por haber explotado dentro mío en 1989 y por continuar aguantándome como una estudiante para que nos podamos despertar los unos a los otros. Simplemente es un sendero fabuloso de alegría y de hacerlo todos juntos. No hay nada en lo que podría pensar de hacer incluso del fin de semana espectacular de Colorado. </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ab/>
        <w:t>Así que gracias.....</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ab/>
      </w:r>
    </w:p>
    <w:p>
      <w:pPr>
        <w:pStyle w:val="TextBody"/>
        <w:rPr>
          <w:rFonts w:ascii="Trebuchet MS" w:hAnsi="Trebuchet MS" w:cs="Trebuchet MS"/>
        </w:rPr>
      </w:pPr>
      <w:r>
        <w:rPr>
          <w:rFonts w:cs="Trebuchet MS" w:ascii="Trebuchet MS" w:hAnsi="Trebuchet MS"/>
        </w:rPr>
        <w:tab/>
      </w:r>
    </w:p>
    <w:p>
      <w:pPr>
        <w:pStyle w:val="Normal"/>
        <w:ind w:firstLine="708"/>
        <w:jc w:val="center"/>
        <w:rPr>
          <w:rFonts w:ascii="Trebuchet MS" w:hAnsi="Trebuchet MS" w:cs="Trebuchet MS"/>
        </w:rPr>
      </w:pPr>
      <w:r>
        <w:rPr>
          <w:rFonts w:cs="Trebuchet MS" w:ascii="Trebuchet MS" w:hAnsi="Trebuchet MS"/>
        </w:rPr>
        <w:tab/>
      </w:r>
      <w:r>
        <w:rPr/>
        <w:t xml:space="preserve">El Manantial del Caduceo con la debida autorización del sitio original cuenta con todo el material en archivo Word el cual podrán descargar desde su sitio </w:t>
      </w:r>
      <w:hyperlink r:id="rId4">
        <w:r>
          <w:rPr>
            <w:rStyle w:val="InternetLink"/>
            <w:rFonts w:cs="Trebuchet MS" w:ascii="Trebuchet MS" w:hAnsi="Trebuchet MS"/>
            <w:color w:val="000000"/>
          </w:rPr>
          <w:t>www.manantialcaduceo.com.ar/libros.htm</w:t>
        </w:r>
      </w:hyperlink>
    </w:p>
    <w:p>
      <w:pPr>
        <w:pStyle w:val="TextBody"/>
        <w:rPr>
          <w:rFonts w:ascii="Trebuchet MS" w:hAnsi="Trebuchet MS" w:cs="Trebuchet MS"/>
        </w:rPr>
      </w:pPr>
      <w:r>
        <w:rPr>
          <w:rFonts w:cs="Trebuchet MS" w:ascii="Trebuchet MS" w:hAnsi="Trebuchet MS"/>
        </w:rPr>
      </w:r>
    </w:p>
    <w:sectPr>
      <w:headerReference w:type="default" r:id="rId5"/>
      <w:footerReference w:type="default" r:id="rId6"/>
      <w:footnotePr>
        <w:numFmt w:val="decimal"/>
      </w:footnotePr>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right" w:pos="8504" w:leader="none"/>
      </w:tabs>
      <w:rPr/>
    </w:pPr>
    <w:r>
      <w:rPr>
        <w:sz w:val="16"/>
      </w:rPr>
      <w:fldChar w:fldCharType="begin"/>
    </w:r>
    <w:r>
      <w:rPr>
        <w:sz w:val="16"/>
      </w:rPr>
      <w:instrText xml:space="preserve"> DATE \@"dd' de 'MMMM' de 'yyyy" </w:instrText>
    </w:r>
    <w:r>
      <w:rPr>
        <w:sz w:val="16"/>
      </w:rPr>
      <w:fldChar w:fldCharType="separate"/>
    </w:r>
    <w:r>
      <w:rPr>
        <w:sz w:val="16"/>
      </w:rPr>
      <w:t>31 de julio de 2026</w:t>
    </w:r>
    <w:r>
      <w:rPr>
        <w:sz w:val="16"/>
      </w:rPr>
      <w:fldChar w:fldCharType="end"/>
    </w:r>
    <w:r>
      <w:rP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Las clases nocturnas serán dadas como la parte 9 de Convirtiéndose en Lu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jc w:val="center"/>
      <w:rPr>
        <w:rFonts w:ascii="Trebuchet MS" w:hAnsi="Trebuchet MS" w:cs="Arial"/>
        <w:bCs/>
        <w:smallCaps/>
        <w:shadow/>
        <w:color w:val="000000"/>
        <w:sz w:val="16"/>
        <w:szCs w:val="16"/>
      </w:rPr>
    </w:pPr>
    <w:r>
      <w:rPr>
        <w:rFonts w:cs="Arial" w:ascii="Trebuchet MS" w:hAnsi="Trebuchet MS"/>
        <w:bCs/>
        <w:smallCaps/>
        <w:shadow/>
        <w:color w:val="000000"/>
        <w:sz w:val="16"/>
        <w:szCs w:val="16"/>
      </w:rPr>
      <w:t>Convirtiéndose En Luz – Parte 8</w:t>
    </w:r>
  </w:p>
  <w:p>
    <w:pPr>
      <w:pStyle w:val="Header"/>
      <w:rPr>
        <w:rFonts w:ascii="Trebuchet MS" w:hAnsi="Trebuchet MS" w:cs="Arial"/>
        <w:bCs/>
        <w:smallCaps/>
        <w:shadow/>
        <w:color w:val="000000"/>
        <w:sz w:val="16"/>
        <w:szCs w:val="16"/>
      </w:rPr>
    </w:pPr>
    <w:r>
      <w:rPr>
        <w:rFonts w:cs="Arial" w:ascii="Trebuchet MS" w:hAnsi="Trebuchet MS"/>
        <w:bCs/>
        <w:smallCaps/>
        <w:shadow/>
        <w:color w:val="000000"/>
        <w:sz w:val="16"/>
        <w:szCs w:val="16"/>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nettecrowley.com/" TargetMode="External"/><Relationship Id="rId3" Type="http://schemas.openxmlformats.org/officeDocument/2006/relationships/hyperlink" Target="mailto:estrellam@sion.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2T01:16:00Z</dcterms:created>
  <dc:creator>Anita</dc:creator>
  <dc:description/>
  <cp:keywords/>
  <dc:language>en-US</dc:language>
  <cp:lastModifiedBy>pc</cp:lastModifiedBy>
  <cp:lastPrinted>2006-03-15T16:33:00Z</cp:lastPrinted>
  <dcterms:modified xsi:type="dcterms:W3CDTF">2006-03-19T22:53:00Z</dcterms:modified>
  <cp:revision>48</cp:revision>
  <dc:subject/>
  <dc:title>CONVIRTIÉNDOSE EN LUZ – Parte 8</dc:title>
</cp:coreProperties>
</file>