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rPr>
      </w:pPr>
      <w:r>
        <w:rPr>
          <w:rFonts w:cs="Trebuchet MS" w:ascii="Trebuchet MS" w:hAnsi="Trebuchet MS"/>
          <w:smallCaps/>
          <w:shadow/>
          <w:sz w:val="36"/>
        </w:rPr>
        <w:t xml:space="preserve">Iniciación De Los Códigos Crísticos </w:t>
        <w:br/>
        <w:t>Y El Disco Solar De Los Incas</w:t>
      </w:r>
    </w:p>
    <w:p>
      <w:pPr>
        <w:pStyle w:val="Normal"/>
        <w:jc w:val="center"/>
        <w:rPr>
          <w:rFonts w:ascii="Trebuchet MS" w:hAnsi="Trebuchet MS" w:cs="Trebuchet MS"/>
          <w:lang w:val="es-ES_tradnl"/>
        </w:rPr>
      </w:pPr>
      <w:r>
        <w:rPr>
          <w:rFonts w:cs="Trebuchet MS" w:ascii="Trebuchet MS" w:hAnsi="Trebuchet MS"/>
          <w:lang w:val="es-ES_tradnl"/>
        </w:rPr>
        <w:t xml:space="preserve">Canalización: Jonette Crowley – Julio 15, 2005 </w:t>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t>Círculo Carmesí</w:t>
      </w:r>
    </w:p>
    <w:p>
      <w:pPr>
        <w:pStyle w:val="Normal"/>
        <w:jc w:val="both"/>
        <w:rPr>
          <w:rFonts w:ascii="Trebuchet MS" w:hAnsi="Trebuchet MS" w:cs="Trebuchet MS"/>
          <w:sz w:val="16"/>
          <w:lang w:val="es-ES_tradnl"/>
        </w:rPr>
      </w:pPr>
      <w:r>
        <w:rPr>
          <w:rFonts w:cs="Trebuchet MS" w:ascii="Trebuchet MS" w:hAnsi="Trebuchet MS"/>
          <w:sz w:val="16"/>
          <w:lang w:val="es-ES_tradnl"/>
        </w:rPr>
        <w:t>Conferencia de la Nueva Energía</w:t>
      </w:r>
    </w:p>
    <w:p>
      <w:pPr>
        <w:pStyle w:val="Normal"/>
        <w:jc w:val="both"/>
        <w:rPr>
          <w:rFonts w:ascii="Trebuchet MS" w:hAnsi="Trebuchet MS" w:cs="Trebuchet MS"/>
          <w:sz w:val="16"/>
          <w:lang w:val="es-ES_tradnl"/>
        </w:rPr>
      </w:pPr>
      <w:r>
        <w:rPr>
          <w:rFonts w:cs="Trebuchet MS" w:ascii="Trebuchet MS" w:hAnsi="Trebuchet MS"/>
          <w:sz w:val="16"/>
          <w:lang w:val="es-ES_tradnl"/>
        </w:rPr>
        <w:t>A Mitad de Verano</w:t>
      </w:r>
    </w:p>
    <w:p>
      <w:pPr>
        <w:pStyle w:val="Normal"/>
        <w:jc w:val="both"/>
        <w:rPr>
          <w:rFonts w:ascii="Trebuchet MS" w:hAnsi="Trebuchet MS" w:cs="Trebuchet MS"/>
          <w:sz w:val="16"/>
          <w:lang w:val="es-ES_tradnl"/>
        </w:rPr>
      </w:pPr>
      <w:r>
        <w:rPr>
          <w:rFonts w:cs="Trebuchet MS" w:ascii="Trebuchet MS" w:hAnsi="Trebuchet MS"/>
          <w:sz w:val="16"/>
          <w:lang w:val="es-ES_tradnl"/>
        </w:rPr>
        <w:t>Santa Fe, Nueva Méjico</w:t>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t>Traducción: Anita Manasse</w:t>
      </w:r>
    </w:p>
    <w:p>
      <w:pPr>
        <w:pStyle w:val="Normal"/>
        <w:jc w:val="both"/>
        <w:rPr/>
      </w:pPr>
      <w:hyperlink r:id="rId2">
        <w:r>
          <w:rPr>
            <w:rStyle w:val="InternetLink"/>
            <w:rFonts w:cs="Trebuchet MS" w:ascii="Trebuchet MS" w:hAnsi="Trebuchet MS"/>
            <w:color w:val="000000"/>
            <w:sz w:val="16"/>
            <w:lang w:val="es-ES_tradnl"/>
          </w:rPr>
          <w:t>estrellam@sion.com</w:t>
        </w:r>
      </w:hyperlink>
      <w:r>
        <w:rPr>
          <w:rFonts w:cs="Trebuchet MS" w:ascii="Trebuchet MS" w:hAnsi="Trebuchet MS"/>
          <w:sz w:val="16"/>
          <w:lang w:val="es-ES_tradnl"/>
        </w:rPr>
        <w:t xml:space="preserve"> </w:t>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center"/>
        <w:rPr>
          <w:rFonts w:ascii="Trebuchet MS" w:hAnsi="Trebuchet MS" w:cs="Trebuchet MS"/>
        </w:rPr>
      </w:pPr>
      <w:r>
        <w:rPr>
          <w:rFonts w:cs="Trebuchet MS" w:ascii="Trebuchet MS" w:hAnsi="Trebuchet MS"/>
        </w:rPr>
        <w:drawing>
          <wp:inline distT="0" distB="0" distL="0" distR="0">
            <wp:extent cx="1496695"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1496695" cy="2249170"/>
                    </a:xfrm>
                    <a:prstGeom prst="rect">
                      <a:avLst/>
                    </a:prstGeom>
                  </pic:spPr>
                </pic:pic>
              </a:graphicData>
            </a:graphic>
          </wp:inline>
        </w:drawing>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caps/>
          <w:lang w:val="es-ES_tradnl"/>
        </w:rPr>
      </w:pPr>
      <w:r>
        <w:rPr>
          <w:rFonts w:cs="Trebuchet MS" w:ascii="Trebuchet MS" w:hAnsi="Trebuchet MS"/>
          <w:caps/>
          <w:lang w:val="es-ES_tradnl"/>
        </w:rPr>
        <w:t>Jonette:</w:t>
      </w:r>
    </w:p>
    <w:p>
      <w:pPr>
        <w:pStyle w:val="Normal"/>
        <w:jc w:val="both"/>
        <w:rPr>
          <w:rFonts w:ascii="Trebuchet MS" w:hAnsi="Trebuchet MS" w:cs="Trebuchet MS"/>
          <w:caps/>
          <w:lang w:val="es-ES_tradnl"/>
        </w:rPr>
      </w:pPr>
      <w:r>
        <w:rPr>
          <w:rFonts w:cs="Trebuchet MS" w:ascii="Trebuchet MS" w:hAnsi="Trebuchet MS"/>
          <w:caps/>
          <w:lang w:val="es-ES_tradnl"/>
        </w:rPr>
      </w:r>
    </w:p>
    <w:p>
      <w:pPr>
        <w:pStyle w:val="Normal"/>
        <w:jc w:val="both"/>
        <w:rPr/>
      </w:pPr>
      <w:r>
        <w:rPr>
          <w:rFonts w:cs="Trebuchet MS" w:ascii="Trebuchet MS" w:hAnsi="Trebuchet MS"/>
          <w:caps/>
          <w:lang w:val="es-ES_tradnl"/>
        </w:rPr>
        <w:tab/>
        <w:t>B</w:t>
      </w:r>
      <w:r>
        <w:rPr>
          <w:rFonts w:cs="Trebuchet MS" w:ascii="Trebuchet MS" w:hAnsi="Trebuchet MS"/>
          <w:lang w:val="es-ES_tradnl"/>
        </w:rPr>
        <w:t>uenos días, qué placer es estar aquí de nuevo por tercera vez y estoy tan contenta de participar en esta conferencia, les doy las gracias a los músicos por dar el tono, por las hermosas fotos de todos. Así que estamos teniendo a Tobías, estamos teniendo a los Redfield’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Desde la última vez que estuve parada aquí arriba yo misma he estado en una impresionante aventura mística en Perú y mucho de ello comenzó el año pasado en la Conferencia del Verano. Así que hoy lo que vamos a hacer, durante el breve rato que tengo, es introducir a mi guía MARK, pero antes que eso voy a contar un tipo de historia en cierta forma voy a tejer un cuento que va a establecer los fundamente y luego, Mark va a llegar y hará un proceso de meditación que nos ayudará a quebrar y atravesar los bloqueos, que nos ayudará a activarnos hacia nuestro potencial más elevado. Nosotros lo llamamos los Códigos de Amor o los Códigos del Disco Solar. Y voy a explicar el significado de esto y luego yo, en cierta forma voy a cerrar, habrá un tipo de charla y luego Mark vendrá.</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Pero, por simple curiosidad, por favor levanten la mano si ustedes estuvieron aquí el año pasado. Oh bien, está bien. Como muchos de ustedes saben, aparte de hacer canalizaciones y talleres, yo lidero recorridos turísticos de aventura espiritual. Así que en agosto último, hemos llevado a 23 personas a Perú, para recorrer el Sendero de los Inc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Si por algo están interesados en cosas como esa, en febrero vamos a hacer un Safari hacia África, escalando el Monte Kilimanyaru para ayudar a despertar las energías de África y en Septiembre próximo vamos a volver a Perú.</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Tal como dije aquí, en la Conferencia de Verano del año pasado, yo cené una de las noches con mi amigo Brad, que es un amigo Shaumbra, y él nos iba a acompañar a Perú. Así que durante la cena tuve que confesarle algo a Brad, yo le dije, “Brad yo estoy organizando el viaje y estoy en correspondencia por email ida y vuelta con el guía que empleé para ser nuestro guía en Perú, él también es un chamán, y algo raro está pasand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Él firma sus email’s tu Andy y hermano y tan pronto lo hizo mi corazón se abrió y envolvió a todo el mundo. Nos escribimos ida y vuelta acerca de logística y precios y hoteles y nunca algo personal, pero cada vez que recibo un email de esté chamán peruano, yo estaba enamorada. Así que le dije a Brad, “Brad, la cosa más extraña, yo estoy enamorada de este chamán peruano con el que nunca me he encontrado”. Estoy felizmente casada (risas de la audienci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Estamos cenando en algún lugar en la plaza, y Brad, que es algo psíquico, dijo, oh, el nombre de este hombre es Malku, ese es su nombre espiritual, Malku. Así que le dije a Brad y él me contesta, “él está aquí”, le contesté que no sabía lo que quería decir. Él me respondió “su energía acaba de penetrar”, en ese momento en el restaurante. Estoy teniendo piel de gallina mientras lo cuento, esta enorme energía estaba entrando y yo sabía que era Malku, y en el momento en que llegó las lágrimas corrieron por mis mejillas y yo dije en voz alta, la verdad que yo sabía, “Oh mi Dios, él es mi alma gemela”. Yo esperaba que eso no iba a ser importante (risas de la audiencia), esperaba que no iba a ser gran cosa y yo ni siquiera creía en almas gemelas antes de esa cena. </w:t>
      </w:r>
    </w:p>
    <w:p>
      <w:pPr>
        <w:pStyle w:val="Normal"/>
        <w:jc w:val="both"/>
        <w:rPr>
          <w:rFonts w:ascii="Trebuchet MS" w:hAnsi="Trebuchet MS" w:cs="Trebuchet MS"/>
          <w:lang w:val="es-ES_tradnl"/>
        </w:rPr>
      </w:pPr>
      <w:r>
        <w:rPr>
          <w:rFonts w:cs="Trebuchet MS" w:ascii="Trebuchet MS" w:hAnsi="Trebuchet MS"/>
          <w:lang w:val="es-ES_tradnl"/>
        </w:rPr>
      </w:r>
    </w:p>
    <w:p>
      <w:pPr>
        <w:pStyle w:val="TextBody"/>
        <w:rPr>
          <w:rFonts w:ascii="Trebuchet MS" w:hAnsi="Trebuchet MS" w:cs="Trebuchet MS"/>
        </w:rPr>
      </w:pPr>
      <w:r>
        <w:rPr>
          <w:rFonts w:cs="Trebuchet MS" w:ascii="Trebuchet MS" w:hAnsi="Trebuchet MS"/>
        </w:rPr>
        <w:tab/>
        <w:t>Al día siguiente yo me encontraba sobre el escenario canalizando a Mark y Mark realizó un proceso energético fabuloso. Mientras yo estaba hablando y canalizando, esto se va a relacionar con Perú y con lo que vamos a hacer en el día de hoy, yo sentí un enorme Disco Dorado del Sol en mi pecho irradiando hacia fuera a todos. Ahora bien, yo solamente lo noté, porque las palabras de Mark, él no estaba hablando acerca del Disco Solar, y yo pensé – eso es curioso – toda esa energía era radiante y hermos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Y fue una canalización fabulosa, la mayoría incluso se podría parar, bien ustedes podrán averiguarlo, aquellos de ustedes que estuvieron aquí el año pasado, de que ustedes ya han tenido la primer parte de la iniciación del Disco Solar, que se produjo mientras estábamos hablando. Y para aquellos de ustedes que no estuvieron aquí, porque los escucho diciendo, oh mi Dios, me lo perdí. Anoche a las 20 horas yo inicié al resto de ustedes en la primer parte, así que si sintieron algo... así qu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No pensé nada al respecto y me fui a casa y yo tengo un amigo muy querido, Jefe Wall Blazer, en realidad Gran Jefe Wall Blazer, él es un hombre santo de los Lacota Sioux. Él es un narrador de cuentos y por alguna razón del cosmos él se ha convertido en un hermano, de hecho estoy segura que es mi hijo. Pero, Wall Blazer se aparece cada uno o dos años en mi puerta. El es un tipo de narrador de cuentos itinerante indi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Wall Blazer se aparece en mi casa en Colorado y estamos sentados afuera en la hamaca y él me cuenta que acababa de estar en Yucatán para este enorme encuentro de los americanos nativos norte y sudamericanos y él sabía que yo iba a ir a Perú, así que él compartió una antigua profecía Inca, y esta profecía dijo que “Cuando el Cóndor del sud y el Águila del norte vuelan juntos, la tierra va a despertar y habrá paz”.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Fue hermoso que este mensaje justo me envolvió y luego él me contó que el formó parte de un ritual Incaico  de 1000 años de antigüedad. Se le pidió que él fuera parte del mismo. Él dijo que un sacerdote Inca fue invitado para participar en este cónclave de ancianos nativos. Él dijo que el sacerdote Inca llegó y estaba usando un disco de oro sobre su pecho y procedió a efectuar un proceso de mil años de antigüedad para despertar al mund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Ni bien Wall mencionó a este disco sobre su pecho, yo le grité, “cuéntame más, cuéntame más, esto me pasó a mi, yo misma he tenido este disco” y luego recordé algo. Ustedes saben, que todo se está entretejiendo. El año pasado mi padre trascendió y cuando él falleció, Wall Blazer fabricó un collar a la usanza indígena, de modo que cuando mi padre trascendió él sería reconocido del otro lado como un jefe, y como la hija mayor yo recibí el collar después de que papá trascendió. Nuevamente, no pensé nada de ello. (Muestra el coll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Así que sigamos avanzando a Perú. Volé a Perú, subí al avión en Cuzco y ahí está ese chamán peruano de pelo negro largo. Lo veo por primera vez en el avión y lágrimas se deslizaron por mi cara, me disculpo profusamente con este hombre. Le dije ‘simplemente puede tomar mi mano por un momento, voy a atravesar esto’, y supe que esta cuestión del alma gemela era real y fue extremadamente significativo ya que un alma gemela es básicamente el alma de ustedes en el otro géner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Cuando por primera vez llegamos a la Tierra como espíritus, no teníamos género y a fin de reproducirnos nos dividimos en masculino y femenino. Es bastante raro porque hay muchas parejas del alma, pero solamente hay una persona que tiene exactamente la misma plantilla o vibración como la tienen ustedes. Y yo pensé, Guauu, un chamán peruano es mi alma gemela, y aquí está.</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Hemos pasado un tiempo tranquilo juntos y le pregunté a Malku, “¿Malku qué es lo que quiere decir ese nombre, es claro que es un nombre espiritual?”. Él dijo “Si, me fue dado durante una iniciación”. El dijo que significaba el espíritu del cóndor. Mi corazón se paró porque yo sostengo la energía del águila. (aplausos de la audiencia) Así que la magia estaba viv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En el tercer día de nuestra caminata por la senda de los Incas, hay varias personas aquí que participaron en esa caminata. El tercer día de la senda de los Incas es el más duro, recto hacia arriba, recto hacia arriba por la montaña, y ese es solamente el primer desfiladero. Y alguna de la gente estuvo luchando, y una mujer en especial estuvo enferma y es así que estábamos atrasados por horas en nuestro itinerari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Ahora es la tarde avanzada, hemos pasado por tres desfiladeros, estábamos cansados, habíamos caminado 8 horas derecho cuesta arriba y estaba oscureciendo. Todavía no habíamos llegado a nuestro campament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la mayoría de la gente estaba delante nuestro pero había un grupo de seis personas que estaban totalmente al final. Yo me encontraba más o menos en la mitad de la caminada de la senda del Inca, totalmente sola. Y tuve miedo, porque yo estoy a cargo, yo soy la guía y voy a tener a seis personas caminando en la oscuridad, en un sendero pedregoso, tratando de encontrar el campamen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pensé que no puedo volver a buscarlos porque me había olvidado llevar una linterna (riéndose ella misma), así que simplemente me senté a orar. Así que estuve sentada en un banco de piedra que los Incas habían construido en la senda del Inca y delante de mí se encontraba ese hermoso valle verde, teniendo atrás las montañas de los Andes más altos, cubiertas de nieve blanca, y estaba verde y hermoso y estaba anocheciend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Pero yo no oré en una forma humilde (risas de la audiencia), yo, con mis ojos abiertos y mis brazos extendidos, dije, “Yo ordeno seguridad y luz para nuestros amigos”. Eso fue todo. Cuatro segundos más tarde escuché que el Universo me respondía y no sé cómo lo sabía, pero conocía la respuesta que provino de esta hermosa montaña cubierta de nieve, y escuché que esa montaña decía, “Nosotros hemos esperado que se nos ordene” (aplausos de la audienci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mi trabajo estaba hecho, confié en que la montaña sabía lo que estaba haciendo y todos hemos llegado a salvo a nuestro campamento. Y actualmente cuando más tarde hablé con una persona que estuvo en el último grupo, ella dijo “Jonette, yo no te dije esto.” Ella dijo que esa última hora del viaje, “nosotros tendríamos que haber estado tan cansados, debería haber sido el peor trecho”, ella dijo “fue tan fácil, era como si las piedras mismas expidieran luz”. (risa de la audienci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Así que a la mañana siguiente me levanté al amanecer, me sentí impulsada a levantarme y pasé por encima de mi hermana y de mi esposo en la carpa, para dar las gracias y recibir la salida del amanecer arriba en la montaña, lo que es antes de entrar a Machu Pichu, y tengo una foto de esa montaña, que fue sacada esa mañana por mi amiga Yolan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Bien yo estuve ahí arriba, quiero avanzar un poco, Whoops!, ahí estoy yo con mi Disco Solar en esa mañana tan fría, recibiendo las energías del amanecer y agradeciendo a la montaña. Volvamos a la montaña por un momento (refiriéndose a una diapositiva que se mostraba en la pantalla), así que mientras estaba agradeciendo a la montaña subió un guía peruano, porque yo estaba sola en este pico, y yo dije, dicho sea de paso, esa montaña allí, ¿cuál es su nombre? Y él contesta esa es “Salcontei”, dije bien, pero ¿qué es lo que significa el nombre? Él dijo, “eso quiere decir “Aquel que no puede ser domado” (risas de la audienci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Así que la magia se estaba produciendo en todo el lugar. “Aquel que no puede ser domado”, vamos a avanzar un poco la imagen, entonces eso es ahí. Bi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fuimos a Machu Pichu, tuvimos experiencias fabulosas y después de que estuvimos ahí, Malku como chamán decidió, él hizo muchas ceremonias chamánicas para nosotros, y él iba a guiar una ceremonia chamánica que yo no iba a tener que canalizar, yo me iba a sentar sin participar y estaba bastante emocionada por ell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Estuvimos sentados en una pequeña pieza y Malku se puso sus plumas y su faja y sus flautas y tambores y él se veía fabuloso. (risa de la audiencia) Y él tenía el aspecto de un chamán y todos nosotros estábamos sentados en pequeñas banquetas y él comienza a batir los tambores y tocando la flauta y mis ojos estaban cerrados y en la invocación él dijo, “Que su sendero siempre sea iluminado”, esto me gustó, así que mientras que él estaba tocando la música y cantando y orando, yo simplemente me seguía repitiendo “que mi sendero siempre sea iluminado” y pasó una cosa rara. Yo no me muevo de acuerdo al ritmo, no puedo bailar, no puedo cantar, ni siquiera puedo palmear con el ritmo, es verdad.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Así que la música comenzó a moverme como si yo fuera un instrumento y pensé que eso era raro. Y luego me movió bastante, yo lo describiría como convulsiones espirituales rítmicas. (risas de la audiencia), porque fue bastante intenso y me asustó a mí y a mis amigos, pero yo continué preguntando, “¿Estoy bien, estoy bien?”, y recibí la respuesta, “Sí, está bien, sigue con est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Y yo seguí moviéndome y moviéndome, pero de alguna forma fue armónico (más risas). Y eso – de alguna forma – me llevó a un viaje. Así que con mis ojos cerrados me encontré a mi misma en frente a una pirámide, y no era como una pirámide egipcia sino como una sudamericana, una pirámide mejicana, los cuatro lados, la cúspide cuadrada y las escaleras que subían. Una pirámide enorme y yo debo haber sabido lo que estaba haciendo, así que yo voy hacia allí y yo sé que tengo que entrar, y yo sé, ustedes ven estas cosas en su búsqueda espiritual, que ustedes nunca van a lado alguno sin pedir permiso en primer lugar.</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Así que, no había guía ahí al que pedirle permiso, normalmente veo a guardianes, así que en mi voz muy fuerte, porque ahora estoy ordenando a montañas, yo dije: “¿Quién cuida a este lugar?”. Nadie apareció, ningún ser. Nuevamente: “¿Quién cuida a este lugar?” y luego vi a estos pequeñísimos seres todo alrededor en la periferia y supe que ellos no eran importantes, así que básicamente dije, llévenme a su líder (risas de la audiencia), y yo en cierta forma luego pensé ‘qué cosa tonta que dije’, pero ellos lo hicieron. Así que ellos desaparecieron y luego hubo ese enorme ser, como un sacerdote Inca, un capa de plumas, muy real, muy grande, y yo estoy parada ahí como congelada y me pregunté, ¿qué hago?, y le dije: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w:t>
      </w:r>
      <w:r>
        <w:rPr>
          <w:rFonts w:cs="Trebuchet MS" w:ascii="Trebuchet MS" w:hAnsi="Trebuchet MS"/>
          <w:lang w:val="es-ES_tradnl"/>
        </w:rPr>
        <w:t>Nuestra gente está lista, yo demando la entrada”. Al principio solamente dije “necesito entrar” y él ni siquiera parpadeó, y luego me dí cuenta que yo lo tenía que ordenar absolutamente, “yo demando la entrada”. El desapareció, y yo estaba ahora en el interior de esa pirámide.</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Recuerden, yo seguí repitiendo “que mi paso siempre sea iluminado”, siete pasos iluminados, siete, siente formas, siete portales. Me encontré a mi misma ascendiendo los escalones y en la cúspide se encontraba un fogoso disco de oro, un fogoso disco de oro energético. Yo estuve parada a su lado y dije: “Yo estoy lista para recibir la descarga de los códigos que es para el próximo nivel para el despertar de la humanidad” y luego se me insertaron paquetes de energía vibratoria, simplemente bombardeada como con electrones de sabiduría y energía y poder, y yo simplemente estaba parada ahí y lo recibía, temblando muchísim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Y eso fue todo. Yo sabía que había encontrado el Disco Solar y que había hecho lo que tenía que hacer. Así que me ha llevado un tiempo poder estabilizar esos códigos, esas energías, pero lo que son, son códigos de activación. Ellos son claves, como una descarga de software complejo, todo ha sido descargado, y luego se activa en secuencias a medida que lo necesitamos.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les voy a contar un poco más acerca de la leyenda del Disco Solar y luego Mark y Águila Blanca van a ayudar. Nosotros vamos a transmitirles a ustedes la iniciación más elevada que ustedes pueden tener de estos códigos, de estas energías de amor. Puede ser que ustedes sientan algo o no, lo que yo percibo es que se siguen activando, más a menos cada mes ahora estoy teniendo mayores avances espirituales, y con mayor y mayor rapidez.</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Pero retornemos a una parte acerca de la leyenda del Disco Solar. En los 1950’s se escribió un libro llamado “El Secreto de los Andes” y en él el autor, Brother Phillip (</w:t>
      </w:r>
      <w:r>
        <w:rPr>
          <w:rFonts w:cs="Trebuchet MS" w:ascii="Trebuchet MS" w:hAnsi="Trebuchet MS"/>
          <w:i/>
          <w:iCs/>
          <w:lang w:val="es-ES_tradnl"/>
        </w:rPr>
        <w:t>Hermano Felipe</w:t>
      </w:r>
      <w:r>
        <w:rPr>
          <w:rFonts w:cs="Trebuchet MS" w:ascii="Trebuchet MS" w:hAnsi="Trebuchet MS"/>
          <w:lang w:val="es-ES_tradnl"/>
        </w:rPr>
        <w:t>), contó que el Disco Solar que los Incas tenían en su templo en Cuzco, fue originalmente de Lemuria. Cuando Lemuria comenzó a hundirse, los místicos más elevados fueron instruidos para llevar esa energía mística hacia otro lado en donde estaría a salv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Los Lemurianos creen que la energía del Disco Solar, es un receptor cósmico, una computadora cósmica desde el Gran Sol Central y más allá. Contiene sabiduría, energía e inteligencia y poder, y los Lemurianos sabían que era vital. Sus místicos accedieron a dimensiones múltiples a través del mismo. Así que hubo un Lord, un místico elevado en Lemuria, llamado Maru Meru y a él se le dijo que llevase el Disco Solar físicamente a los Ande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l mismo fue llevado al Lago Titicaca, justo a los bordes del Lago Titicaca, el cual es sumamente elevado y allí quedó durante miles de años hasta que la humanidad tuvo suficiente conocimiento místico como para recuperarl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n primer lugar fue recuperado por uno de los Incas más elevados. Los Incas no eran solamente emperadores sino que también fueron sumo sacerdotes. Y ese emperador tomó físicamente a ese Disco Solar, fundó el monasterio, el cual se llamó el Monasterio de los Siete Rayos, en el Lago Titicaca, y físicamente lo llevó a Cuzco en donde permaneció durante el reinado de los Inca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Cuando llegaron los españoles, los españoles vinieron en busca de oro. Aunque el Disco Solar en esta dimensión parece ser de oro, el mismo es multi-dimensional y no podía caer en las manos equivocadas. Así que el sacerdote ahí tomó al Disco Solar y la leyenda menciona dos cosas distintas. Una dice que fue llevado de regreso al Lago Titicaca y que lo hundieron en el Lago y la segunda dice que las energías fueron puestas dentro de un portal de la Tierra. Y un poco más adelante vamos a hablar acerca de ese portal.</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cuando leí el libro escrito por Brother Phillip, y sabiendo que iba a ir a los Andes, pensé qué felicidad, qué interesante visitar ese Monasterio o encontrar al Disco Solar (risas de la audiencia). Yo no había armado todavía nada de esto, yo no había armado el Disco Solar Dorado que se encontraba en mi pecho cuando yo canalicé para ustedes el año pasado, pero analicé esto y ahora he estado en el templo, en la pirámide donde el Disco Solar brilla en forma etéric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Lo que vamos a hacer ahora es un proceso de iniciación, la misma de depende del tiempo, así que ustedes van a conseguir la descarga total, que ahora tengo la capacidad de brindar y que ustedes pueden recibir. Una cantidad de ello ni siquiera será utilizado en el futuro cercano, algo de ello ni siquiera será utilizado por ustedes en esta vida, pero lo que está sucediendo es que a medida que lo incorporamos a nuestra alma, la misma se hace presente para los chicos índigo, para las generaciones después de nosotros, para poderlo recibir a través de nosotro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esto va a ser una visualización, pero no importa si ustedes visualizan, no importa si sienten algo, ustedes tienen que confiar que Mark sabe lo que está haciendo, que estas energías van a ser un regalo para ustedes, una iniciación hacia su potencial más elevado. Así que introduzco a Mark y sigo con las energías y no tengo idea de lo que él va a hacer, y ese músico dotado, Dvine, va a tocar una hermosa música como fondo de la meditación.</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Así que por favor cierren sus ojos – comienza la música.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Bienvenidos, Shaumbra, este es Mark. Cada momento ahora es el más sagrado de lo sagrado, cada momento es el florecimiento de sus almas espectaculares hacia un destino de lo más radiante.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Hoy estando reunidos, tienen la oportunidad única como un grupo, de recibir códigos energéticos y transmisiones, un campo energético de gran amor activo, que será transformador para ustedes al recibirlo y para comenzar a cambiar y a crecer en muchos aspectos de su vida en la Tierra. Estas son energías activadoras multi-dimensionales.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Así que les pedimos ahora, con sus ojos cerrados, que sientan su corazón y su alma que se abre hacia la luz del amor aquí. Pausa.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Permitan que este amor los tome de la mano y que los libere de la fisicalidad, llevándolos al jardín del alma. Paus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Percíbanse a si mismos vaciándose de preocupaciones, vaciándose de su pasado, estando simplemente presentes en la luz de este lugar. Paus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Imagínense que en este jardín del alma su sentido intuitivo, su tercer ojo, se halla abierto y ustedes avanzan hacia un ‘ver’ o ‘saber’. Imaginen ahora que están parados enfrente de una pirámide de cristal. Esta es una pirámide similar a las de Centro y Sudamérica, pero está hecha de luz y energías. Dense unos minutos para que las energías de la pirámide se comuniquen con ustedes, estabilizados ahora como un colectivo. Paus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Con total facilidad la pirámide se abre y se encuentran a si mismos en un amplio templo de luz y energías de colores radiantes. Las mismas en cierta forma los bañan para irlos preparando, equilibrando su campo energético, invitando que su alma se abra. Paus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Ustedes tienen su propio conocimiento aquí, ustedes comienzan a ver un número de escalones, quizás los vayan subiendo uno por uno, quedándose en algunos debido a las energías que les traen, debido a la comodidad y al impulso que les brindan. Así que ahora, siguiendo a su propio conocimiento, se toman su tiempo para ascender las escaleras hasta el techo. Ustedes se encuentran en el interior de esta pirámide etérica. Pausa larg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No hay una forma adecuada para hacer esto, simplemente sigan a su instinto que es bañado por estas energías. Estas son las energías de la preparación. Pausa larga</w:t>
      </w:r>
    </w:p>
    <w:p>
      <w:pPr>
        <w:pStyle w:val="Normal"/>
        <w:ind w:firstLine="708"/>
        <w:jc w:val="both"/>
        <w:rPr>
          <w:rFonts w:ascii="Trebuchet MS" w:hAnsi="Trebuchet MS" w:cs="Trebuchet MS"/>
          <w:lang w:val="es-ES_tradnl"/>
        </w:rPr>
      </w:pPr>
      <w:r>
        <w:rPr>
          <w:rFonts w:cs="Trebuchet MS" w:ascii="Trebuchet MS" w:hAnsi="Trebuchet MS"/>
          <w:lang w:val="es-ES_tradnl"/>
        </w:rPr>
        <w:t>Dejen ir a su vieja forma de saber las cosas, permítanse a si mismos cambiar a través de umbrales en donde la estructura de su conciencia cambia, con cada paso. Paus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Noten cuán radiantes se están poniendo. Noten que tanto son una parte de la experiencia de cada uno. Ustedes están ascendiendo por estos escalones siguiendo a su propia intuición, sin embargo de alguna manera son parte de los hermanos y hermanas que también están aquí. Su identidad se ha expandido. Ustedes están avanzando hacia una conciencia colectiva de gracia y amor. Es dentro de esta conciencia que se dará la iniciación. Paus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Por favor estén en la plataforma superior ahora y ahora se siente como si el cielo mismo de Shambala se abriese y un radiante disco de luz, un disco de fuego desciende dentro de la pirámide, una dorada luz solar, conteniendo vibraciones de sabiduría pasada y futura, vibraciones que penetran dentro de ustedes, a través de ustedes. Paquetes de energía que saben directamente a donde ir en su alma y en su cuerpo, para elevarlos, para despertar su potencial. Simplemente expándanse y ríndanse, sigan expandiéndose, estas energías serán mucho más que simplemente su cuerpo, ya que ustedes pidieron recibir el poder más elevado y mejor y la sabiduría para ustedes en este momento y en esta vida. Pausa prolongad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La descarga aquí va más allá de la información, la misma toca la sabiduría cósmica, se está sembrando a si misma hacia el interior de ustedes, el humano divino. Es el próximo nivel para el cual la humanidad se ha estado preparando. Este es solo el comienzo de la manifestación del Espíritu y de los milagros en este planeta amado. Reciban dentro de cada poro los átomos de su alma. Pausa prolongad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Puede ser que ustedes sientan que la velocidad de las energías va disminuyendo, ellas se mueven en forma de ondas, nunca paran. Ustedes ahora están conectadas con este portal, a esta llave al cosmo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Siéntanse a si mismos centrados, sin embargo expandidos, a fin de contener estos – pausa – recuerden respirar.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Queridísimos amigos, ustedes no están haciendo esta iniciación para ustedes, o solamente para ustedes, la humanidad espera la llegada de aquellos que pueden alcanzar estos niveles místicos para que vayan y traigan de regreso las semillas de la luz. Ustedes están aquí porque su alma los encaminó a este momento en el tiemp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Siéntanse a si mismos sosteniendo el disco sagrado de luz superior en su corazón encarnado, no como una verdad mística ancestral sino como verdad ahora – pausa -  a medida que ustedes sostienen esta luz, otros a su alrededor serán activados automáticamente. Las energías están más allá de su control, no hay nada que tengan que hacer con ellas, no se requiere mantenimiento. Simplemente estén parados aquí en la gloria de su despertar y véanlo claramente en la humanidad.</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TextBodyIndent"/>
        <w:rPr/>
      </w:pPr>
      <w:r>
        <w:rPr>
          <w:rFonts w:cs="Trebuchet MS" w:ascii="Trebuchet MS" w:hAnsi="Trebuchet MS"/>
        </w:rPr>
        <w:t xml:space="preserve">Ustedes están ahora a un nivel multi-dimensional distinto de su propio ser divino. Ustedes no abandonan este lugar descendiendo por la escalera, porque ahora se encuentran en un nuevo reino. La pirámide desaparece y ustedes se encuentran a si mismos en un espacio de amor dorado, un campo energético de luz y de profunda paz del alma. Ustedes ahora son un iniciado y un iniciador, sus togas de grandeza están ahora sobre sus hombros, su luz, su bendición única no puede ser negada.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stos códigos, estas claves de activación tienen su propia inteligencia, ellos le ayudarán a llegar a las decisiones correctas en su vida, ellos les ayudarán a llegar a la gente correcta, los pensamientos correctos. Ellos los guiarán hacia despertares espontáneos, hacia sanaciones brillantes, hacia una fuerte habilidad personal, síquica y sanadora. Estos códigos son USTEDES a un nivel superior. Ellos simplemente habían sido mantenidos a resguardo hasta que ustedes estuviesen listo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Sintiendo el flujo ahora y el fortalecimiento del campo unificado de la conciencia humana, algunos incluso pueden sentir que está avanzando desde ser simplemente luz a ser llenados con un plasma dorado.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Cuando ustedes experimentan el plasma dorado, es una señal de que la luz está infundiendo la materia en una alquimia sagrada para ustedes. Pausa prolongad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Queridísimos amigos, en la ausencia de pruebas por favor confíen en su despertar y confíen en que su despertar se está produciendo, porque otros están listos para ser despertados. A ustedes se les está dando este don de su propio ser más grande, para que ustedes lo empleen y sabrán lo que eso significa. Esto continuará para siempre tal como siempre lo ha sido. Ustedes siempre han sido hijos del Sol, muchos de ustedes han caminado en las tierras de los Incas. Los hijos del Sol fueron los hijos de Egipto, fueron los hijos de muchas tierras antiguas y ustedes son el despertar de la Nueva Lemuria.</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Por ahora, con grandes bendiciones y con amor resplandeciente nosotros les damos las gracias. Este es Mark.</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Pausa prolongad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Jonette: Dense a si mismos un minuto para estabilizarse. Si ustedes son suficientemente grandes ustedes incluso pueden estar estables con el poder tremendo. Pausa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Regalos sagrados como este son dados para que ustedes los puedan compartir y así yo les invito a ustedes que durante el resto de esta conferencia y cuando regresen al hogar con su familia, hay una forma muy simple para compartir esta iniciación el uno con el otro, porque cada uno de nosotros recibe códigos distintos, así que cuando ustedes comparten esta iniciación con alguien otro, ustedes reciben el código de ellos, los que están activos en ellos y ustedes comparten los suyos, y así cuántas más personas ustedes pueden tocar conscientemente con este tipo de energía, tanto más fuerte se hace el camp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Así que Mark me ha dicho una forma simple de hacer </w:t>
      </w:r>
      <w:r>
        <w:rPr>
          <w:rFonts w:cs="Trebuchet MS" w:ascii="Trebuchet MS" w:hAnsi="Trebuchet MS"/>
          <w:u w:val="single"/>
        </w:rPr>
        <w:t>esto: que pongan su mano izquierda en su pecho y luego extienden su mano derecha hacia fuera, (pide que suba un voluntario). Así que después cuando ustedes vean a gente que ha participado en esta conferencia, simplemente tómense un minuto, no hace falta mucho tiempo, y luego ponen su mano derecha sobre mi mano izquierda.</w:t>
      </w:r>
      <w:r>
        <w:rPr>
          <w:rFonts w:cs="Trebuchet MS" w:ascii="Trebuchet MS" w:hAnsi="Trebuchet MS"/>
        </w:rPr>
        <w:t xml:space="preserve"> Oh, mi Dios, esto se siente maravillos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Las iniciaciones en el mundo Viejo fueron hechas por un sumo sacerdote a un novicio. Nosotros estamos más allá de esto ahora. Nosotros asumimos el papel de iniciadores, el uno con el otro. Así que traten de hacerlo con tanta gente como puedan tocar, y cada vez, quizás cierran sus ojos y siéntanlo.</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Y cuando llegan a casa y se encuentran en una situación comercial, entonces ustedes realmente no pueden andar tocando su pecho (risas de la audiencia), sepan que se irradia de su ser en maneras poderosa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Así que, yo sé que ustedes se están preguntando, “¿Qué es lo que voy a hacer con esto?”, saben yo me quedé dormido durante esto (más risas). No importa si ustedes sintieron algo, si vieron algo, incluso si hay una pirámide, lo que sabemos es que estás energías se hallan presentes y Mark sabe como compartirlas con ustedes.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s muy importante, los guías no pueden hacer nada más, ellos me llevaron hasta el pié de esa pirámide y entonces como humana tuve que pedir que me dejen entrar, como un humano tuve que pedir los códigos. Así que como humanos estamos haciendo esto, ya no es más el reino de los guías. Ellos nos llevaron hasta ese lugar.</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Lo que yo he notado de estas energías es una asombrosa transformación a niveles múltiples en base casi semanal. Hace dos semanas atrás me ha pasado algo extraño. Yo tuve esa maravillosa meditación y yo sentí como que esos códigos realmente estaban activando algo. Dije, “Oh, quizás están cambiando mi ADN” ya que hemos hablado mucho de ello, y pensé “¿Cómo lo voy a saber?” Así que, yo soy muy clara frente al Universo, yo le dije “Universo, si yo estoy en lo correcto y en esa extraña meditación que sentí como que todo mi cuerpo se estuviera vitalizando, ¿eso realmente me cambió a mi misma?”, porque yo estuve preguntando para que la luz no sea solamente etérica, pero que tenga actualmente la luz que emanara de mi misma. Eso es lo que estuve pidiend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Yo dije, “Universo, dame una indicación clara de que esto funcionó”. Así que yo estuve en la pradera lindera con la montaña y en medio de la montaña me topé con un tipo que había conocido desde el segundo grado, yo lo he visto cada cinco años. Así que las primeras palabras que salieron de la boca de Bryan fueron, ahora yo estoy en la montaña, yo no me visto especialmente para ir a la montaña, las primeras palabras que salieron de la boca de Bryan fueron, “Whawww te ves fabulosa”, pero luego las próximas palabras son “Parece haber un brillo a tu alrededor” (risas  de la audiencia) y yo dije, “Gracias, Bryan”. (más risas generales)</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Así que, ha sido maravilloso pasar nuevamente tiempo junto a ustedes y quizás Geoff me invitará el año próximo, porque si esto pasó en este año, quién sabe lo que va a suceder en África, y ahora que estoy conectada con mi alma gemela, y les puedo decir que, ni bien regresé de esa aventura del Perú, dos cosas me resultaron absolutamente claras: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Primero, de que tenía que escribir un libro, yo tenía un millón de otras cosas que hacer actualmente en vez de escribir un libro. Así que mi libro será publicado en breve, casi está terminado, y ustedes pueden hacer un pedido previo del “Águila y el Cóndor”, que es el nombre del libro, y la segunda cosa que se me dijo es que yo tenía que regresar a Perú sola, para hacer un cierto trabajo espiritual junto a Malku.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Y así durante el solsticio de diciembre me fui a un templo antiguo en el Titicaca y me fui al antiguo templo femenino, previo a los Incas y él se fue al templo masculino, que estaba más o menos a una distancia de un kilómetro, y tuvimos esa increíble sanación. Nuestra intención fue la de sanar lo masculino y lo femenino para todo el planeta, reunirlo y de ahí sanar toda separación. Así que hicimos eso (aplausos del públic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Así que algo de esto, yo tengo una sanación masculina y femenina, yo tengo tanto más, tengo pequeños CD’s en los que Mark y Águila Blanca hablan acerca de la maestría y nosotros trabajamos con una cantidad de estas energías.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nuevamente, estoy tan contenta de ser capaz de comenzar este maravilloso concierto con ustedes. Gracias. (aplausos de la audiencia).</w:t>
      </w:r>
    </w:p>
    <w:p>
      <w:pPr>
        <w:pStyle w:val="TextBodyIndent"/>
        <w:rPr>
          <w:rFonts w:ascii="Trebuchet MS" w:hAnsi="Trebuchet MS" w:cs="Trebuchet MS"/>
        </w:rPr>
      </w:pPr>
      <w:r>
        <w:rPr>
          <w:rFonts w:cs="Trebuchet MS" w:ascii="Trebuchet MS" w:hAnsi="Trebuchet MS"/>
        </w:rPr>
      </w:r>
    </w:p>
    <w:p>
      <w:pPr>
        <w:pStyle w:val="TextBodyIndent"/>
        <w:jc w:val="center"/>
        <w:rPr>
          <w:rFonts w:ascii="Trebuchet MS" w:hAnsi="Trebuchet MS" w:cs="Trebuchet MS"/>
          <w:b/>
          <w:b/>
          <w:bCs/>
          <w:sz w:val="28"/>
        </w:rPr>
      </w:pPr>
      <w:r>
        <w:rPr>
          <w:rFonts w:cs="Trebuchet MS" w:ascii="Trebuchet MS" w:hAnsi="Trebuchet MS"/>
          <w:b/>
          <w:bCs/>
          <w:sz w:val="28"/>
        </w:rPr>
        <w:t>* * * * *</w:t>
      </w:r>
    </w:p>
    <w:p>
      <w:pPr>
        <w:pStyle w:val="TextBodyIndent"/>
        <w:rPr>
          <w:rFonts w:ascii="Trebuchet MS" w:hAnsi="Trebuchet MS" w:cs="Trebuchet MS"/>
          <w:b/>
          <w:b/>
          <w:bCs/>
          <w:sz w:val="28"/>
        </w:rPr>
      </w:pPr>
      <w:r>
        <w:rPr>
          <w:rFonts w:cs="Trebuchet MS" w:ascii="Trebuchet MS" w:hAnsi="Trebuchet MS"/>
          <w:b/>
          <w:bCs/>
          <w:sz w:val="28"/>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spacing w:before="280" w:after="280"/>
        <w:jc w:val="center"/>
        <w:rPr/>
      </w:pPr>
      <w:r>
        <w:rPr>
          <w:rFonts w:cs="Trebuchet MS" w:ascii="Trebuchet MS" w:hAnsi="Trebuchet MS"/>
          <w:szCs w:val="20"/>
        </w:rPr>
        <w:t xml:space="preserve">Todo el material de Jonette Crowley con su debida autorización pueden descargarlo en archivo Word desde su sitio en español </w:t>
      </w:r>
      <w:hyperlink r:id="rId4">
        <w:r>
          <w:rPr>
            <w:rStyle w:val="InternetLink"/>
            <w:rFonts w:cs="Trebuchet MS" w:ascii="Trebuchet MS" w:hAnsi="Trebuchet MS"/>
            <w:color w:val="000000"/>
            <w:szCs w:val="20"/>
          </w:rPr>
          <w:t>www.manantialcaduceo.com.ar/libros.htm</w:t>
        </w:r>
      </w:hyperlink>
      <w:r>
        <w:rPr>
          <w:rFonts w:cs="Trebuchet MS" w:ascii="Trebuchet MS" w:hAnsi="Trebuchet MS"/>
          <w:szCs w:val="20"/>
        </w:rPr>
        <w:t xml:space="preserve">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bCs w:val="false"/>
        <w:smallCaps/>
        <w:shadow/>
        <w:sz w:val="18"/>
      </w:rPr>
    </w:pPr>
    <w:r>
      <w:rPr>
        <w:rFonts w:cs="Trebuchet MS" w:ascii="Trebuchet MS" w:hAnsi="Trebuchet MS"/>
        <w:b w:val="false"/>
        <w:bCs w:val="false"/>
        <w:smallCaps/>
        <w:shadow/>
        <w:sz w:val="18"/>
      </w:rPr>
      <w:t>Iniciación De Los Códigos Crísticos Y El Disco Solar De Los Incas</w:t>
    </w:r>
  </w:p>
  <w:p>
    <w:pPr>
      <w:pStyle w:val="Header"/>
      <w:rPr>
        <w:rFonts w:ascii="Trebuchet MS" w:hAnsi="Trebuchet MS" w:cs="Trebuchet MS"/>
        <w:b/>
        <w:b/>
        <w:bCs/>
        <w:smallCaps/>
        <w:shadow/>
        <w:sz w:val="18"/>
        <w:lang w:val="es-ES_tradnl"/>
      </w:rPr>
    </w:pPr>
    <w:r>
      <w:rPr>
        <w:rFonts w:cs="Trebuchet MS" w:ascii="Trebuchet MS" w:hAnsi="Trebuchet MS"/>
        <w:b/>
        <w:bCs/>
        <w:smallCaps/>
        <w:shadow/>
        <w:sz w:val="18"/>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image" Target="media/image1.jpeg"/><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49:00Z</dcterms:created>
  <dc:creator>Anita</dc:creator>
  <dc:description/>
  <cp:keywords/>
  <dc:language>en-US</dc:language>
  <cp:lastModifiedBy>pc</cp:lastModifiedBy>
  <cp:lastPrinted>2005-08-29T09:18:00Z</cp:lastPrinted>
  <dcterms:modified xsi:type="dcterms:W3CDTF">2005-08-31T23:06:00Z</dcterms:modified>
  <cp:revision>4</cp:revision>
  <dc:subject/>
  <dc:title>INICIACIÓN DE LOS CÓDIGOS CRÍSTICOS Y EL DISCO SOLAR DE LOS INCAS</dc:title>
</cp:coreProperties>
</file>