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caps/>
          <w:shadow/>
          <w:sz w:val="36"/>
          <w:szCs w:val="36"/>
          <w:lang w:val="es-ES"/>
        </w:rPr>
      </w:pPr>
      <w:r>
        <w:rPr>
          <w:rFonts w:cs="Trebuchet MS" w:ascii="Trebuchet MS" w:hAnsi="Trebuchet MS"/>
          <w:smallCaps/>
          <w:shadow/>
          <w:sz w:val="36"/>
          <w:szCs w:val="36"/>
          <w:lang w:val="es-ES"/>
        </w:rPr>
        <w:t>Mark: La Consciencia De Dios - Parte II</w:t>
      </w:r>
    </w:p>
    <w:p>
      <w:pPr>
        <w:pStyle w:val="Normal"/>
        <w:jc w:val="center"/>
        <w:rPr/>
      </w:pPr>
      <w:r>
        <w:rPr>
          <w:rFonts w:cs="Trebuchet MS" w:ascii="Trebuchet MS" w:hAnsi="Trebuchet MS"/>
          <w:smallCaps/>
          <w:shadow/>
          <w:sz w:val="32"/>
          <w:szCs w:val="32"/>
          <w:lang w:val="es-ES"/>
        </w:rPr>
        <w:t>Actuando por Encima de la Matriz de la Consciencia Colectiva</w:t>
      </w:r>
    </w:p>
    <w:p>
      <w:pPr>
        <w:pStyle w:val="Normal"/>
        <w:jc w:val="center"/>
        <w:rPr>
          <w:rFonts w:ascii="Trebuchet MS" w:hAnsi="Trebuchet MS" w:cs="Trebuchet MS"/>
          <w:b/>
          <w:b/>
          <w:i/>
          <w:i/>
          <w:sz w:val="22"/>
          <w:szCs w:val="22"/>
          <w:lang w:val="es-ES"/>
        </w:rPr>
      </w:pPr>
      <w:r>
        <w:rPr>
          <w:rFonts w:cs="Trebuchet MS" w:ascii="Trebuchet MS" w:hAnsi="Trebuchet MS"/>
          <w:b/>
          <w:i/>
          <w:sz w:val="22"/>
          <w:szCs w:val="22"/>
          <w:lang w:val="es-ES"/>
        </w:rPr>
        <w:t xml:space="preserve">Jonette Crowley – Agosto 21, 2006 </w:t>
      </w:r>
    </w:p>
    <w:p>
      <w:pPr>
        <w:pStyle w:val="Normal"/>
        <w:jc w:val="both"/>
        <w:rPr>
          <w:rFonts w:ascii="Trebuchet MS" w:hAnsi="Trebuchet MS" w:cs="Trebuchet MS"/>
          <w:b/>
          <w:b/>
          <w:i/>
          <w:i/>
          <w:sz w:val="20"/>
          <w:szCs w:val="22"/>
          <w:lang w:val="es-ES"/>
        </w:rPr>
      </w:pPr>
      <w:r>
        <w:rPr>
          <w:rFonts w:cs="Trebuchet MS" w:ascii="Trebuchet MS" w:hAnsi="Trebuchet MS"/>
          <w:b/>
          <w:i/>
          <w:sz w:val="20"/>
          <w:szCs w:val="22"/>
          <w:lang w:val="es-ES"/>
        </w:rPr>
      </w:r>
    </w:p>
    <w:p>
      <w:pPr>
        <w:pStyle w:val="Normal"/>
        <w:jc w:val="both"/>
        <w:rPr>
          <w:rFonts w:ascii="Trebuchet MS" w:hAnsi="Trebuchet MS" w:cs="Trebuchet MS"/>
          <w:sz w:val="18"/>
          <w:szCs w:val="18"/>
          <w:lang w:val="es-ES"/>
        </w:rPr>
      </w:pPr>
      <w:r>
        <w:rPr>
          <w:rFonts w:cs="Trebuchet MS" w:ascii="Trebuchet MS" w:hAnsi="Trebuchet MS"/>
          <w:sz w:val="18"/>
          <w:szCs w:val="18"/>
          <w:lang w:val="es-ES"/>
        </w:rPr>
        <w:t>El Centro para la Consciencia Creativa</w:t>
      </w:r>
    </w:p>
    <w:p>
      <w:pPr>
        <w:pStyle w:val="Normal"/>
        <w:jc w:val="both"/>
        <w:rPr/>
      </w:pPr>
      <w:hyperlink r:id="rId2">
        <w:r>
          <w:rPr>
            <w:rStyle w:val="InternetLink"/>
            <w:rFonts w:cs="Trebuchet MS" w:ascii="Trebuchet MS" w:hAnsi="Trebuchet MS"/>
            <w:color w:val="000000"/>
            <w:sz w:val="18"/>
            <w:szCs w:val="18"/>
            <w:lang w:val="es-ES"/>
          </w:rPr>
          <w:t>www.JonetteCrowley.com</w:t>
        </w:r>
      </w:hyperlink>
      <w:r>
        <w:rPr>
          <w:rFonts w:cs="Trebuchet MS" w:ascii="Trebuchet MS" w:hAnsi="Trebuchet MS"/>
          <w:sz w:val="18"/>
          <w:szCs w:val="18"/>
          <w:lang w:val="es-ES"/>
        </w:rPr>
        <w:t xml:space="preserve"> </w:t>
      </w:r>
    </w:p>
    <w:p>
      <w:pPr>
        <w:pStyle w:val="Normal"/>
        <w:jc w:val="both"/>
        <w:rPr/>
      </w:pPr>
      <w:r>
        <w:rPr>
          <w:rFonts w:cs="Trebuchet MS" w:ascii="Trebuchet MS" w:hAnsi="Trebuchet MS"/>
          <w:sz w:val="18"/>
          <w:szCs w:val="18"/>
          <w:lang w:val="es-ES"/>
        </w:rPr>
        <w:t>Traducido por: María E. Rondón</w:t>
      </w:r>
    </w:p>
    <w:p>
      <w:pPr>
        <w:pStyle w:val="Normal"/>
        <w:jc w:val="both"/>
        <w:rPr>
          <w:rFonts w:ascii="Trebuchet MS" w:hAnsi="Trebuchet MS" w:cs="Trebuchet MS"/>
          <w:sz w:val="18"/>
          <w:szCs w:val="18"/>
          <w:lang w:val="es-ES"/>
        </w:rPr>
      </w:pPr>
      <w:r>
        <w:rPr>
          <w:rFonts w:cs="Trebuchet MS" w:ascii="Trebuchet MS" w:hAnsi="Trebuchet MS"/>
          <w:sz w:val="18"/>
          <w:szCs w:val="18"/>
          <w:lang w:val="es-ES"/>
        </w:rPr>
        <w:t xml:space="preserve">Edición: -Anita Manasse – </w:t>
      </w:r>
      <w:hyperlink r:id="rId3">
        <w:r>
          <w:rPr>
            <w:rStyle w:val="InternetLink"/>
            <w:rFonts w:cs="Trebuchet MS" w:ascii="Trebuchet MS" w:hAnsi="Trebuchet MS"/>
            <w:color w:val="000000"/>
            <w:sz w:val="18"/>
            <w:szCs w:val="18"/>
            <w:lang w:val="es-ES"/>
          </w:rPr>
          <w:t>estrellam@sion.com</w:t>
        </w:r>
      </w:hyperlink>
      <w:r>
        <w:rPr>
          <w:rFonts w:cs="Trebuchet MS" w:ascii="Trebuchet MS" w:hAnsi="Trebuchet MS"/>
          <w:sz w:val="18"/>
          <w:szCs w:val="18"/>
          <w:lang w:val="es-ES"/>
        </w:rPr>
        <w:t xml:space="preserve"> </w:t>
      </w:r>
    </w:p>
    <w:p>
      <w:pPr>
        <w:pStyle w:val="Normal"/>
        <w:jc w:val="both"/>
        <w:rPr>
          <w:rFonts w:ascii="Trebuchet MS" w:hAnsi="Trebuchet MS" w:cs="Trebuchet MS"/>
          <w:sz w:val="18"/>
          <w:szCs w:val="18"/>
          <w:lang w:val="es-ES"/>
        </w:rPr>
      </w:pPr>
      <w:r>
        <w:rPr>
          <w:rFonts w:cs="Trebuchet MS" w:ascii="Trebuchet MS" w:hAnsi="Trebuchet MS"/>
          <w:sz w:val="18"/>
          <w:szCs w:val="18"/>
          <w:lang w:val="es-ES"/>
        </w:rPr>
      </w:r>
    </w:p>
    <w:p>
      <w:pPr>
        <w:pStyle w:val="Normal"/>
        <w:jc w:val="both"/>
        <w:rPr>
          <w:rFonts w:ascii="Trebuchet MS" w:hAnsi="Trebuchet MS" w:cs="Trebuchet MS"/>
          <w:sz w:val="20"/>
          <w:lang w:val="es-ES"/>
        </w:rPr>
      </w:pPr>
      <w:r>
        <w:rPr>
          <w:rFonts w:cs="Trebuchet MS" w:ascii="Trebuchet MS" w:hAnsi="Trebuchet MS"/>
          <w:sz w:val="20"/>
          <w:lang w:val="es-ES"/>
        </w:rPr>
        <w:t> </w:t>
      </w:r>
    </w:p>
    <w:p>
      <w:pPr>
        <w:pStyle w:val="Normal"/>
        <w:ind w:firstLine="720"/>
        <w:jc w:val="both"/>
        <w:rPr/>
      </w:pPr>
      <w:r>
        <w:rPr>
          <w:rFonts w:cs="Trebuchet MS" w:ascii="Trebuchet MS" w:hAnsi="Trebuchet MS"/>
          <w:sz w:val="20"/>
          <w:lang w:val="es-ES"/>
        </w:rPr>
        <w:t xml:space="preserve">La razón de que ustedes puedan encontrar estos espacios sobre la matriz de la condición humana es que ustedes nunca dejan el mundo de la consciencia de Dios, el mundo de la perfección.  Es ese pequeño vestigio de ustedes que ha estado conectado a ustedes, el que ahora les está llamando de regreso a casa.  Si, ustedes han sido seducidos por la consciencia de masas, ustedes han ayudado a crearla, ustedes han peleado esta guerra y disfrutado su belleza. Hasta ha habido un fuego quemándoles dentro que ha dicho " Hay más, hay más.  Yo no entiendo que está aquí, yo no se qué es lo que estoy buscando, pero hay más".  Es esta pequeña chispa de su propio ser Divino que les está magnetizando y toda la densidad de su condición humana de regreso a si misma.  </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ind w:firstLine="720"/>
        <w:jc w:val="both"/>
        <w:rPr/>
      </w:pPr>
      <w:r>
        <w:rPr>
          <w:rFonts w:cs="Trebuchet MS" w:ascii="Trebuchet MS" w:hAnsi="Trebuchet MS"/>
          <w:sz w:val="20"/>
          <w:lang w:val="es-ES"/>
        </w:rPr>
        <w:t xml:space="preserve">Cuando la densidad de la condición humana regresa a su ser Divino, todo es sanado.  Ser sanado no es un requisito previo para la consciencia de Dios.  La consciencia de Dios es un requisito  previo para la sanación total, para la paz sobre la Tierra.  La perfección no se requiere para convertirse en el Dios que ustedes son.  Esto es solamente para convertirse en quienes ustedes son y darse cuenta que esto es perfección.  Todas las veces que ustedes han sido estrictos con ustedes mismos, que son duros con ustedes mismos, se juzgan así mismos carentes, se están moviendo en la dirección opuesta de la consciencia de Dios.  </w:t>
      </w:r>
      <w:r>
        <w:rPr>
          <w:rFonts w:cs="Trebuchet MS" w:ascii="Trebuchet MS" w:hAnsi="Trebuchet MS"/>
          <w:sz w:val="20"/>
        </w:rPr>
        <w:t>Ustedes son su propio demonio.</w:t>
      </w:r>
    </w:p>
    <w:p>
      <w:pPr>
        <w:pStyle w:val="Normal"/>
        <w:jc w:val="both"/>
        <w:rPr>
          <w:rFonts w:ascii="Trebuchet MS" w:hAnsi="Trebuchet MS" w:cs="Trebuchet MS"/>
          <w:sz w:val="20"/>
        </w:rPr>
      </w:pPr>
      <w:r>
        <w:rPr>
          <w:rFonts w:cs="Trebuchet MS" w:ascii="Trebuchet MS" w:hAnsi="Trebuchet MS"/>
          <w:sz w:val="20"/>
        </w:rPr>
      </w:r>
    </w:p>
    <w:p>
      <w:pPr>
        <w:pStyle w:val="Normal"/>
        <w:ind w:firstLine="720"/>
        <w:jc w:val="both"/>
        <w:rPr/>
      </w:pPr>
      <w:r>
        <w:rPr>
          <w:rFonts w:cs="Trebuchet MS" w:ascii="Trebuchet MS" w:hAnsi="Trebuchet MS"/>
          <w:sz w:val="20"/>
          <w:lang w:val="es-ES"/>
        </w:rPr>
        <w:t>Hay algunos en este planeta quienes han sido seducidos mucho más que ustedes. Hace bastante tiempo desde que ellos pararon de escuchar la voz que les llamó a casa.  Esto es aquellos de ustedes quienes la han escuchado y han compartido con otros quienes la han escuchado, quienes son los que han liderado la carga.  Lo que ustedes han hecho esta noche es empujar juntos para abrir otra puerta de consciencia, otra puerta que ha sido cerrada, excepto a los Místicos. Ustedes la han empujado para abrir y han caído adentro. Ustedes no saben ni un poquito qué hacer con esto y eso está bien, porque para el resto de estas series ustedes están trabajando más allá de esta puerta.  Se encontrarán con un grupo llamado "La Unión".  Hoy fue profundamente diferente porque había suficiente fuerza en ustedes como grupo para convertirse en una vasija de más luz, más consciencia multidimensional.  (Mark acaba de dirigir una poderosa meditación guiada).  Aunque ustedes se expandan para extender su habilidad esa expansión les trajo hacia un nuevo reino, atravesando un nuevo portal donde la ayuda estaba ahí.</w:t>
      </w:r>
    </w:p>
    <w:p>
      <w:pPr>
        <w:pStyle w:val="Normal"/>
        <w:jc w:val="both"/>
        <w:rPr>
          <w:rFonts w:ascii="Trebuchet MS" w:hAnsi="Trebuchet MS" w:eastAsia="Trebuchet MS" w:cs="Trebuchet MS"/>
          <w:sz w:val="20"/>
          <w:lang w:val="es-ES"/>
        </w:rPr>
      </w:pPr>
      <w:r>
        <w:rPr>
          <w:rFonts w:eastAsia="Trebuchet MS" w:cs="Trebuchet MS" w:ascii="Trebuchet MS" w:hAnsi="Trebuchet MS"/>
          <w:sz w:val="20"/>
          <w:lang w:val="es-ES"/>
        </w:rPr>
        <w:t xml:space="preserve"> </w:t>
      </w:r>
    </w:p>
    <w:p>
      <w:pPr>
        <w:pStyle w:val="Normal"/>
        <w:ind w:firstLine="720"/>
        <w:jc w:val="both"/>
        <w:rPr/>
      </w:pPr>
      <w:r>
        <w:rPr>
          <w:rFonts w:cs="Trebuchet MS" w:ascii="Trebuchet MS" w:hAnsi="Trebuchet MS"/>
          <w:sz w:val="20"/>
          <w:lang w:val="es-ES"/>
        </w:rPr>
        <w:t>Lo que ustedes podrían encontrar es que están más confundidos, que su estado de vigilia es menos lineal, más como su tiempo de sueño.  Encontrarán introspecciones surgiendo desde direcciones inesperadas.  En adición a esto, ustedes encontrarán cosas que solían tener sentido y que ya no  lo tienen necesariamente porque ustedes las ven ahora desde una perspectiva diferente.  Les pedimos que sean diligentes en proporcionarse suficiente tiempo para dormir.  Muchos de los cambios ocurrirán mientras están dormidos.  Les pedimos que incrementen su consumo de agua.  Les pedimos que pasen tiempo en la naturaleza, tiempo sin hacer nada.  Les pedimos que pasen más tiempo en ensoñación, en tiempo abierto, en el que ustedes no estén leyendo o mirando televisión o radio.  Les pedimos que hagan algún espacio para algunos re-ajustes mayores de cómo su consciencia encaja ahora.</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ind w:firstLine="720"/>
        <w:jc w:val="both"/>
        <w:rPr/>
      </w:pPr>
      <w:r>
        <w:rPr>
          <w:rFonts w:cs="Trebuchet MS" w:ascii="Trebuchet MS" w:hAnsi="Trebuchet MS"/>
          <w:sz w:val="20"/>
          <w:lang w:val="es-ES"/>
        </w:rPr>
        <w:t>A través de esto, en la próxima fase de su viaje sentirán más amor del que hayan sentido. Mientras ustedes están en un mundo lineal, sólo podrían experimentar amor en una forma lineal.  Ahora ustedes están dando un paso adelante hacia el mundo holográfico y el amor puede venir en todas las direcciones.  Ustedes no están preparados para tanto amor.  Así que mucho del amor vendrá mientras están durmiendo.  La inmensidad del amor que está esperando para que ustedes lo reciban es tan transformador que quizás se asusten.  Para tener ese amor increíble y apoyarles a venir desde el holograma, desde todas las direcciones, desde cada dimensión, desde dentro de ustedes, desde fuera de ustedes es un poco desconcertante para aquellos de ustedes quienes han vivido sus vidas con cucharaditas de amor solamente.  El amor se sentirá diferente de lo que se han sentido antes.  Esta no es una emoción.  Es un poder del poder del universo.  Lo que puede asustarles es porque un poder tan se enfoca en ustedes mientras ustedes se muevan a través de portal, esta fase siguiente de la Consciencia de Dios.</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ind w:firstLine="720"/>
        <w:jc w:val="both"/>
        <w:rPr/>
      </w:pPr>
      <w:r>
        <w:rPr>
          <w:rFonts w:cs="Trebuchet MS" w:ascii="Trebuchet MS" w:hAnsi="Trebuchet MS"/>
          <w:sz w:val="20"/>
          <w:lang w:val="es-ES"/>
        </w:rPr>
        <w:t>Estén expandidos, flexibles, no traten de entender o catalogar qué les está pasando.  Estén radiantes.  Porque mientras ustedes se abren a estas dimensiones holográficamente mucho amor que ustedes nunca conocieron  viene a ustedes desde cada dirección, ustedes deben irradiarlo hacia fuera o se cerrarán.  Pongan atención a ser increíblemente amorosos, no en una forma lineal, no solo desde su corazón, sino amorosos como Dios ama. La consciencia de Dios es consciencia de amor.  Por consiguiente, para tener el conocimiento de Dios ustedes deben recibir también amor como Dios ama.  Esto no es teórico - esto es un cambio en su vida.  Nosotros no podemos decirles qué viene después porque ningún grupo ha estado allí antes.  Estamos ansiosos de verlo por nosotros mismos.  Ustedes están en la cúspide de la creación.  Ya no están completando un destino donde hay profesores quienes les dicen a donde ir. Ustedes están ahora a la par de sus profesores.  Ninguno de sus profesores o ustedes saben donde ir porque está siendo creado ahora.  Nada menos que esto sería la Consciencia de Dios.  Ustedes han sido voluntarios para estar en el punto de referencia de la creación humana.  Ustedes están siendo bienvenidos dentro del despliegue como líderes de este cambio.</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PREGUNTA - De Jim - Un comentario que se relaciona con tu discusión de amor.  Yo sólo escuché  el audio de "Recibiendo agradecido" en su página (</w:t>
      </w:r>
      <w:hyperlink r:id="rId4">
        <w:r>
          <w:rPr>
            <w:rStyle w:val="InternetLink"/>
            <w:rFonts w:cs="Trebuchet MS" w:ascii="Trebuchet MS" w:hAnsi="Trebuchet MS"/>
            <w:color w:val="000000"/>
            <w:sz w:val="20"/>
            <w:lang w:val="es-ES"/>
          </w:rPr>
          <w:t>www.JonetteCrowley.com</w:t>
        </w:r>
      </w:hyperlink>
      <w:r>
        <w:rPr>
          <w:rFonts w:cs="Trebuchet MS" w:ascii="Trebuchet MS" w:hAnsi="Trebuchet MS"/>
          <w:sz w:val="20"/>
          <w:lang w:val="es-ES"/>
        </w:rPr>
        <w:t>). Fue muy difícil para mi escucharlo sin que se me salieran unas cuantas lágrimas.  Fue muy sobrecogedor y la palabra que más me impactó fue "adoración" y la dices varias veces.  Yo sólo quiero que sepas cuán importante fue esto para mí.</w:t>
      </w:r>
    </w:p>
    <w:p>
      <w:pPr>
        <w:pStyle w:val="Normal"/>
        <w:jc w:val="both"/>
        <w:rPr>
          <w:rFonts w:ascii="Trebuchet MS" w:hAnsi="Trebuchet MS" w:cs="Trebuchet MS"/>
          <w:sz w:val="20"/>
          <w:lang w:val="es-ES"/>
        </w:rPr>
      </w:pPr>
      <w:r>
        <w:rPr>
          <w:rFonts w:cs="Trebuchet MS" w:ascii="Trebuchet MS" w:hAnsi="Trebuchet MS"/>
          <w:sz w:val="20"/>
          <w:lang w:val="es-ES"/>
        </w:rPr>
        <w:t> </w:t>
      </w:r>
    </w:p>
    <w:p>
      <w:pPr>
        <w:pStyle w:val="Normal"/>
        <w:jc w:val="both"/>
        <w:rPr/>
      </w:pPr>
      <w:r>
        <w:rPr>
          <w:rFonts w:cs="Trebuchet MS" w:ascii="Trebuchet MS" w:hAnsi="Trebuchet MS"/>
          <w:sz w:val="20"/>
          <w:lang w:val="es-ES"/>
        </w:rPr>
        <w:t>PREGUNTA - De Larry - nosotros estamos viajando dentro de estos increíbles espacios y vamos hacia delante.  Estoy tratando de tener un atisbo de entendimiento de ¿cómo nosotros vamos a usar ese espacio y si vamos a compartirlo o vamos a usarlos para nosotros mismos?</w:t>
      </w:r>
    </w:p>
    <w:p>
      <w:pPr>
        <w:pStyle w:val="Normal"/>
        <w:jc w:val="both"/>
        <w:rPr>
          <w:rFonts w:ascii="Trebuchet MS" w:hAnsi="Trebuchet MS" w:cs="Trebuchet MS"/>
          <w:sz w:val="20"/>
          <w:lang w:val="es-ES"/>
        </w:rPr>
      </w:pPr>
      <w:r>
        <w:rPr>
          <w:rFonts w:cs="Trebuchet MS" w:ascii="Trebuchet MS" w:hAnsi="Trebuchet MS"/>
          <w:sz w:val="20"/>
          <w:lang w:val="es-ES"/>
        </w:rPr>
        <w:t> </w:t>
      </w:r>
    </w:p>
    <w:p>
      <w:pPr>
        <w:pStyle w:val="Normal"/>
        <w:jc w:val="both"/>
        <w:rPr/>
      </w:pPr>
      <w:r>
        <w:rPr>
          <w:rFonts w:cs="Trebuchet MS" w:ascii="Trebuchet MS" w:hAnsi="Trebuchet MS"/>
          <w:sz w:val="20"/>
          <w:lang w:val="es-ES"/>
        </w:rPr>
        <w:t>RESPUESTA - No se molesten pensando cómo ustedes usarán ese espacio, el espacio los usará a ustedes.  El espacio es más sabio que ustedes porque está hecho de la unidad de todos ustedes.  Por esto es que tomó tantos años para nosotros tener este grupo a este umbral, porque ustedes insistieron en compartir y en hacer cosas con lo que aprenden.  Estos lugares son para compartir porque ellos simplemente son así.  Y lo que ustedes hacen puede ser lo mismo que han hecho siempre.  Pero cuando quien lo hace está profundamente cambiado, así mismo es el hacer.  Ustedes todos traten de cambiar el mundo cambiando lo que hacen. Pero cambia más rápido si cambian el hacedor.  Este es el por qué están reunidos aquí.  Ustedes no están cambiando al hacedor en algo nuevo - ustedes están llevando al hacedor de regreso a la esencia.  Así que permítanse estar confundidos.  No hay respuestas en el reino que necesiten responder aquí.</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ind w:firstLine="720"/>
        <w:jc w:val="both"/>
        <w:rPr/>
      </w:pPr>
      <w:r>
        <w:rPr>
          <w:rFonts w:cs="Trebuchet MS" w:ascii="Trebuchet MS" w:hAnsi="Trebuchet MS"/>
          <w:sz w:val="20"/>
          <w:lang w:val="es-ES"/>
        </w:rPr>
        <w:t>Ustedes han estado cerrados a estas altas dimensiones porque la potencia de amor es muy fuerte aquí.  Aquello que ustedes buscan es de lo que están asustados.  Además, ustedes pueden solamente tener un acercamiento al trono de Dios juntos. Porque el amor, que no es un amor emocional, es muy fuerte para los individuos.  Estos espacios les cambiarán en todas las formas con un diseño que ustedes no pueden comprender.  Por ejemplo: si Dios le dice a una niña de cinco años que ella puede tener todo en el mundo entero, cualquier deseo: un mundo completamente curado, un mundo abundante, cualquier deseo... ella se expande y expande y expande su pequeña mente de cinco años y dice: "yo quiero una bicicleta".  Bueno, es la misma cosa, ustedes los humanos piden una bicicleta cuando Dios les da cualquier cosa.  Así que, les estamos pidiendo no diseñar su lista de regalos, sino estar en el espacio para que pueda diseñarlos.</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PREGUNTA - Yo deseo saber con la nueva expansión en nuestro grupo - ¿qué tipo de cambios podemos nosotros ver en la matriz?</w:t>
      </w:r>
    </w:p>
    <w:p>
      <w:pPr>
        <w:pStyle w:val="Normal"/>
        <w:jc w:val="both"/>
        <w:rPr>
          <w:rFonts w:ascii="Trebuchet MS" w:hAnsi="Trebuchet MS" w:cs="Trebuchet MS"/>
          <w:sz w:val="20"/>
          <w:lang w:val="es-ES"/>
        </w:rPr>
      </w:pPr>
      <w:r>
        <w:rPr>
          <w:rFonts w:cs="Trebuchet MS" w:ascii="Trebuchet MS" w:hAnsi="Trebuchet MS"/>
          <w:sz w:val="20"/>
          <w:lang w:val="es-ES"/>
        </w:rPr>
        <w:t> </w:t>
      </w:r>
    </w:p>
    <w:p>
      <w:pPr>
        <w:pStyle w:val="Normal"/>
        <w:jc w:val="both"/>
        <w:rPr/>
      </w:pPr>
      <w:r>
        <w:rPr>
          <w:rFonts w:cs="Trebuchet MS" w:ascii="Trebuchet MS" w:hAnsi="Trebuchet MS"/>
          <w:sz w:val="20"/>
          <w:lang w:val="es-ES"/>
        </w:rPr>
        <w:t>RESPUESTA - Esa es una muy buena pregunta y tiene una respuesta un poco cómica.  De la expansión y el portal que están construyendo ustedes ni siquiera se han preocupado por la matriz porque esta es una ilusión.  Les llevamos a estos lugares diciéndoles que ustedes pueden sanar la matriz y ustedes están todos muy ansiosos de reparar la matriz porque esto es lo que se reproduce por si misma en dolor, pena y pérdida en su vida.  Pero una vez que ustedes llegan a este alto nivel sobre la matriz se dan cuenta de que no puede repararse porque no tiene importancia.  Entonces, mientras más tiempo ocupen en este alto espacio, más la realidad donde la matriz domina no es una realidad para ustedes y mientras más ustedes creen esta nueva realidad, más otros se saldrán de la matriz hacia este espacio.  Nosotros hemos utilizado la analogía antes de una nueva mansión.  Esta está realmente creando la nueva mansión para ser muy magnética, para que no solamente ustedes no la dejen ir sino que será mucha gente quien dejará la vieja choza para venir a vivir aquí porque es ahora lo suficientemente fuerte para sostenerlos.  Así, esta es una respuesta de que no tiene importancia.</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ind w:firstLine="720"/>
        <w:jc w:val="both"/>
        <w:rPr/>
      </w:pPr>
      <w:r>
        <w:rPr>
          <w:rFonts w:cs="Trebuchet MS" w:ascii="Trebuchet MS" w:hAnsi="Trebuchet MS"/>
          <w:sz w:val="20"/>
          <w:lang w:val="es-ES"/>
        </w:rPr>
        <w:t>Pero por supuesto, la mayoría de ustedes viven en la matriz y mucho de esto todavía importa, o la mayoría de ustedes piensa que importa.  Lo que ustedes notarán es que el mundo puede ser tan vil como lo era ayer, pero esa inmundicia no les toca.  Su vibración es más mejor.  La vibración vil es lo que es, pero ya no tiene correspondencia dentro de ustedes que les resuena y les decae.  Ustedes tienen compasión, pero esto es más de la compasión de un observador desinteresado no la compasión de uno que también sufre.  Ustedes verán cosas diferentes porque sus ojos también han cambiado.  Para otros la matriz es exactamente la misma.  La matriz es como ustedes escojan que sea.  La matriz les da lo que ustedes buscan.  Cuando ustedes están sintiendo amor y gratitud, ustedes buscan amor y gratitud y esta es reflejada a todas partes.  Cuando ustedes se están sintiendo miserables o deprimidos esto se refleja de regreso a ustedes.</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ind w:firstLine="720"/>
        <w:jc w:val="both"/>
        <w:rPr/>
      </w:pPr>
      <w:r>
        <w:rPr>
          <w:rFonts w:cs="Trebuchet MS" w:ascii="Trebuchet MS" w:hAnsi="Trebuchet MS"/>
          <w:sz w:val="20"/>
          <w:lang w:val="es-ES"/>
        </w:rPr>
        <w:t xml:space="preserve">Así que este cambio no va inmediatamente a traer paz en Israel o el Líbano o traerá comida a los estómagos de la gente en Somalia, pero poco a poco lo hará.  Mientras ustedes mantienen estas refinadas energías de felicidad, que la felicidad irradie a uno que otro átomo en el universo y que lo haga un poquito más como aquel puede ver felicidad también. Nosotros les pedimos que salven al mundo primero buscando su reflejo en su vida.  Miren sus relaciones, sus amistades, sus relaciones con sus propios pensamientos.  Mientras más amorosos, pacíficos y armónicos son, más el mundo cambiará.  Algunas personas tratan de cambiar el mundo afuera de ellos mismos trayendo paz a aquellos que están lejos de la tierra, mientras ellos viven atormentándose.  La paz nunca se quedará de esa forma; la paz debe ser anclada en ustedes. Entonces, hay dos respuestas, una, no importa y dos, esto cambiará.  </w:t>
      </w:r>
      <w:r>
        <w:rPr>
          <w:rFonts w:cs="Trebuchet MS" w:ascii="Trebuchet MS" w:hAnsi="Trebuchet MS"/>
          <w:sz w:val="20"/>
        </w:rPr>
        <w:t>Gracias.</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PREGUNTA - Suzanne.  </w:t>
      </w:r>
      <w:r>
        <w:rPr>
          <w:rFonts w:cs="Trebuchet MS" w:ascii="Trebuchet MS" w:hAnsi="Trebuchet MS"/>
          <w:sz w:val="20"/>
          <w:lang w:val="es-ES"/>
        </w:rPr>
        <w:t>Yo estoy encontrando mi propia vida que yo estoy dejando fluir con mis emociones y no agarrándome de ellas.  Cómo cambia esto, cómo ayuda esto?</w:t>
      </w:r>
    </w:p>
    <w:p>
      <w:pPr>
        <w:pStyle w:val="Normal"/>
        <w:jc w:val="both"/>
        <w:rPr>
          <w:rFonts w:ascii="Trebuchet MS" w:hAnsi="Trebuchet MS" w:cs="Trebuchet MS"/>
          <w:sz w:val="20"/>
          <w:lang w:val="es-ES"/>
        </w:rPr>
      </w:pPr>
      <w:r>
        <w:rPr>
          <w:rFonts w:cs="Trebuchet MS" w:ascii="Trebuchet MS" w:hAnsi="Trebuchet MS"/>
          <w:sz w:val="20"/>
          <w:lang w:val="es-ES"/>
        </w:rPr>
        <w:t> </w:t>
      </w:r>
    </w:p>
    <w:p>
      <w:pPr>
        <w:pStyle w:val="Normal"/>
        <w:jc w:val="both"/>
        <w:rPr/>
      </w:pPr>
      <w:r>
        <w:rPr>
          <w:rFonts w:cs="Trebuchet MS" w:ascii="Trebuchet MS" w:hAnsi="Trebuchet MS"/>
          <w:sz w:val="20"/>
          <w:lang w:val="es-ES"/>
        </w:rPr>
        <w:t>RESPUESTA - Este es un buen punto.  La matriz está creada por emociones.  Las emociones están condensadas en campos de energía - ya sea alegría o sea terror, o rabia o celos.  Este campo de energía condensada se junta y crea la matriz que siente algo como contaminación. Las emociones son muy magnéticas y pegajosas porque cada uno tiene emociones similares a las emociones que están atascadas en la matriz de la consciencia colectiva.  Pero mientras ustedes se mueven de este estado, las emociones se mueven a través de ustedes como el viendo se mueve a través de las hojas de un bosque.</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ind w:firstLine="720"/>
        <w:jc w:val="both"/>
        <w:rPr/>
      </w:pPr>
      <w:r>
        <w:rPr>
          <w:rFonts w:cs="Trebuchet MS" w:ascii="Trebuchet MS" w:hAnsi="Trebuchet MS"/>
          <w:sz w:val="20"/>
          <w:lang w:val="es-ES"/>
        </w:rPr>
        <w:t>Las emociones están allí pero ellas no son ustedes, ellas no son los árboles, ellas no son el bosque.  Ellas son una expresión que se está moviendo a través del bosque en ese momento.  Mientras más ustedes vean sus emociones no como algo que ustedes poseen, sino como algo que está soplando hacia ustedes, mientras menos tengan algo que resuene en una forma que se adhiera a ustedes al conglomerado pegoteado de la consciencia colectiva.  Esto sucede debido a que no se aferran a nada que resuene a la conciencia colectiva. Mientras alcancen más altos y más altos estados de consciencia, las emociones están allí pero se hacen más finas, como el viendo con pocos átomos de aire en él.  Las emociones se hacen más como espacio - más refinado.  Pronto, en un nivel más alto, las emociones se hacen tan refinadas que la única emoción en este espacio es el amor.</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ind w:firstLine="720"/>
        <w:jc w:val="both"/>
        <w:rPr/>
      </w:pPr>
      <w:r>
        <w:rPr>
          <w:rFonts w:cs="Trebuchet MS" w:ascii="Trebuchet MS" w:hAnsi="Trebuchet MS"/>
          <w:sz w:val="20"/>
          <w:lang w:val="es-ES"/>
        </w:rPr>
        <w:t>Todas las emociones son simplemente partículas en el espacio de amor.  El amor nunca se pierde, nunca va a ningún lado y nunca es disminuido.  Es tan sólo cubierto por la ceniza y basura de otras emociones.  Entonces, de nuevo, sus emociones les conectan a la matriz porque la matriz está hecha de emociones condensadas.  Mientras se hagan más un observador de emociones, mientras vivan más en el ahora y les dejen ser sólo el viendo a través de las hojas de ustedes mismos, se harán menos susceptibles a estar pegados al colectivo.  Cuando eso pasa, el viendo se hace más libre y más fino y fino y fino hasta que no hay nada en el viendo sino el espacio y esto es amor.  De hecho, la única emoción que no es una ilusión es amor.</w:t>
      </w:r>
    </w:p>
    <w:p>
      <w:pPr>
        <w:pStyle w:val="Normal"/>
        <w:jc w:val="both"/>
        <w:rPr>
          <w:rFonts w:ascii="Trebuchet MS" w:hAnsi="Trebuchet MS" w:cs="Trebuchet MS"/>
          <w:sz w:val="20"/>
          <w:lang w:val="es-ES"/>
        </w:rPr>
      </w:pPr>
      <w:r>
        <w:rPr>
          <w:rFonts w:cs="Trebuchet MS" w:ascii="Trebuchet MS" w:hAnsi="Trebuchet MS"/>
          <w:sz w:val="20"/>
          <w:lang w:val="es-ES"/>
        </w:rPr>
        <w:t> </w:t>
      </w:r>
    </w:p>
    <w:p>
      <w:pPr>
        <w:pStyle w:val="Normal"/>
        <w:jc w:val="both"/>
        <w:rPr/>
      </w:pPr>
      <w:r>
        <w:rPr>
          <w:rFonts w:cs="Trebuchet MS" w:ascii="Trebuchet MS" w:hAnsi="Trebuchet MS"/>
          <w:sz w:val="20"/>
          <w:lang w:val="es-ES"/>
        </w:rPr>
        <w:t>PREGUNTA - Tryna - Yo se que nosotros vamos a tener una reunión especial para el 9/11.  ¿Hay algo de lo que tengamos que estar conscientes en esa fecha?</w:t>
      </w:r>
    </w:p>
    <w:p>
      <w:pPr>
        <w:pStyle w:val="Normal"/>
        <w:jc w:val="both"/>
        <w:rPr>
          <w:rFonts w:ascii="Trebuchet MS" w:hAnsi="Trebuchet MS" w:cs="Trebuchet MS"/>
          <w:sz w:val="20"/>
          <w:lang w:val="es-ES"/>
        </w:rPr>
      </w:pPr>
      <w:r>
        <w:rPr>
          <w:rFonts w:cs="Trebuchet MS" w:ascii="Trebuchet MS" w:hAnsi="Trebuchet MS"/>
          <w:sz w:val="20"/>
          <w:lang w:val="es-ES"/>
        </w:rPr>
        <w:t> </w:t>
      </w:r>
    </w:p>
    <w:p>
      <w:pPr>
        <w:pStyle w:val="Normal"/>
        <w:jc w:val="both"/>
        <w:rPr>
          <w:rFonts w:ascii="Trebuchet MS" w:hAnsi="Trebuchet MS" w:cs="Trebuchet MS"/>
          <w:sz w:val="20"/>
          <w:lang w:val="es-ES"/>
        </w:rPr>
      </w:pPr>
      <w:r>
        <w:rPr>
          <w:rFonts w:cs="Trebuchet MS" w:ascii="Trebuchet MS" w:hAnsi="Trebuchet MS"/>
          <w:sz w:val="20"/>
          <w:lang w:val="es-ES"/>
        </w:rPr>
        <w:t xml:space="preserve">RESPUESTA - Ustedes están reuniéndose como una intervención de todas las emociones que saldrán a flote en el 5to aniversario del 9/11.  La matriz humana de emoción colectiva estarán en su forma más fina.  Los medios de comunicación la alimentarán, las iglesias la alimentarán, los terroristas por sí mismos la alimentarán.  Habrá mucha emoción que atraerá más terrorismo.  Así que, ustedes todos pueden reunirse lo más elevado que puedan sobre las emociones en ese lugar donde hay un amor más alto.  Ustedes pueden sostener un lugar que contrarrestar toda la alimentación que será puesto en la consciencia colectiva del 9/11.  Ustedes van a estar más arriba, sostenedores de espacios neutrales.   Ustedes van a hacer nada y esto es exactamente lo que se necesita.  Una gran cantidad de personas fuertes espiritualmente haciendo nada, con tal intento, porque en la nada se encuentra el amor. Es por eso que los estamos reuniendo para el 9/11 – no para hacer algo sino para ayudar a deshacer lo que todos los demás están haciendo. </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ind w:firstLine="720"/>
        <w:jc w:val="both"/>
        <w:rPr>
          <w:rFonts w:ascii="Trebuchet MS" w:hAnsi="Trebuchet MS" w:cs="Trebuchet MS"/>
          <w:sz w:val="20"/>
          <w:lang w:val="es-ES"/>
        </w:rPr>
      </w:pPr>
      <w:r>
        <w:rPr>
          <w:rFonts w:cs="Trebuchet MS" w:ascii="Trebuchet MS" w:hAnsi="Trebuchet MS"/>
          <w:sz w:val="20"/>
          <w:lang w:val="es-ES"/>
        </w:rPr>
        <w:t>Gracias.</w:t>
      </w:r>
    </w:p>
    <w:p>
      <w:pPr>
        <w:pStyle w:val="Normal"/>
        <w:shd w:fill="FFFFFF" w:val="clear"/>
        <w:spacing w:before="100" w:after="100"/>
        <w:jc w:val="both"/>
        <w:rPr/>
      </w:pPr>
      <w:r>
        <w:rPr>
          <w:rFonts w:cs="Trebuchet MS" w:ascii="Trebuchet MS" w:hAnsi="Trebuchet MS"/>
          <w:sz w:val="20"/>
          <w:lang w:val="es-ES"/>
        </w:rPr>
        <w:t> </w:t>
      </w:r>
      <w:r>
        <w:rPr>
          <w:rFonts w:cs="Trebuchet MS" w:ascii="Trebuchet MS" w:hAnsi="Trebuchet MS"/>
          <w:sz w:val="20"/>
          <w:szCs w:val="20"/>
          <w:lang w:val="es-ES"/>
        </w:rPr>
        <w:t xml:space="preserve">El Manantial del Caduceo con la debida autorización del sitio oficial cuenta con todo el material traducido al español en archivo Word el cual podrán descargar desde su sitio </w:t>
      </w:r>
      <w:hyperlink r:id="rId5">
        <w:r>
          <w:rPr>
            <w:rStyle w:val="InternetLink"/>
            <w:rFonts w:cs="Trebuchet MS" w:ascii="Trebuchet MS" w:hAnsi="Trebuchet MS"/>
            <w:color w:val="000000"/>
            <w:sz w:val="20"/>
            <w:szCs w:val="20"/>
            <w:lang w:val="es-ES"/>
          </w:rPr>
          <w:t>www.manantialcaduceo.com.ar/libros.htm</w:t>
        </w:r>
      </w:hyperlink>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lang w:val="es-AR"/>
      </w:rPr>
      <w:t>08 de Noviembre de 2006</w:t>
      <w:tab/>
    </w:r>
    <w:r>
      <w:rPr>
        <w:rFonts w:cs="Arial" w:ascii="Arial" w:hAnsi="Arial"/>
        <w:sz w:val="16"/>
        <w:szCs w:val="16"/>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caps/>
        <w:shadow/>
        <w:sz w:val="16"/>
        <w:szCs w:val="16"/>
        <w:lang w:val="es-ES"/>
      </w:rPr>
    </w:pPr>
    <w:r>
      <w:rPr>
        <w:rFonts w:cs="Trebuchet MS" w:ascii="Trebuchet MS" w:hAnsi="Trebuchet MS"/>
        <w:smallCaps/>
        <w:shadow/>
        <w:sz w:val="16"/>
        <w:szCs w:val="16"/>
        <w:lang w:val="es-ES"/>
      </w:rPr>
      <w:t>Mark: La Consciencia De Dios - Parte II</w:t>
    </w:r>
  </w:p>
  <w:p>
    <w:pPr>
      <w:pStyle w:val="Header"/>
      <w:rPr>
        <w:rFonts w:ascii="Trebuchet MS" w:hAnsi="Trebuchet MS" w:cs="Trebuchet MS"/>
        <w:caps/>
        <w:shadow/>
        <w:sz w:val="16"/>
        <w:szCs w:val="16"/>
        <w:lang w:val="es-ES"/>
      </w:rPr>
    </w:pPr>
    <w:r>
      <w:rPr>
        <w:rFonts w:cs="Trebuchet MS" w:ascii="Trebuchet MS" w:hAnsi="Trebuchet MS"/>
        <w:caps/>
        <w:shadow/>
        <w:sz w:val="16"/>
        <w:szCs w:val="16"/>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widowControl w:val="false"/>
      <w:autoSpaceDE w:val="false"/>
      <w:ind w:left="7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JonetteCrowley.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9:56:00Z</dcterms:created>
  <dc:creator>crowleyj</dc:creator>
  <dc:description/>
  <cp:keywords/>
  <dc:language>en-US</dc:language>
  <cp:lastModifiedBy>pc</cp:lastModifiedBy>
  <cp:lastPrinted>2006-08-24T10:38:00Z</cp:lastPrinted>
  <dcterms:modified xsi:type="dcterms:W3CDTF">2007-08-18T19:56:00Z</dcterms:modified>
  <cp:revision>2</cp:revision>
  <dc:subject/>
  <dc:title> </dc:title>
</cp:coreProperties>
</file>