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Convirtiéndose En Su Propósito De Vida – Águila Blanca</w:t>
      </w:r>
    </w:p>
    <w:p>
      <w:pPr>
        <w:pStyle w:val="Normal"/>
        <w:jc w:val="center"/>
        <w:rPr>
          <w:rFonts w:ascii="Trebuchet MS" w:hAnsi="Trebuchet MS" w:cs="Trebuchet MS"/>
        </w:rPr>
      </w:pPr>
      <w:r>
        <w:rPr>
          <w:rFonts w:cs="Trebuchet MS" w:ascii="Trebuchet MS" w:hAnsi="Trebuchet MS"/>
        </w:rPr>
        <w:t>Canalizado por Jonette Crowl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rPr>
      </w:pPr>
      <w:hyperlink r:id="rId2">
        <w:r>
          <w:rPr>
            <w:rStyle w:val="InternetLink"/>
            <w:rFonts w:cs="Trebuchet MS" w:ascii="Trebuchet MS" w:hAnsi="Trebuchet MS"/>
            <w:color w:val="000000"/>
            <w:sz w:val="16"/>
          </w:rPr>
          <w:t>JonetteC@aol.com</w:t>
        </w:r>
      </w:hyperlink>
    </w:p>
    <w:p>
      <w:pPr>
        <w:pStyle w:val="Normal"/>
        <w:jc w:val="both"/>
        <w:rPr>
          <w:rFonts w:ascii="Trebuchet MS" w:hAnsi="Trebuchet MS" w:cs="Trebuchet MS"/>
          <w:sz w:val="16"/>
        </w:rPr>
      </w:pPr>
      <w:r>
        <w:rPr>
          <w:rFonts w:cs="Trebuchet MS" w:ascii="Trebuchet MS" w:hAnsi="Trebuchet MS"/>
          <w:sz w:val="16"/>
        </w:rPr>
        <w:t>Traducción: Anita Manasse</w:t>
      </w:r>
    </w:p>
    <w:p>
      <w:pPr>
        <w:pStyle w:val="Normal"/>
        <w:jc w:val="both"/>
        <w:rPr/>
      </w:pP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orqué decidieron estar vivos en esta época? Este es el ideal que están buscando descubrir. La mejor forma para averiguar qué es lo que acordaron hacer en el mundo en esta época es de escuchar a su corazón y de reconocer aquellas cosas que pueden hacer con facilidad y bien, tan bien como les gusta hacerl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primer paso para encontrar su propósito de vida es el de encontrar los dones de su vida. Una vez que los encontraron, hagan un inventario de estos dones. Uno de estos dones puede ser que le encanta ir a jugar a los bolos. Puede ser que otra gente no considera esto como un don, pero si esto es algo que a usted le encanta hacer, entonces anótelo en su inventari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Bien entonces ustedes tienen sus dones. Quizás nunca han tenido la oportunidad de tener tan en claro las cosas que le gusta hacer y que le traen alegría. Fíjense en los mismos y vean cómo los pueden hacer en una forma más amorosa aún. Porque el propósito en toda vida es el de hacer lo que ama, sea lo que sea, desde un alto nivel de maestrí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na de las falacias que la gente tiene es que tienen solamente un propósito en la vida, y ellos buscan y se preocupan por si encontraron el que sea adecuado. El propósito de la vida es el de vivir desde el amor más elevado, desde el lugar más elevado posible, para hacer lo que quieran hacer. Y el propósito para vivir en esa forma es el de vivir “con propósito”, de vivir deliberadamente, de saber lo que están haciendo y de hacerlo plen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ea cuando sea que se encuentren caminando en la calle o poniéndole manteca a su pan, háganlo deliberadamente, háganlo con propósito. Háganlo actualmente para estar en el momento del ahora.  Ese es el propósito de la vida. Al estar en el momento del ahora ustedes agregan energía a su vida, ustedes vitalizan sus acciones y así vitalizan su vida y su entorn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quizás una parte del propósito de su vida es el de hacer todo lo que hagan desde el amor como para que la energía en este planeta se vaya incrementando y no drenando. Sea donde sea que hay alegría, ahí hay propósito. Nunca tiene que ser difícil. Su propósito no tiene que ser el de salvar al planeta, porque el planeta será salvado a medida que ustedes lo s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i/>
          <w:i/>
          <w:iCs/>
        </w:rPr>
      </w:pPr>
      <w:r>
        <w:rPr>
          <w:rFonts w:cs="Trebuchet MS" w:ascii="Trebuchet MS" w:hAnsi="Trebuchet MS"/>
          <w:lang w:val="en-US"/>
        </w:rPr>
        <w:tab/>
      </w:r>
      <w:r>
        <w:rPr>
          <w:rFonts w:cs="Trebuchet MS" w:ascii="Trebuchet MS" w:hAnsi="Trebuchet MS"/>
        </w:rPr>
        <w:t>¿No sería divertido si el propósito de vivir sería el de reír, y de que el propósito total para la Tierra fuese el de aprender a reír? Si ese es el caso, todos nosotros le estamos yendo en dirección equivocada.</w:t>
      </w:r>
    </w:p>
    <w:p>
      <w:pPr>
        <w:pStyle w:val="Normal"/>
        <w:jc w:val="both"/>
        <w:rPr>
          <w:rFonts w:ascii="Trebuchet MS" w:hAnsi="Trebuchet MS" w:cs="Trebuchet MS"/>
          <w:i/>
          <w:i/>
          <w:iCs/>
        </w:rPr>
      </w:pPr>
      <w:r>
        <w:rPr>
          <w:rFonts w:cs="Trebuchet MS" w:ascii="Trebuchet MS" w:hAnsi="Trebuchet MS"/>
          <w:i/>
          <w:iCs/>
        </w:rPr>
      </w:r>
    </w:p>
    <w:p>
      <w:pPr>
        <w:pStyle w:val="Normal"/>
        <w:jc w:val="both"/>
        <w:rPr/>
      </w:pPr>
      <w:r>
        <w:rPr>
          <w:rFonts w:cs="Trebuchet MS" w:ascii="Trebuchet MS" w:hAnsi="Trebuchet MS"/>
          <w:lang w:val="en-US"/>
        </w:rPr>
        <w:tab/>
      </w:r>
      <w:r>
        <w:rPr>
          <w:rFonts w:cs="Trebuchet MS" w:ascii="Trebuchet MS" w:hAnsi="Trebuchet MS"/>
        </w:rPr>
        <w:t>Así que vivan deliberadamente cada pequeña cosa que realizan. Vivan a propósito desde el ideal de ser amor, de ser su yo centrado en el alma. Y por supuesto, estamos de acuerdo que es importante el tener un ideal. Pero no confundan ideal con propósito. Un ideal es un cúmulo de formas de ser. Un ideal puede ser el de vivir en armonía y alegría. Su propósito puede provenir de sus ideales. De hecho, muchos propósitos pueden llegar. Ustedes tienen un propósito en las relaciones, en los negocios, en el servir y en el enseñ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formen primero su ideal desde el punto más elevado de su lama. Recuerden que su ideal no es una meta, no es algo que se pueda conseguir o no es obtenible. El mismo simplemente es. Si ustedes guían a su vida de acuerdo a la luz de un ideal, un ideal que simplemente es, entonces ustedes tienen un espacio increíble para todo tipo de actividades y no hay fallas dentro de ese ámbi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lang w:val="es-ES_tradnl"/>
        </w:rPr>
        <w:t xml:space="preserve">Ustedes, los seres humanos, buscan con tanto énfasis la señal que dice; “Esto es ESTO, ustedes han alcanzado ESTO. Este es su propósito. </w:t>
      </w:r>
      <w:r>
        <w:rPr>
          <w:rFonts w:cs="Trebuchet MS" w:ascii="Trebuchet MS" w:hAnsi="Trebuchet MS"/>
          <w:lang w:val="en-US"/>
        </w:rPr>
        <w:t xml:space="preserve">Excaven aquí”. Todo ello ES. </w:t>
      </w:r>
      <w:r>
        <w:rPr>
          <w:rFonts w:cs="Trebuchet MS" w:ascii="Trebuchet MS" w:hAnsi="Trebuchet MS"/>
          <w:lang w:val="es-ES_tradnl"/>
        </w:rPr>
        <w:t>Ustedes son su propósito. Así que sepan esto y dense a si mismos el espacio para tener el propósito de ser todo. Dejen que el ideal sea el amo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PREGUNTA: Águila Blanca, ¿qué sugerencias tiene para ayudarnos a descubrir nuestro propio propósito en la vi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RESPUESTA: Para descubrirlo hay que seguir al flujo, sigan a su corazón, hagan las cosas que les gusta hacer y háganlo a conciencia. Su propósito es cuando ustedes están parados en el sendero que les brinda la mayor vitalidad, energía, flujo y armonía para su vida. A medida que tienen alegría, ustedes tienen amor. Ustedes se expanden y tienen radiancia. Ustedes se convierten en luz y así pueden influencia al planeta a través de su luz. Sea lo que sea, el cuidar de un jardín no es ni más ni menos que el propósito de guiar a las armadas. Así que por favor sigan a su corazón y hagan las cosas en su vida que los hacen felices, porque esas son las cosas que le agregan la mayor energía al univers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PREGUNTA: Águila Blanca, ¿es posible entonces que tengamos que enfocarnos en actividades que parece que no nos traen alegría en el momento pero que están ayudándonos a cómo amarnos más a nosotros mismos a la larg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RESPUESTA: Esa es una muy buena pregunta. Parece que la gente hace eso. Ellos piensan que si toman el sendero más duro entonces van a conseguir las lecciones más grandes y que así llegarán a la cima de la clase con mayor rapidez. No existe la necesidad de que el sendero tenga que ser empinado y difícil. El sendero puede ser muy corto y fácil. Hay una interpretación tan equivocada por parte de la humanidad, de que cuánto más sufren, tanto mayor será la recompensa. “Sin sufrimiento no hay ganancia” está inscripto en sus almas. Esto NO es verdad. Si ustedes tienen dolor, ¿qué es lo que tienen? Dolor. Si tienen alegría, entonces están bendecidos con alegría. Pun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Hay dos formas de llegar ahí. Ustedes pueden tomar el sendero que trae sufrimiento o pueden tomar el sendero que es tan luminoso y amoroso  como para que cada uno que se encuentra alrededor suyo también quiere tomar ese sendero. Esto le ayuda a otra gente para elegir el camino de la belleza y de la luz y de la alegría. Ustedes harán una diferencia mayor que si ustedes tienen sus chichones una y otra y otra vez.</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lang w:val="en-US"/>
        </w:rPr>
      </w:pPr>
      <w:r>
        <w:rPr>
          <w:rFonts w:cs="Trebuchet MS" w:ascii="Trebuchet MS" w:hAnsi="Trebuchet MS"/>
          <w:lang w:val="en-US"/>
        </w:rPr>
        <w:t>* * * * * * * * *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t>Center for Creative Consciousness</w:t>
      </w:r>
    </w:p>
    <w:p>
      <w:pPr>
        <w:pStyle w:val="Normal"/>
        <w:jc w:val="both"/>
        <w:rPr>
          <w:rFonts w:ascii="Trebuchet MS" w:hAnsi="Trebuchet MS" w:cs="Trebuchet MS"/>
          <w:lang w:val="en-US"/>
        </w:rPr>
      </w:pPr>
      <w:r>
        <w:rPr>
          <w:rFonts w:cs="Trebuchet MS" w:ascii="Trebuchet MS" w:hAnsi="Trebuchet MS"/>
          <w:lang w:val="en-US"/>
        </w:rPr>
        <w:t>5380 S. Monaco St.</w:t>
      </w:r>
    </w:p>
    <w:p>
      <w:pPr>
        <w:pStyle w:val="Normal"/>
        <w:jc w:val="both"/>
        <w:rPr>
          <w:rFonts w:ascii="Trebuchet MS" w:hAnsi="Trebuchet MS" w:cs="Trebuchet MS"/>
          <w:lang w:val="en-US"/>
        </w:rPr>
      </w:pPr>
      <w:r>
        <w:rPr>
          <w:rFonts w:cs="Trebuchet MS" w:ascii="Trebuchet MS" w:hAnsi="Trebuchet MS"/>
          <w:lang w:val="en-US"/>
        </w:rPr>
        <w:t>Greenwood Village, CO 80111</w:t>
      </w:r>
    </w:p>
    <w:p>
      <w:pPr>
        <w:pStyle w:val="Normal"/>
        <w:jc w:val="both"/>
        <w:rPr>
          <w:rFonts w:ascii="Trebuchet MS" w:hAnsi="Trebuchet MS" w:cs="Trebuchet MS"/>
          <w:lang w:val="en-US"/>
        </w:rPr>
      </w:pPr>
      <w:r>
        <w:rPr>
          <w:rFonts w:cs="Trebuchet MS" w:ascii="Trebuchet MS" w:hAnsi="Trebuchet MS"/>
          <w:lang w:val="en-US"/>
        </w:rPr>
        <w:t>(303)689-9318</w:t>
      </w:r>
    </w:p>
    <w:p>
      <w:pPr>
        <w:pStyle w:val="Normal"/>
        <w:jc w:val="both"/>
        <w:rPr>
          <w:rFonts w:ascii="Trebuchet MS" w:hAnsi="Trebuchet MS" w:cs="Trebuchet MS"/>
          <w:lang w:val="en-US"/>
        </w:rPr>
      </w:pPr>
      <w:r>
        <w:rPr>
          <w:rFonts w:cs="Trebuchet MS" w:ascii="Trebuchet MS" w:hAnsi="Trebuchet MS"/>
          <w:lang w:val="en-US"/>
        </w:rPr>
        <w:t>(303)689-7666 fax</w:t>
      </w:r>
    </w:p>
    <w:p>
      <w:pPr>
        <w:pStyle w:val="Normal"/>
        <w:jc w:val="both"/>
        <w:rPr>
          <w:rFonts w:ascii="Trebuchet MS" w:hAnsi="Trebuchet MS" w:cs="Trebuchet MS"/>
          <w:lang w:val="en-US"/>
        </w:rPr>
      </w:pPr>
      <w:hyperlink r:id="rId4">
        <w:r>
          <w:rPr>
            <w:rStyle w:val="InternetLink"/>
            <w:rFonts w:cs="Trebuchet MS" w:ascii="Trebuchet MS" w:hAnsi="Trebuchet MS"/>
            <w:color w:val="000000"/>
            <w:lang w:val="en-US"/>
          </w:rPr>
          <w:t>info@jonettecrowley.com</w:t>
        </w:r>
      </w:hyperlink>
    </w:p>
    <w:p>
      <w:pPr>
        <w:pStyle w:val="Normal"/>
        <w:jc w:val="both"/>
        <w:rPr>
          <w:rFonts w:ascii="Trebuchet MS" w:hAnsi="Trebuchet MS" w:cs="Trebuchet MS"/>
          <w:lang w:val="en-US"/>
        </w:rPr>
      </w:pPr>
      <w:hyperlink r:id="rId5">
        <w:r>
          <w:rPr>
            <w:rStyle w:val="InternetLink"/>
            <w:rFonts w:cs="Trebuchet MS" w:ascii="Trebuchet MS" w:hAnsi="Trebuchet MS"/>
            <w:color w:val="000000"/>
            <w:lang w:val="en-US"/>
          </w:rPr>
          <w:t>www.jonettecrowley.com</w:t>
        </w:r>
      </w:hyperlink>
      <w:r>
        <w:rPr>
          <w:rFonts w:cs="Trebuchet MS" w:ascii="Trebuchet MS" w:hAnsi="Trebuchet MS"/>
          <w:lang w:val="en-US"/>
        </w:rPr>
        <w:t xml:space="preserve"> </w:t>
      </w:r>
    </w:p>
    <w:p>
      <w:pPr>
        <w:pStyle w:val="Normal"/>
        <w:jc w:val="both"/>
        <w:rPr>
          <w:rFonts w:ascii="Trebuchet MS" w:hAnsi="Trebuchet MS" w:cs="Trebuchet MS"/>
          <w:lang w:val="en-US"/>
        </w:rPr>
      </w:pPr>
      <w:r>
        <w:rPr>
          <w:rFonts w:cs="Trebuchet MS" w:ascii="Trebuchet MS" w:hAnsi="Trebuchet MS"/>
          <w:lang w:val="en-US"/>
        </w:rPr>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Convirtiéndose En Su Propósito De Vida – Águila Blanc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mailto:estrellam@sion.com" TargetMode="External"/><Relationship Id="rId4" Type="http://schemas.openxmlformats.org/officeDocument/2006/relationships/hyperlink" Target="mailto:info@jonettecrowley.com" TargetMode="External"/><Relationship Id="rId5" Type="http://schemas.openxmlformats.org/officeDocument/2006/relationships/hyperlink" Target="http://www.jonettecrowley.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4:04:00Z</dcterms:created>
  <dc:creator>Anita</dc:creator>
  <dc:description/>
  <cp:keywords/>
  <dc:language>en-US</dc:language>
  <cp:lastModifiedBy>pc</cp:lastModifiedBy>
  <cp:lastPrinted>2005-08-22T15:15:00Z</cp:lastPrinted>
  <dcterms:modified xsi:type="dcterms:W3CDTF">2005-08-27T04:04:00Z</dcterms:modified>
  <cp:revision>2</cp:revision>
  <dc:subject/>
  <dc:title>White Eagle: Becoming Your Life's Purpose</dc:title>
</cp:coreProperties>
</file>