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b/>
          <w:b/>
          <w:i/>
          <w:i/>
          <w:sz w:val="22"/>
          <w:szCs w:val="22"/>
        </w:rPr>
      </w:pPr>
      <w:r>
        <w:rPr>
          <w:rFonts w:cs="Trebuchet MS" w:ascii="Trebuchet MS" w:hAnsi="Trebuchet MS"/>
          <w:b/>
          <w:i/>
          <w:sz w:val="22"/>
          <w:szCs w:val="22"/>
        </w:rPr>
        <w:t>Parte 9 -  Canalizado por Jonette Crowley</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16"/>
        </w:rPr>
      </w:pPr>
      <w:r>
        <w:rPr>
          <w:rFonts w:cs="Trebuchet MS" w:ascii="Trebuchet MS" w:hAnsi="Trebuchet MS"/>
          <w:sz w:val="16"/>
        </w:rPr>
        <w:t xml:space="preserve">Edición:  Anita Manasse -  estrellam@sion.com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Heading1"/>
        <w:jc w:val="center"/>
        <w:rPr>
          <w:rFonts w:ascii="Trebuchet MS" w:hAnsi="Trebuchet MS" w:cs="Trebuchet MS"/>
          <w:b w:val="false"/>
          <w:b w:val="false"/>
          <w:bCs w:val="false"/>
          <w:smallCaps/>
          <w:shadow/>
          <w:sz w:val="36"/>
          <w:szCs w:val="36"/>
          <w:lang w:val="es-ES"/>
        </w:rPr>
      </w:pPr>
      <w:r>
        <w:rPr>
          <w:rFonts w:cs="Trebuchet MS" w:ascii="Trebuchet MS" w:hAnsi="Trebuchet MS"/>
          <w:b w:val="false"/>
          <w:bCs w:val="false"/>
          <w:smallCaps/>
          <w:shadow/>
          <w:sz w:val="36"/>
          <w:szCs w:val="36"/>
          <w:lang w:val="es-ES"/>
        </w:rPr>
        <w:t>El Noveno Secreto:  Luminiscencia</w:t>
      </w:r>
    </w:p>
    <w:p>
      <w:pPr>
        <w:pStyle w:val="Normal"/>
        <w:rPr>
          <w:rFonts w:ascii="Trebuchet MS" w:hAnsi="Trebuchet MS" w:cs="Trebuchet MS"/>
          <w:b/>
          <w:b/>
          <w:bCs/>
          <w:smallCaps/>
          <w:shadow/>
          <w:sz w:val="36"/>
          <w:szCs w:val="36"/>
          <w:lang w:val="es-ES"/>
        </w:rPr>
      </w:pPr>
      <w:r>
        <w:rPr>
          <w:rFonts w:cs="Trebuchet MS" w:ascii="Trebuchet MS" w:hAnsi="Trebuchet MS"/>
          <w:b/>
          <w:bCs/>
          <w:smallCaps/>
          <w:shadow/>
          <w:sz w:val="36"/>
          <w:szCs w:val="36"/>
          <w:lang w:val="es-ES"/>
        </w:rPr>
      </w:r>
    </w:p>
    <w:p>
      <w:pPr>
        <w:pStyle w:val="Normal"/>
        <w:ind w:firstLine="708"/>
        <w:jc w:val="both"/>
        <w:rPr>
          <w:rFonts w:ascii="Trebuchet MS" w:hAnsi="Trebuchet MS" w:cs="Trebuchet MS"/>
        </w:rPr>
      </w:pPr>
      <w:r>
        <w:rPr>
          <w:rFonts w:cs="Trebuchet MS" w:ascii="Trebuchet MS" w:hAnsi="Trebuchet MS"/>
        </w:rPr>
        <w:t>Tu eres una estrella y un generador de luz y energía, lo que es exactamente lo que una estrella es en una escala masiva.</w:t>
      </w:r>
    </w:p>
    <w:p>
      <w:pPr>
        <w:pStyle w:val="Normal"/>
        <w:ind w:firstLine="708"/>
        <w:jc w:val="both"/>
        <w:rPr>
          <w:rFonts w:ascii="Trebuchet MS" w:hAnsi="Trebuchet MS" w:cs="Trebuchet MS"/>
        </w:rPr>
      </w:pPr>
      <w:r>
        <w:rPr>
          <w:rFonts w:cs="Trebuchet MS" w:ascii="Trebuchet MS" w:hAnsi="Trebuchet MS"/>
        </w:rPr>
        <w:t>La energía de tu luminiscencia es una signatura única, tal como lo son aquellas estrellas en el cielo nocturno.</w:t>
      </w:r>
    </w:p>
    <w:p>
      <w:pPr>
        <w:pStyle w:val="Normal"/>
        <w:jc w:val="both"/>
        <w:rPr>
          <w:rFonts w:ascii="Trebuchet MS" w:hAnsi="Trebuchet MS" w:cs="Trebuchet MS"/>
        </w:rPr>
      </w:pPr>
      <w:r>
        <w:rPr>
          <w:rFonts w:cs="Trebuchet MS" w:ascii="Trebuchet MS" w:hAnsi="Trebuchet MS"/>
        </w:rPr>
        <w:tab/>
        <w:t>Reconoce que tú eres la energía de la fuerza vital</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LA MEDITACIÓN ES EL SENDERO</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El crecimiento espiritual es el portal hacia el futuro, y la meditación es el portal hacia dimensiones mayores. El portal conduce a través de su corazón. Es posible para cada uno que está abierto, buscando y dispuesto a andar por este sendero, el conocer a Dios.  Para experimentar la alegría que es Dios, ustedes tienen que ir más allá de sus actuales creencias. Ustedes conocen a Dios cuando se encuentran en la naturaleza, lo conocen a Él en el amor, pero esto es poco. El cambiar sus creencias les permitirá experimentar a Dios en dimensiones más ampl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s herramientas que necesitan están aquí. No es necesario que abandonen su cuerpo para acceder a otras dimensiones. Las dimensiones más allá de esta están más allá del karma. El karma existe en la Tierra como un vehículo para el aprendizaje y para las lecciones. Más allá de ello, no hace falta el karma, porque ustedes están comenzando a experimentar aquello lo que es la gran armon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experiencia será poderosa más allá de las palabras. Ustedes pueden tener tremendas experiencias místicas de alegría, bendiciones y unicidad. Ustedes regresarán de las mismas y estarán abiertos al hecho de que un cambio supremo se ha produci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os pasos que ustedes dan los ejecutan por su propia libre voluntad. Las frecuencias de estas dimensiones pueden ser dadas solamente si ustedes lo piden. Ustedes serán capaces de experimentar la realidad en una forma diferente, y esa realidad es alegría ilimitada, amor y unidad con dios. Puede ser que hagan falta años para que esto se despliegue, pero los años son irrelevant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medida que ustedes proceden, ustedes perderán las cotas de referencia y las varas de medición de su realidad pasada, pero aprenderán grandes lecciones. Se construirá un fuerte fundamento para que puedan avanzar con gran certeza hacia las áreas de lo desconocido. Ustedes pueden avanzar dando un paso a la vez con total seguridad y comodidad.</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 xml:space="preserve">LA ESTRELLA QUE TU ERES </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rPr>
        <w:tab/>
        <w:t>Te encuentras mucho más cerca de las estrellas de lo que te das cuenta. La estrella más cercana se encuentra a miles de millas de distancia, o eso es lo que piensas. Sin embargo, tú eres un generador de luz y de energía, que es exactamente lo que una estrella es, en una escala muy grande. Tu estás centellando, brillando y brillante. Tu eres un generador de una esencia de energía que no se siente en esta dimensión como calor o luz. Todos ustedes son vistos como estrellas o patrones estelares en dimensiones más allá de la actual en donde la clarividencia es la norm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uando ustedes miran a la imagen de un cielo nocturno tomado con una fotografía con tomas a intervalos regulares, algunas de las estrellas tienen una tonalidad azulina, algunas son rojas, y todas son bastante distintas. La irradiación de su energía es una asignación única, tal como lo son aquellas estrellas en el cielo nocturno. Tu eres un ser radiante, un cuerpo de luz. Tu eres una luz estelar.</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Footer"/>
        <w:tabs>
          <w:tab w:val="clear" w:pos="4252"/>
          <w:tab w:val="clear" w:pos="8504"/>
        </w:tabs>
        <w:jc w:val="both"/>
        <w:rPr>
          <w:rFonts w:ascii="Trebuchet MS" w:hAnsi="Trebuchet MS" w:cs="Trebuchet MS"/>
          <w:caps/>
          <w:lang w:val="en-US"/>
        </w:rPr>
      </w:pPr>
      <w:r>
        <w:rPr>
          <w:rFonts w:cs="Trebuchet MS" w:ascii="Trebuchet MS" w:hAnsi="Trebuchet MS"/>
          <w:caps/>
          <w:lang w:val="en-US"/>
        </w:rPr>
        <w:t xml:space="preserve">EMITAN FUERZA VITAL </w:t>
      </w:r>
    </w:p>
    <w:p>
      <w:pPr>
        <w:pStyle w:val="Footer"/>
        <w:tabs>
          <w:tab w:val="clear" w:pos="4252"/>
          <w:tab w:val="clear" w:pos="8504"/>
        </w:tabs>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rPr>
        <w:t>Las estrellas humanas no son totalmente del mismo reino que el sol. Ustedes son poderosos emisores de luz, pero ustedes no aparecen tal como lo hace el sol en esta dimensión. En sus funciones como una estrella multi-dimensional ustedes estarán emitiendo energía que es fuerza vital en estos otros reinos, tal como su sol es un emisor de fuerza vital para su mundo. ¿Pueden ustedes recrear el pensamiento de quienes ustedes son – la emisión de su ser fuera de su cuerpo – y es la energía de la fuerza vit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uede ser que hayan aprendido técnicas sanadoras tales como el Reiki, en el cual canalizan energía de fuerza vital. Reconozcan que ustedes son la energía de la fuerza vital. Ustedes son su creador, su generador. Ustedes tienen energía de fuerza vital en reinos que no pueden ver. Cuando se fijan en la esencia radiante de la humanidad, ustedes ven la luz de Dios. No hay Dios aparte de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n ser humano es una estrella, ¿entonces que hay acerca de una mesa? Ciertamente no es una estrella. En el ámbito más grande de las cosas, también es una estrella porque irradia la energía de la fuerza vital de lo que es. Su energía de la fuerza vital aparece en esta dimensión en forma de una mesa.</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USTEDES TIENEN INFLUENCIA</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Ustedes pueden ver que su efecto sobre el planeta es masivo. Ustedes no son simplemente un objeto frío al cual ilumina el sol. Ustedes no viven y se mueren y se disuelven. En su derecho propio, ustedes son una estrella. Su ser, su cuerpo de luz, tiene una influencia tremenda en este reino y en las dimensiones más eleva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ómo están conectadas con las estrellas del cielo nocturno? Ellas, en otras dimensiones, son sus hermanos y hermanas. ¿Porqué, cuando Tauro se eleva, suceden ciertas cosas? Porque ustedes son una familia; ustedes están interconectados. Hay una matriz de influencia entre las estrellas y los seres humanos. No es simplemente que las constelaciones afecten a toda la gente de la Tierra, la gente de la Tierra también afecta a las constelaciones. Ustedes se afectan los unos a los ot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Qué es lo que esto significa para la evolución espiritual? Cuando ustedes quitan el blindaje de su energía de fuerza vital, ustedes declararán ser un emisor de energía de fuerza vital. A medida que lo hacen, notarán su gran influencia,  y ustedes se elevarán espiritualmente hacia los planos de aquellos en la Tierra que sostienen la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spués de alcanzar el nivel de iluminación Terrestre, la estrella que ustedes son continúa evolucionando. Ustedes han tenido y van a tener muchos períodos de evolución no Terrestres, como luces y emisores de su luminiscencia de signatura. Algunas veces en sus meditaciones más elevadas, ustedes se pueden sentir a si mismos como una estrella, o pueden sentir que están girando en espiral en un vórtice. ¿Es una coincidencia que tanto las galaxias y las dimensiones más elevadas giran en espiral en vórtic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medida que ustedes se iluminan más en su cuerpo, consiguiendo la confianza y la brillantez, su influencia en el reino de existencia multidimensional aumentará. Junto con una expansión de influencia se halla un incremento de accesibilidad – dimensiones más amplias estarán disponibles para ustedes. En este momento ustedes pueden ver coches, árboles y familias. A medida que obtienen una mayor perspectiva estelar, otras dimensiones también se revelará para ustedes. Ustedes están avanzando hacia alcances de la existencia más amplios.</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 xml:space="preserve">Tu conexión con las estrellas es esencial. Es el núcleo del ser que eres.  Tu eres luz que temporalmente se encuentra en una vasija en la Tierra. Tú eres una estrella que, en un parpadeo viene a la Tierra y, en el próximo parpadeo, reconoces tu propio brillo y luminiscenci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na barrera para expresar tu luminiscencia es la falta de experiencia que percibes frente a ser una estrella. Cuando llegaste a esta Tierra, encargaste un escudo de un catálogo. Este fue tu cuerpo físico, el cual resultó ser un muy buen escudo. Te llevó un cierto tiempo para adquirir la experiencia de operar como un escudo. Gateando, Comiendo, entrenamiento Higiénico! Tu energía se enfocaba en descubrir cómo conducir este vehículo dentro del cual se había encasillado tu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ntro de poco comenzaste a olvidar de que tenías experiencia de luz y de que existes en las dimensiones más amplias en donde eres una matriz que brilla tal como brilla el sol. ¿Cómo puedes atravesar ese olvido? Una forma es empleando la regresión en una meditación; regresando hacia aquel tiempo en el que te calzaste tu cuerpo actual, cuando estabas sin tu escudo. Como una luz estelar vas a tener una experiencia tan intensa  de que la memoria siempre te acompañará.</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lang w:val="en-US"/>
        </w:rPr>
      </w:pPr>
      <w:r>
        <w:rPr>
          <w:rFonts w:cs="Trebuchet MS" w:ascii="Trebuchet MS" w:hAnsi="Trebuchet MS"/>
          <w:caps/>
          <w:lang w:val="en-US"/>
        </w:rPr>
        <w:t>PORTAL ESTELAR</w:t>
      </w:r>
    </w:p>
    <w:p>
      <w:pPr>
        <w:pStyle w:val="Normal"/>
        <w:jc w:val="both"/>
        <w:rPr>
          <w:rFonts w:ascii="Trebuchet MS" w:hAnsi="Trebuchet MS" w:cs="Trebuchet MS"/>
          <w:lang w:val="es-ES_tradnl"/>
        </w:rPr>
      </w:pPr>
      <w:r>
        <w:rPr>
          <w:rFonts w:eastAsia="Trebuchet MS" w:cs="Trebuchet MS" w:ascii="Trebuchet MS" w:hAnsi="Trebuchet MS"/>
          <w:lang w:val="es-ES_tradnl"/>
        </w:rPr>
        <w:t xml:space="preserve">   </w:t>
      </w:r>
      <w:r>
        <w:rPr>
          <w:rFonts w:cs="Trebuchet MS" w:ascii="Trebuchet MS" w:hAnsi="Trebuchet MS"/>
          <w:lang w:val="es-ES_tradnl"/>
        </w:rPr>
        <w:tab/>
        <w:t>Vos estudias la meditación y buscas el auto-mejoramiento porque necesitas un pasaje hacia una dimensionalidad mayor. Tu pasaje hacia una dimensionalidad más grande se convierte en tu portal estel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i tu quieres un pasaje, entonces hay un portal para ser abierto. Tu determinación para tener un portal y la existencia de un portal son simultáneos, una relación exquisita basada en la Ley del Uno. No hay cosa tal como causa y efecto en el cosmos o en tus conexiones estelares; todo es instantáne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ambién puede ser que tú seas el portal estelar mismo. Puedes establecer patrones con maestros, guías, seres humanos y otras estrellas para desempeñar el papel de portal. Cuando determinas que hay una dimensionalidad a través de la cual quieres viajar, tu determinación crea la experiencia. Tú eres un maestro, una estrella, la luminiscencia es tu estado natural y los portales son tus puentes hacia muchas dimension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La estrella de tu sistema solar, el sol, brilla sobre la Tierra; brilla sobre todo lo que tu plantas. No le importa si plantaste ya sea tulipanes o violetas o granos o papas. La energía del sol se halla dentro de su ser y va a cualquier lado. No tiene relevancia sobre lo que brilla, con respecto a lo que el sol es.  El mismo siempre será lo que es, sin importar si brilla sobre tulipanes o pap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ú también eres este tipo de estrella. Tu luminiscencia irradia sobre todos aquellos que te rodean, ya sean familia, amigos o compañeros de trabajo. Te encuentras con gente sin hogar, gente rica, gente en la cárcel o gente piadosa. Tu luminiscencia irradia sobre todos ellos, y ellos absorberán tu energía de acuerdo a sus habilidades. Tu energía – un portal estelar en si mismo – tiene el potencial de asistir, alentar e inspirar a aquellos con los que te encuentras. Depende de ellos si quieren pasar a través del portal que has abierto y ver el futuro en una nueva luz.</w:t>
      </w:r>
    </w:p>
    <w:p>
      <w:pPr>
        <w:pStyle w:val="Normal"/>
        <w:jc w:val="both"/>
        <w:rPr>
          <w:rFonts w:ascii="Trebuchet MS" w:hAnsi="Trebuchet MS" w:cs="Trebuchet MS"/>
          <w:lang w:val="es-ES_tradnl"/>
        </w:rPr>
      </w:pPr>
      <w:r>
        <w:rPr>
          <w:rFonts w:cs="Trebuchet MS" w:ascii="Trebuchet MS" w:hAnsi="Trebuchet MS"/>
          <w:lang w:val="es-ES_tradnl"/>
        </w:rPr>
      </w:r>
    </w:p>
    <w:p>
      <w:pPr>
        <w:pStyle w:val="Footer"/>
        <w:tabs>
          <w:tab w:val="clear" w:pos="4252"/>
          <w:tab w:val="clear" w:pos="8504"/>
        </w:tabs>
        <w:jc w:val="both"/>
        <w:rPr>
          <w:rFonts w:ascii="Trebuchet MS" w:hAnsi="Trebuchet MS" w:cs="Trebuchet MS"/>
          <w:caps/>
          <w:lang w:val="en-US"/>
        </w:rPr>
      </w:pPr>
      <w:r>
        <w:rPr>
          <w:rFonts w:cs="Trebuchet MS" w:ascii="Trebuchet MS" w:hAnsi="Trebuchet MS"/>
          <w:caps/>
          <w:lang w:val="en-US"/>
        </w:rPr>
        <w:t>Resurrección</w:t>
      </w:r>
    </w:p>
    <w:p>
      <w:pPr>
        <w:pStyle w:val="Footer"/>
        <w:tabs>
          <w:tab w:val="clear" w:pos="4252"/>
          <w:tab w:val="clear" w:pos="8504"/>
        </w:tabs>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lang w:val="es-ES_tradnl"/>
        </w:rPr>
        <w:t>Ahora te encuentras en un tiempo de preparación para la resurrección. Aquellos que están preparados serán resucitados en la luz, en el espíritu y en armonía con el creador del universo. Sin embargo aún pueden seguir dentro de sus cuerp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e dice que habrá una segunda venida del alma de Cristo. Pero nunca podría haber una segunda venida, ya que el alma de Cristo nunca se fue. Este alma se reconoce en cada individuo; esa es la salvación o resurrección que experimentará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La Tierra y los seres que se encuentran sobre ella se están preparando para un salto cuántico. El sobrevivir a este salto requerirá una gran cantidad de energía espiritual. Al principio, el salto puede parecer difícil; las sociedades cambiarán y la gente estará preocupada y atemorizada. Pero de este cambio nacerá una nueva luz y la humanidad llevará esta luz.</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 comienzo, habrá cambios físicos en la Tierra, como así también cambios sociales. Ustedes verán que los cambios serán más pacífico de lo que ustedes esperan. El cambio para conseguir igualdad frecuentemente ha requerido luchas, ira y derramamiento de sangre. Ahora, más gente está sosteniendo el espacio para cambios positivos, y los cambios se harán con mayor suav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los seres humanos se les ha dado el poder de la voluntad para crear un destino de acuerdo a su propia elección. Lo que ellos han elegido puede resultar en la destrucción de su hogar. Se requerirá la intervención de almas más allá del cuerpo encarnado para cambiar el curso de este destino. Para salvar a la Tierra hará falta una transfusión de amor desde los otros reinos y desde el reino más grande de todos, los corazones y almas de la gente de este mun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Hay mucha gracia disponible para la sanación de la Tierra. Pero en primer lugar la gente de la Tierra tiene que creer en que se merecen esa gracia. Si ustedes se arrastran por el fango con sus cabezas bajas, van a sufrir grandes dolores y observarán como su hermosa Tierra se disuelve. Así que ábranse a la gracia que surge de la Tierra. Agárrense de un árbol y ámenlo. Siéntanse en una roca y sientan su amor hacia ustedes. Solamente en esa gran y armoniosa conexión puede evolucionar la Tierra hacia la luz y convertirse en un triunfo de la alegr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Habrá un momento en el cual se darán cuenta de que las economías del mundo se hallan entrelazadas y de que lo que les pasa a sus hermanos y hermanas verdaderamente también les afecta a ustedes. Ustedes observarán a la gente atravesando dolores, viéndoselas con cuestiones y cambios. Mucho karma tiene que ser limpiado para que la luz pueda brillar. El karma es solamente temporal y no es parte del alma.  A la larga la luz podrá brillar completamente.</w:t>
      </w:r>
    </w:p>
    <w:p>
      <w:pPr>
        <w:pStyle w:val="Normal"/>
        <w:jc w:val="both"/>
        <w:rPr>
          <w:rFonts w:ascii="Trebuchet MS" w:hAnsi="Trebuchet MS" w:cs="Trebuchet MS"/>
          <w:lang w:val="es-ES_tradnl"/>
        </w:rPr>
      </w:pPr>
      <w:r>
        <w:rPr>
          <w:rFonts w:cs="Trebuchet MS" w:ascii="Trebuchet MS" w:hAnsi="Trebuchet MS"/>
          <w:lang w:val="es-ES_tradnl"/>
        </w:rPr>
      </w:r>
    </w:p>
    <w:p>
      <w:pPr>
        <w:pStyle w:val="Footer"/>
        <w:tabs>
          <w:tab w:val="clear" w:pos="4252"/>
          <w:tab w:val="clear" w:pos="8504"/>
        </w:tabs>
        <w:jc w:val="both"/>
        <w:rPr>
          <w:rFonts w:ascii="Trebuchet MS" w:hAnsi="Trebuchet MS" w:cs="Trebuchet MS"/>
          <w:caps/>
          <w:lang w:val="es-ES_tradnl"/>
        </w:rPr>
      </w:pPr>
      <w:r>
        <w:rPr>
          <w:rFonts w:cs="Trebuchet MS" w:ascii="Trebuchet MS" w:hAnsi="Trebuchet MS"/>
          <w:caps/>
          <w:lang w:val="es-ES_tradnl"/>
        </w:rPr>
      </w:r>
    </w:p>
    <w:p>
      <w:pPr>
        <w:pStyle w:val="Footer"/>
        <w:tabs>
          <w:tab w:val="clear" w:pos="4252"/>
          <w:tab w:val="clear" w:pos="8504"/>
        </w:tabs>
        <w:jc w:val="both"/>
        <w:rPr>
          <w:rFonts w:ascii="Trebuchet MS" w:hAnsi="Trebuchet MS" w:cs="Trebuchet MS"/>
          <w:caps/>
          <w:lang w:val="es-ES_tradnl"/>
        </w:rPr>
      </w:pPr>
      <w:r>
        <w:rPr>
          <w:rFonts w:cs="Trebuchet MS" w:ascii="Trebuchet MS" w:hAnsi="Trebuchet MS"/>
          <w:caps/>
          <w:lang w:val="es-ES_tradnl"/>
        </w:rPr>
      </w:r>
    </w:p>
    <w:p>
      <w:pPr>
        <w:pStyle w:val="Footer"/>
        <w:tabs>
          <w:tab w:val="clear" w:pos="4252"/>
          <w:tab w:val="clear" w:pos="8504"/>
        </w:tabs>
        <w:jc w:val="both"/>
        <w:rPr>
          <w:rFonts w:ascii="Trebuchet MS" w:hAnsi="Trebuchet MS" w:cs="Trebuchet MS"/>
          <w:caps/>
          <w:lang w:val="es-ES_tradnl"/>
        </w:rPr>
      </w:pPr>
      <w:r>
        <w:rPr>
          <w:rFonts w:cs="Trebuchet MS" w:ascii="Trebuchet MS" w:hAnsi="Trebuchet MS"/>
          <w:caps/>
          <w:lang w:val="es-ES_tradnl"/>
        </w:rPr>
        <w:t>CAMBIO DE CONCIENCIA</w:t>
      </w:r>
    </w:p>
    <w:p>
      <w:pPr>
        <w:pStyle w:val="Footer"/>
        <w:tabs>
          <w:tab w:val="clear" w:pos="4252"/>
          <w:tab w:val="clear" w:pos="8504"/>
        </w:tabs>
        <w:jc w:val="both"/>
        <w:rPr>
          <w:rFonts w:ascii="Trebuchet MS" w:hAnsi="Trebuchet MS" w:cs="Trebuchet MS"/>
          <w:caps/>
          <w:lang w:val="es-ES_tradnl"/>
        </w:rPr>
      </w:pPr>
      <w:r>
        <w:rPr>
          <w:rFonts w:cs="Trebuchet MS" w:ascii="Trebuchet MS" w:hAnsi="Trebuchet MS"/>
          <w:caps/>
          <w:lang w:val="es-ES_tradnl"/>
        </w:rPr>
      </w:r>
    </w:p>
    <w:p>
      <w:pPr>
        <w:pStyle w:val="Normal"/>
        <w:jc w:val="both"/>
        <w:rPr>
          <w:rFonts w:ascii="Trebuchet MS" w:hAnsi="Trebuchet MS" w:cs="Trebuchet MS"/>
          <w:lang w:val="es-ES_tradnl"/>
        </w:rPr>
      </w:pPr>
      <w:r>
        <w:rPr>
          <w:rFonts w:cs="Trebuchet MS" w:ascii="Trebuchet MS" w:hAnsi="Trebuchet MS"/>
          <w:lang w:val="es-ES_tradnl"/>
        </w:rPr>
        <w:tab/>
        <w:t>Estos cambios precisarán de un salto cuántico en la forma en la que la gente piensa. La gente ahora piensa de una manera y cuando se ven metidos en problemas, ellos piensan con mayor intensidad en la misma forma! Hará falta una gran cantidad de energía  para cambiar la conciencia hacia las nuevas formas de pensar.</w:t>
      </w:r>
    </w:p>
    <w:p>
      <w:pPr>
        <w:pStyle w:val="Normal"/>
        <w:jc w:val="both"/>
        <w:rPr/>
      </w:pPr>
      <w:r>
        <w:rPr>
          <w:rFonts w:cs="Trebuchet MS" w:ascii="Trebuchet MS" w:hAnsi="Trebuchet MS"/>
          <w:lang w:val="en-US"/>
        </w:rPr>
        <w:tab/>
      </w:r>
      <w:r>
        <w:rPr>
          <w:rFonts w:cs="Trebuchet MS" w:ascii="Trebuchet MS" w:hAnsi="Trebuchet MS"/>
          <w:lang w:val="es-ES_tradnl"/>
        </w:rPr>
        <w:t>El cambio comienza con una transmisión masiva de luz. Esto capacitará a las frecuencias de su planeta a transmutar hacia frecuencias más finas que le hablan directamente al corazón, dejando de lado a la mente del hombre que está ocupada tratando de analizar las cosas. No toda la gente de la Tierra hará este cambio en el mismo momento. Habrá haraganes que se han conectado tanto con su karma como para que no se puedan imaginar una vida sin el mismo. Esta gente precisará de muchas oraciones y luz, porque el cambio no se completará hasta que toda la humanidad sea una sola alm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Mucho ha sido profetizado acerca de condena, muerte y destrucción, pero esto se aplica solamente al nivel físico. Frecuentemente es en las épocas más grises y sombrías que la gente realmente recuerda que solamente existen en confraternidad y hermandad. El pensar que ustedes están separados es un lujo que ya no se pueden dar. Su alma decae un poco con cada alma que decae, y cada alma que se eleva los lleva más adelante hacia la luz.</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Las crisis son instrumentos de cambio. El dolor y sufrimiento que ustedes ven es el resquebrajamiento del cascarón. Si la gente siente suficiente dolor, ellos llegarán a un punto en el cual dirán, “No lo queremos de esta manera. </w:t>
      </w:r>
      <w:r>
        <w:rPr>
          <w:rFonts w:cs="Trebuchet MS" w:ascii="Trebuchet MS" w:hAnsi="Trebuchet MS"/>
          <w:lang w:val="en-US"/>
        </w:rPr>
        <w:t xml:space="preserve">Basta. Estamos listos para fijarnos en lo que ustedes nos han tratado de decir”. </w:t>
      </w:r>
      <w:r>
        <w:rPr>
          <w:rFonts w:cs="Trebuchet MS" w:ascii="Trebuchet MS" w:hAnsi="Trebuchet MS"/>
          <w:lang w:val="es-ES_tradnl"/>
        </w:rPr>
        <w:t>El dolor no es la mejor forma para aprender, pero dado la creencia en la limitación, algunas veces es la única forma posible. Puede ser que la gente rechace creer que exista una vida más allá del dolor y de la limitación. Ellos tienen dificultad en elegir una forma expandida, una forma de todo el potencial, bondad y bendi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se están enfrentando a desafíos, formulando preguntas y están viviendo en un tiempo de confusión. Pero no dejen de formular preguntas; no dejen de caminar hacia delante. Este es un tiempo para la oración. Este también es un tempo grandioso para la camaradería y un tiempo para quitar las barreras entre nuestras almas y las almas de nuestros hermanos. El momento de la resurrección se halla a ma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n-US"/>
        </w:rPr>
      </w:pPr>
      <w:r>
        <w:rPr>
          <w:rFonts w:cs="Trebuchet MS" w:ascii="Trebuchet MS" w:hAnsi="Trebuchet MS"/>
          <w:lang w:val="en-US"/>
        </w:rPr>
        <w:t>*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_tradnl"/>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iez  Secretos De Tu Alma - Águila Blanc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cap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0:34:00Z</dcterms:created>
  <dc:creator>Anita</dc:creator>
  <dc:description/>
  <cp:keywords/>
  <dc:language>en-US</dc:language>
  <cp:lastModifiedBy>pc</cp:lastModifiedBy>
  <cp:lastPrinted>2006-01-24T14:42:00Z</cp:lastPrinted>
  <dcterms:modified xsi:type="dcterms:W3CDTF">2006-01-28T00:34:00Z</dcterms:modified>
  <cp:revision>2</cp:revision>
  <dc:subject/>
  <dc:title>DIEZ  SECRETOS DE TU ALMA - ÁGUILA BLANCA</dc:title>
</cp:coreProperties>
</file>