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iez  Secretos De Tu Alma – “Águila Blanca”</w:t>
      </w:r>
    </w:p>
    <w:p>
      <w:pPr>
        <w:pStyle w:val="Normal"/>
        <w:jc w:val="center"/>
        <w:rPr>
          <w:rFonts w:ascii="Trebuchet MS" w:hAnsi="Trebuchet MS" w:cs="Trebuchet MS"/>
        </w:rPr>
      </w:pPr>
      <w:r>
        <w:rPr>
          <w:rFonts w:cs="Trebuchet MS" w:ascii="Trebuchet MS" w:hAnsi="Trebuchet MS"/>
        </w:rPr>
        <w:t>Parte 2 -  Canalizado por Jonette Crowley</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sz w:val="16"/>
        </w:rPr>
      </w:pPr>
      <w:r>
        <w:rPr>
          <w:rFonts w:cs="Trebuchet MS" w:ascii="Trebuchet MS" w:hAnsi="Trebuchet MS"/>
          <w:sz w:val="16"/>
        </w:rPr>
        <w:t>Traducción: Xitlalli Contreras – xitlalli@zonamistica.com</w:t>
      </w:r>
    </w:p>
    <w:p>
      <w:pPr>
        <w:pStyle w:val="Normal"/>
        <w:jc w:val="both"/>
        <w:rPr>
          <w:rFonts w:ascii="Trebuchet MS" w:hAnsi="Trebuchet MS" w:cs="Trebuchet MS"/>
          <w:sz w:val="16"/>
        </w:rPr>
      </w:pPr>
      <w:r>
        <w:rPr>
          <w:rFonts w:cs="Trebuchet MS" w:ascii="Trebuchet MS" w:hAnsi="Trebuchet MS"/>
          <w:sz w:val="16"/>
        </w:rPr>
        <w:t xml:space="preserve">Edición: Anita Manasse – estrellam@sion.com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Heading1"/>
        <w:rPr>
          <w:rFonts w:ascii="Trebuchet MS" w:hAnsi="Trebuchet MS" w:cs="Trebuchet MS"/>
        </w:rPr>
      </w:pPr>
      <w:r>
        <w:rPr>
          <w:rFonts w:cs="Trebuchet MS" w:ascii="Trebuchet MS" w:hAnsi="Trebuchet MS"/>
        </w:rPr>
        <w:t xml:space="preserve">El Segundo Secreto: La Conexión  </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jc w:val="both"/>
        <w:rPr/>
      </w:pPr>
      <w:r>
        <w:rPr>
          <w:rFonts w:eastAsia="Trebuchet MS" w:cs="Trebuchet MS" w:ascii="Trebuchet MS" w:hAnsi="Trebuchet MS"/>
          <w:lang w:val="en-US"/>
        </w:rPr>
        <w:t xml:space="preserve">      </w:t>
      </w:r>
      <w:r>
        <w:rPr>
          <w:rFonts w:cs="Trebuchet MS" w:ascii="Trebuchet MS" w:hAnsi="Trebuchet MS"/>
        </w:rPr>
        <w:t>Aprendan sus  lecciones a través de la alegría y la energía, y su hermosa alma será iluminada  y bendecida. O, Tanto tiempo  como estén conectados a la Fuente, no se quedarán sin energí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RELACION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La Tierra es  un planeta de relaciones. Las relaciones son la parte más preciosa de vivir en  la Tierra. Ustedes están aquí para aprender y divertirse y disfrutar. Como  saben, la gran premisa es que todo es Uno, todo finalmente está conectado al  nivel del alma. Desde un nivel del alma, funcionan las relaciones. Toda la  evidencia que ven de separación, dificultad, ira y soledad no es natural. La  conexión es el secreto a las relaciones exitosa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as  personalidades parecen ser la fuerza de conducción que hace las relaciones  incómodas a veces. El problema más profundo en las relaciones incómodas es el  miedo de perder la individualidad. Imaginen que solamente hay un alma gloriosa  unida con Dios. Ocurre una separación, y pedacitos de alma despegan y se  colocan sobre personalidades para que puedan relacionarse unas con otras. Estas  personalidades separadas se aferran a sus identidades tanto que usan mucha  energía estando separadas. Ellas piensan que, si dejan ir esta energía, se  quedarían sin form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A un nivel de  alma, ustedes son Uno, lo cual es un lugar muy placentero para estar. Es tanto  nutriente como encantador saber que puede soltar su independencia, y fluir con  la relación. El “tú” que son ustedes todavía existe, tanto física como  concientemente. Ustedes siempre están conectados a lo Único; también son el Uno  individual.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l  compañerismo siempre es más grande que la singularidad de lo individual. Aunque  son importantes como individuo, pueden alcanzar más lugares cuando dos o más  individuos se juntan para formar una relación. En realidad, la relación es una  mezcla de tesoros, especialmente en el reino consciente. El crecimiento humano  siempre es acelerado por las relaciones, por el dar y recibir regal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 xml:space="preserve">Aquí hay  algunos consejos para hacer las relaciones más fáciles: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 xml:space="preserve">1. Recuerden  que el alma de todos es buena y santa y perfecta. En medio de una discusión,  relacionándose persona a persona, recuerden el hecho que ambas tienen almas  perfectas.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2. Perdonen y  liberen rápidamente. Esto quiere decir perdonar no solamente a otra persona;  también quiere decir perdonarse a sí mismo. Significa sorprenderse a ustedes  mismos cuando han olvidado momentáneamente su alma. Pregúntense ustedes mismos,  ¿te gusta esta persona? ¿Amas a esta persona? ¿Tu actual comportamiento apoya  ese amor? La gran imagen con frecuencia es perdida cuando una relación entra en  problemas. Recuerden, las personas se aman unas a otras naturalmente. Liberen  el comportamiento y la ofensa; regresen a comportarse como uno que am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lang w:val="es-ES_tradnl"/>
        </w:rPr>
        <w:t xml:space="preserve">      </w:t>
      </w:r>
      <w:r>
        <w:rPr>
          <w:rFonts w:cs="Trebuchet MS" w:ascii="Trebuchet MS" w:hAnsi="Trebuchet MS"/>
        </w:rPr>
        <w:t>3. Como todas  las almas son Uno, la deshonestidad es claramente notada. No pueden servir a la  unidad o al amor escondiendo sus sentimientos. Su personalidad puede intentar  esconderse, pero las almas que están fusionadas en amor notarán la  deshonestidad inmediatamente. Esto significa más que no decir mentiras; también  significa decir la verdad desde su corazón. Así que vayan más allá de su  comunicación y encuentren la verdad. Ser francos o brutalmente honestos, lo  cual viene de un deseo por lastimar a otra persona, no es su verdad más  elevada. La verdad no es solamente lo que dicen sino la intención con la que lo  dice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s-ES_tradnl"/>
        </w:rPr>
      </w:pPr>
      <w:r>
        <w:rPr>
          <w:rFonts w:cs="Trebuchet MS" w:ascii="Trebuchet MS" w:hAnsi="Trebuchet MS"/>
          <w:lang w:val="es-ES_tradnl"/>
        </w:rPr>
        <w:t>CONTROL EN LAS RELACIONES</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ind w:firstLine="708"/>
        <w:jc w:val="both"/>
        <w:rPr/>
      </w:pPr>
      <w:r>
        <w:rPr>
          <w:rFonts w:cs="Trebuchet MS" w:ascii="Trebuchet MS" w:hAnsi="Trebuchet MS"/>
        </w:rPr>
        <w:t>La cuestión  del control es prominente en relaciones destructivas. ¿Por qué? Su miedo más  profundo es estar perdiendo su identidad; volviéndose no existente como una  personalidad. Eso puede no tener sentido lógico para ustedes, pero es el miedo  más profundo de la personalidad. Entonces, desde el punto de vista del miedo,  su personalidad intenta controlar las cosas. Si pueden removerse a sí mismos de  estas cuestiones de control, sus relaciones se mejorarán enormement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Cada persona  tiene su propio “césped”. Cuando son cuestionados, su césped o  identidad se siente amenazada. La primera respuesta a esto generalmente es  hacer sentir equivocada o mal a la otra persona porque si él o ella están mal,  entonces ustedes deben estar bien. Así, si él o ella están equivocados, ustedes  deben estar en lo correcto. La primera “defensa” se convierte  en ofensa.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otros  tienen rencillas y no los perdonan, entonces perdonen sus rencillas y elijan  continuar siendo felices en su vida. Digan, “Así es como son ellos”, y  continúen amándoles. No se den el gusto de la lástima, puesto que eso también  es un juicio. Aún pueden relacionarse amorosament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sienten  que las personas en su vida los están tratando de alguna forma que no les  gusta, definan esto claramente diciendo, “Ellos no están respetando mis  límites”. Elijan una frase para definir el problema, después pregúntense a  ustedes mismos si puede significar que ustedes no están respetando sus propios  límites. En esa pregunta, con frecuencia encontrarán una riqueza de  información. Sepan que la solución siempre reside en usted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Algunas de  las relaciones más difíciles están en el trabajo. Cuando tienen dificultad de  ser apreciados por sus compañeros de trabajo, recuerden que ellos hacen lo  mejor que pueden. Si ustedes caen en el juicio, están alimentando esa relación  insana. Díganse a sí mismos, “Ah, ellos me están juzgando. ¿Cómo elijo sentirme  con eso? ¿Cómo puedo ser feliz de todos modos?” Modelen el comportamiento que  desean y sean la persona que quieran ser. No tomen nada personalmente. Admitan  que no pueden arreglar a las personas; hagan lo que sientan que es correcto.  Amen, perdonen y confíe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LA ALEGRÍA EN LAS RELACION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Durante su  vida, pueden tener un cónyuge o más, un camino de crecimiento o más. Las  personas en esta sociedad pueden no estar juntas en una relación durante todas  sus vidas. Desde el punto de vista del alma, eso es aceptable. Así que tiren  sus juicios, perdónense a sí mismos para no siempre seguir la regla del libro del hombre, y vivan en alegría desde un profundo nivel de alma. Sigan su  alegría y compromiso para servir, y se encontrarán abrazando increíble amor.</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sconder expectativas  solamente los mantiene pequeños. Ellas proporcionan una avenida para el juicio  y la compasión. Eviten juzgar si es posible. Siempre hay ganadores y perdedores  en el juicio. Miren cuánto de su vida es dirigida por expectativas y elijan disminuirlas.  Dense completa latitud para amarse a ustedes mism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no ven la  luz en una relación, esto puede indicar que la relación no es una buena para  ustedes. Quizá puedan aprender más de seguir adelante. Seguir adelante no es  una señal de falla; significa que ustedes tienen la opción de aprender las  mismas lecciones de una forma más conveniente. No tienen que sufrir en una  relación para siempre – no están en esta buena Tierra para sufrir. Sigan  hacia una vida más alegr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son  bendecidos con una relación fácil, hermosa, abundante, disfrútenla. No hay  pecado en disfrutarse ustedes mismos y en tener relaciones de ayuda,  maravillosas a su alrededor. Ustedes están diciendo, “Vivo en armonía y  totalidad y amor, y acepto las relaciones que solamente reflejan eso”. Aprendan  sus lecciones a través de la alegría y la energía, y su hermosa alma será  iluminada y bendecid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s-ES_tradnl"/>
        </w:rPr>
      </w:pPr>
      <w:r>
        <w:rPr>
          <w:rFonts w:cs="Trebuchet MS" w:ascii="Trebuchet MS" w:hAnsi="Trebuchet MS"/>
          <w:lang w:val="es-ES_tradnl"/>
        </w:rPr>
        <w:t>RELACIONES ÍNTIMAS</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ind w:firstLine="708"/>
        <w:jc w:val="both"/>
        <w:rPr/>
      </w:pPr>
      <w:r>
        <w:rPr>
          <w:rFonts w:cs="Trebuchet MS" w:ascii="Trebuchet MS" w:hAnsi="Trebuchet MS"/>
        </w:rPr>
        <w:t>Dos personas  pueden operar en diferentes niveles de sus chakras (centros de energía) en  diferentes momentos. Es un acuerdo de energía de apoyo mutuo. Si alguien tiene  energía baja, la otra persona puede compartir su energía del alma. Cuando estas  transferencias de energía son iguales, la relación funciona bien. Cuando no son  iguales, las cosas comienzan a ser incómoda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uando alguien  está lastimado o enojado y no está operando con sus chakras abiertos más  elevados, el alma busca energía prestada, quizá de un compañero. Si la energía  del compañero está elevada en vibración, la persona lastimada o enojada no es capaz de llegar lo suficientemente alto para pedir prestado. Entonces él/ella  busca formas de traer energía del compañero a un lugar que sea accesible. Este es  un acto inconsciente. Finalizar este intercambio requiere que uno de los compañeros  viva tiempo completo en esta energía más elevada. El otro compañero dejará de  tomar la energía o se moverá hacia un espacio más elevado tambié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lang w:val="es-ES_tradnl"/>
        </w:rPr>
        <w:tab/>
      </w:r>
      <w:r>
        <w:rPr>
          <w:rFonts w:cs="Trebuchet MS" w:ascii="Trebuchet MS" w:hAnsi="Trebuchet MS"/>
        </w:rPr>
        <w:t>Cuanto más  fuerte sean en su nivel más elevado, más difícil será para alguien moverlos  fuera de ese espacio. Así que permanezcan fuertes en su espacio del corazón. Cuando  ustedes estén radiando, habrá mucha energía para compartir con otras personas. Tanto  tiempo como estén conectados a la Fuente, no se quedarán sin energía. Manténganse  en ese lugar elevado con su energía de la fuente disponible para todos. Aquellos  que elijan igualarse a su luz serán sus amigos por mucho tiemp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xpresarse a  sí mismos completamente en un nivel de personalidad prevendrá que las personas  entren en sus límites. Pueden estar cerca, puesto que ese puede ser el patrón. Expresen  su amor y sentimientos libremente y no tendrán problemas con los límites. Si las  personas se están tomando libertades con ustedes, es probablemente porque ustedes lo permiten. Quizá necesitan honrar sus propias  decisiones y límit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uando las  relaciones son sexuales, hay un acuerdo implicado sobre el compartimiento de  energías y el cruce de límites. La cuestión del control es el problema número  uno en una relación sexual. Vean si algunas de sus situaciones involucran al control. Dense cuenta de que en una relación sexual, tienen una oportunidad más grande de crecimiento porque la energía de dos compañeros está combinad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COMPAÑEROS DE ALM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Una de las  relaciones más cercanas que pueden tener es con sus compañeros de alma. Su alma  es como un cuarto con muchas puertas al mundo exterior. Pueden estar atrapados  en la ilusión de que solamente una puerta guía al exterior y que una persona atravesará esa puerta. Pero están desatendiendo todas las demás puertas que representan las muchas dimensiones de su vid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Un compañero de alma es un alma que está en compañía con ustedes por una cantidad específica de tiempo, en una dimensión específica y con frecuencia por un propósito específico.  Su propósito puede ser bastante amplio. Un compañero de alma no siempre es una persona del sexo opuesto con quien casarse; el compañero del alma puede, para algunos propósitos, ser su hermana o herman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A todos los  que conocen y con los que interactúan son su compañero de alma para algunos  propósitos, tales como hacer negocios, crear niños o compartir la vida. Hay tiempos,  relaciones y propósitos específicos los cuales incluyen los compañeros de alma.  Es mejor soltar la idea de que existe un compañero de alma del sexo opuesto. Miren a todas las personas maravillosas que les rodea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Operen como si todos en el mundo entero fueran un compañero de alma. Cuanta más luz y  fuerza encarnen, más elecciones tienen. Vivan en el nivel más elevado de su  ser; vivan en la belleza. Vayan al nivel de alma de esas personas que son o serán  importantes en su vida. Desde ahí, tomen decisiones acerca del futuro. Las cualidades  de su alma deberán ser compatibles con aquellas de las almas que están  buscan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uando las personas hablan de compañeros de alma, con frecuencia se refieren a compañeros  sexuales. Ustedes quieren un compañero con el cual vivir y compartir su cama, y  esa es una hermosa parte del plan de Dios. El plan se tuerce cuando dejan de  amarse a ustedes mismos cuando no tienen a tal persona. ¡Así que disfruten el  presente; encontrarán sus brazos llenos con personas que les ama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s-ES_tradnl"/>
        </w:rPr>
      </w:pPr>
      <w:r>
        <w:rPr>
          <w:rFonts w:cs="Trebuchet MS" w:ascii="Trebuchet MS" w:hAnsi="Trebuchet MS"/>
          <w:lang w:val="es-ES_tradnl"/>
        </w:rPr>
        <w:t>CAMBIANDO SU CUERPO</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ind w:firstLine="708"/>
        <w:jc w:val="both"/>
        <w:rPr>
          <w:rFonts w:ascii="Trebuchet MS" w:hAnsi="Trebuchet MS" w:cs="Trebuchet MS"/>
        </w:rPr>
      </w:pPr>
      <w:r>
        <w:rPr>
          <w:rFonts w:cs="Trebuchet MS" w:ascii="Trebuchet MS" w:hAnsi="Trebuchet MS"/>
        </w:rPr>
        <w:t>Querer cambiar  su cuerpo es perfectamente natural. Su cuerpo es la expresión de su alma ya que  cruza el plano físico. Así que en un buen día, su cuerpo luce bastante  diferente que en un día malo. Puede no parecer eso cuando se miran al espejo,  pero energéticamente son bastante distintos en estos dos día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omiencen a  conocer su cuerpo por cómo se siente y qué les comunica. ¿Cómo se siente su  cuerpo en este momento? ¿Tenso? ¿Feliz? ¿Suelto? ¿Ligero? ¿Pesado? Apaguen su mente lógica cuando estén evaluando su cuerpo y los cuerpos de otros. Comiencen a  leer la energía de los cuerpos. Conéctense con su cuerpo en un nivel energético.  Siéntense tranquilamente y cierren sus ojos. Sientan cualquier emoción presente  en su cuerpo emocional; noten cualquier juicio presente en su cuerpo mental. Sientan  la vibración de su cuerpo físico como un to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Ustedes tienen  unos cuantos juicios acerca de su cuerpo. Cuando está saludable, no piensan  mucho en él, pero cuando está enfermo, tienen muchos juicios acerca de él. Cuando  sea que ocurra una enfermedad, va a la parte más débil de su cuerpo. Esas partes  de su cuerpo que menos les gustan a ustedes probablemente son las que funcionan  mal primero. Sean cuidadosos con la forma en que piensan sobre las partes de su cuerpo: las formas de pensamiento negativas pueden debilitarlos y aumentar la  avalancha de enfermedad o vejez.</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a forma en  que cambian su cuerpo es para averiguar cómo luce su cuerpo sin juzgar. Añadan luz a su cuerpo. Los venenos que sus pensamientos han traído a su ser físico serán desintoxicados.  Acéptense ustedes mismos como son actualmente, ya sea que estén con un cuerpo  que sea demasiado corto, demasiado pesado, demasiado delgado o demasiado alt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Miren el tipo  de cuerpo que tienen. ¿Su cuerpo tiene un sentido de fertilidad? ¿O de  maternidad? ¿De dar? ¿Tienen el cuerpo de un atleta? ¿De un pensador? Encontrarán  que si van junto con lo que su cuerpo les está diciendo, será más fácil tener  el cuerpo que quieren. Si están intentando ser un corredor de fondo y su cuerpo  no está construido para eso, puede haber algo de lucha delante de usted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Tener un  estilo de cuerpo de un modelo puede no ser deseable para ustedes tampoco. Algunas  personas necesitan tener cuerpos más grandes para hacer lo que hacen. Nunca han  visto a un cantante de ópera que luciera como un gimnasta. Por lo que hacen,  por quienes son, los cantantes de ópera necesitan cuerpos más grandes. Pueden tener  una gran energía que sería difícil de cargar en un cuerpo más pequeño. ¡Tómense  tiempo para evaluar su cuerpo y su estilo de vida antes de ponerse a diet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LAS EMOCIONES EN EL CUERP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Las emociones  definitivamente afectan el cuerpo físico. Si las emociones fuertes no pueden  ser contenidas en el cuerpo emocional, se desbordarán en el cuerpo físico en  donde son guardadas en las células. Pueden encontrarse con una úlcera o un apéndice  inflamado o problemas de digestión. Mucho después de que su alma olvida las  emociones, las células de su cuerpo se aferran a los recuerdos. Retienen el  patrón energético de la emoción que fue puesto. El patrón permanece ahí a menos  que vuelvan a programarlo.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tienen un  tobillo que duela de una vieja lesión, vuelvan a programar su tobillo con alegría,  creatividad, fuerza y amor. Eventualmente, el viejo patrón será  reemplazado por uno nuev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lang w:val="es-ES_tradnl"/>
        </w:rPr>
        <w:t xml:space="preserve">      </w:t>
      </w:r>
      <w:r>
        <w:rPr>
          <w:rFonts w:cs="Trebuchet MS" w:ascii="Trebuchet MS" w:hAnsi="Trebuchet MS"/>
        </w:rPr>
        <w:t>También ustedes  pueden reprogramar su cuerpo usando el sonido. Simplemente imaginen dos sonidos.  Su intuición los guiará a los sonidos perfectos. El primer sonido será usado  para abrir la parte de su cuerpo que ustedes quieran cambiar. Resuena con esa  parte; la despierta. El segundo sonido debería tener la energía de la mejora. El  segundo sonido dará a esa parte de su cuerpo un nuevo patrón. No necesitan  siquiera “escuchar” los sonidos. Solamente imaginen que ellos crean la vibración  de sanación. Sus células tienen la habilidad de cambiar sus patrones, sus  vibraciones. ¡Elijan patrones alegres para su cuerp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omo viven en  un mundo visual, pueden tener tensión relacionada con la vista. Cuando tengan  vista cansada, ¡abran sus oídos! Han visto salir vapor de las orejas de una caricatura  cuando se vuelve loca. Esta es una excelente interpretación del problema y de  la solución. Visualicen el vapor y la energía saliendo de sus orejas para  re-circular la energía que se ha construido en su cabez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lang w:val="es-ES_tradnl"/>
        </w:rPr>
        <w:tab/>
      </w:r>
      <w:r>
        <w:rPr>
          <w:rFonts w:cs="Trebuchet MS" w:ascii="Trebuchet MS" w:hAnsi="Trebuchet MS"/>
        </w:rPr>
        <w:t>Las mandíbulas  tensas resultan, tanto literal como figurativamente, de morderse la lengua. La condición  con frecuencia ocurre cuando se trata con figuras de autoridad. Pueden sentirse  estresados cuando su trabajo no está a la altura de las expectativas de uno. Si  tienen estás tensiones, vean las expectativas que tienen de ustedes mismos. Probablemente  no están hablando o viviendo su verdad. Elijan ser ustedes mismos, suelten sus  juicios y su cuerpo comenzará a relajarse.</w:t>
      </w:r>
    </w:p>
    <w:p>
      <w:pPr>
        <w:pStyle w:val="Normal"/>
        <w:jc w:val="both"/>
        <w:rPr/>
      </w:pPr>
      <w:r>
        <w:rPr>
          <w:rFonts w:eastAsia="Trebuchet MS" w:cs="Trebuchet MS" w:ascii="Trebuchet MS" w:hAnsi="Trebuchet MS"/>
        </w:rPr>
        <w:t xml:space="preserve">       </w:t>
      </w:r>
      <w:r>
        <w:rPr>
          <w:rFonts w:eastAsia="Trebuchet MS" w:cs="Trebuchet MS" w:ascii="Trebuchet MS" w:hAnsi="Trebuchet MS"/>
          <w:lang w:val="en-US"/>
        </w:rPr>
        <w:t xml:space="preserve">     </w:t>
      </w:r>
    </w:p>
    <w:p>
      <w:pPr>
        <w:pStyle w:val="Normal"/>
        <w:ind w:firstLine="708"/>
        <w:jc w:val="both"/>
        <w:rPr/>
      </w:pPr>
      <w:r>
        <w:rPr>
          <w:rFonts w:cs="Trebuchet MS" w:ascii="Trebuchet MS" w:hAnsi="Trebuchet MS"/>
        </w:rPr>
        <w:t>Si están  pesados en peso, vean los pensamientos que tienen. Quizá tienen un valor  esencial de fallar. Tiene menos que ver con ser gordo y más que ver con fallar.  Si una persona es pesada, tiene colesterol alto, fuma y bebe, ella/él está  eligiendo la falla para su cuerpo. La medicación y la cirugía puede aliviar los  síntomas temporalmente, pero si el valor esencial no ha cambiado, los síntomas  pueden aparecer en otras partes del cuerpo.</w:t>
      </w:r>
    </w:p>
    <w:p>
      <w:pPr>
        <w:pStyle w:val="Normal"/>
        <w:ind w:firstLine="708"/>
        <w:jc w:val="both"/>
        <w:rPr/>
      </w:pPr>
      <w:r>
        <w:rPr>
          <w:rFonts w:cs="Trebuchet MS" w:ascii="Trebuchet MS" w:hAnsi="Trebuchet MS"/>
        </w:rPr>
        <w:t>Supongan, sin  embargo, que quieren estar más sanos y perder algo de su peso. No piensen en cuán  feo o cuán grande es su cuerpo, puesto que eso enfoca su atención en lo que no  quieren. Enfóquense en lo que tendrán después de que pierdan peso. ¡Eso  produce energí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empezando  hoy, tuvieran 30% más energía, ¿qué haría con ella? ¿Plantarían un jardín? ¿Irían  al boliche? ¿Tomar clases de pintura? ¿Irían al gimnasio? ¿Regresarían al  trabajo? Cualquier cosa que hicieran con esa energía futura, ¡salgan y comiencen a hacerlo! En realidad tienen esa energía ahora, pero la están  manteniendo dentro de ustedes. Una vez que comiencen a usarla, la energía de su  cuerpo será más fluyente y natural. Cuando su espíritu mejore, su cuerpo seguirá  justo detrás de él.</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Después de  que todo esté dicho y hecho, no tomen a su cuerpo tan seriamente. Este cuerpo  solamente es su guardarropa temporal y pronto tendrán un cuerpo hecho de luz. Así  que disfrútenlo y no se preocupen si es demasiado grande este año o si no es  exactamente del ajuste perfecto. Cuanto más lo amen, más les servirá.</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center"/>
        <w:rPr>
          <w:rFonts w:ascii="Trebuchet MS" w:hAnsi="Trebuchet MS" w:cs="Trebuchet MS"/>
        </w:rPr>
      </w:pPr>
      <w:r>
        <w:rPr>
          <w:rFonts w:cs="Trebuchet MS" w:ascii="Trebuchet MS" w:hAnsi="Trebuchet MS"/>
        </w:rPr>
        <w:t>*   *    *   *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Web"/>
        <w:spacing w:before="280" w:after="240"/>
        <w:jc w:val="both"/>
        <w:rPr/>
      </w:pPr>
      <w:r>
        <w:rPr>
          <w:rFonts w:eastAsia="Trebuchet MS" w:cs="Trebuchet MS" w:ascii="Trebuchet MS" w:hAnsi="Trebuchet MS"/>
        </w:rPr>
        <w:t xml:space="preserve">  </w:t>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b/>
      </w:r>
    </w:p>
    <w:p>
      <w:pPr>
        <w:pStyle w:val="Normal"/>
        <w:jc w:val="both"/>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 xml:space="preserve">Diez  Secretos De Tu Alma – “Águila Blanca” </w:t>
    </w:r>
    <w:r>
      <w:rPr>
        <w:rFonts w:cs="Trebuchet MS" w:ascii="Trebuchet MS" w:hAnsi="Trebuchet MS"/>
        <w:sz w:val="18"/>
        <w:szCs w:val="18"/>
      </w:rPr>
      <w:t>Parte 2 -  Canalizado por Jonette Crowley</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caps/>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9:13:00Z</dcterms:created>
  <dc:creator>Anita</dc:creator>
  <dc:description/>
  <cp:keywords/>
  <dc:language>en-US</dc:language>
  <cp:lastModifiedBy>pc</cp:lastModifiedBy>
  <dcterms:modified xsi:type="dcterms:W3CDTF">2005-12-17T19:13:00Z</dcterms:modified>
  <cp:revision>2</cp:revision>
  <dc:subject/>
  <dc:title>DIEZ  SECRETOS DE TU ALMA – “ÁGUILA BLANCA”</dc:title>
</cp:coreProperties>
</file>