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rPr>
      </w:pPr>
      <w:r>
        <w:rPr>
          <w:rFonts w:cs="Trebuchet MS" w:ascii="Trebuchet MS" w:hAnsi="Trebuchet MS"/>
          <w:smallCaps/>
          <w:shadow/>
          <w:sz w:val="36"/>
          <w:szCs w:val="36"/>
        </w:rPr>
        <w:t>Diez  Secretos De Tu Alma - Águila Blanca</w:t>
      </w:r>
    </w:p>
    <w:p>
      <w:pPr>
        <w:pStyle w:val="Normal"/>
        <w:jc w:val="center"/>
        <w:rPr>
          <w:rFonts w:ascii="Trebuchet MS" w:hAnsi="Trebuchet MS" w:cs="Trebuchet MS"/>
          <w:b/>
          <w:b/>
          <w:i/>
          <w:i/>
          <w:sz w:val="22"/>
          <w:szCs w:val="22"/>
        </w:rPr>
      </w:pPr>
      <w:r>
        <w:rPr>
          <w:rFonts w:cs="Trebuchet MS" w:ascii="Trebuchet MS" w:hAnsi="Trebuchet MS"/>
          <w:b/>
          <w:i/>
          <w:sz w:val="22"/>
          <w:szCs w:val="22"/>
        </w:rPr>
        <w:t>Parte 4 -  Canalizado por Jonette Crowley</w:t>
      </w:r>
    </w:p>
    <w:p>
      <w:pPr>
        <w:pStyle w:val="Normal"/>
        <w:jc w:val="both"/>
        <w:rPr>
          <w:rFonts w:ascii="Trebuchet MS" w:hAnsi="Trebuchet MS" w:cs="Trebuchet MS"/>
          <w:b/>
          <w:b/>
          <w:i/>
          <w:i/>
          <w:sz w:val="22"/>
          <w:szCs w:val="22"/>
        </w:rPr>
      </w:pPr>
      <w:r>
        <w:rPr>
          <w:rFonts w:cs="Trebuchet MS" w:ascii="Trebuchet MS" w:hAnsi="Trebuchet MS"/>
          <w:b/>
          <w:i/>
          <w:sz w:val="22"/>
          <w:szCs w:val="22"/>
        </w:rPr>
      </w:r>
    </w:p>
    <w:p>
      <w:pPr>
        <w:pStyle w:val="Normal"/>
        <w:jc w:val="both"/>
        <w:rPr>
          <w:rFonts w:ascii="Trebuchet MS" w:hAnsi="Trebuchet MS" w:cs="Trebuchet MS"/>
          <w:sz w:val="16"/>
        </w:rPr>
      </w:pPr>
      <w:r>
        <w:rPr>
          <w:rFonts w:cs="Trebuchet MS" w:ascii="Trebuchet MS" w:hAnsi="Trebuchet MS"/>
          <w:sz w:val="16"/>
        </w:rPr>
        <w:t>Traducción: Xitlalli Contreras - skarems@yahoo.com</w:t>
      </w:r>
    </w:p>
    <w:p>
      <w:pPr>
        <w:pStyle w:val="Normal"/>
        <w:jc w:val="both"/>
        <w:rPr>
          <w:rFonts w:ascii="Trebuchet MS" w:hAnsi="Trebuchet MS" w:cs="Trebuchet MS"/>
          <w:sz w:val="16"/>
        </w:rPr>
      </w:pPr>
      <w:r>
        <w:rPr>
          <w:rFonts w:eastAsia="Trebuchet MS" w:cs="Trebuchet MS" w:ascii="Trebuchet MS" w:hAnsi="Trebuchet MS"/>
          <w:sz w:val="16"/>
        </w:rPr>
        <w:t xml:space="preserve"> </w:t>
      </w:r>
      <w:r>
        <w:rPr>
          <w:rFonts w:cs="Trebuchet MS" w:ascii="Trebuchet MS" w:hAnsi="Trebuchet MS"/>
          <w:sz w:val="16"/>
        </w:rPr>
        <w:t xml:space="preserve">Edición:  Anita Manasse -  estrellam@sion.com </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jc w:val="both"/>
        <w:rPr>
          <w:rFonts w:ascii="Trebuchet MS" w:hAnsi="Trebuchet MS" w:cs="Trebuchet MS"/>
        </w:rPr>
      </w:pPr>
      <w:r>
        <w:rPr>
          <w:rFonts w:cs="Trebuchet MS" w:ascii="Trebuchet MS" w:hAnsi="Trebuchet MS"/>
        </w:rPr>
      </w:r>
    </w:p>
    <w:p>
      <w:pPr>
        <w:pStyle w:val="Heading2"/>
        <w:jc w:val="both"/>
        <w:rPr>
          <w:rFonts w:ascii="Trebuchet MS" w:hAnsi="Trebuchet MS" w:cs="Trebuchet MS"/>
        </w:rPr>
      </w:pPr>
      <w:r>
        <w:rPr>
          <w:rFonts w:cs="Trebuchet MS" w:ascii="Trebuchet MS" w:hAnsi="Trebuchet MS"/>
        </w:rPr>
        <w:t>El Cuarto Secreto: La Fe</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La Confianza  en el estado natural de su alma. </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jc w:val="both"/>
        <w:rPr/>
      </w:pPr>
      <w:r>
        <w:rPr>
          <w:rFonts w:eastAsia="Trebuchet MS" w:cs="Trebuchet MS" w:ascii="Trebuchet MS" w:hAnsi="Trebuchet MS"/>
        </w:rPr>
        <w:t xml:space="preserve">      </w:t>
      </w:r>
      <w:r>
        <w:rPr>
          <w:rFonts w:cs="Trebuchet MS" w:ascii="Trebuchet MS" w:hAnsi="Trebuchet MS"/>
        </w:rPr>
        <w:t>Hagan de su  vida una oración. Vivan como si fueran una oración viviente, una bendición para  el universo. Se volverán una antorcha tan brillante que las oraciones de otros  son encendidas por su presencia.</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jc w:val="both"/>
        <w:rPr/>
      </w:pPr>
      <w:r>
        <w:rPr>
          <w:rFonts w:cs="Trebuchet MS" w:ascii="Trebuchet MS" w:hAnsi="Trebuchet MS"/>
          <w:caps/>
        </w:rPr>
        <w:t>El  Cuarto Secreto: La Fe</w:t>
      </w:r>
      <w:r>
        <w:rPr>
          <w:rFonts w:cs="Trebuchet MS" w:ascii="Trebuchet MS" w:hAnsi="Trebuchet MS"/>
        </w:rPr>
        <w:t xml:space="preserve">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DIOS, TODO LO QUE ES, LA FUENTE</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ab/>
        <w:t>Al inicio de  esta discusión, una disculpa es extendida por referirse a Dios como “Él”. Está  lejos de la verdad que un Dios que es todo tuviera un género en lo absoluto.</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ind w:firstLine="708"/>
        <w:jc w:val="both"/>
        <w:rPr/>
      </w:pPr>
      <w:r>
        <w:rPr>
          <w:rFonts w:cs="Trebuchet MS" w:ascii="Trebuchet MS" w:hAnsi="Trebuchet MS"/>
        </w:rPr>
        <w:t>¿Quién es  Dios? Primero, la palabra “quien” es una referencia a Dios como persona. Eso es incorrecto. Cuando se familiarizan con algunos de los aspectos de  Dios, la personificación de Dios caerá y pueden ver “quien” es Dios realmente.</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ind w:firstLine="708"/>
        <w:jc w:val="both"/>
        <w:rPr>
          <w:rFonts w:ascii="Trebuchet MS" w:hAnsi="Trebuchet MS" w:cs="Trebuchet MS"/>
        </w:rPr>
      </w:pPr>
      <w:r>
        <w:rPr>
          <w:rFonts w:cs="Trebuchet MS" w:ascii="Trebuchet MS" w:hAnsi="Trebuchet MS"/>
        </w:rPr>
        <w:t>Dios vive más  allá de la eternidad en donde todo es espontáneo e instantáneo. Dios es el  “antes”, el “durante” y el “después”. ¿Por qué es así? Sin  tiempo, todos esos son simultáneos. Dios es el  creador, la creación y el acto creativo en sí, todos al mismo tiempo.</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ind w:firstLine="708"/>
        <w:jc w:val="both"/>
        <w:rPr>
          <w:rFonts w:ascii="Trebuchet MS" w:hAnsi="Trebuchet MS" w:cs="Trebuchet MS"/>
        </w:rPr>
      </w:pPr>
      <w:r>
        <w:rPr>
          <w:rFonts w:cs="Trebuchet MS" w:ascii="Trebuchet MS" w:hAnsi="Trebuchet MS"/>
        </w:rPr>
        <w:t>No hay nada  que viva fuera de la existencia de Dios. No hay fuerza oscura que no esté en el  seno de Dios. No hay demonio que no esté tampoco en el seno de Dios. Cualquier  cosa y todo lo existe es Dios.</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jc w:val="both"/>
        <w:rPr/>
      </w:pPr>
      <w:r>
        <w:rPr>
          <w:rFonts w:eastAsia="Trebuchet MS" w:cs="Trebuchet MS" w:ascii="Trebuchet MS" w:hAnsi="Trebuchet MS"/>
        </w:rPr>
        <w:t xml:space="preserve">         </w:t>
      </w:r>
      <w:r>
        <w:rPr>
          <w:rFonts w:cs="Trebuchet MS" w:ascii="Trebuchet MS" w:hAnsi="Trebuchet MS"/>
        </w:rPr>
        <w:tab/>
        <w:t>¿Son ustedes  los hijos de Dios? Sí, y son los padres de Dios. Es difícil hacer que las  personas pasen la personificación de Dios el Padre. Si definen a Dios como Todo  Lo Que Es, entonces la respuesta es, por supuesto que son los hijos de Dios.  Todos lo son.</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jc w:val="both"/>
        <w:rPr>
          <w:rFonts w:ascii="Trebuchet MS" w:hAnsi="Trebuchet MS" w:cs="Trebuchet MS"/>
        </w:rPr>
      </w:pPr>
      <w:r>
        <w:rPr>
          <w:rFonts w:cs="Trebuchet MS" w:ascii="Trebuchet MS" w:hAnsi="Trebuchet MS"/>
        </w:rPr>
        <w:t>ACERCÁNDOSE MÁS A DIOS</w:t>
      </w:r>
    </w:p>
    <w:p>
      <w:pPr>
        <w:pStyle w:val="Normal"/>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Cómo se  acercan más a la conciencia de Dios? Cada vez que se alejan de cualquier tipo  de juicio, incluyendo la auto-crítica, se están acercando más a Dios. Cualquier  cosa que apoye la Unidad, la aceptación y la universalidad los acerca más a la  conciencia de Dios. El juicio – bueno contra malo – siempre los aleja más.  Desháganse de los pensamientos críticos primero y después desháganse de otros  juicios, incluso si son juicios “buenos”. Aprenderán que no necesitan juzgar  para sobrevivir. En cambio, vean la energía de algo y sepan qué hacer en lugar  de necesitar juzgar si es buena o mala.</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ind w:firstLine="708"/>
        <w:jc w:val="both"/>
        <w:rPr/>
      </w:pPr>
      <w:r>
        <w:rPr>
          <w:rFonts w:cs="Trebuchet MS" w:ascii="Trebuchet MS" w:hAnsi="Trebuchet MS"/>
        </w:rPr>
        <w:t>Otra forma de  acercarse más a la conciencia de Dios es eligiendo emociones que unan. Estar en  amor y vivir en amor nos une y desvanece la separación. Los lleva a la  conciencia de Dios.</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TextBodyIndent"/>
        <w:rPr/>
      </w:pPr>
      <w:r>
        <w:rPr>
          <w:rFonts w:cs="Trebuchet MS" w:ascii="Trebuchet MS" w:hAnsi="Trebuchet MS"/>
        </w:rPr>
        <w:t>Otra emoción  es la gratitud. A través de oraciones, mencionen esas cosas en su vida por las  que estén agradecidos. Este proceso es útil para llegar a la conciencia de  Dios. Pedir por algo generalmente quiere decir que juzgan que aún no tienen  eso. Entonces entren en la estructura de la mente de que ya tienen lo que están  pidiendo. Amor, gratitud y paz son las energías que traerán a sus deseos más  cerca de ustedes.</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ind w:firstLine="708"/>
        <w:jc w:val="both"/>
        <w:rPr/>
      </w:pPr>
      <w:r>
        <w:rPr>
          <w:rFonts w:cs="Trebuchet MS" w:ascii="Trebuchet MS" w:hAnsi="Trebuchet MS"/>
        </w:rPr>
        <w:t>Ser pacíficos  también los llevará a la conciencia de Dios. Un buen momento para experimentar  esto es durante la oración, la contemplación o la meditación cuando que están  tranquilos y abiertos. Su meta es ver a Dios en otras personas. Eso requiere  dejar los juicios y ver a las personas como buenas, cariñosas y maravillosas.  Acéptenlas completamente; estén agradecidos de que ellas estén en el planeta.  Determinen para ustedes mismos la expresión de amor por esta persona. Tomen la  decisión que los acerque más a Dios y al amor, y su vibración será elevada.</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jc w:val="both"/>
        <w:rPr>
          <w:rFonts w:ascii="Trebuchet MS" w:hAnsi="Trebuchet MS" w:cs="Trebuchet MS"/>
        </w:rPr>
      </w:pPr>
      <w:r>
        <w:rPr>
          <w:rFonts w:cs="Trebuchet MS" w:ascii="Trebuchet MS" w:hAnsi="Trebuchet MS"/>
        </w:rPr>
        <w:t>PROPÓSITO EN LA VIDA</w:t>
      </w:r>
    </w:p>
    <w:p>
      <w:pPr>
        <w:pStyle w:val="Normal"/>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Hay una  diferencia entre juzgar y decidir. Pueden decidir cómo actuar sin juzgar que  otras formas de actuar estén mal. Pueden elegir sus acciones basados en si  elevan o no su conciencia. Simplemente adapten una actitud de amor y gratitud  hacia todo. Las personas pueden vivir como artistas, maestros o jinetes de  elefantes. No hay propósito menor a cualquier otro propósito, tanto como  expanda la conexión del corazón. Si obtienen tal grado de dominio que les  permita empacar abarrotes y ver amor y bondad en todos lados, estarían logrando  un poderoso propósito.</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ind w:firstLine="708"/>
        <w:jc w:val="both"/>
        <w:rPr/>
      </w:pPr>
      <w:r>
        <w:rPr>
          <w:rFonts w:cs="Trebuchet MS" w:ascii="Trebuchet MS" w:hAnsi="Trebuchet MS"/>
        </w:rPr>
        <w:t>El propósito  de su vida es conocer a Dios. Ustedes son Dios buscando a Dios. En este mundo  caótico, es maravilloso recostarse y ponerse en las manos de Dios. Dios tiene  buenas manos. Todo se mueve hacia Dios y su destino individual es moverse hacia  un conocimiento y conciencia más grandes.</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ind w:firstLine="708"/>
        <w:jc w:val="both"/>
        <w:rPr/>
      </w:pPr>
      <w:r>
        <w:rPr>
          <w:rFonts w:cs="Trebuchet MS" w:ascii="Trebuchet MS" w:hAnsi="Trebuchet MS"/>
        </w:rPr>
        <w:t>Regresar a  Dios es una idea interesante, pero en realidad, nunca han estado lejos. Están  regresando a la conciencia de que ustedes son Todo Lo Que Es. No pierden su  identidad personal; solamente se vuelven conscientes de una identidad más grande.  La gota de agua, cuando se mezcla con el océano, aún sigue siendo agua. El  grano de arena en una duna sigue siendo arena. La existencia es más grande que  la identidad. Dejan la separación para ser Todo.</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ind w:firstLine="708"/>
        <w:jc w:val="both"/>
        <w:rPr>
          <w:rFonts w:ascii="Trebuchet MS" w:hAnsi="Trebuchet MS" w:cs="Trebuchet MS"/>
        </w:rPr>
      </w:pPr>
      <w:r>
        <w:rPr>
          <w:rFonts w:cs="Trebuchet MS" w:ascii="Trebuchet MS" w:hAnsi="Trebuchet MS"/>
        </w:rPr>
        <w:t>Sigan su  alegría; créenla a donde sea que vayan. Nadie los está juzgando en su camino.  En donde sea que estén es su camino; es su lugar para estar. Lo que “deberían”  hacer nunca los hace felices, puesto que esa es la energía de una vibración más  baja. Cuantas más personas operen por una energía vibracional más elevada, más  felices serán. Se conocerán a sí mismas como Dios.</w:t>
      </w:r>
    </w:p>
    <w:p>
      <w:pPr>
        <w:pStyle w:val="Normal"/>
        <w:jc w:val="both"/>
        <w:rPr>
          <w:rFonts w:ascii="Trebuchet MS" w:hAnsi="Trebuchet MS" w:cs="Trebuchet MS"/>
          <w:lang w:val="en-US"/>
        </w:rPr>
      </w:pPr>
      <w:r>
        <w:rPr>
          <w:rFonts w:eastAsia="Trebuchet MS" w:cs="Trebuchet MS" w:ascii="Trebuchet MS" w:hAnsi="Trebuchet MS"/>
        </w:rPr>
        <w:t xml:space="preserve">             </w:t>
      </w:r>
    </w:p>
    <w:p>
      <w:pPr>
        <w:pStyle w:val="Normal"/>
        <w:jc w:val="both"/>
        <w:rPr>
          <w:rFonts w:ascii="Trebuchet MS" w:hAnsi="Trebuchet MS" w:cs="Trebuchet MS"/>
          <w:lang w:val="es-ES_tradnl"/>
        </w:rPr>
      </w:pPr>
      <w:r>
        <w:rPr>
          <w:rFonts w:cs="Trebuchet MS" w:ascii="Trebuchet MS" w:hAnsi="Trebuchet MS"/>
          <w:lang w:val="es-ES_tradnl"/>
        </w:rPr>
        <w:t>APRENDIENDO A CONFIAR</w:t>
      </w:r>
    </w:p>
    <w:p>
      <w:pPr>
        <w:pStyle w:val="Normal"/>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pPr>
      <w:r>
        <w:rPr>
          <w:rFonts w:cs="Trebuchet MS" w:ascii="Trebuchet MS" w:hAnsi="Trebuchet MS"/>
        </w:rPr>
        <w:t>¿Cuál es el  rasgo más importante a tener cuando su vida está en un caos? ¿Cuándo  están en duda? ¿Cuándo los cambios los golpean? Es la confianza. ¿Confiar en  quién? ¿Confiar en qué? ¿Confiar en el Corán,  en la Biblia o en su madre? Por cierto, renuncien a la noción de confiar en su personalidad,  cuya agenda es mantenerlos seguros. En cambio, confíen en su verdad y sabiduría  interior. Para confiar en su sabiduría interior, primero entiendan que tienen  una sabiduría interior. Cada persona es dotada con tanto conocimiento como cada  persona. Depende de ustedes escuchar su don.</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ind w:firstLine="708"/>
        <w:jc w:val="both"/>
        <w:rPr/>
      </w:pPr>
      <w:r>
        <w:rPr>
          <w:rFonts w:cs="Trebuchet MS" w:ascii="Trebuchet MS" w:hAnsi="Trebuchet MS"/>
        </w:rPr>
        <w:t>Nacieron  confiando. Confiaron en nacer, confiaron en ser alimentados, calentados y  cambiados, y lo fueron. Entonces la vida real llegó, y aprendieron que podían  llorar en medio de la noche y nadie podría levantarse por ustedes. Entonces  llegaron a la conclusión de que sus necesidades no estaban siendo cubiertas y  no se podía confiar en el mundo.</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ind w:firstLine="708"/>
        <w:jc w:val="both"/>
        <w:rPr/>
      </w:pPr>
      <w:r>
        <w:rPr>
          <w:rFonts w:cs="Trebuchet MS" w:ascii="Trebuchet MS" w:hAnsi="Trebuchet MS"/>
        </w:rPr>
        <w:t>La confianza  es el estado natural del alma. Confiar no significa caminar al centro de la  ciudad en la noche con una billetera llena de dinero. Significa preguntar, “¿Su  pequeña personalidad les dice que hagan eso? ¿O su ser más elevado les dijo que  era seguro?” Confíen en lo que dice su ser más elevado.</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ind w:firstLine="708"/>
        <w:jc w:val="both"/>
        <w:rPr/>
      </w:pPr>
      <w:r>
        <w:rPr>
          <w:rFonts w:cs="Trebuchet MS" w:ascii="Trebuchet MS" w:hAnsi="Trebuchet MS"/>
        </w:rPr>
        <w:t>Pueden creer  que existe un estándar de confiabilidad y que la confianza es un juicio  necesario de las cosas fuera de ustedes. Confíen, sin embargo, que no tiene  nada que ver con el mundo exterior. Traigan de vuelta la confianza a ustedes y  confíen en su corazón. Quizá alguien cercano a ustedes los ha lastimado.  Ustedes son los que sufren cuando dicen que nunca confiarán en él o ella nuevamente.</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ind w:firstLine="708"/>
        <w:jc w:val="both"/>
        <w:rPr/>
      </w:pPr>
      <w:r>
        <w:rPr>
          <w:rFonts w:cs="Trebuchet MS" w:ascii="Trebuchet MS" w:hAnsi="Trebuchet MS"/>
        </w:rPr>
        <w:t>La  desconfianza es un mal enfoque de energía – no hace nada más que mantener sus  ruedas girando. Cuando desconfían de ustedes, es su personalidad, su ego que  los abandona. Confíen y amen a su ego por lo que es, lo cual es un buen  vehículo para sobrevivir. Vayan a su interior, su conocimiento más elevado y  pregunten lo que tiene que decir acerca de sus sentimientos de desconfianza.</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ind w:firstLine="708"/>
        <w:jc w:val="both"/>
        <w:rPr/>
      </w:pPr>
      <w:r>
        <w:rPr>
          <w:rFonts w:cs="Trebuchet MS" w:ascii="Trebuchet MS" w:hAnsi="Trebuchet MS"/>
        </w:rPr>
        <w:t>Pueden darse  cuenta que la desconfianza de una persona o situación los pone en un curso de  desconfianza de todos y todo. Descarten todas esas otras situaciones y vean esa  con la que están más preocupados. Pregunten a su ser más elevado qué acción  pueden tomar ahora acerca del sentimiento que tienen. Comiencen con pequeñas  preguntas primero para que puedan sentir las respuestas. Confíen en su propia  verdad más elevada, puesto que la verdad está en congruencia con la Ley de lo  Único. Suelten a todas esas personas que los ofendieron. Vayan a su ser  interior, más sabio, pasando a su personalidad y ego.</w:t>
      </w:r>
    </w:p>
    <w:p>
      <w:pPr>
        <w:pStyle w:val="Normal"/>
        <w:ind w:firstLine="708"/>
        <w:jc w:val="both"/>
        <w:rPr/>
      </w:pPr>
      <w:r>
        <w:rPr>
          <w:rFonts w:cs="Trebuchet MS" w:ascii="Trebuchet MS" w:hAnsi="Trebuchet MS"/>
        </w:rPr>
        <w:t>La confianza  es una elección momento a momento. Estén deseosos de confiar en ustedes. “¿Escucho  y actúo sobre lo que tengo, o no lo hago?” Hagan su pregunta en diferentes  formas. Desconecten el recuerdo y el miedo de su pregunta y pónganla hacia un  punto de acción. En lugar de, “¿Debería confiar en mi padre cuando bebe en las  vacaciones?” pregunten, “¿Debería ir a la casa de mis padres en las  vacaciones?” Esto presenta una acción en lugar de un sentimiento.</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ind w:firstLine="708"/>
        <w:jc w:val="both"/>
        <w:rPr/>
      </w:pPr>
      <w:r>
        <w:rPr>
          <w:rFonts w:cs="Trebuchet MS" w:ascii="Trebuchet MS" w:hAnsi="Trebuchet MS"/>
        </w:rPr>
        <w:t>Confiando,  crean una situación o relación más amorosa. En lugar de confiar, están  confiando en ustedes. Al estar en confianza, afectan a cada persona y evento en  su vida en una forma completamente positiva. No pueden tomar una decisión desde  su ser más elevado que impacte al mundo adversamente, porque el mundo es Uno.</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jc w:val="both"/>
        <w:rPr>
          <w:rFonts w:ascii="Trebuchet MS" w:hAnsi="Trebuchet MS" w:cs="Trebuchet MS"/>
        </w:rPr>
      </w:pPr>
      <w:r>
        <w:rPr>
          <w:rFonts w:cs="Trebuchet MS" w:ascii="Trebuchet MS" w:hAnsi="Trebuchet MS"/>
        </w:rPr>
        <w:t>LA CONFIANZA IGUALA AL AMOR</w:t>
      </w:r>
    </w:p>
    <w:p>
      <w:pPr>
        <w:pStyle w:val="Normal"/>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La confianza  y el amor son lo mismo por mucho. El auto-amor es la semilla de la confianza. Si  confían en el amor, entonces siempre tendrán el amor suficiente para ustedes. Confiar  en su ser es amar a su ser. Cuando van al interior de sí mismos, solamente hay  amor ahí, no importa qué áreas oscuras de la personalidad existan. Cuando confíen  en el amor, se manifestará. No aceptarán el amor de otra persona más allá de la  extensión de la que sienten amor por ustedes.</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ind w:firstLine="708"/>
        <w:jc w:val="both"/>
        <w:rPr/>
      </w:pPr>
      <w:r>
        <w:rPr>
          <w:rFonts w:cs="Trebuchet MS" w:ascii="Trebuchet MS" w:hAnsi="Trebuchet MS"/>
        </w:rPr>
        <w:t>Así que  atraviesen su recuerdo y escriban todas las cosas en las que no confían. Después  vean cuidadosamente esas cosas y decidan si las dejan ir o siguen desconfiando  de ellas. Cuanto más aclaren la desconfianza de su mente, más lugar habrá para  la creatividad, el amor y la luz. ¡Confíen en que esto será así!</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jc w:val="both"/>
        <w:rPr>
          <w:rFonts w:ascii="Trebuchet MS" w:hAnsi="Trebuchet MS" w:cs="Trebuchet MS"/>
          <w:lang w:val="en-US"/>
        </w:rPr>
      </w:pPr>
      <w:r>
        <w:rPr>
          <w:rFonts w:cs="Trebuchet MS" w:ascii="Trebuchet MS" w:hAnsi="Trebuchet MS"/>
          <w:lang w:val="en-US"/>
        </w:rPr>
        <w:t>LA ORACIÓN</w:t>
      </w:r>
    </w:p>
    <w:p>
      <w:pPr>
        <w:pStyle w:val="Normal"/>
        <w:jc w:val="both"/>
        <w:rPr>
          <w:rFonts w:ascii="Trebuchet MS" w:hAnsi="Trebuchet MS" w:cs="Trebuchet MS"/>
          <w:lang w:val="en-US"/>
        </w:rPr>
      </w:pPr>
      <w:r>
        <w:rPr>
          <w:rFonts w:cs="Trebuchet MS" w:ascii="Trebuchet MS" w:hAnsi="Trebuchet MS"/>
          <w:lang w:val="en-US"/>
        </w:rPr>
      </w:r>
    </w:p>
    <w:p>
      <w:pPr>
        <w:pStyle w:val="Normal"/>
        <w:ind w:firstLine="708"/>
        <w:jc w:val="both"/>
        <w:rPr/>
      </w:pPr>
      <w:r>
        <w:rPr>
          <w:rFonts w:cs="Trebuchet MS" w:ascii="Trebuchet MS" w:hAnsi="Trebuchet MS"/>
        </w:rPr>
        <w:t>La oración en  el uso positivo del pensamiento. Una vez que nace, siempre existe. Una vez que  una oración ha dejado su mente, vive para siempre. No siempre necesitan un  ritual asociado con la oración. Cuando estén manejando, cuando estén cocinando,  simplemente envíen un pensamiento de amor. Solamente necesita ser eso. Ni siquiera  necesitan tener que creer que funcionará, puesto que sus pensamientos tienen  poderes mágicos. Animen a los que aman a orar. Pueden llamarlo de alguna otra  forma – quizá envío de amor o energía. Como sea que lo llamen, su aplicación  hará  la diferencia entre la luz y la  oscuridad.</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ind w:firstLine="708"/>
        <w:jc w:val="both"/>
        <w:rPr/>
      </w:pPr>
      <w:r>
        <w:rPr>
          <w:rFonts w:cs="Trebuchet MS" w:ascii="Trebuchet MS" w:hAnsi="Trebuchet MS"/>
        </w:rPr>
        <w:t>¿Quién otorgará  la oración? ¿Para quién van a suplicar? No hay “quien”. El otorgamiento de una  oración es una ley natural del universo espiritual. Es a través del enfoque y  la aceptación que funciona la oración. Contestar oraciones para salud perfecta  y paz perfecta es el estado natural del universo espiritual. Las oraciones son  otorgadas.</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ind w:firstLine="708"/>
        <w:jc w:val="both"/>
        <w:rPr/>
      </w:pPr>
      <w:r>
        <w:rPr>
          <w:rFonts w:cs="Trebuchet MS" w:ascii="Trebuchet MS" w:hAnsi="Trebuchet MS"/>
        </w:rPr>
        <w:t>Hagan de su  vida una oración. Vivan como si fueran una oración viviente, una bendición para  el universo. Se volverán una antorcha tan brillante que las oraciones de los  demás son iluminadas por su presencia. Pueden experimentar un cambio de gran  magnitud cuando saben que todo lo que hacen es una oración a la bondad del  universo.</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ind w:firstLine="708"/>
        <w:jc w:val="both"/>
        <w:rPr/>
      </w:pPr>
      <w:r>
        <w:rPr>
          <w:rFonts w:cs="Trebuchet MS" w:ascii="Trebuchet MS" w:hAnsi="Trebuchet MS"/>
        </w:rPr>
        <w:t xml:space="preserve">¿No es  interesante cómo la palabra para los seres humanos en la Tierra – humanidad – tiene  la palabra “amable” </w:t>
      </w:r>
      <w:r>
        <w:rPr>
          <w:rFonts w:cs="Trebuchet MS" w:ascii="Trebuchet MS" w:hAnsi="Trebuchet MS"/>
          <w:i/>
          <w:iCs/>
        </w:rPr>
        <w:t xml:space="preserve">(N.d.T. humankind – “kind”) </w:t>
      </w:r>
      <w:r>
        <w:rPr>
          <w:rFonts w:cs="Trebuchet MS" w:ascii="Trebuchet MS" w:hAnsi="Trebuchet MS"/>
        </w:rPr>
        <w:t xml:space="preserve">en ella? Así es como deberían vivir. Sean líderes,  vivan sus vidas como  luces. Oren con el corazón abierto. No sean frugales  en sus pensamientos de luz, puesto que hacen mucho más de lo que pueden  imaginar. </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ind w:firstLine="708"/>
        <w:jc w:val="both"/>
        <w:rPr/>
      </w:pPr>
      <w:r>
        <w:rPr>
          <w:rFonts w:cs="Trebuchet MS" w:ascii="Trebuchet MS" w:hAnsi="Trebuchet MS"/>
        </w:rPr>
        <w:t>Justo ahora pueden  estar cargados o limitados en el mundo físico. Pero pueden, por su intención y  oración, llevar la capa de la maestría. Un pensamiento en este nivel alto valdrá  días de oración arrodillados en el nivel físico. Pueden sanar con sus  pensamientos ahora, pero cuando se expandan y trasciendan, sanarán mucho más  magníficamente.</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ind w:firstLine="708"/>
        <w:jc w:val="both"/>
        <w:rPr/>
      </w:pPr>
      <w:r>
        <w:rPr>
          <w:rFonts w:cs="Trebuchet MS" w:ascii="Trebuchet MS" w:hAnsi="Trebuchet MS"/>
        </w:rPr>
        <w:t>Sin la  espiritualidad, el movimiento en el nivel físico es un proceso lento y  cuestionable. Toma mucho tiempo mover las moléculas y las montañas; mientras  que el camino del espíritu es rápido y puro. El amor es un géiser surgiendo de  su espíritu. La salvación es la luz, el amor, el camino.</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jc w:val="both"/>
        <w:rPr>
          <w:rFonts w:ascii="Trebuchet MS" w:hAnsi="Trebuchet MS" w:cs="Trebuchet MS"/>
          <w:lang w:val="en-US"/>
        </w:rPr>
      </w:pPr>
      <w:r>
        <w:rPr>
          <w:rFonts w:cs="Trebuchet MS" w:ascii="Trebuchet MS" w:hAnsi="Trebuchet MS"/>
          <w:lang w:val="en-US"/>
        </w:rPr>
        <w:t>EVOLUCIÓN</w:t>
      </w:r>
    </w:p>
    <w:p>
      <w:pPr>
        <w:pStyle w:val="Normal"/>
        <w:ind w:firstLine="708"/>
        <w:jc w:val="both"/>
        <w:rPr>
          <w:rFonts w:ascii="Trebuchet MS" w:hAnsi="Trebuchet MS" w:cs="Trebuchet MS"/>
          <w:lang w:val="en-US"/>
        </w:rPr>
      </w:pPr>
      <w:r>
        <w:rPr>
          <w:rFonts w:cs="Trebuchet MS" w:ascii="Trebuchet MS" w:hAnsi="Trebuchet MS"/>
          <w:lang w:val="en-US"/>
        </w:rPr>
      </w:r>
    </w:p>
    <w:p>
      <w:pPr>
        <w:pStyle w:val="Normal"/>
        <w:ind w:firstLine="708"/>
        <w:jc w:val="both"/>
        <w:rPr/>
      </w:pPr>
      <w:r>
        <w:rPr>
          <w:rFonts w:cs="Trebuchet MS" w:ascii="Trebuchet MS" w:hAnsi="Trebuchet MS"/>
        </w:rPr>
        <w:t>Abundan mitos  relacionados con la muerte del mundo y del universo. ¿El mundo  terminará como  lo han dicho las profecías? No. En cambio cambiará de forma  para ser uniforme. Cuando cambien de una conciencia basada en lo humano a una  basada en lo espiritual, el mundo tendrá un aspecto distinto. Como todos los humanos elévense a una conciencia basada en lo espiritual, este mundo  se transformará. El mundo real de todo nunca  nació y nunca se irá.</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ind w:firstLine="708"/>
        <w:jc w:val="both"/>
        <w:rPr>
          <w:rFonts w:ascii="Trebuchet MS" w:hAnsi="Trebuchet MS" w:cs="Trebuchet MS"/>
        </w:rPr>
      </w:pPr>
      <w:r>
        <w:rPr>
          <w:rFonts w:cs="Trebuchet MS" w:ascii="Trebuchet MS" w:hAnsi="Trebuchet MS"/>
        </w:rPr>
        <w:t>El pensamiento  crea. El universo es un enorme pensamiento. Los aborígenes  australianos creen que el universo fue cantado para que existiera. Bueno, la  canción es vibración y la vibración es pensamiento, así que esa es una buena  comparación. Los hindúes creen que la creación es una danza de energías.</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ind w:firstLine="708"/>
        <w:jc w:val="both"/>
        <w:rPr/>
      </w:pPr>
      <w:r>
        <w:rPr>
          <w:rFonts w:cs="Trebuchet MS" w:ascii="Trebuchet MS" w:hAnsi="Trebuchet MS"/>
        </w:rPr>
        <w:t xml:space="preserve">¿Puede el  universo pensar algo diferente? Ciertamente. Hay universos para cada pensamiento diferente imaginable. Su pensamiento  eleva o baja su vibración. Lo que sepan del mundo depende de cuán alta o cuán  baja es su vibración. Conocen solamente una pequeña cantidad del mundo cuando  su vibración es baja. Cuando su vibración es elevada, están concientes de más  cosas en el mundo; experimentan su God-hood </w:t>
      </w:r>
      <w:r>
        <w:rPr>
          <w:rFonts w:cs="Trebuchet MS" w:ascii="Trebuchet MS" w:hAnsi="Trebuchet MS"/>
          <w:i/>
          <w:iCs/>
        </w:rPr>
        <w:t>(Divinidad)</w:t>
      </w:r>
      <w:r>
        <w:rPr>
          <w:rFonts w:cs="Trebuchet MS" w:ascii="Trebuchet MS" w:hAnsi="Trebuchet MS"/>
        </w:rPr>
        <w:t xml:space="preserve">.  Su punto de vista es uno de omnisciencia. </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ind w:firstLine="708"/>
        <w:jc w:val="both"/>
        <w:rPr/>
      </w:pPr>
      <w:r>
        <w:rPr>
          <w:rFonts w:cs="Trebuchet MS" w:ascii="Trebuchet MS" w:hAnsi="Trebuchet MS"/>
        </w:rPr>
        <w:t>En los  primeros días de su educación religiosa, pueden haberse hincado al lado de su cama y  pedido a Dios que bendijera a su familia. Creían que Dios estaba “allá afuera”  y su oración iba a Dios como una petición que sería llevada a cabo y regresada.  Creían en un Dios externo. Pero más cerca de la verdad es que su pedido a Dios  para que bendiga a su familia en realidad creaba la bendición. No tenía que ir  a Dios para que Él hiciera algo y se llevara a cabo su petición. Su petición,  en sí misma, creó la bendición.</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ind w:firstLine="708"/>
        <w:jc w:val="both"/>
        <w:rPr/>
      </w:pPr>
      <w:r>
        <w:rPr>
          <w:rFonts w:cs="Trebuchet MS" w:ascii="Trebuchet MS" w:hAnsi="Trebuchet MS"/>
        </w:rPr>
        <w:t>No necesitan  un intermediario. La oración crea su propia respuesta a través de ustedes. Las oraciones  siempre son contestadas. Pueden oran a los guías, a los expertos, a los  maestros, a los dioses, a los santos y aún saber que el resultado final provino  de su intención.</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ind w:firstLine="708"/>
        <w:jc w:val="both"/>
        <w:rPr/>
      </w:pPr>
      <w:r>
        <w:rPr>
          <w:rFonts w:cs="Trebuchet MS" w:ascii="Trebuchet MS" w:hAnsi="Trebuchet MS"/>
        </w:rPr>
        <w:t>Si quieren  orar por la paz, su intención los mueve hacia una vibración más pacífica. Si las  multitudes de personas oran por la paz, todas son movidas hacia una vibración más  elevada. Toda la realidad, toda la conciencia, entonces es vigilada a un nivel  más elevado. La conciencia de grupo y el pensamiento de grupo es la fuerza  creativa de Dios. Todo resulta del pensamiento de grupo – la paz, la guerra, el  disturbio, el miedo, el aprendizaje. Los pensamientos crean.</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ind w:firstLine="708"/>
        <w:jc w:val="both"/>
        <w:rPr>
          <w:rFonts w:ascii="Trebuchet MS" w:hAnsi="Trebuchet MS" w:cs="Trebuchet MS"/>
        </w:rPr>
      </w:pPr>
      <w:r>
        <w:rPr>
          <w:rFonts w:cs="Trebuchet MS" w:ascii="Trebuchet MS" w:hAnsi="Trebuchet MS"/>
        </w:rPr>
        <w:t xml:space="preserve">Hay un reino complete  de energía más ligera en las dimensiones más allá del pensamiento que es la  pura esencia de la existencia. No es necesario pensar, porque todo simplemente  es. No es necesario existir para crear algo por un pensamiento porque todo ya  está creado. </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ind w:firstLine="708"/>
        <w:jc w:val="both"/>
        <w:rPr/>
      </w:pPr>
      <w:r>
        <w:rPr>
          <w:rFonts w:cs="Trebuchet MS" w:ascii="Trebuchet MS" w:hAnsi="Trebuchet MS"/>
        </w:rPr>
        <w:t>Este es un  lugar muy elevado que no está accesible para la mayoría de los seres humanos. Yace  en el camino hacia la iluminación, así que pueden obtener vislumbres  ocasionales de él. ¡Aunque pueden no entenderlo, regocíjense en su existencia y  sus regalos para su creatividad!</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jc w:val="center"/>
        <w:rPr>
          <w:rFonts w:ascii="Trebuchet MS" w:hAnsi="Trebuchet MS" w:cs="Trebuchet MS"/>
        </w:rPr>
      </w:pPr>
      <w:r>
        <w:rPr>
          <w:rFonts w:cs="Trebuchet MS" w:ascii="Trebuchet MS" w:hAnsi="Trebuchet MS"/>
        </w:rPr>
        <w:t>*   *    *   *   *</w:t>
      </w:r>
    </w:p>
    <w:p>
      <w:pPr>
        <w:pStyle w:val="NormalWeb"/>
        <w:spacing w:before="280" w:after="240"/>
        <w:jc w:val="both"/>
        <w:rPr/>
      </w:pPr>
      <w:r>
        <w:rPr>
          <w:rFonts w:cs="Trebuchet MS" w:ascii="Trebuchet MS" w:hAnsi="Trebuchet MS"/>
          <w:sz w:val="20"/>
          <w:szCs w:val="20"/>
        </w:rPr>
        <w:t xml:space="preserve">El Manantial del Caduceo con la debida autorización del sitio original cuenta con todo el material en archivo Word el cual podrán descargar desde su sitio </w:t>
      </w:r>
      <w:hyperlink r:id="rId2">
        <w:r>
          <w:rPr>
            <w:rStyle w:val="InternetLink"/>
            <w:rFonts w:cs="Trebuchet MS" w:ascii="Trebuchet MS" w:hAnsi="Trebuchet MS"/>
            <w:color w:val="000000"/>
            <w:sz w:val="20"/>
          </w:rPr>
          <w:t>www.manantialcaduceo.com.ar/libros.htm</w:t>
        </w:r>
      </w:hyperlink>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sectPr>
      <w:headerReference w:type="default" r:id="rId3"/>
      <w:footerReference w:type="default" r:id="rId4"/>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right" w:pos="8504" w:leader="none"/>
      </w:tabs>
      <w:rPr/>
    </w:pPr>
    <w:r>
      <w:rPr>
        <w:sz w:val="16"/>
      </w:rPr>
      <w:fldChar w:fldCharType="begin"/>
    </w:r>
    <w:r>
      <w:rPr>
        <w:sz w:val="16"/>
      </w:rPr>
      <w:instrText xml:space="preserve"> DATE \@"dd' de 'MMMM' de 'yyyy" </w:instrText>
    </w:r>
    <w:r>
      <w:rPr>
        <w:sz w:val="16"/>
      </w:rPr>
      <w:fldChar w:fldCharType="separate"/>
    </w:r>
    <w:r>
      <w:rPr>
        <w:sz w:val="16"/>
      </w:rPr>
      <w:t>31 de julio de 2026</w:t>
    </w:r>
    <w:r>
      <w:rPr>
        <w:sz w:val="16"/>
      </w:rPr>
      <w:fldChar w:fldCharType="end"/>
    </w:r>
    <w:r>
      <w:rPr>
        <w:sz w:val="16"/>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8"/>
        <w:szCs w:val="18"/>
      </w:rPr>
    </w:pPr>
    <w:r>
      <w:rPr>
        <w:rFonts w:cs="Trebuchet MS" w:ascii="Trebuchet MS" w:hAnsi="Trebuchet MS"/>
        <w:smallCaps/>
        <w:shadow/>
        <w:sz w:val="18"/>
        <w:szCs w:val="18"/>
      </w:rPr>
      <w:t>Diez  Secretos De Tu Alma - Águila Blanca</w:t>
    </w:r>
  </w:p>
  <w:p>
    <w:pPr>
      <w:pStyle w:val="Normal"/>
      <w:jc w:val="center"/>
      <w:rPr>
        <w:rFonts w:ascii="Trebuchet MS" w:hAnsi="Trebuchet MS" w:cs="Trebuchet MS"/>
        <w:sz w:val="18"/>
        <w:szCs w:val="18"/>
      </w:rPr>
    </w:pPr>
    <w:r>
      <w:rPr>
        <w:rFonts w:cs="Trebuchet MS" w:ascii="Trebuchet MS" w:hAnsi="Trebuchet MS"/>
        <w:sz w:val="18"/>
        <w:szCs w:val="18"/>
      </w:rPr>
      <w:t>Parte 4 -  Canalizado por Jonette Crowley</w:t>
    </w:r>
  </w:p>
  <w:p>
    <w:pPr>
      <w:pStyle w:val="Header"/>
      <w:rPr>
        <w:rFonts w:ascii="Trebuchet MS" w:hAnsi="Trebuchet MS" w:cs="Trebuchet MS"/>
        <w:sz w:val="18"/>
        <w:szCs w:val="18"/>
      </w:rPr>
    </w:pPr>
    <w:r>
      <w:rPr>
        <w:rFonts w:cs="Trebuchet MS" w:ascii="Trebuchet MS" w:hAnsi="Trebuchet M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jc w:val="both"/>
      <w:outlineLvl w:val="0"/>
    </w:pPr>
    <w:rPr>
      <w:caps/>
      <w:u w:val="single"/>
    </w:rPr>
  </w:style>
  <w:style w:type="paragraph" w:styleId="Heading2">
    <w:name w:val="Heading 2"/>
    <w:basedOn w:val="Normal"/>
    <w:next w:val="Normal"/>
    <w:qFormat/>
    <w:pPr>
      <w:keepNext w:val="true"/>
      <w:numPr>
        <w:ilvl w:val="1"/>
        <w:numId w:val="1"/>
      </w:numPr>
      <w:outlineLvl w:val="1"/>
    </w:pPr>
    <w:rPr>
      <w:caps/>
      <w:u w:val="singl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firstLine="708"/>
      <w:jc w:val="both"/>
    </w:pPr>
    <w:rPr/>
  </w:style>
  <w:style w:type="paragraph" w:styleId="NormalWeb">
    <w:name w:val="Normal (Web)"/>
    <w:basedOn w:val="Normal"/>
    <w:qFormat/>
    <w:pPr>
      <w:spacing w:before="280" w:after="280"/>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19:19:00Z</dcterms:created>
  <dc:creator>Anita</dc:creator>
  <dc:description/>
  <cp:keywords/>
  <dc:language>en-US</dc:language>
  <cp:lastModifiedBy>pc</cp:lastModifiedBy>
  <dcterms:modified xsi:type="dcterms:W3CDTF">2005-12-17T19:19:00Z</dcterms:modified>
  <cp:revision>2</cp:revision>
  <dc:subject/>
  <dc:title>      DIEZ   SECRETOS DE TU ALMA – “ÁGUILA BLANCA”</dc:title>
</cp:coreProperties>
</file>