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rebuchet MS" w:hAnsi="Trebuchet MS" w:cs="Trebuchet MS"/>
          <w:b/>
          <w:b/>
          <w:smallCaps/>
          <w:shadow/>
          <w:sz w:val="36"/>
          <w:szCs w:val="36"/>
        </w:rPr>
      </w:pPr>
      <w:r>
        <w:rPr>
          <w:rFonts w:cs="Arial" w:ascii="Trebuchet MS" w:hAnsi="Trebuchet MS"/>
          <w:b/>
          <w:smallCaps/>
          <w:shadow/>
          <w:sz w:val="36"/>
          <w:szCs w:val="36"/>
        </w:rPr>
        <w:t>Diez  Secretos De Tu Alma – “Águila Blanca”</w:t>
      </w:r>
    </w:p>
    <w:p>
      <w:pPr>
        <w:pStyle w:val="Normal"/>
        <w:jc w:val="center"/>
        <w:rPr>
          <w:rFonts w:ascii="Trebuchet MS" w:hAnsi="Trebuchet MS" w:cs="Trebuchet MS"/>
          <w:b/>
          <w:b/>
          <w:i/>
          <w:i/>
          <w:sz w:val="22"/>
          <w:szCs w:val="22"/>
          <w:u w:val="single"/>
        </w:rPr>
      </w:pPr>
      <w:r>
        <w:rPr>
          <w:rFonts w:cs="Trebuchet MS" w:ascii="Trebuchet MS" w:hAnsi="Trebuchet MS"/>
          <w:b/>
          <w:i/>
          <w:sz w:val="22"/>
          <w:szCs w:val="22"/>
        </w:rPr>
        <w:t>Parte 5 -  Canalizado por Jonette Crowley</w:t>
      </w:r>
    </w:p>
    <w:p>
      <w:pPr>
        <w:pStyle w:val="Normal"/>
        <w:jc w:val="center"/>
        <w:rPr>
          <w:rFonts w:ascii="Trebuchet MS" w:hAnsi="Trebuchet MS" w:cs="Trebuchet MS"/>
          <w:szCs w:val="20"/>
          <w:u w:val="single"/>
        </w:rPr>
      </w:pPr>
      <w:r>
        <w:rPr>
          <w:rFonts w:cs="Trebuchet MS" w:ascii="Trebuchet MS" w:hAnsi="Trebuchet MS"/>
          <w:szCs w:val="20"/>
        </w:rPr>
        <w:t> </w:t>
      </w:r>
    </w:p>
    <w:p>
      <w:pPr>
        <w:pStyle w:val="Normal"/>
        <w:jc w:val="center"/>
        <w:rPr>
          <w:rFonts w:ascii="Trebuchet MS" w:hAnsi="Trebuchet MS" w:cs="Trebuchet MS"/>
          <w:b/>
          <w:b/>
          <w:caps/>
          <w:shadow/>
          <w:sz w:val="36"/>
          <w:szCs w:val="36"/>
          <w:lang w:val="es-MX"/>
        </w:rPr>
      </w:pPr>
      <w:r>
        <w:rPr>
          <w:rFonts w:cs="Trebuchet MS" w:ascii="Trebuchet MS" w:hAnsi="Trebuchet MS"/>
          <w:b/>
          <w:smallCaps/>
          <w:shadow/>
          <w:sz w:val="36"/>
          <w:szCs w:val="36"/>
          <w:lang w:val="es-MX"/>
        </w:rPr>
        <w:t>El Quinto Secreto: La Alegría</w:t>
      </w:r>
    </w:p>
    <w:p>
      <w:pPr>
        <w:pStyle w:val="Normal"/>
        <w:jc w:val="both"/>
        <w:rPr>
          <w:rFonts w:ascii="Trebuchet MS" w:hAnsi="Trebuchet MS" w:cs="Trebuchet MS"/>
          <w:sz w:val="16"/>
          <w:szCs w:val="16"/>
        </w:rPr>
      </w:pPr>
      <w:r>
        <w:rPr>
          <w:rFonts w:cs="Trebuchet MS" w:ascii="Trebuchet MS" w:hAnsi="Trebuchet MS"/>
          <w:sz w:val="16"/>
          <w:szCs w:val="16"/>
        </w:rPr>
        <w:t> </w:t>
      </w:r>
    </w:p>
    <w:p>
      <w:pPr>
        <w:pStyle w:val="Normal"/>
        <w:jc w:val="both"/>
        <w:rPr>
          <w:rFonts w:ascii="Trebuchet MS" w:hAnsi="Trebuchet MS" w:cs="Trebuchet MS"/>
          <w:sz w:val="16"/>
          <w:szCs w:val="16"/>
        </w:rPr>
      </w:pPr>
      <w:r>
        <w:rPr>
          <w:rFonts w:cs="Trebuchet MS" w:ascii="Trebuchet MS" w:hAnsi="Trebuchet MS"/>
          <w:sz w:val="16"/>
          <w:szCs w:val="16"/>
        </w:rPr>
        <w:t xml:space="preserve">Traducción: Xitlalli Contreras – </w:t>
      </w:r>
      <w:hyperlink r:id="rId2">
        <w:r>
          <w:rPr>
            <w:rStyle w:val="InternetLink"/>
            <w:rFonts w:cs="Trebuchet MS" w:ascii="Trebuchet MS" w:hAnsi="Trebuchet MS"/>
            <w:color w:val="000000"/>
            <w:sz w:val="16"/>
            <w:szCs w:val="16"/>
          </w:rPr>
          <w:t>xitlalli@templodelsol.com</w:t>
        </w:r>
      </w:hyperlink>
    </w:p>
    <w:p>
      <w:pPr>
        <w:pStyle w:val="Normal"/>
        <w:jc w:val="both"/>
        <w:rPr>
          <w:rFonts w:ascii="Trebuchet MS" w:hAnsi="Trebuchet MS" w:cs="Trebuchet MS"/>
          <w:sz w:val="16"/>
          <w:szCs w:val="16"/>
        </w:rPr>
      </w:pPr>
      <w:r>
        <w:rPr>
          <w:rFonts w:cs="Trebuchet MS" w:ascii="Trebuchet MS" w:hAnsi="Trebuchet MS"/>
          <w:sz w:val="16"/>
          <w:szCs w:val="16"/>
        </w:rPr>
        <w:t xml:space="preserve">Edición: Anita Manasse – </w:t>
      </w:r>
      <w:hyperlink r:id="rId3">
        <w:r>
          <w:rPr>
            <w:rStyle w:val="InternetLink"/>
            <w:rFonts w:cs="Trebuchet MS" w:ascii="Trebuchet MS" w:hAnsi="Trebuchet MS"/>
            <w:color w:val="000000"/>
            <w:sz w:val="16"/>
            <w:szCs w:val="16"/>
          </w:rPr>
          <w:t>estrellam@sion.com</w:t>
        </w:r>
      </w:hyperlink>
    </w:p>
    <w:p>
      <w:pPr>
        <w:pStyle w:val="Normal"/>
        <w:jc w:val="center"/>
        <w:rPr>
          <w:rFonts w:ascii="Trebuchet MS" w:hAnsi="Trebuchet MS" w:cs="Trebuchet MS"/>
          <w:szCs w:val="20"/>
          <w:lang w:val="es-MX"/>
        </w:rPr>
      </w:pPr>
      <w:r>
        <w:rPr>
          <w:rFonts w:cs="Trebuchet MS" w:ascii="Trebuchet MS" w:hAnsi="Trebuchet MS"/>
          <w:szCs w:val="20"/>
          <w:lang w:val="es-MX"/>
        </w:rPr>
        <w:t> </w:t>
      </w:r>
    </w:p>
    <w:p>
      <w:pPr>
        <w:pStyle w:val="Footer"/>
        <w:jc w:val="both"/>
        <w:rPr>
          <w:rFonts w:ascii="Trebuchet MS" w:hAnsi="Trebuchet MS" w:cs="Arial"/>
          <w:caps/>
          <w:sz w:val="20"/>
          <w:szCs w:val="20"/>
          <w:lang w:val="es-MX"/>
        </w:rPr>
      </w:pPr>
      <w:r>
        <w:rPr>
          <w:rFonts w:cs="Arial" w:ascii="Trebuchet MS" w:hAnsi="Trebuchet MS"/>
          <w:caps/>
          <w:sz w:val="20"/>
          <w:szCs w:val="20"/>
          <w:lang w:val="es-MX"/>
        </w:rPr>
      </w:r>
    </w:p>
    <w:p>
      <w:pPr>
        <w:pStyle w:val="Footer"/>
        <w:jc w:val="both"/>
        <w:rPr>
          <w:rFonts w:ascii="Trebuchet MS" w:hAnsi="Trebuchet MS" w:cs="Arial"/>
          <w:b/>
          <w:b/>
          <w:caps/>
          <w:sz w:val="20"/>
          <w:szCs w:val="20"/>
          <w:lang w:val="es-MX"/>
        </w:rPr>
      </w:pPr>
      <w:r>
        <w:rPr>
          <w:rFonts w:cs="Arial" w:ascii="Trebuchet MS" w:hAnsi="Trebuchet MS"/>
          <w:b/>
          <w:caps/>
          <w:sz w:val="20"/>
          <w:szCs w:val="20"/>
          <w:lang w:val="es-MX"/>
        </w:rPr>
        <w:t>MANTENIENDO UNA ALTA VIBRACIÓN</w:t>
      </w:r>
    </w:p>
    <w:p>
      <w:pPr>
        <w:pStyle w:val="Footer"/>
        <w:jc w:val="both"/>
        <w:rPr>
          <w:rFonts w:ascii="Trebuchet MS" w:hAnsi="Trebuchet MS" w:cs="Arial"/>
          <w:caps/>
          <w:sz w:val="20"/>
          <w:szCs w:val="20"/>
          <w:u w:val="single"/>
          <w:lang w:val="es-MX"/>
        </w:rPr>
      </w:pPr>
      <w:r>
        <w:rPr>
          <w:rFonts w:cs="Arial" w:ascii="Trebuchet MS" w:hAnsi="Trebuchet MS"/>
          <w:caps/>
          <w:sz w:val="20"/>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 xml:space="preserve">Su alma opera a una vibración tan elevada que las cosas de una energía más áspera son invisibles para ella. Opera en un completo continuo de vibraciones. Si tienen conciencia flexible, pueden operar en cualquiera de estos niveles del continuo que elijan. </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 xml:space="preserve">En el nivel más profundo están las vibraciones emocionales pesadas de ira, odio, miedo y culpa. Estas energías se adhieren a ustedes; pueden hacer que ustedes se aferren a los viejos patrones y pensamientos. Cualquier cosa que haga que la energía se aglomere es una vibración baja. Su meta es liberar la energía contenida en esas aglomeraciones y usarla para vivir en vitalidad y alegría. </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TextBodyIndent"/>
        <w:rPr>
          <w:rFonts w:ascii="Trebuchet MS" w:hAnsi="Trebuchet MS" w:cs="Trebuchet MS"/>
        </w:rPr>
      </w:pPr>
      <w:r>
        <w:rPr>
          <w:rFonts w:cs="Trebuchet MS" w:ascii="Trebuchet MS" w:hAnsi="Trebuchet MS"/>
        </w:rPr>
        <w:t xml:space="preserve">Pueden sumergirse en estas vibraciones más bajas, más de lo que les importan admitirlo, pero también saben que eligiendo una perspectiva diferente, pueden elevarse a partes más altas del espectro vibratorio. Si eligen la parte media del espectro, las cosas se sentirían como que están rodando. Las vibraciones por encima de este rango medio son las vibraciones de su alma, de su cuerpo de luz. Son las vibraciones de luz, gracia, paz y maravilla. Estas vibraciones más elevadas niegan y disuelven las energías más bajas. </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 xml:space="preserve">La mayoría de los días, viven en este rango medio de vibraciones. Pueden sentirse ligeros, abiertos, radiantes, confiables. Ahora piensen sobre una situación difícil y encuentren esa fracción de segundo en el que tienen una elección de cómo sentirse. Quédense en este momento en el que su reacción emocional todavía no ha sido elegida. </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Poniéndose en este momento y expandiéndolo, tienen tiempo de tomar una decisión antes de entrar en un modo reactivo. Hagan elecciones claras basadas en qué tipo de vibración desde la cual responderán. Pueden ser atraídos a las vibraciones de miedo y culpa, o pueden ser atraídos a la gracia, totalidad, paz, alegría y perdón.</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Siéntanse abrazados por estas vibraciones más elevadas. Dejen que cada circunstancia los jala hacia arriba en lugar de abajo. Sientan ahora que esta situación de dificultad ya no tiene ningún significado a su flujo emocional. No están negando la dificultad; todavía está ahí, pero es básicamente inaccesible desde la vibración más elevada que ahora tienen.</w:t>
      </w:r>
    </w:p>
    <w:p>
      <w:pPr>
        <w:pStyle w:val="Normal"/>
        <w:jc w:val="both"/>
        <w:rPr>
          <w:rFonts w:ascii="Trebuchet MS" w:hAnsi="Trebuchet MS" w:cs="Trebuchet MS"/>
          <w:szCs w:val="20"/>
          <w:u w:val="single"/>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Ven que tienen opciones? Pueden ir arriba o abajo de la escala. El valor de ir hacia arriba es que permanecen energetizados y fuertes. Ir más arriba proporciona más energía para que la situación sea resuelta. Vayan por la energía más disponible para la mejor solución posible. Esto abre la puerta para la transformación de la situación. Dense cuenta de que una circunstancia cargando vibraciones más bajas tiene poca energía para la resolución.</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No les gustaría ser capaces de hacer algo de trabajo de energía preventiva para mantener la atmósfera a su alrededor en una vibración más elevada para que sus compañeros y su familia no los jalen a una vibración más baja? Parte de mantener una vibración alta es la radiante transmisión de la propia luz de su alma como un regalo para otros. ¿Cómo hacen esto?</w:t>
      </w:r>
    </w:p>
    <w:p>
      <w:pPr>
        <w:pStyle w:val="Normal"/>
        <w:rPr>
          <w:rFonts w:ascii="Trebuchet MS" w:hAnsi="Trebuchet MS" w:cs="Times New Roman"/>
          <w:sz w:val="24"/>
          <w:lang w:val="es-MX"/>
        </w:rPr>
      </w:pPr>
      <w:r>
        <w:rPr>
          <w:rFonts w:cs="Trebuchet MS" w:ascii="Trebuchet MS" w:hAnsi="Trebuchet MS"/>
          <w:lang w:val="es-MX"/>
        </w:rPr>
        <w:t> </w:t>
      </w:r>
    </w:p>
    <w:p>
      <w:pPr>
        <w:pStyle w:val="Footer"/>
        <w:jc w:val="both"/>
        <w:rPr>
          <w:rFonts w:ascii="Trebuchet MS" w:hAnsi="Trebuchet MS" w:cs="Arial"/>
          <w:caps/>
          <w:sz w:val="20"/>
          <w:szCs w:val="20"/>
          <w:lang w:val="es-MX"/>
        </w:rPr>
      </w:pPr>
      <w:r>
        <w:rPr>
          <w:rFonts w:cs="Arial" w:ascii="Trebuchet MS" w:hAnsi="Trebuchet MS"/>
          <w:caps/>
          <w:sz w:val="20"/>
          <w:szCs w:val="20"/>
          <w:lang w:val="es-MX"/>
        </w:rPr>
        <w:t>BAÑAR A OTROS CON ALEGRÍA</w:t>
      </w:r>
    </w:p>
    <w:p>
      <w:pPr>
        <w:pStyle w:val="Footer"/>
        <w:jc w:val="both"/>
        <w:rPr>
          <w:rFonts w:ascii="Trebuchet MS" w:hAnsi="Trebuchet MS" w:cs="Arial"/>
          <w:caps/>
          <w:sz w:val="20"/>
          <w:szCs w:val="20"/>
          <w:lang w:val="es-MX"/>
        </w:rPr>
      </w:pPr>
      <w:r>
        <w:rPr>
          <w:rFonts w:cs="Arial" w:ascii="Trebuchet MS" w:hAnsi="Trebuchet MS"/>
          <w:caps/>
          <w:sz w:val="20"/>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Su estado de todos los días es maravilloso, pero tiene mucho desorden emocional en él. Durante su tiempo de oración o meditación, están en los estados más elevados automáticamente. Desde este lugar, amen a las personas y circunstancias en su vida. Bañen de gracia y alegría a todo en su ambiente. Esta es la forma en la que oran los ángeles – solamente piensan acerca de las personas y los bañan con gracia. Pueden hacer lo mismo. Si a las personas les importa abrirse para recibir su gracia, eso está bien. Si ellos eligen no abrirse, también está bien. Su transmisión de cuidado no les lastimará.</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Muchos en el camino de la luz eligieron venir como ayudantes o sanadores ¡o al menos oyentes extremadamente Buenos! Cuando escuchen la negatividad de otras personas, bendigan el hecho de que la negatividad se está volviendo aparente. Esto puede ser un período, puesto que ustedes probablemente tienen amigos que son negativos mucho del tiempo. Entiendan que si tienen empatía para la negatividad, ustedes también van a ese nivel.</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eastAsia="Trebuchet MS" w:cs="Trebuchet MS" w:ascii="Trebuchet MS" w:hAnsi="Trebuchet MS"/>
          <w:szCs w:val="20"/>
          <w:lang w:val="es-MX"/>
        </w:rPr>
        <w:t xml:space="preserve"> </w:t>
      </w:r>
      <w:r>
        <w:rPr>
          <w:rFonts w:cs="Trebuchet MS" w:ascii="Trebuchet MS" w:hAnsi="Trebuchet MS"/>
          <w:szCs w:val="20"/>
          <w:lang w:val="es-MX"/>
        </w:rPr>
        <w:t>“</w:t>
      </w:r>
      <w:r>
        <w:rPr>
          <w:rFonts w:cs="Trebuchet MS" w:ascii="Trebuchet MS" w:hAnsi="Trebuchet MS"/>
          <w:szCs w:val="20"/>
          <w:lang w:val="es-MX"/>
        </w:rPr>
        <w:t>Empatía” es definida como el tener la misma vibración. Cuando simpatizan con personas que no tienen contemplaciones, ellas sienten como si no estuvieran solas en su lugar de atasque porque ustedes se han unido a ellas. Esto no es de valor para ustedes. Cuando todos están en el fango, nadie está parado para jalar al otro.</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Pueden pensar que saltar para compartir los sentimientos de alguien es un acto de amor, un acto solidario. Pero no lo es. Puede temporalmente hacer que la persona se sienta bien porque ahora ambos están abajo en el lodo. No estén de acuerdo de compartir esta negatividad. No están ignorando en donde está la persona, en cambio están eligiendo no tomarlo como propio. La negatividad es energía atorada, y la energía atorada no se irradia. Si se quedan en sus buenas vibraciones normales, la negatividad no puede afectarlos. La luz siempre domina a la oscuridad.</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Cualquier cosa de una vibración más elevada dominará a cualquiera de una vibración más baja, y ni siquiera tiene que ser el pensamiento más elevado posible. Para muchas personas, ¡el helado de chocolate hará el truco! La vibración de cualquier cosa placentera elevará su energía. Piensen en la cosa más elevada que puedan desde donde están. El helado de chocolate, una llamada telefónica de un amigo, o un vistazo a las flores afuera de su puerta pueden disparar lo más elevado que pueden obtener de su vibración actual, pero funcionarán.</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Elevar su vibración no es magia. Es fácil cuando saben qué hacer. Si quieren soltar el dolor físico, el proceso es el mismo. Traigan a su conciencia algo que tenga una vibración más elevada. El dolor puede no desaparecer, pero no comprometerá sus sentidos de la misma manera. Han oído de maestros que pueden sentarse en lo frío y derretir la nieve a su alrededor. ¿Están ellos negando que sus cuerpos estén fríos? No, pero sus mentes están con los ángeles. El frío no los compromete en términos de dolor.</w:t>
      </w:r>
    </w:p>
    <w:p>
      <w:pPr>
        <w:pStyle w:val="Normal"/>
        <w:rPr>
          <w:rFonts w:ascii="Trebuchet MS" w:hAnsi="Trebuchet MS" w:cs="Times New Roman"/>
          <w:sz w:val="24"/>
          <w:lang w:val="es-MX"/>
        </w:rPr>
      </w:pPr>
      <w:r>
        <w:rPr>
          <w:rFonts w:cs="Trebuchet MS" w:ascii="Trebuchet MS" w:hAnsi="Trebuchet MS"/>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Estén concientes de cuándo bajan su vibración automáticamente, sin siquiera pensar. Esto sucede cuando algo tal como un insulto activa un respuesta emocional. Sienten dolor; pueden querer enviar un insulto a cambio. Deténganse, extiendan este tiempo de toma de decisión, y elijan ir más arriba en lugar de más abajo.</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Cuanto más puedan estar en estos espacios elevados durante su día ordinario, día de vigilia, más será mejorada su vida por la luz. No tenderán a caer a esas vibraciones más bajas que alguna vez frecuentaron. Cuando nada esté sucediendo emocionalmente, abran su corazón y sientan los baños de gracia. Eso los mantendrá en un nivel de base más elevado.</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Cuando se eleven a un espacio más elevado, todavía están en la conciencia del miedo, ira y culpa. Pero ahora están mirando a éstos desde un lugar más elevado en el que no les afectan. Sienten su divinidad y pueden tratar con la emoción desde una posición de empatía en lugar de compasión. La empatía es mantener su vibración en este nivel elevado usual mientras se entiende y se afirma la situación. Es la forma más sanadora de mirar las vibraciones más bajas, actitudes y patrones; puesto que cada vez que las miran, las bañan con luz.</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Footer"/>
        <w:jc w:val="both"/>
        <w:rPr>
          <w:rFonts w:ascii="Trebuchet MS" w:hAnsi="Trebuchet MS" w:cs="Arial"/>
          <w:caps/>
          <w:sz w:val="20"/>
          <w:szCs w:val="20"/>
          <w:lang w:val="es-MX"/>
        </w:rPr>
      </w:pPr>
      <w:r>
        <w:rPr>
          <w:rFonts w:cs="Arial" w:ascii="Trebuchet MS" w:hAnsi="Trebuchet MS"/>
          <w:caps/>
          <w:sz w:val="20"/>
          <w:szCs w:val="20"/>
          <w:lang w:val="es-MX"/>
        </w:rPr>
        <w:t>imaginen la gracia</w:t>
      </w:r>
    </w:p>
    <w:p>
      <w:pPr>
        <w:pStyle w:val="Normal"/>
        <w:ind w:firstLine="708"/>
        <w:jc w:val="both"/>
        <w:rPr>
          <w:rFonts w:ascii="Trebuchet MS" w:hAnsi="Trebuchet MS" w:cs="Trebuchet MS"/>
          <w:szCs w:val="20"/>
          <w:lang w:val="es-MX"/>
        </w:rPr>
      </w:pPr>
      <w:r>
        <w:rPr>
          <w:rFonts w:cs="Trebuchet MS" w:ascii="Trebuchet MS" w:hAnsi="Trebuchet MS"/>
          <w:szCs w:val="20"/>
          <w:lang w:val="es-MX"/>
        </w:rPr>
        <w:t>Otra forma de mantener su vibración elevada y ayudar a alguien más a mantener un nivel más elevado es visualizar un triángulo. En este triángulo, imaginen que están en un punto y la otra persona (o grupo de personas) está en el segundo punto. El tercer punto consiste en su guía o maestro, ángel o santo. Los tres puntos forman una matriz simple. La guía elevada irradia gracia sobre su petición. Ustedes son el mediador, el solicitante, la persona que ora y hace un llamado a la energía elevada.</w:t>
      </w:r>
    </w:p>
    <w:p>
      <w:pPr>
        <w:pStyle w:val="Normal"/>
        <w:rPr>
          <w:rFonts w:ascii="Trebuchet MS" w:hAnsi="Trebuchet MS" w:cs="Times New Roman"/>
          <w:sz w:val="24"/>
          <w:lang w:val="es-MX"/>
        </w:rPr>
      </w:pPr>
      <w:r>
        <w:rPr>
          <w:rFonts w:cs="Trebuchet MS" w:ascii="Trebuchet MS" w:hAnsi="Trebuchet MS"/>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Pueden elegir ser la persona que necesita la oración. En ese caso, visualícense en dos partes: una es “ustedes” en su vibración más elevada y la otra es “ustedes” cuando se deslizaron en su ser reactivo. Este establecimiento les ayudará cuando no sientan que tienen la suficiente energía para mantener la negatividad acorralada. ¡Pueden recibir energía tanto de su ser más elevado como de su guía!</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 xml:space="preserve">Si están con una persona que tenga una vibración más baja hay varias cosas para hacer. La primera es usar la triangulación recién descrita. La segunda es ser concientes de qué tipo de juicios tienen acerca de esa persona. Cualquier juicio que diga, “Esta persona siempre tiene una actitud negativa”, es un camino a la negatividad. ¡Entonces cuidado con su mente juzgadora! </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Otra forma de ayudar a alguien que está siendo reactivo es ir a su nivel más elevado y enviar gracia a su ambiente. Envíen Gracia a su carro, cuarto, lugar de trabajo o estéreo, etc. Esto colocará la gracia a su alrededor dilatadamente y le ayudará a la persona a acostumbrarse a tener energía más elevada en el ambiente. Tengan cuidado de no apegarse a los resultados, porque eso también es un juicio.</w:t>
      </w:r>
    </w:p>
    <w:p>
      <w:pPr>
        <w:pStyle w:val="Normal"/>
        <w:rPr>
          <w:rFonts w:ascii="Trebuchet MS" w:hAnsi="Trebuchet MS" w:cs="Times New Roman"/>
          <w:sz w:val="24"/>
          <w:lang w:val="es-MX"/>
        </w:rPr>
      </w:pPr>
      <w:r>
        <w:rPr>
          <w:rFonts w:cs="Trebuchet MS" w:ascii="Trebuchet MS" w:hAnsi="Trebuchet MS"/>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La oscuridad no puede dominar la luz. Cuando escuchen en los medios acerca de las cosas terribles que suceden en el mundo, recuerden que esta negatividad los afecta a ustedes únicamente por su elección. Cuando miran el mundo como lo hace un maestro, la oscuridad no puede apegarse a ustedes.</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Creen que la energía solamente llega de una forma? Lean el periódico, vean las noticias, escuchen la radio. ¡Siéntense en su sala y envíen luz de regreso a través de la televisión a cada televisión en el planeta! ¡Quédense en un lugar de alta vibración y envíen su gracia al mundo en sus propias ondas de aire!</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Si se cierran desde la negatividad, se ponen en un estado defensivo. Lo que sea a lo que se parezca la negatividad, no se escondan de ella. Puesto que entonces van a un lugar inferior en donde la energía para la solución no existe. Solamente por irradiación de luz elevada las personas de la Tierra avanzarán.</w:t>
      </w:r>
    </w:p>
    <w:p>
      <w:pPr>
        <w:pStyle w:val="Normal"/>
        <w:rPr>
          <w:rFonts w:ascii="Trebuchet MS" w:hAnsi="Trebuchet MS" w:cs="Times New Roman"/>
          <w:sz w:val="24"/>
          <w:lang w:val="es-MX"/>
        </w:rPr>
      </w:pPr>
      <w:r>
        <w:rPr>
          <w:rFonts w:cs="Trebuchet MS" w:ascii="Trebuchet MS" w:hAnsi="Trebuchet MS"/>
          <w:lang w:val="es-MX"/>
        </w:rPr>
        <w:t> </w:t>
      </w:r>
    </w:p>
    <w:p>
      <w:pPr>
        <w:pStyle w:val="Footer"/>
        <w:jc w:val="both"/>
        <w:rPr>
          <w:rFonts w:ascii="Trebuchet MS" w:hAnsi="Trebuchet MS" w:cs="Arial"/>
          <w:caps/>
          <w:sz w:val="20"/>
          <w:szCs w:val="20"/>
          <w:lang w:val="es-MX"/>
        </w:rPr>
      </w:pPr>
      <w:r>
        <w:rPr>
          <w:rFonts w:cs="Arial" w:ascii="Trebuchet MS" w:hAnsi="Trebuchet MS"/>
          <w:caps/>
          <w:sz w:val="20"/>
          <w:szCs w:val="20"/>
          <w:lang w:val="es-MX"/>
        </w:rPr>
        <w:t>RESPLANDOR</w:t>
      </w:r>
    </w:p>
    <w:p>
      <w:pPr>
        <w:pStyle w:val="Normal"/>
        <w:ind w:firstLine="708"/>
        <w:jc w:val="both"/>
        <w:rPr>
          <w:rFonts w:ascii="Trebuchet MS" w:hAnsi="Trebuchet MS" w:cs="Trebuchet MS"/>
          <w:szCs w:val="20"/>
          <w:lang w:val="es-MX"/>
        </w:rPr>
      </w:pPr>
      <w:r>
        <w:rPr>
          <w:rFonts w:cs="Trebuchet MS" w:ascii="Trebuchet MS" w:hAnsi="Trebuchet MS"/>
          <w:szCs w:val="20"/>
          <w:lang w:val="es-MX"/>
        </w:rPr>
        <w:t xml:space="preserve">Todos ustedes son maestros de sus almas y grandeza. Mantengan sus hombros atrás, tengan sus cabezas en alto, mantengan su mirada directa, sus ideales claros y su voz fuerte. El bastón de la maestría es para que lo tomen. Solamente necesitan estirar sus manos y tomarlo. La gloria de su alma y el gran potencial de su planeta están en juego. Si pudieran conocer la grandeza de su luz justo ahora, elevarían su cabeza a lo alto y conocerían su derecho a la iluminación. </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Es importante que las células, los materiales de sus cuerpos, estén limpias y completas para que ustedes sean capaces de sostener las vibraciones de energía más elevada que están llegando. Ustedes no son simplemente un receptor de energía reflejada sobre ustedes. Ustedes son más como un conductor sinfónico, capaz de elegir y construir sobre estas energías para cualquier propósito que deseen.</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 xml:space="preserve">Las cuestiones que no hayan liberado pueden establecerse en su cuerpo. Las cuestiones emocionales pueden establecerse en su garganta. Las cuestiones de confianza con frecuencia resultan en bloqueos en sus muslos. Cuando tienen una cuestión que ha llegado a su cuerpo, pongan su mente en esa parte de su cuerpo. Pongan la energía de su ser más elevado, esa luz, esa flama que son ustedes, hacia esa parte de su cuerpo y déjenla cambiar la resonancia del bloqueo. Cuando pongan ese resplandor sobre cualquier cosa, eleva esa misma cosa. </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Todo siempre se mueve hacia niveles más elevados de ser. La liberación es el concepto más importante para permitir tomar más luz. Tanto tiempo como el juicio esté presente, aún están en una relación difícil. Al liberar juicios, el evento ya no tiene derecho sobre ustedes.</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jc w:val="both"/>
        <w:rPr>
          <w:rFonts w:ascii="Trebuchet MS" w:hAnsi="Trebuchet MS" w:cs="Trebuchet MS"/>
          <w:szCs w:val="20"/>
          <w:u w:val="single"/>
          <w:lang w:val="en-US"/>
        </w:rPr>
      </w:pPr>
      <w:r>
        <w:rPr>
          <w:rFonts w:cs="Trebuchet MS" w:ascii="Trebuchet MS" w:hAnsi="Trebuchet MS"/>
          <w:szCs w:val="20"/>
          <w:u w:val="single"/>
          <w:lang w:val="en-US"/>
        </w:rPr>
      </w:r>
    </w:p>
    <w:p>
      <w:pPr>
        <w:pStyle w:val="Normal"/>
        <w:ind w:firstLine="708"/>
        <w:jc w:val="both"/>
        <w:rPr>
          <w:rFonts w:ascii="Trebuchet MS" w:hAnsi="Trebuchet MS" w:cs="Trebuchet MS"/>
          <w:szCs w:val="20"/>
          <w:lang w:val="es-MX"/>
        </w:rPr>
      </w:pPr>
      <w:r>
        <w:rPr>
          <w:rFonts w:cs="Trebuchet MS" w:ascii="Trebuchet MS" w:hAnsi="Trebuchet MS"/>
          <w:szCs w:val="20"/>
          <w:lang w:val="es-MX"/>
        </w:rPr>
        <w:t>Puesto que ya no hay bueno o malo en la conciencia más elevada, no pueden en realidad perdonar a alguien una equivocación. Si ustedes dicen que perdonan a alguien, significa que han juzgado que esa persona está equivocada o mal. La humanidad es perdonada estando aquí, estando viva. Dios los ha perdonado.</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 xml:space="preserve">El perdón es la Gracia de Dios, así que déjenla fluir a través de ustedes, derritiendo aquellos lugares difíciles en donde están guardadas la ira y la culpa. Es el tónico de los dioses, la fuente de la juventud. Es la lección principal que ustedes aprenden esta encarnación. Perdónense y sientan la santidad irradiar desde su corazón. Bendigan sus miedos y juicios, y permítanles disolverse para que sus acciones, palabras y pensamientos reflejen el amor como Dios lo creó. </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La razón por la que hablan sobre el perdón en los libros y seminarios es porque el perdón es lo que se dicen a ustedes mismos para liberar la negatividad. El perdón es simplemente el seguro a liberar; les permite irse. Si ustedes silenciosamente perdonan a su madre por algo, en realidad no hace diferencia en ella. Lo que significa es que pueden liberarlo y ser cambiados. La liberación es vital y puede suceder en un instante.</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Footer"/>
        <w:jc w:val="both"/>
        <w:rPr>
          <w:rFonts w:ascii="Trebuchet MS" w:hAnsi="Trebuchet MS" w:cs="Arial"/>
          <w:caps/>
          <w:sz w:val="20"/>
          <w:szCs w:val="20"/>
          <w:lang w:val="es-MX"/>
        </w:rPr>
      </w:pPr>
      <w:r>
        <w:rPr>
          <w:rFonts w:cs="Arial" w:ascii="Trebuchet MS" w:hAnsi="Trebuchet MS"/>
          <w:caps/>
          <w:sz w:val="20"/>
          <w:szCs w:val="20"/>
          <w:lang w:val="es-MX"/>
        </w:rPr>
        <w:t>ENCONTRANDO EL PROPÓSITO DE LA VIDA</w:t>
      </w:r>
    </w:p>
    <w:p>
      <w:pPr>
        <w:pStyle w:val="Normal"/>
        <w:ind w:firstLine="708"/>
        <w:jc w:val="both"/>
        <w:rPr>
          <w:rFonts w:ascii="Trebuchet MS" w:hAnsi="Trebuchet MS" w:cs="Trebuchet MS"/>
          <w:szCs w:val="20"/>
          <w:lang w:val="es-MX"/>
        </w:rPr>
      </w:pPr>
      <w:r>
        <w:rPr>
          <w:rFonts w:cs="Trebuchet MS" w:ascii="Trebuchet MS" w:hAnsi="Trebuchet MS"/>
          <w:szCs w:val="20"/>
          <w:lang w:val="es-MX"/>
        </w:rPr>
        <w:t>El primer paso para encontrar su propósito de vida es encontrar los regalos de su vida, las cosas que les gusta hacer. Así que hagan un inventario de sus dones y determinen por qué les gusta hacerlos. Probablemente se darán cuenta que les traen alegría. El propósito de vida es hacer lo que sea que hagan desde el amor y desde un alto nivel de maestría. Hagan lo que hacen porque lo aman y porque quieren traer alegría y risa a ustedes mismos y otros.</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Vivan su vida deliberadamente – sepan lo que están haciendo y háganlo completamente. Ya sea que estén cruzando la calle o poniendo mantequilla a su pan, háganlo deliberadamente y con propósito. De esa manera, revitalizan su ambiente. ¿No sería divertido si el propósito de vivir fuera reír y que el propósito de la Tierra fuera aprender a reír? ¡Qué maravilloso pensamiento!</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Entiendan la diferencia entre “ideal” y “propósito”. Un ideal es un compromiso para vivir una cierta forma, tal como en armonía y alegría. De su ideal viene un propósito – un propósito en negocio, en relaciones, en enseñanza. Un ideal es la luz guiadora para lograr sus propósitos. Sigan su corazón  para descubrir el propósito de su propia vida. Hagan las cosas con amor y conciencia; se darán cuenta de que hacer la actividad misma es su propósito. Cuando tienen alegría y amor, expanden y toman resplandor. Se vuelven luz y pueden influenciar al planeta a través de la luz.</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 xml:space="preserve">No hay ningún propósito que sea “más elevado” que otro. El propósito de una rosa es ser una rosa; ésta no se preocupa acerca de qué color es o de que no sea un árbol o una abeja. Es una rosa, y de eso viene su gran belleza. Si tratara de ser algo más, ¡probablemente lo echaría a perder! Así que vivan fácilmente en donde están ahora, puesto que el hogar es ese que rodea a su alma en este momento. </w:t>
      </w:r>
    </w:p>
    <w:p>
      <w:pPr>
        <w:pStyle w:val="Footer"/>
        <w:jc w:val="both"/>
        <w:rPr>
          <w:rFonts w:ascii="Trebuchet MS" w:hAnsi="Trebuchet MS" w:cs="Arial"/>
          <w:caps/>
          <w:sz w:val="20"/>
          <w:szCs w:val="20"/>
          <w:lang w:val="en-US"/>
        </w:rPr>
      </w:pPr>
      <w:r>
        <w:rPr>
          <w:rFonts w:cs="Arial" w:ascii="Trebuchet MS" w:hAnsi="Trebuchet MS"/>
          <w:caps/>
          <w:sz w:val="20"/>
          <w:szCs w:val="20"/>
          <w:lang w:val="en-US"/>
        </w:rPr>
      </w:r>
    </w:p>
    <w:p>
      <w:pPr>
        <w:pStyle w:val="Footer"/>
        <w:jc w:val="both"/>
        <w:rPr>
          <w:rFonts w:ascii="Trebuchet MS" w:hAnsi="Trebuchet MS" w:cs="Arial"/>
          <w:caps/>
          <w:sz w:val="20"/>
          <w:szCs w:val="20"/>
          <w:lang w:val="es-MX"/>
        </w:rPr>
      </w:pPr>
      <w:r>
        <w:rPr>
          <w:rFonts w:cs="Arial" w:ascii="Trebuchet MS" w:hAnsi="Trebuchet MS"/>
          <w:caps/>
          <w:sz w:val="20"/>
          <w:szCs w:val="20"/>
          <w:lang w:val="es-MX"/>
        </w:rPr>
        <w:t>ÁMENSE A USTEDES MISMOS</w:t>
      </w:r>
    </w:p>
    <w:p>
      <w:pPr>
        <w:pStyle w:val="Normal"/>
        <w:ind w:firstLine="708"/>
        <w:jc w:val="both"/>
        <w:rPr>
          <w:rFonts w:ascii="Trebuchet MS" w:hAnsi="Trebuchet MS" w:cs="Trebuchet MS"/>
          <w:szCs w:val="20"/>
          <w:lang w:val="es-MX"/>
        </w:rPr>
      </w:pPr>
      <w:r>
        <w:rPr>
          <w:rFonts w:cs="Trebuchet MS" w:ascii="Trebuchet MS" w:hAnsi="Trebuchet MS"/>
          <w:szCs w:val="20"/>
          <w:lang w:val="es-MX"/>
        </w:rPr>
        <w:t>Uno de sus grandes propósitos es amarse a ustedes mismos. A veces no se aman a ustedes mismos porque piensan que su propósito no es lo suficientemente alto. Suelten cualquier preocupación que tengan acerca de no ser lo suficientemente buenos o suficientemente importantes, y de sentir que no están sirviendo a suficientes personas. Comiencen al principio y aprendan a amarse a ustedes mismo. Cuando se den cuenta de que amarse a sí mismos es de importancia primaria, se darán cuenta de la alegría de ser exactamente quienes son en este momento en el tiempo.</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Diferencien entre lo que los haga felices desde el centro y lo que puedan estar haciendo porque otras personas piensen que debería hacerlos felices. Tengan cuidado de lo que afirman como alegre pueda a veces ser una rebelión.</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 xml:space="preserve">Distingan entre ir junto con la multitud y hacer lo que en verdad quieren hacer. Cada camino eventualmente guía a la luz, ¡pero algunas personas toman el camino largo y sinuoso para llegar ahí! En el tiempo apropiado, ellos encontrarán un camino que sea más placentero. </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ind w:firstLine="708"/>
        <w:jc w:val="both"/>
        <w:rPr>
          <w:rFonts w:ascii="Trebuchet MS" w:hAnsi="Trebuchet MS" w:cs="Trebuchet MS"/>
          <w:szCs w:val="20"/>
          <w:lang w:val="es-MX"/>
        </w:rPr>
      </w:pPr>
      <w:r>
        <w:rPr>
          <w:rFonts w:cs="Trebuchet MS" w:ascii="Trebuchet MS" w:hAnsi="Trebuchet MS"/>
          <w:szCs w:val="20"/>
          <w:lang w:val="es-MX"/>
        </w:rPr>
        <w:t>No hay “correctos” y “equivocados” al seguir su camino. No hay Dios que establecería algo para que lo perdieran. Solamente jueguen el juego de la vida en diversión, en alegría y en risa, y su luz será de servicio.</w:t>
      </w:r>
    </w:p>
    <w:p>
      <w:pPr>
        <w:pStyle w:val="Normal"/>
        <w:jc w:val="both"/>
        <w:rPr>
          <w:rFonts w:ascii="Trebuchet MS" w:hAnsi="Trebuchet MS" w:cs="Trebuchet MS"/>
          <w:szCs w:val="20"/>
          <w:lang w:val="es-MX"/>
        </w:rPr>
      </w:pPr>
      <w:r>
        <w:rPr>
          <w:rFonts w:cs="Trebuchet MS" w:ascii="Trebuchet MS" w:hAnsi="Trebuchet MS"/>
          <w:szCs w:val="20"/>
          <w:lang w:val="es-MX"/>
        </w:rPr>
        <w:t> </w:t>
      </w:r>
    </w:p>
    <w:p>
      <w:pPr>
        <w:pStyle w:val="Normal"/>
        <w:jc w:val="center"/>
        <w:rPr>
          <w:rFonts w:ascii="Trebuchet MS" w:hAnsi="Trebuchet MS" w:cs="Trebuchet MS"/>
          <w:szCs w:val="20"/>
        </w:rPr>
      </w:pPr>
      <w:r>
        <w:rPr>
          <w:rFonts w:cs="Trebuchet MS" w:ascii="Trebuchet MS" w:hAnsi="Trebuchet MS"/>
          <w:szCs w:val="20"/>
        </w:rPr>
        <w:t>*   *   *   *   *</w:t>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center"/>
        <w:rPr>
          <w:rFonts w:ascii="Trebuchet MS" w:hAnsi="Trebuchet MS" w:cs="Times New Roman"/>
          <w:sz w:val="24"/>
          <w:szCs w:val="20"/>
        </w:rPr>
      </w:pPr>
      <w:r>
        <w:rPr>
          <w:rFonts w:cs="Times New Roman" w:ascii="Trebuchet MS" w:hAnsi="Trebuchet MS"/>
          <w:sz w:val="24"/>
          <w:szCs w:val="20"/>
        </w:rPr>
      </w:r>
    </w:p>
    <w:p>
      <w:pPr>
        <w:pStyle w:val="Normal"/>
        <w:rPr>
          <w:rFonts w:ascii="Trebuchet MS" w:hAnsi="Trebuchet MS" w:cs="Trebuchet MS"/>
          <w:szCs w:val="20"/>
          <w:lang w:val="es-MX"/>
        </w:rPr>
      </w:pPr>
      <w:r>
        <w:rPr>
          <w:rFonts w:cs="Trebuchet MS" w:ascii="Trebuchet MS" w:hAnsi="Trebuchet MS"/>
          <w:szCs w:val="20"/>
          <w:lang w:val="es-MX"/>
        </w:rPr>
        <w:t> </w:t>
      </w:r>
    </w:p>
    <w:sectPr>
      <w:headerReference w:type="default" r:id="rId5"/>
      <w:footerReference w:type="default" r:id="rId6"/>
      <w:type w:val="nextPage"/>
      <w:pgSz w:w="11906" w:h="16838"/>
      <w:pgMar w:left="1418" w:right="1418"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8 de julio de 2026</w:t>
    </w:r>
    <w:r>
      <w:rPr>
        <w:sz w:val="16"/>
        <w:rFonts w:cs="Arial" w:ascii="Arial" w:hAnsi="Arial"/>
      </w:rPr>
      <w:fldChar w:fldCharType="end"/>
    </w:r>
    <w:r>
      <w:rPr>
        <w:rFonts w:cs="Arial" w:ascii="Arial" w:hAnsi="Arial"/>
        <w:sz w:val="16"/>
      </w:rPr>
      <w:tab/>
      <w:tab/>
      <w:tab/>
      <w:tab/>
      <w:tab/>
      <w:tab/>
      <w:tab/>
      <w:tab/>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ascii="Trebuchet MS" w:hAnsi="Trebuchet MS" w:cs="Trebuchet MS"/>
        <w:smallCaps/>
        <w:shadow/>
        <w:sz w:val="18"/>
        <w:szCs w:val="18"/>
      </w:rPr>
    </w:pPr>
    <w:r>
      <w:rPr>
        <w:rFonts w:cs="Arial" w:ascii="Trebuchet MS" w:hAnsi="Trebuchet MS"/>
        <w:smallCaps/>
        <w:shadow/>
        <w:sz w:val="18"/>
        <w:szCs w:val="18"/>
      </w:rPr>
      <w:t>Diez  Secretos De Tu Alma – “Águila Blanca” – Parte 5</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ooter">
    <w:name w:val="Footer"/>
    <w:basedOn w:val="Normal"/>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tlalli@templodelsol.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3:05:00Z</dcterms:created>
  <dc:creator>Anita</dc:creator>
  <dc:description/>
  <cp:keywords/>
  <dc:language>en-US</dc:language>
  <cp:lastModifiedBy>pc</cp:lastModifiedBy>
  <dcterms:modified xsi:type="dcterms:W3CDTF">2006-01-15T13:05:00Z</dcterms:modified>
  <cp:revision>2</cp:revision>
  <dc:subject/>
  <dc:title>DIEZ  SECRETOS DE TU ALMA – “ÁGUILA BLANCA”</dc:title>
</cp:coreProperties>
</file>