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Diez  Secretos De Tu Alma – “Águila Blanca”</w:t>
      </w:r>
    </w:p>
    <w:p>
      <w:pPr>
        <w:pStyle w:val="Normal"/>
        <w:jc w:val="center"/>
        <w:rPr>
          <w:rFonts w:ascii="Trebuchet MS" w:hAnsi="Trebuchet MS" w:cs="Trebuchet MS"/>
          <w:b/>
          <w:b/>
          <w:i/>
          <w:i/>
          <w:sz w:val="22"/>
          <w:szCs w:val="22"/>
        </w:rPr>
      </w:pPr>
      <w:r>
        <w:rPr>
          <w:rFonts w:cs="Trebuchet MS" w:ascii="Trebuchet MS" w:hAnsi="Trebuchet MS"/>
          <w:b/>
          <w:i/>
          <w:sz w:val="22"/>
          <w:szCs w:val="22"/>
        </w:rPr>
        <w:t>Parte 6 -  Canalizado por Jonette Crowley</w:t>
      </w:r>
    </w:p>
    <w:p>
      <w:pPr>
        <w:pStyle w:val="Normal"/>
        <w:jc w:val="both"/>
        <w:rPr>
          <w:rFonts w:ascii="Trebuchet MS" w:hAnsi="Trebuchet MS" w:cs="Trebuchet MS"/>
          <w:b/>
          <w:b/>
          <w:i/>
          <w:i/>
          <w:caps/>
          <w:sz w:val="22"/>
          <w:szCs w:val="22"/>
        </w:rPr>
      </w:pPr>
      <w:r>
        <w:rPr>
          <w:rFonts w:cs="Trebuchet MS" w:ascii="Trebuchet MS" w:hAnsi="Trebuchet MS"/>
          <w:b/>
          <w:i/>
          <w:caps/>
          <w:sz w:val="22"/>
          <w:szCs w:val="22"/>
        </w:rPr>
      </w:r>
    </w:p>
    <w:p>
      <w:pPr>
        <w:pStyle w:val="Normal"/>
        <w:jc w:val="both"/>
        <w:rPr>
          <w:rFonts w:ascii="Trebuchet MS" w:hAnsi="Trebuchet MS" w:cs="Trebuchet MS"/>
        </w:rPr>
      </w:pPr>
      <w:r>
        <w:rPr>
          <w:rFonts w:cs="Trebuchet MS" w:ascii="Trebuchet MS" w:hAnsi="Trebuchet MS"/>
          <w:caps/>
          <w:szCs w:val="20"/>
        </w:rPr>
        <w:t> </w:t>
      </w:r>
    </w:p>
    <w:p>
      <w:pPr>
        <w:pStyle w:val="Normal"/>
        <w:jc w:val="both"/>
        <w:rPr>
          <w:rFonts w:ascii="Trebuchet MS" w:hAnsi="Trebuchet MS" w:cs="Trebuchet MS"/>
        </w:rPr>
      </w:pPr>
      <w:r>
        <w:rPr>
          <w:rFonts w:cs="Trebuchet MS" w:ascii="Trebuchet MS" w:hAnsi="Trebuchet MS"/>
          <w:sz w:val="16"/>
          <w:szCs w:val="16"/>
          <w:lang w:val="es-MX"/>
        </w:rPr>
        <w:t xml:space="preserve">Tradución: Xitlalli Contreras – </w:t>
      </w:r>
      <w:hyperlink r:id="rId2">
        <w:r>
          <w:rPr>
            <w:rStyle w:val="InternetLink"/>
            <w:rFonts w:cs="Trebuchet MS" w:ascii="Trebuchet MS" w:hAnsi="Trebuchet MS"/>
            <w:color w:val="000000"/>
            <w:sz w:val="16"/>
            <w:szCs w:val="16"/>
            <w:lang w:val="es-MX"/>
          </w:rPr>
          <w:t>Xitlalli@templodelsol.com</w:t>
        </w:r>
      </w:hyperlink>
    </w:p>
    <w:p>
      <w:pPr>
        <w:pStyle w:val="Normal"/>
        <w:jc w:val="both"/>
        <w:rPr/>
      </w:pPr>
      <w:r>
        <w:rPr>
          <w:rFonts w:cs="Trebuchet MS" w:ascii="Trebuchet MS" w:hAnsi="Trebuchet MS"/>
          <w:sz w:val="16"/>
          <w:szCs w:val="16"/>
          <w:lang w:val="es-MX"/>
        </w:rPr>
        <w:t xml:space="preserve">Edición: Anita Manasse – </w:t>
      </w:r>
      <w:hyperlink r:id="rId3">
        <w:r>
          <w:rPr>
            <w:rStyle w:val="InternetLink"/>
            <w:rFonts w:cs="Trebuchet MS" w:ascii="Trebuchet MS" w:hAnsi="Trebuchet MS"/>
            <w:color w:val="000000"/>
            <w:sz w:val="16"/>
            <w:szCs w:val="16"/>
            <w:lang w:val="es-MX"/>
          </w:rPr>
          <w:t>estrellam@sion.com</w:t>
        </w:r>
      </w:hyperlink>
      <w:r>
        <w:rPr>
          <w:rFonts w:cs="Trebuchet MS" w:ascii="Trebuchet MS" w:hAnsi="Trebuchet MS"/>
          <w:sz w:val="16"/>
          <w:szCs w:val="16"/>
          <w:lang w:val="es-MX"/>
        </w:rPr>
        <w:t xml:space="preserve">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Sexto Secreto: La Elección</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jc w:val="both"/>
        <w:rPr>
          <w:rFonts w:ascii="Trebuchet MS" w:hAnsi="Trebuchet MS" w:cs="Trebuchet MS"/>
          <w:caps/>
          <w:szCs w:val="20"/>
          <w:lang w:val="es-MX"/>
        </w:rPr>
      </w:pPr>
      <w:r>
        <w:rPr>
          <w:rFonts w:cs="Trebuchet MS" w:ascii="Trebuchet MS" w:hAnsi="Trebuchet MS"/>
          <w:caps/>
          <w:szCs w:val="20"/>
          <w:lang w:val="es-MX"/>
        </w:rPr>
        <w:t>SISTEMAS DE CREENCIA</w:t>
      </w:r>
    </w:p>
    <w:p>
      <w:pPr>
        <w:pStyle w:val="Normal"/>
        <w:jc w:val="both"/>
        <w:rPr>
          <w:rFonts w:ascii="Trebuchet MS" w:hAnsi="Trebuchet MS" w:cs="Trebuchet MS"/>
          <w:caps/>
          <w:szCs w:val="20"/>
          <w:lang w:val="es-MX"/>
        </w:rPr>
      </w:pPr>
      <w:r>
        <w:rPr>
          <w:rFonts w:cs="Trebuchet MS" w:ascii="Trebuchet MS" w:hAnsi="Trebuchet MS"/>
          <w:caps/>
          <w:szCs w:val="20"/>
          <w:lang w:val="es-MX"/>
        </w:rPr>
      </w:r>
    </w:p>
    <w:p>
      <w:pPr>
        <w:pStyle w:val="Normal"/>
        <w:ind w:firstLine="708"/>
        <w:jc w:val="both"/>
        <w:rPr>
          <w:rFonts w:ascii="Trebuchet MS" w:hAnsi="Trebuchet MS" w:cs="Trebuchet MS"/>
        </w:rPr>
      </w:pPr>
      <w:r>
        <w:rPr>
          <w:rFonts w:cs="Trebuchet MS" w:ascii="Trebuchet MS" w:hAnsi="Trebuchet MS"/>
          <w:szCs w:val="20"/>
          <w:lang w:val="es-MX"/>
        </w:rPr>
        <w:t>Sin el sistema de creencias, la mayoría de las personas son lo mismo en todo el mundo. Tienen resfríos en el invierno; aman a sus nietos; compran comida. Experimentan las mismas cosas, pero son sus creencias, sus puntos de vista, los que son diferentes y pueden llevar a la fricción.</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Mientras sigan teniendo un punto de vista, están relegados a la singularidad. Como un resultado, están limitados. Consideren las ventajas de tener una perspectiva en lugar de un punto de vista. Una perspectiva exhorta a la unidad y a la totalidad en lugar de la singularidad y la separación. Las perspectivas son fluidas y permiten el cambio, la apertura y el movimiento.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Quizá ustedes creen que hay más que vivir, trabajar, y morir, las cuales son claramente una creencia universal. Están comenzando a tener una perspectiva más amplia. Ven que viven en comodidad, que trabajar no es tan malo y que morir es solamente una transición. Están sacando los límites de un sistema de creencia muy viejo, muy serio.</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Entonces ¿quiénes son ustedes? Tradicionalmente, piensan que están en una posición o criterio. Si alguien pregunta, “¿Quién eres?” ustedes pueden decir, “Soy un católico”, “Soy un demócrata”, “Soy un americano”, “Soy un hispano”. ¿Qué le están diciendo a esa persona? Están comunicando el establecimiento de creencias alrededor de las que se han creado ustedes mismo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pPr>
      <w:r>
        <w:rPr>
          <w:rFonts w:cs="Trebuchet MS" w:ascii="Trebuchet MS" w:hAnsi="Trebuchet MS"/>
          <w:szCs w:val="20"/>
          <w:lang w:val="es-MX"/>
        </w:rPr>
        <w:t>La parte más difícil de un sistema de creencia es su defensiva. Un sistema de creencia en realidad es bastante fluido hasta que es atacado, o hasta que un ataque en él es percibido. Entonces se vuelve afianzado, endurecido, insensible. Toda la energía que pudiera ser usada para el movimiento y el cambio se engancha en la protección de los límites.</w:t>
      </w:r>
    </w:p>
    <w:p>
      <w:pPr>
        <w:pStyle w:val="Normal"/>
        <w:ind w:firstLine="708"/>
        <w:jc w:val="both"/>
        <w:rPr>
          <w:rFonts w:ascii="Trebuchet MS" w:hAnsi="Trebuchet MS" w:cs="Trebuchet MS"/>
          <w:szCs w:val="20"/>
          <w:lang w:val="es-MX"/>
        </w:rPr>
      </w:pPr>
      <w:r>
        <w:rPr>
          <w:rFonts w:cs="Trebuchet MS" w:ascii="Trebuchet MS" w:hAnsi="Trebuchet MS"/>
          <w:szCs w:val="20"/>
          <w:lang w:val="es-MX"/>
        </w:rPr>
      </w:r>
    </w:p>
    <w:p>
      <w:pPr>
        <w:pStyle w:val="Normal"/>
        <w:ind w:firstLine="708"/>
        <w:jc w:val="both"/>
        <w:rPr>
          <w:rFonts w:ascii="Trebuchet MS" w:hAnsi="Trebuchet MS" w:cs="Trebuchet MS"/>
        </w:rPr>
      </w:pPr>
      <w:r>
        <w:rPr>
          <w:rFonts w:cs="Trebuchet MS" w:ascii="Trebuchet MS" w:hAnsi="Trebuchet MS"/>
          <w:szCs w:val="20"/>
          <w:lang w:val="es-MX"/>
        </w:rPr>
        <w:t xml:space="preserve">Cuando empujan los límites de un sistema de creencias, otros sistemas de creencias son desafiados, incluyendo la definición de lo que son “ustedes”. Eso nunca antes ha sido una preocupación para la persona ordinaria. Pero está surgiendo porque la mayoría de los sistemas de creencias del mundo están siendo desafiados. </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caps/>
          <w:szCs w:val="20"/>
          <w:lang w:val="es-MX"/>
        </w:rPr>
      </w:pPr>
      <w:r>
        <w:rPr>
          <w:rFonts w:cs="Trebuchet MS" w:ascii="Trebuchet MS" w:hAnsi="Trebuchet MS"/>
          <w:caps/>
          <w:szCs w:val="20"/>
          <w:lang w:val="es-MX"/>
        </w:rPr>
        <w:t>VAYAN MÁS ALLÁ DE LA SINGULARIDAD</w:t>
      </w:r>
    </w:p>
    <w:p>
      <w:pPr>
        <w:pStyle w:val="Normal"/>
        <w:jc w:val="both"/>
        <w:rPr>
          <w:rFonts w:ascii="Trebuchet MS" w:hAnsi="Trebuchet MS" w:cs="Trebuchet MS"/>
          <w:caps/>
          <w:szCs w:val="20"/>
          <w:lang w:val="es-MX"/>
        </w:rPr>
      </w:pPr>
      <w:r>
        <w:rPr>
          <w:rFonts w:cs="Trebuchet MS" w:ascii="Trebuchet MS" w:hAnsi="Trebuchet MS"/>
          <w:caps/>
          <w:szCs w:val="20"/>
          <w:lang w:val="es-MX"/>
        </w:rPr>
      </w:r>
    </w:p>
    <w:p>
      <w:pPr>
        <w:pStyle w:val="Normal"/>
        <w:ind w:firstLine="708"/>
        <w:jc w:val="both"/>
        <w:rPr>
          <w:rFonts w:ascii="Trebuchet MS" w:hAnsi="Trebuchet MS" w:cs="Trebuchet MS"/>
        </w:rPr>
      </w:pPr>
      <w:r>
        <w:rPr>
          <w:rFonts w:cs="Trebuchet MS" w:ascii="Trebuchet MS" w:hAnsi="Trebuchet MS"/>
          <w:szCs w:val="20"/>
          <w:lang w:val="es-MX"/>
        </w:rPr>
        <w:t>Vayan más allá de las creencias, más allá siendo un punto de vista singular. Elijan sus creencias cuidadosamente, puesto que ellas los definen. Pregúntense, “Si creo esto, ¿cómo me siento?” Si creen en la reencarnación, ¿cómo los hace sentir eso? Puede hacerlos sentir un poco inmortales y emocionados porque hay más opciones abiertas a ustede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Examinen sus actuales creencias – no solamente tómenlas como dadas. </w:t>
      </w:r>
      <w:r>
        <w:rPr>
          <w:rFonts w:cs="Trebuchet MS" w:ascii="Trebuchet MS" w:hAnsi="Trebuchet MS"/>
          <w:szCs w:val="20"/>
        </w:rPr>
        <w:t xml:space="preserve">“Creo en el Día de la Acción de Gracias. Me hace sentir bien porque mi familia se junta para disfrutar la fiesta”. </w:t>
      </w:r>
      <w:r>
        <w:rPr>
          <w:rFonts w:cs="Trebuchet MS" w:ascii="Trebuchet MS" w:hAnsi="Trebuchet MS"/>
          <w:szCs w:val="20"/>
          <w:lang w:val="es-MX"/>
        </w:rPr>
        <w:t xml:space="preserve">Analicen y acepten la creencia no por lo que es, sino por cómo les hace sentir.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Miren las creencias que manejan su vida – por ejemplo, la creencia de que nunca hay suficiente tiempo. </w:t>
      </w:r>
      <w:r>
        <w:rPr>
          <w:rFonts w:cs="Trebuchet MS" w:ascii="Trebuchet MS" w:hAnsi="Trebuchet MS"/>
          <w:szCs w:val="20"/>
        </w:rPr>
        <w:t xml:space="preserve">¿Cómo los hace sentir eso? ¿Frenéticos? ¿Agotados? ¿Ocupados? ¿Pequeños? </w:t>
      </w:r>
      <w:r>
        <w:rPr>
          <w:rFonts w:cs="Trebuchet MS" w:ascii="Trebuchet MS" w:hAnsi="Trebuchet MS"/>
          <w:szCs w:val="20"/>
          <w:lang w:val="es-MX"/>
        </w:rPr>
        <w:t xml:space="preserve">Probablemente no es una buena creencia para tener. Y puesto que pueden elegir sus creencias, pueden querer re-elegir esa.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Pueden creen que nunca hay suficiente dinero. ¿Cómo les hace sentir eso? Pueden querer desafiar esa creencia también.</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Las creencias no son leyes de la naturaleza. Son elecciones, construcciones, posiciones, puntos de vista. Si un punto de vista no va con ustedes, elijan otra perspectiva.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rPr>
        <w:t xml:space="preserve">¿Cómo creen algo? ¿Lo agarran fuertemente? </w:t>
      </w:r>
      <w:r>
        <w:rPr>
          <w:rFonts w:cs="Trebuchet MS" w:ascii="Trebuchet MS" w:hAnsi="Trebuchet MS"/>
          <w:szCs w:val="20"/>
          <w:lang w:val="es-MX"/>
        </w:rPr>
        <w:t>¿Lo defienden? ¿Hacen juicios acerca de las personas que no creen como lo hacen ustedes? Si eso es así, vean nuevamente la energía que están invirtiendo en cómo creen en sus creencias. ¿Creerían bastante en algo que los haga sentir amorosos y libre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Pueden creer por amor y por miedo. Si sus creencias los ponen en el seno del miedo, entonces miren nuevamente. Si sus creencias los propulsan hacia fuera a la expresión del amor, probablemente son creencias valiosas. No importa si son cristianos o budistas o ateos. Lo que importa es cómo sostienen sus creencias, cómo les hacen sentir y cómo se expresan a través de ustedes.</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caps/>
          <w:szCs w:val="20"/>
        </w:rPr>
      </w:pPr>
      <w:r>
        <w:rPr>
          <w:rFonts w:cs="Trebuchet MS" w:ascii="Trebuchet MS" w:hAnsi="Trebuchet MS"/>
          <w:caps/>
          <w:szCs w:val="20"/>
        </w:rPr>
        <w:t>LAS CrEENCIAS SON ELECCIONES</w:t>
      </w:r>
    </w:p>
    <w:p>
      <w:pPr>
        <w:pStyle w:val="Normal"/>
        <w:jc w:val="both"/>
        <w:rPr>
          <w:rFonts w:ascii="Trebuchet MS" w:hAnsi="Trebuchet MS" w:cs="Trebuchet MS"/>
          <w:caps/>
          <w:szCs w:val="20"/>
        </w:rPr>
      </w:pPr>
      <w:r>
        <w:rPr>
          <w:rFonts w:cs="Trebuchet MS" w:ascii="Trebuchet MS" w:hAnsi="Trebuchet MS"/>
          <w:caps/>
          <w:szCs w:val="20"/>
        </w:rPr>
      </w:r>
    </w:p>
    <w:p>
      <w:pPr>
        <w:pStyle w:val="Normal"/>
        <w:ind w:firstLine="708"/>
        <w:jc w:val="both"/>
        <w:rPr>
          <w:rFonts w:ascii="Trebuchet MS" w:hAnsi="Trebuchet MS" w:cs="Trebuchet MS"/>
        </w:rPr>
      </w:pPr>
      <w:r>
        <w:rPr>
          <w:rFonts w:cs="Trebuchet MS" w:ascii="Trebuchet MS" w:hAnsi="Trebuchet MS"/>
          <w:szCs w:val="20"/>
          <w:lang w:val="es-MX"/>
        </w:rPr>
        <w:t>Las creencias son elecciones; son cajas en las cuales ustedes eligen vivir. Como tal, pueden mantenerlos seguros y humildes. Siempre es una constante elección entre cuán humildes quieren ser y cuán seguros sienten que necesitan estar.</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Si una creencia vale la pena – creencias en Dios, maternidad o pastel de manzana – es transcendida por la bondad misma. Esta creencia en sí puede volverse irrelevante porque los abre a un nuevo sentimiento, expresión, forma de ser. Cuando están en esa forma de ser expandida, la creencia de que llegaron ahí no importa.</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Algunos de sus más destructivos sistemas de creencias se tratan de ustedes mismos. Si creen que son pequeños, inadecuados, indignos, limitados o no son buenos, ¿cómo los hace sentir eso? Mal. Por lo tanto, no deberían suscribirse a este sistema de creencia en particular. Hay alrededor de cinco billones de personas, tomen y saquen a unos cuantos, que se suscriben a él. Cambiar este sistema pesadamente blindado tomará tiempo en trabajarlo.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Uno de los sistemas de creencias más grande es que ustedes tienen necesidades: necesitan morir, necesitan comer, necesitan pagar sus impuestos. Dense cuenta que estos son pensamientos y creencias que han elegido ustedes. Ustedes eligen creer que el azúcar los engorda o que fumar causa cáncer pulmonar. Algunas de ellas son difíciles de no escoger porque todos las están eligiendo por ustedes. Las personas seleccionan y perciben lo observable, después catalogan lo que han observado.</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Es posible trascender todas las creencias y aún estar en forma física? Sí. Cuando sueltan las creencias, todavía tienen elecciones. Se dan cuenta de que pueden estar en dos lugares a la vez. Pueden estar en su cuerpo y en un árbol, en su cuerpo, y en una estrella. Cuando crecen espiritualmente, se dan cuenta de que pueden expandir su conciencia para rodear aún más conciencia y todavía tener un cuerpo. Cuando son conciencia universal, pueden tener cinco billones de cuerpos humanos. En ese punto, no están operando desde un punto de vista singular.</w:t>
      </w:r>
    </w:p>
    <w:p>
      <w:pPr>
        <w:pStyle w:val="Normal"/>
        <w:jc w:val="both"/>
        <w:rPr>
          <w:rFonts w:ascii="Trebuchet MS" w:hAnsi="Trebuchet MS" w:cs="Trebuchet MS"/>
        </w:rPr>
      </w:pPr>
      <w:r>
        <w:rPr>
          <w:rFonts w:cs="Trebuchet MS" w:ascii="Trebuchet MS" w:hAnsi="Trebuchet MS"/>
          <w:szCs w:val="20"/>
          <w:lang w:val="es-MX"/>
        </w:rPr>
        <w:t> </w:t>
      </w:r>
      <w:r>
        <w:rPr>
          <w:rFonts w:eastAsia="Trebuchet MS" w:cs="Trebuchet MS" w:ascii="Trebuchet MS" w:hAnsi="Trebuchet MS"/>
          <w:szCs w:val="20"/>
          <w:lang w:val="es-MX"/>
        </w:rPr>
        <w:t xml:space="preserve"> </w:t>
      </w:r>
    </w:p>
    <w:p>
      <w:pPr>
        <w:pStyle w:val="Normal"/>
        <w:jc w:val="both"/>
        <w:rPr>
          <w:rFonts w:ascii="Trebuchet MS" w:hAnsi="Trebuchet MS" w:cs="Trebuchet MS"/>
          <w:caps/>
          <w:szCs w:val="20"/>
          <w:lang w:val="en-US"/>
        </w:rPr>
      </w:pPr>
      <w:r>
        <w:rPr>
          <w:rFonts w:cs="Trebuchet MS" w:ascii="Trebuchet MS" w:hAnsi="Trebuchet MS"/>
          <w:caps/>
          <w:szCs w:val="20"/>
          <w:lang w:val="en-US"/>
        </w:rPr>
        <w:t>SEAN SELECTIVOS</w:t>
      </w:r>
    </w:p>
    <w:p>
      <w:pPr>
        <w:pStyle w:val="Normal"/>
        <w:jc w:val="both"/>
        <w:rPr>
          <w:rFonts w:ascii="Trebuchet MS" w:hAnsi="Trebuchet MS" w:cs="Trebuchet MS"/>
          <w:caps/>
          <w:szCs w:val="20"/>
          <w:lang w:val="en-US"/>
        </w:rPr>
      </w:pPr>
      <w:r>
        <w:rPr>
          <w:rFonts w:cs="Trebuchet MS" w:ascii="Trebuchet MS" w:hAnsi="Trebuchet MS"/>
          <w:caps/>
          <w:szCs w:val="20"/>
          <w:lang w:val="en-US"/>
        </w:rPr>
      </w:r>
    </w:p>
    <w:p>
      <w:pPr>
        <w:pStyle w:val="Normal"/>
        <w:ind w:firstLine="708"/>
        <w:jc w:val="both"/>
        <w:rPr>
          <w:rFonts w:ascii="Trebuchet MS" w:hAnsi="Trebuchet MS" w:cs="Trebuchet MS"/>
        </w:rPr>
      </w:pPr>
      <w:r>
        <w:rPr>
          <w:rFonts w:cs="Trebuchet MS" w:ascii="Trebuchet MS" w:hAnsi="Trebuchet MS"/>
          <w:szCs w:val="20"/>
          <w:lang w:val="es-MX"/>
        </w:rPr>
        <w:t xml:space="preserve">Las creencias son transmitidas telepáticamente y toda la humanidad puede conectarse con esa conciencia. Cuando hay una estructura de creencia humana que es muy poderosa, es casi imposible no indagarla. Es por esto que es importante elegir sus creencias y no aceptar automáticamente aquellas que todos los demás creen. Las creencias simplemente pueden ser tan fácilmente elegidas como no elegidas. Abandonen aquellas que los haga temerosos y acepten las que los hagan amorosos.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Cuando quieran creen algo que esté en contra de la norma, tienen que trabajar duro. La estructura de la conciencia universal puede tener lo opuesto a lo que quieren creer. Cuando están transcendiendo las creencias, están transcendiendo más que ustedes mismos. Los sistemas de creencias mantenidos por otros pueden ser tan pesados que el cambio es difícil. Es totalmente posible, sin embargo, porque las creencias no son la verdad. Los milagros están más cerca de la verdad que las creencias. Los milagros trascienden las creencia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Cuando atraviesan la armadura de los sistemas de creencias altamente incrustados, también están ayudando a la humanidad a atravesar sus limitaciones de conciencia auto-impuestas. Como un individuo, ustedes son invitados a trascender un punto de vista estático, singular. Para hacer que la trascendencia suceda en su trabajo interno, vayan al templo de su ser y eleven su espíritu. Extiendan ese templo y, cuando lo hagan, muévanse de un punto de vista limitado a una perspectiva más ancha.</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Se están elevando a elementos de su ser más elevado. Su perspectiva puede moverse a cualquier lado a lo largo del continuo de su alma. Este continuo contiene todos los elementos más elevados de su ser. En la meditación, coloquen su enfoque en Dios, en la Unidad, en el estado trascendente del ser. Cuando van a estos lugares, siempre regresan con su conciencia en un nivel más elevado. Con la elevación de su intención, comenzarán a trascender las creencias.</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caps/>
          <w:szCs w:val="20"/>
        </w:rPr>
      </w:pPr>
      <w:r>
        <w:rPr>
          <w:rFonts w:cs="Trebuchet MS" w:ascii="Trebuchet MS" w:hAnsi="Trebuchet MS"/>
          <w:caps/>
          <w:szCs w:val="20"/>
        </w:rPr>
        <w:t xml:space="preserve">ELECCIÓN DEL ALMA </w:t>
      </w:r>
    </w:p>
    <w:p>
      <w:pPr>
        <w:pStyle w:val="Normal"/>
        <w:jc w:val="both"/>
        <w:rPr>
          <w:rFonts w:ascii="Trebuchet MS" w:hAnsi="Trebuchet MS" w:cs="Trebuchet MS"/>
          <w:caps/>
          <w:szCs w:val="20"/>
        </w:rPr>
      </w:pPr>
      <w:r>
        <w:rPr>
          <w:rFonts w:cs="Trebuchet MS" w:ascii="Trebuchet MS" w:hAnsi="Trebuchet MS"/>
          <w:caps/>
          <w:szCs w:val="20"/>
        </w:rPr>
      </w:r>
    </w:p>
    <w:p>
      <w:pPr>
        <w:pStyle w:val="Normal"/>
        <w:ind w:firstLine="708"/>
        <w:jc w:val="both"/>
        <w:rPr>
          <w:rFonts w:ascii="Trebuchet MS" w:hAnsi="Trebuchet MS" w:cs="Trebuchet MS"/>
        </w:rPr>
      </w:pPr>
      <w:r>
        <w:rPr>
          <w:rFonts w:cs="Trebuchet MS" w:ascii="Trebuchet MS" w:hAnsi="Trebuchet MS"/>
          <w:szCs w:val="20"/>
          <w:lang w:val="es-MX"/>
        </w:rPr>
        <w:t>A causa de la increíble capacidad de la humanidad para tomar decisiones y hacer elecciones, nada está predestinado. Esto es verdadero en todas las áreas, incluyendo el encontrar un compañero de vida.</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Cuando buscan una persona con la cual compartir su vida, eligen a alguien cuyo futuro de alma corresponda más de cerca al de ustedes. Nada está predestinado. Muchas veces las vibraciones de las relaciones pasadas los unen. Sin embargo, pueden trascender cualquier karma. No tienen que vivir en una relación difícil solamente porque creen que necesitan repetir y aprender lecciones. En cambio, declárense sin deuda kármica para que tengan elección totalmente libre.</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A veces las personas se preguntan acerca de atraer al compañero ideal. No tengan el encaprichamiento como el criterio para un compromiso de toda la vida. Su ideal es más grande que la emoción que una personalidad siente por otra. Su personalidad puede decir una cosa, pero el contrato de su alma es amar a todos. El amor del alma es fuerte; no hace crecer y menguar el amor expresado por la personalidad. Así que siempre expresen lo más elevado y lo mejor en ustedes, y las personas que están eligiendo atraer serán aquellas con las que puedan formar relaciones duraderas.</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caps/>
          <w:szCs w:val="20"/>
        </w:rPr>
      </w:pPr>
      <w:r>
        <w:rPr>
          <w:rFonts w:cs="Trebuchet MS" w:ascii="Trebuchet MS" w:hAnsi="Trebuchet MS"/>
          <w:caps/>
          <w:szCs w:val="20"/>
        </w:rPr>
        <w:t>TRASCIENDAN los juicios</w:t>
      </w:r>
    </w:p>
    <w:p>
      <w:pPr>
        <w:pStyle w:val="Normal"/>
        <w:jc w:val="both"/>
        <w:rPr>
          <w:rFonts w:ascii="Trebuchet MS" w:hAnsi="Trebuchet MS" w:cs="Trebuchet MS"/>
          <w:caps/>
          <w:szCs w:val="20"/>
        </w:rPr>
      </w:pPr>
      <w:r>
        <w:rPr>
          <w:rFonts w:cs="Trebuchet MS" w:ascii="Trebuchet MS" w:hAnsi="Trebuchet MS"/>
          <w:caps/>
          <w:szCs w:val="20"/>
        </w:rPr>
      </w:r>
    </w:p>
    <w:p>
      <w:pPr>
        <w:pStyle w:val="Normal"/>
        <w:ind w:firstLine="708"/>
        <w:jc w:val="both"/>
        <w:rPr>
          <w:rFonts w:ascii="Trebuchet MS" w:hAnsi="Trebuchet MS" w:cs="Trebuchet MS"/>
        </w:rPr>
      </w:pPr>
      <w:r>
        <w:rPr>
          <w:rFonts w:cs="Trebuchet MS" w:ascii="Trebuchet MS" w:hAnsi="Trebuchet MS"/>
          <w:szCs w:val="20"/>
          <w:lang w:val="es-MX"/>
        </w:rPr>
        <w:t>La naturaleza bíblica de Dios es, a veces, de un Dios juzgador y vengativo. Él es conocido como un Dios de rectitud y/o un Dios de ira. Si es verdad que todo lo que existe – toda creación, toda destrucción, cada pensamiento, cada acto, cada cosa – es Dios, entonces nada está fuera de Dios. Por lo tanto, no hay valor para juzgar. Puesto que Dios es todo, todo es aceptable. Puesto que nada está excluido de lo que es Dios, no hay razón para juzgar.</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El juicio es una práctica inventada por el hombre. No hay juicio fuera de la mente humana. </w:t>
      </w:r>
      <w:r>
        <w:rPr>
          <w:rFonts w:cs="Trebuchet MS" w:ascii="Trebuchet MS" w:hAnsi="Trebuchet MS"/>
          <w:szCs w:val="20"/>
        </w:rPr>
        <w:t xml:space="preserve">Los árboles, los peces, y las ovejas no juzgan. Las piedras y la Tierra no juzgan. </w:t>
      </w:r>
      <w:r>
        <w:rPr>
          <w:rFonts w:cs="Trebuchet MS" w:ascii="Trebuchet MS" w:hAnsi="Trebuchet MS"/>
          <w:szCs w:val="20"/>
          <w:lang w:val="es-MX"/>
        </w:rPr>
        <w:t xml:space="preserve">Dios, siendo la suma total de todo, no juzga. La Biblia habla acerca del último juicio. Las personas que toman la Biblia literalmente piensan que Dios decidirá quién será salvado y quién no. Eso no es verdad.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Consideren la posibilidad de que el día del juicio final no será cuando Dios decida quien es bueno y quien es malo y los separe para siempre. ¡Quizá el día de juicio final será cuando el último juicio pase por la mente de la humanidad! Ese es el cielo, esa es la salvación, esa es la gracia de la eternidad. </w:t>
      </w:r>
      <w:r>
        <w:rPr>
          <w:rFonts w:cs="Trebuchet MS" w:ascii="Trebuchet MS" w:hAnsi="Trebuchet MS"/>
          <w:szCs w:val="20"/>
        </w:rPr>
        <w:t xml:space="preserve">El juicio es solamente una construcción humana. En Dios, no hay bueno o malo. </w:t>
      </w:r>
      <w:r>
        <w:rPr>
          <w:rFonts w:cs="Trebuchet MS" w:ascii="Trebuchet MS" w:hAnsi="Trebuchet MS"/>
          <w:szCs w:val="20"/>
          <w:lang w:val="es-MX"/>
        </w:rPr>
        <w:t xml:space="preserve">Dios es la esencia de la inclusión, no de la separación.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Dios es amor, pero Dios es mucho más que amor. El amor es una emoción humana. Dios es Todo Lo Que Es, trascendiendo incluso el amor. Dios es necesariamente incomprensible. ¿Cómo podría una parte comprender el todo? Es imposible comprender la naturaleza de Dio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Alguna vez pueden entender la naturaleza de Dios? ¡Ciertamente sí! Expandiendo su conciencia, pueden ser más que solamente “ustedes”. Pueden expandirla hasta que su conciencia abarque todo. Entonces no solamente comprenden todo; tienen la conciencia de Dios. </w:t>
      </w:r>
      <w:r>
        <w:rPr>
          <w:rFonts w:cs="Trebuchet MS" w:ascii="Trebuchet MS" w:hAnsi="Trebuchet MS"/>
          <w:szCs w:val="20"/>
        </w:rPr>
        <w:t xml:space="preserve">Dios es todo. Dios es el pecador y el santo. </w:t>
      </w:r>
      <w:r>
        <w:rPr>
          <w:rFonts w:cs="Trebuchet MS" w:ascii="Trebuchet MS" w:hAnsi="Trebuchet MS"/>
          <w:szCs w:val="20"/>
          <w:lang w:val="es-MX"/>
        </w:rPr>
        <w:t xml:space="preserve">No degrada a Dios el ser pecador, beneficia al pecador ser Dios. </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caps/>
          <w:szCs w:val="20"/>
          <w:lang w:val="en-US"/>
        </w:rPr>
      </w:pPr>
      <w:r>
        <w:rPr>
          <w:rFonts w:cs="Trebuchet MS" w:ascii="Trebuchet MS" w:hAnsi="Trebuchet MS"/>
          <w:caps/>
          <w:szCs w:val="20"/>
          <w:lang w:val="en-US"/>
        </w:rPr>
        <w:t>SALVACIÓN</w:t>
      </w:r>
    </w:p>
    <w:p>
      <w:pPr>
        <w:pStyle w:val="Normal"/>
        <w:jc w:val="both"/>
        <w:rPr>
          <w:rFonts w:ascii="Trebuchet MS" w:hAnsi="Trebuchet MS" w:cs="Trebuchet MS"/>
          <w:caps/>
          <w:szCs w:val="20"/>
          <w:lang w:val="en-US"/>
        </w:rPr>
      </w:pPr>
      <w:r>
        <w:rPr>
          <w:rFonts w:cs="Trebuchet MS" w:ascii="Trebuchet MS" w:hAnsi="Trebuchet MS"/>
          <w:caps/>
          <w:szCs w:val="20"/>
          <w:lang w:val="en-US"/>
        </w:rPr>
      </w:r>
    </w:p>
    <w:p>
      <w:pPr>
        <w:pStyle w:val="Normal"/>
        <w:ind w:firstLine="708"/>
        <w:jc w:val="both"/>
        <w:rPr>
          <w:rFonts w:ascii="Trebuchet MS" w:hAnsi="Trebuchet MS" w:cs="Trebuchet MS"/>
        </w:rPr>
      </w:pPr>
      <w:r>
        <w:rPr>
          <w:rFonts w:cs="Trebuchet MS" w:ascii="Trebuchet MS" w:hAnsi="Trebuchet MS"/>
          <w:szCs w:val="20"/>
          <w:lang w:val="es-MX"/>
        </w:rPr>
        <w:t>Las guerras suceden de la ilusión más grande de todas. Algunas de estas ilusiones son las que hacen una diferencia para el Dios en que la gente cree, trae puesto o logra. La falacia más grande en el mundo es que la salvación debe ganarse, que haciendo los pasos correctos adquieren la salvación y haciendo los pasos incorrectos, la pierden. ¿Cómo puede ser esto con un Dios que Es Todo Lo Que E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El Dios del que aprendieron en la Escuela Dominical probablemente fue un Dios que juzgaba. Cuando estaban listos para tirar la parte juzgadora de Dios, tiraron todo el concepto de Dios. En los tiempos bíblicos, los líderes necesitaban ayudar a las personas para que se comportaran de una forma que aseguraría seguridad y supervivencia. En el nombre de Dios y con buenas intenciones, hicieron las reglas. ¿Cómo se aseguraron de que estas leyes para que la supervivencia fuera obedecidas? Le dices a los seguidores que Dios dijo que siguieran esas leyes o sufrirán las consecuencias. Es tiempo de volver a los rebaños de Dios nuevamente, al Dios que es Todo Lo Que E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Las profecías del fin del mundo vienen de una visión lineal de que las cosas comienzan y terminan, que las personas nacen y mueren. Esto solamente es verdad en el universo físico. ¿Habrá un final para el largo flujo de existencia en el universo físico? Algún día. ¿Será causado por una carencia de moralidad, rompimiento de reglas, o seguimiento de las prescripciones correctas? No, porque nada juzga fuera de la mente de los humano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No hay un Dios que juzga. El crecimiento espiritual más grande resulta de dejar el juicio, porque el juicio separa y la Santidad siempre incluye. Dios existe sin importar lo que las personas crean acerca de Él. ¡Gracias al cielo por eso!</w:t>
      </w:r>
    </w:p>
    <w:p>
      <w:pPr>
        <w:pStyle w:val="Normal"/>
        <w:jc w:val="both"/>
        <w:rPr>
          <w:rFonts w:ascii="Trebuchet MS" w:hAnsi="Trebuchet MS" w:cs="Trebuchet MS"/>
        </w:rPr>
      </w:pPr>
      <w:r>
        <w:rPr>
          <w:rFonts w:cs="Trebuchet MS" w:ascii="Trebuchet MS" w:hAnsi="Trebuchet MS"/>
          <w:szCs w:val="20"/>
          <w:lang w:val="es-MX"/>
        </w:rPr>
        <w:t> </w:t>
      </w:r>
    </w:p>
    <w:p>
      <w:pPr>
        <w:pStyle w:val="Normal"/>
        <w:jc w:val="center"/>
        <w:rPr>
          <w:rFonts w:ascii="Trebuchet MS" w:hAnsi="Trebuchet MS" w:cs="Trebuchet MS"/>
        </w:rPr>
      </w:pPr>
      <w:r>
        <w:rPr>
          <w:rFonts w:cs="Trebuchet MS" w:ascii="Trebuchet MS" w:hAnsi="Trebuchet MS"/>
          <w:szCs w:val="20"/>
        </w:rPr>
        <w:t>*   *   *   *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Cs w:val="20"/>
      </w:rPr>
    </w:pPr>
    <w:r>
      <w:rPr>
        <w:rFonts w:cs="Trebuchet MS" w:ascii="Trebuchet MS" w:hAnsi="Trebuchet MS"/>
        <w:smallCaps/>
        <w:shadow/>
        <w:szCs w:val="20"/>
      </w:rPr>
      <w:t>Diez  Secretos De Tu Alma – “Águila Blanca” – Parte 6</w:t>
    </w:r>
  </w:p>
  <w:p>
    <w:pPr>
      <w:pStyle w:val="Header"/>
      <w:rPr>
        <w:rFonts w:ascii="Trebuchet MS" w:hAnsi="Trebuchet MS" w:cs="Trebuchet MS"/>
        <w:smallCaps/>
        <w:shadow/>
        <w:szCs w:val="20"/>
      </w:rPr>
    </w:pPr>
    <w:r>
      <w:rPr>
        <w:rFonts w:cs="Trebuchet MS" w:ascii="Trebuchet MS" w:hAnsi="Trebuchet MS"/>
        <w:smallCaps/>
        <w:shadow/>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0:39:00Z</dcterms:created>
  <dc:creator>Anita</dc:creator>
  <dc:description/>
  <cp:keywords/>
  <dc:language>en-US</dc:language>
  <cp:lastModifiedBy>pc</cp:lastModifiedBy>
  <dcterms:modified xsi:type="dcterms:W3CDTF">2006-01-28T00:39:00Z</dcterms:modified>
  <cp:revision>2</cp:revision>
  <dc:subject/>
  <dc:title>DIEZ  SECRETOS DE TU ALMA – “ÁGUILA BLANCA”</dc:title>
</cp:coreProperties>
</file>