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iez Secretos De Tu Alma – Águila Blanca</w:t>
      </w:r>
    </w:p>
    <w:p>
      <w:pPr>
        <w:pStyle w:val="Normal"/>
        <w:jc w:val="center"/>
        <w:rPr>
          <w:rFonts w:ascii="Trebuchet MS" w:hAnsi="Trebuchet MS" w:cs="Trebuchet MS"/>
          <w:b/>
          <w:b/>
          <w:i/>
          <w:i/>
        </w:rPr>
      </w:pPr>
      <w:r>
        <w:rPr>
          <w:rFonts w:cs="Trebuchet MS" w:ascii="Trebuchet MS" w:hAnsi="Trebuchet MS"/>
          <w:b/>
          <w:i/>
        </w:rPr>
        <w:t>Parte 8 – Canalizado por Jonette Crowley</w:t>
      </w:r>
    </w:p>
    <w:p>
      <w:pPr>
        <w:pStyle w:val="Normal"/>
        <w:jc w:val="center"/>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Jonette Crowley – 2005</w:t>
      </w:r>
    </w:p>
    <w:p>
      <w:pPr>
        <w:pStyle w:val="Normal"/>
        <w:jc w:val="both"/>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b/>
          <w:b/>
          <w:bCs/>
          <w:sz w:val="16"/>
        </w:rPr>
      </w:pPr>
      <w:r>
        <w:rPr>
          <w:rFonts w:cs="Trebuchet MS" w:ascii="Trebuchet MS" w:hAnsi="Trebuchet MS"/>
          <w:b/>
          <w:bCs/>
          <w:sz w:val="16"/>
        </w:rPr>
      </w:r>
    </w:p>
    <w:p>
      <w:pPr>
        <w:pStyle w:val="Heading1"/>
        <w:jc w:val="both"/>
        <w:rPr>
          <w:rFonts w:ascii="Trebuchet MS" w:hAnsi="Trebuchet MS" w:cs="Trebuchet MS"/>
          <w:b w:val="false"/>
          <w:b w:val="false"/>
          <w:bCs w:val="false"/>
          <w:caps/>
        </w:rPr>
      </w:pPr>
      <w:r>
        <w:rPr>
          <w:rFonts w:cs="Trebuchet MS" w:ascii="Trebuchet MS" w:hAnsi="Trebuchet MS"/>
          <w:b w:val="false"/>
          <w:bCs w:val="false"/>
          <w:caps/>
        </w:rPr>
      </w:r>
    </w:p>
    <w:p>
      <w:pPr>
        <w:pStyle w:val="Heading1"/>
        <w:jc w:val="center"/>
        <w:rPr>
          <w:rFonts w:ascii="Trebuchet MS" w:hAnsi="Trebuchet MS" w:cs="Trebuchet MS"/>
          <w:b w:val="false"/>
          <w:b w:val="false"/>
          <w:bCs w:val="false"/>
          <w:caps/>
          <w:shadow/>
          <w:sz w:val="36"/>
          <w:szCs w:val="36"/>
          <w:lang w:val="es-ES"/>
        </w:rPr>
      </w:pPr>
      <w:r>
        <w:rPr>
          <w:rFonts w:cs="Trebuchet MS" w:ascii="Trebuchet MS" w:hAnsi="Trebuchet MS"/>
          <w:b w:val="false"/>
          <w:bCs w:val="false"/>
          <w:smallCaps/>
          <w:shadow/>
          <w:sz w:val="36"/>
          <w:szCs w:val="36"/>
          <w:lang w:val="es-ES"/>
        </w:rPr>
        <w:t>El Octavo Secreto - Conocimiento</w:t>
      </w:r>
    </w:p>
    <w:p>
      <w:pPr>
        <w:pStyle w:val="Normal"/>
        <w:jc w:val="both"/>
        <w:rPr>
          <w:rFonts w:ascii="Trebuchet MS" w:hAnsi="Trebuchet MS" w:cs="Trebuchet MS"/>
          <w:b/>
          <w:b/>
          <w:bCs/>
          <w:caps/>
          <w:shadow/>
          <w:sz w:val="36"/>
          <w:szCs w:val="36"/>
          <w:lang w:val="en-US"/>
        </w:rPr>
      </w:pPr>
      <w:r>
        <w:rPr>
          <w:rFonts w:cs="Trebuchet MS" w:ascii="Trebuchet MS" w:hAnsi="Trebuchet MS"/>
          <w:b/>
          <w:bCs/>
          <w:caps/>
          <w:shadow/>
          <w:sz w:val="36"/>
          <w:szCs w:val="36"/>
          <w:lang w:val="en-US"/>
        </w:rPr>
      </w:r>
    </w:p>
    <w:p>
      <w:pPr>
        <w:pStyle w:val="Normal"/>
        <w:jc w:val="both"/>
        <w:rPr/>
      </w:pPr>
      <w:r>
        <w:rPr>
          <w:rFonts w:cs="Trebuchet MS" w:ascii="Trebuchet MS" w:hAnsi="Trebuchet MS"/>
          <w:lang w:val="en-US"/>
        </w:rPr>
        <w:tab/>
      </w:r>
      <w:r>
        <w:rPr>
          <w:rFonts w:cs="Trebuchet MS" w:ascii="Trebuchet MS" w:hAnsi="Trebuchet MS"/>
        </w:rPr>
        <w:t>El tercer ojo no solamente ve en forma visual; sino que también realza tu intuición, tu conocimiento y tu conexión con la sabiduría eterna.</w:t>
      </w:r>
    </w:p>
    <w:p>
      <w:pPr>
        <w:pStyle w:val="Normal"/>
        <w:jc w:val="both"/>
        <w:rPr/>
      </w:pPr>
      <w:r>
        <w:rPr>
          <w:rFonts w:cs="Trebuchet MS" w:ascii="Trebuchet MS" w:hAnsi="Trebuchet MS"/>
          <w:lang w:val="en-US"/>
        </w:rPr>
        <w:tab/>
      </w:r>
      <w:r>
        <w:rPr>
          <w:rFonts w:cs="Trebuchet MS" w:ascii="Trebuchet MS" w:hAnsi="Trebuchet MS"/>
        </w:rPr>
        <w:t>El activar tu tercer ojo te permite sentir cosas más allá del tiempo y del espacio.</w:t>
      </w:r>
    </w:p>
    <w:p>
      <w:pPr>
        <w:pStyle w:val="Normal"/>
        <w:jc w:val="both"/>
        <w:rPr/>
      </w:pPr>
      <w:r>
        <w:rPr>
          <w:rFonts w:cs="Trebuchet MS" w:ascii="Trebuchet MS" w:hAnsi="Trebuchet MS"/>
          <w:lang w:val="en-US"/>
        </w:rPr>
        <w:tab/>
      </w:r>
      <w:r>
        <w:rPr>
          <w:rFonts w:cs="Trebuchet MS" w:ascii="Trebuchet MS" w:hAnsi="Trebuchet MS"/>
        </w:rPr>
        <w:t>Cuando puedes “ver” desde tu tercer ojo, has alcanzado un nivel de claridad, armonía y no enjuiciamiento.</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Footer"/>
        <w:tabs>
          <w:tab w:val="clear" w:pos="4252"/>
          <w:tab w:val="clear" w:pos="8504"/>
        </w:tabs>
        <w:jc w:val="both"/>
        <w:rPr>
          <w:rFonts w:ascii="Trebuchet MS" w:hAnsi="Trebuchet MS" w:cs="Trebuchet MS"/>
          <w:caps/>
        </w:rPr>
      </w:pPr>
      <w:r>
        <w:rPr>
          <w:rFonts w:cs="Trebuchet MS" w:ascii="Trebuchet MS" w:hAnsi="Trebuchet MS"/>
          <w:caps/>
        </w:rPr>
        <w:t>MAESTRO DE TU ALMA</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En el pasado la humanidad ha aprendido lecciones acerca de la identidad, auto-conciencia y ego. Ustedes ahora reunirán esos egos y al propio ser y los atarán formando un ser más grande, una conciencia de un potencial y luz más grandes.  Ahí donde han pisado solos en el pasado, ustedes extenderán la mano y encontrarán a los hermanos y hermanas que están a su lado. Algunos estarán delante suyo y aún otros estarán detrás de ustedes. En el pasado, han cerrado sus ojos frente a la unidad del alma humana; ahora ha llegado el momento de notarla. Ustedes ya no tendrán que seguir defendiendo y protegiendo aquello que son ustedes mismos, ya que ustedes mismos serán mucho más gran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Algunas veces se hallan sentados en confusión reflexionando sobre lo que está pasando en la sociedad. Ustedes se cuestionan cómo podrán comenzar a construir un puente de luz hacia aquellos cuyas mentes están cerradas. Sepan que no están solos al construir los puentes. Gente que no sabrá siquiera que están caminando hacia delante serán traídos para cruzar por los puentes! Ellos serán presionados por la luz y serán jalados hacia delant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SEÑANZAS DE LOS MAEST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La maestría ahora se encuentra disponible. Está presente y viva ahora, no está solamente codificada en tablillas o en pergaminos del pasado. Las enseñanzas de los maestros son dinámicas. </w:t>
      </w:r>
      <w:r>
        <w:rPr>
          <w:rFonts w:cs="Trebuchet MS" w:ascii="Trebuchet MS" w:hAnsi="Trebuchet MS"/>
          <w:lang w:val="en-US"/>
        </w:rPr>
        <w:t xml:space="preserve">Ellas crecen. Ellas expanden. </w:t>
      </w:r>
      <w:r>
        <w:rPr>
          <w:rFonts w:cs="Trebuchet MS" w:ascii="Trebuchet MS" w:hAnsi="Trebuchet MS"/>
        </w:rPr>
        <w:t>Ellas se basan en la verdad. Este mundo es un lugar tachonado con estrellas en las que las constelaciones de los maestros silenciosamente entran y salen de las vidas. Un maestro enseña mediante la forma en el que él/ella es.</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La mayor enseñanza que ustedes tienen que ser y no es necesario que simplemente la aprendan, es la enseñanza de la Verdad. Esto significa que conscientemente vayan a su interior, en donde nace su Verdad y clarifíquenla más profunda y honestamente de lo que nunca antes lo han hecho. Luego vivan su vida con coraje desde su propia verdad. No dependan de lo que la otra gente les dice, hace o piensa. No dependan de lo que ustedes fueron ayer como una medida de lo que son en el día de hoy. Estén tan disponibles en el presente que su existencia infinita se despliega en ese momento como verdad.</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La verdad es muy simple. Cuando están parados en la Verdad, no hay otra cosa. No tiene nada que ver con enseñanzas, juicios o creen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segunda gran enseñanza es la del Amor. La verdad aclara el camino para experimentar el amor. Si la gente no vive desde la Verdad entonces el Amor no está accesible.  Cada acción debería ser medida por un patrón: ¿Es esto amor? Dejen que el amor les ayude para hacer cualquier decisión. Si se les dan elecciones, elijan aquella que es la más amorosa. Es una forma muy simple para enfocar su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tercer gran enseñanza es la Invisibilidad. La podrían llamar humildad. Invisibilidad es la decisión de no exhibirse.  Es si disposición de poner su sendero delante de su personalidad, de dejar que su ego renuncie a ser el jefe.  La mayoría de la gente se pasan toda la vida haciendo visibles sus personalidades. Esto prueba de alguna manera que su existencia es importante. Su ego puede ser más invisible y ustedes existirán en una forma mucho más grandiosa. Los maestros más grandes generalmente han sido invisibles. Sus personalidades se hallan tan permeadas por la luz que son invisibles excepto como vehículos para la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cuarta gran enseñanza es la Compasión. La compasión es la aceptación y el amar lo que es. Es amar a alguien sin juicio. De hecho, incluso ustedes ni siquiera juzgan que el estado se merezca compasión. Vivan compasivamente, generosamente, perdonando y sin juzgar. Esto ayudará a hacerlos avanzar hacia la maestría y la grac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go que podría ser que noten con respecto a las enseñanzas de los grandes maestros es que ellos apenas suelen ocuparse del pasado o de perspectivas históricas. ¿Porqué es esto? Porque no es necesario y ellos lo saben. Las enseñanzas más poderosas son las formas de ser ahora: manifestaciones simples de ser amor y de ser verdad.</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ABRIENDO SU TERCER OJO</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El abrir su tercer ojo, el centro espiritual en medio de su frente, se refiere a la habilidad de estar conscientes de más dimensiones que simplemente la dimensión física. El tercer ojo no solamente ve en forma visual, sino que también refuerza su intuición, su conocimiento y su conexión con la sabiduría eterna. En realidad el desarrollo del tercer ojo es una iniciación. A través de ella, ustedes se elevan a una cierta vibración y experimentan los dones de esa apertur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El tercer ojo les permite conectarse con sus sentidos espirituales. Uno de esos sentidos más grandes es la habilidad de ver el aura, lo cual es la aparición de la luminiscencia alrededor de una persona. Dependiendo de la vibración en la que esa persona opera, ustedes podrán ver un espectro de colores. Unas pocas personas naturalmente ven el aura directamente, la mayoría de las personas simplemente ven una luz.</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stedes le echan una mirada difusa a lo que rodea la cabeza y los hombros de alguien, especialmente si ella/él están calmos y en armonía, podrán comenzar un tenue vestigio de luz. Ustedes podrán pensar que sus ojos les están jugando una mala pasada, pero esto realmente se encuentra allí. Ustedes también pueden sentir el color, comprendiendo que el color no es tanto lo que se ve sino lo que se si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el pasado, la gente ha estado interesada en activar su tercer ojo para mirar dentro del reino astral y para ver los espíritus de muertos o desconocidos. Ustedes estarán en condiciones de hacer esto a medida que incrementan el uso de su tercer ojo, pero nuevamente, recuerden que el “ver” es más como el saber, parecido a como un pensamiento pasa en forma de relámpago, en lugar de la aparición de una visión. Si ustedes están buscando una visión concreta, ustedes pueden estar dejando de lado el don re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l activar su tercer ojo esto les permite sentir cosas más allá del tiempo y del espacio. La mejor forma de tener un tercer ojo activo es la de ejercitarlo! El uso representa poder, lleven su percepción hacia el futuro para sentir la energía o “ver” el escenario de un suceso futu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ustedes pueden “ver” desde su tercer ojo, han alcanzado un nivel de claridad, armonía y no enjuiciamiento. Cuando se encuentran en un estado calmo y pacífico, no es probable que juzguen o reaccionen emocionalmente frente a aquello que se les revela. En este estado, es más probable que ustedes tengan revelaciones.</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UN RAYO DESDE EL ALMA</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El tercer ojo solo puede ver lo bueno y la luz. El mismo empodera a lo que está mirando; como un rayo proveniente del alma. Los niños frecuentemente “ven” a través de su tercer ojo. Ellos perciben las cosas en una inocencia tan abierta y honesta que ellos solamente empoderan el bien. Pero a medida que crecen, ellos comienzan a formar juicios. Si el tercer ojo permaneciese abierto y ellos mirarían a algo y pensarían, “Ella es una chica tan mala. Ella no me da la pelota en el patio de juego”, ellos en realidad estarían empoderando la negatividad. El tercer ojo se cierra por seguridad. El mismo comienza a abrirse nuevamente cuando la necesidad de percibir jerarquía, crítica o juicio se ha abandon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 un honor y una gran responsabilidad el tener su tercer ojo abierto. Brinda poder en aquello en lo que se enfoca. Si ustedes se enfocan en lo que no les gusta acerca de alguien y su ojo está abierto, ustedes pueden hacer daño y no pasará mucho tiempo antes de que el ojo se cierre. La activación del tercer ojo puede venir acompañada de presiones, zumbido, calor, algún tipo de picazón y una sensación en el medio de su frente. Puede haber un color rojo o naranja alrededor de su tercer oj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Cómo afecta la apertura de su tercer ojo a sus sueños? Usted tiene mayor capacidad para recordarlos y “sentirán” su significado sin tener que analizarlos.  A medida que ustedes se acostumbran a vivir con el tercer ojo abierto, ya no hay tanta separación entre soñar y estar despiertos. Tal como los sueños son patrones vibratorios, el estar despierto también es un patrón vibratorio. La barrera entre las realidades es más suave y el acceso a su grandiosidad y conocimiento multi-dimensional es más fácil.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apertura del tercer ojo afecta la creatividad y las habilidades para solucionar problemas. Los abre más hacia su ser más superior, conectándolos a aquello que ustedes realmente ya saben. La creatividad se expande porque ustedes tienen más material para trabajar con ella. Ustedes tienen más sentimientos, más palabras, más inspiración. Un tercer ojo abierto fomenta la creatividad, intuición y solución de problem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términos de vibración, el tercer ojo se halla relacionado con la glándula pineal, una glándula maestra. El tercer ojo es un centro de chakra maestro. Por consiguiente, si ustedes tienen desequilibrios hormonales, el trabajar con su ser espiritual les puede ayudar a sanar el desequilibrio. Ustedes nunca están limitados en su crecimiento espiritual por sus síntomas físicos. De hecho, el crecimiento espiritual sanará síntomas físicos, así que acepten milagros cuando activan su tercer oj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ojo que se encuentra en la pirámide del billete de un dólar de Estados Unidos simboliza un puente entre el tercer y el cuarto ojo. El cuarto ojo es el ojo omnisciente, el cual tiene una perspectiva omnisciente más bien que personal  Si ustedes tomasen el tercer ojo y le diesen toda la perspectiva en el universo, ese sería el poder del cuarto ojo, el ojo de “Di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veces en sus meditaciones se ve el ojo omnisciente como un ojo que está flotando en el espacio por algún lado. Podría estar rodeado por formas geométrica, pero nunca se halla personificado. Si ustedes fuesen a “ver” a través del cuarto ojo, ustedes estarían totalmente iluminados. Ustedes tendrían la experiencia de la conciencia de Di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ustedes visualizan paz, bondad, y amor, su tercer ojo empodera esas visiones. El mismo construye un puente hacia aquello que ustedes visualizan. A consecuencia el objeto o cualidad de su visualización es atraída hacia ustedes. Afortunadamente las cosas de las vibraciones más bajas les llegan con mayor lentitud que aquellas de vibraciones más elevadas. Este es un mecanismo de seguridad que sus ángeles han preparado para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Agilicen vibracionalmente la conexión entre ustedes y su ser superior a través del modelado. Elijan la energía que desean modelar y encuéntrenla en el universo. Invoquen el sentimiento de “ustedes” como un maestro como su ser angelical o como su ser superior. Dejen que la energía se derrame sobre ustedes a medida que resuena con ustedes, y su estructura de luz tomará las frecuencias y los patrones de esa otra parte suya. Encuentren esta energía por medio del intento y permítanse a sí mismos el sentirla. Hagan esto con tanta frecuencia como se acuerden  de ello, y su vibración se elevará cada vez. A medida que se eleva, ustedes estarán más cerca de su ser superior y estarán menos inclinados a juzgar.</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Footer"/>
        <w:tabs>
          <w:tab w:val="clear" w:pos="4252"/>
          <w:tab w:val="clear" w:pos="8504"/>
        </w:tabs>
        <w:jc w:val="both"/>
        <w:rPr>
          <w:rFonts w:ascii="Trebuchet MS" w:hAnsi="Trebuchet MS" w:cs="Trebuchet MS"/>
          <w:caps/>
        </w:rPr>
      </w:pPr>
      <w:r>
        <w:rPr>
          <w:rFonts w:cs="Trebuchet MS" w:ascii="Trebuchet MS" w:hAnsi="Trebuchet MS"/>
          <w:caps/>
        </w:rPr>
        <w:t>CONOCIMIENTO EN SU MANOS</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 xml:space="preserve">Ustedes también tienen “ojos” en sus manos las cuales se podrían activar antes que su tercer ojo en la frente. Mucha gente que se siente atraída a la profesión de sanadores, tienen manos que instintivamente saben lo que tienen que hacer. Los padres también saben exactamente lo que tienen que hacer para calmar al niño. Es como un conocimiento, una conciencia, una super-inteligenci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lquier calor que sientan en sus manos cuando están sanando es una resistencia eléctrica a raíz de utilizar las manos de manera diferente. A través de la práctica y con el anclaje, el calor disminuirá y ustedes sentirán la sanación desde un espacio del conocimiento. Una forma simple para fomentar los “ojos” en sus manos es frotándose las manos en forma circular antes de hacer un trabajo de sanación. Esto hace surgir el intento de activar las energías a medida que ustedes hagan despertar a esta inteligencia. Así que prueben con distintas posiciones de las manos; prueben la mejor manera de apoyar la inteligencia de sus man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tilicen sus manos de maneras distintas a fin de varias el flujo de la creatividad. Pongan la palma de la mano sobre su tercer ojo. No es una coincidencia de que esta imagen sea el símbolo que representa tener una idea brillante. Hagan lo que se sienta mejor para ustedes. Usen una o ambas manos para ayudar a relajar y alinear su cuerpo con su naturaleza más elevada. Las soluciones e ideas que reciben intuitivamente contienen mucho amor y luz.</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 xml:space="preserve">ELIGIENDO SU PERSONALIDAD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pPr>
      <w:r>
        <w:rPr>
          <w:rFonts w:cs="Trebuchet MS" w:ascii="Trebuchet MS" w:hAnsi="Trebuchet MS"/>
          <w:lang w:val="en-US"/>
        </w:rPr>
        <w:tab/>
      </w:r>
      <w:r>
        <w:rPr>
          <w:rFonts w:cs="Trebuchet MS" w:ascii="Trebuchet MS" w:hAnsi="Trebuchet MS"/>
        </w:rPr>
        <w:t>Ustedes pueden pensar que su personalidad es una estructura rígida con la que han nacido. Pero realmente puede ser flexible, lo cual es una gran ventaja cuando se ven enfrentados con distintas situaciones en la vida.  Afortunadamente, ustedes pueden manifestar una personalidad la cual es lo mejor para ustedes en cualquier momento en particular.</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Su personalidad tiene una historia. La misma disfruta ser el centro de la atención; recibe las alabanzas; recibe y brinda amor; ella aprende y enseña a medida que recibe pinceladas positivas; es una personalidad la cual probablemente a usted le encanta tener. Su cuerpo es un eco de la naturaleza activa y dinámica de esta person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hora imaginen una personalidad que está siempre mirando sobre su hombro. Esta personalidad piensa que siempre cuando la gente conversa, ellos están hablando sobre ella y teme lo que la gente pueda decir. Esta es una personalidad tímida. Imaginen calzarse esta personalidad y ver cómo se siente. Probablemente ustedes no se sentirían tan positivos. Sus hombros pueden ser redondeados, su cabeza puede estar un poco más inclinada que lo normal. Sus manos pueden estar entrelazadas en la falda. Sientan cómo la elección de su personalidad impacta en como se ve su cuerpo. Comiencen a sentir la historia de esta personalidad. Quizás en algún momento, ella ha sido esquivada, separada o avergonzada. Quizás ha sido lastimada y tratada con intensidad o se ha sentido triste y aislada.</w:t>
      </w:r>
    </w:p>
    <w:p>
      <w:pPr>
        <w:pStyle w:val="Normal"/>
        <w:jc w:val="both"/>
        <w:rPr>
          <w:rFonts w:ascii="Trebuchet MS" w:hAnsi="Trebuchet MS" w:cs="Trebuchet MS"/>
        </w:rPr>
      </w:pPr>
      <w:r>
        <w:rPr>
          <w:rFonts w:cs="Trebuchet MS" w:ascii="Trebuchet MS" w:hAnsi="Trebuchet MS"/>
        </w:rPr>
      </w:r>
    </w:p>
    <w:p>
      <w:pPr>
        <w:pStyle w:val="Normal"/>
        <w:jc w:val="both"/>
        <w:rPr/>
      </w:pPr>
      <w:r>
        <w:rPr>
          <w:rFonts w:eastAsia="Trebuchet MS" w:cs="Trebuchet MS" w:ascii="Trebuchet MS" w:hAnsi="Trebuchet MS"/>
        </w:rPr>
        <w:t xml:space="preserve">   </w:t>
      </w:r>
      <w:r>
        <w:rPr>
          <w:rFonts w:cs="Trebuchet MS" w:ascii="Trebuchet MS" w:hAnsi="Trebuchet MS"/>
          <w:lang w:val="en-US"/>
        </w:rPr>
        <w:tab/>
      </w:r>
      <w:r>
        <w:rPr>
          <w:rFonts w:cs="Trebuchet MS" w:ascii="Trebuchet MS" w:hAnsi="Trebuchet MS"/>
        </w:rPr>
        <w:t>Su ser central tiene el conocimiento y la habilidad de elegir cualquier personalidad que desee. Ustedes se pueden quitar una personalidad que no desean y colocarse un modelo más nuevo, uno que se siente mejor. Eso quiere decir que ustedes tienen flexibilidad y fluidez en quienes ustedes quieren ser. La idea de que están atascados con su actual personalidad es uno de las mayores piedras en el camino hacia la iluminación.</w:t>
      </w:r>
    </w:p>
    <w:p>
      <w:pPr>
        <w:pStyle w:val="Normal"/>
        <w:jc w:val="both"/>
        <w:rPr>
          <w:rFonts w:ascii="Trebuchet MS" w:hAnsi="Trebuchet MS" w:cs="Trebuchet MS"/>
        </w:rPr>
      </w:pPr>
      <w:r>
        <w:rPr>
          <w:rFonts w:cs="Trebuchet MS" w:ascii="Trebuchet MS" w:hAnsi="Trebuchet MS"/>
        </w:rPr>
      </w:r>
    </w:p>
    <w:p>
      <w:pPr>
        <w:pStyle w:val="Footer"/>
        <w:tabs>
          <w:tab w:val="clear" w:pos="4252"/>
          <w:tab w:val="clear" w:pos="8504"/>
        </w:tabs>
        <w:jc w:val="both"/>
        <w:rPr>
          <w:rFonts w:ascii="Trebuchet MS" w:hAnsi="Trebuchet MS" w:cs="Trebuchet MS"/>
          <w:caps/>
        </w:rPr>
      </w:pPr>
      <w:r>
        <w:rPr>
          <w:rFonts w:cs="Trebuchet MS" w:ascii="Trebuchet MS" w:hAnsi="Trebuchet MS"/>
          <w:caps/>
        </w:rPr>
        <w:t>LA PERSONALIDAD DE UN MAESTRO</w:t>
      </w:r>
    </w:p>
    <w:p>
      <w:pPr>
        <w:pStyle w:val="Footer"/>
        <w:tabs>
          <w:tab w:val="clear" w:pos="4252"/>
          <w:tab w:val="clear" w:pos="8504"/>
        </w:tabs>
        <w:jc w:val="both"/>
        <w:rPr>
          <w:rFonts w:ascii="Trebuchet MS" w:hAnsi="Trebuchet MS" w:cs="Trebuchet MS"/>
          <w:caps/>
        </w:rPr>
      </w:pPr>
      <w:r>
        <w:rPr>
          <w:rFonts w:cs="Trebuchet MS" w:ascii="Trebuchet MS" w:hAnsi="Trebuchet MS"/>
          <w:caps/>
        </w:rPr>
      </w:r>
    </w:p>
    <w:p>
      <w:pPr>
        <w:pStyle w:val="Normal"/>
        <w:jc w:val="both"/>
        <w:rPr/>
      </w:pPr>
      <w:r>
        <w:rPr>
          <w:rFonts w:cs="Trebuchet MS" w:ascii="Trebuchet MS" w:hAnsi="Trebuchet MS"/>
          <w:lang w:val="en-US"/>
        </w:rPr>
        <w:tab/>
      </w:r>
      <w:r>
        <w:rPr>
          <w:rFonts w:cs="Trebuchet MS" w:ascii="Trebuchet MS" w:hAnsi="Trebuchet MS"/>
        </w:rPr>
        <w:t xml:space="preserve">Imaginen la personalidad de un maestro. </w:t>
      </w:r>
      <w:r>
        <w:rPr>
          <w:rFonts w:cs="Trebuchet MS" w:ascii="Trebuchet MS" w:hAnsi="Trebuchet MS"/>
          <w:lang w:val="en-US"/>
        </w:rPr>
        <w:t xml:space="preserve">Colóquensela. ¿Cómo se siente su cuerpo? </w:t>
      </w:r>
      <w:r>
        <w:rPr>
          <w:rFonts w:cs="Trebuchet MS" w:ascii="Trebuchet MS" w:hAnsi="Trebuchet MS"/>
        </w:rPr>
        <w:t>¿Se ha suavizado su cara? ¿Sus ojos se sienten compasivos? ¿Tienen un sentido de perspectiva? ¿Cómo es sentirse como un maestro? Podrían sentirse bienaventurados, sabios, compasivos, radiantes, pacíficos y sin edad. Esta personalidad parece ser más expansiva que las otras, que vienen atadas al tiempo y espacio. Esta personalidad es grande y sus bordes se extienden hacia fuera al universo. Esta conciencia universal puede ser colocada y quitada como una personalidad, porque es una elección justo tal como las otras personalidades son eleccion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Ustedes pueden usar cualquier personalidad que deseen. El poder más grande del mundo es el de tomar una personalidad que soporta a su ser. La personalidad que ustedes eligen no tiene pasado; es ilimitada. Ustedes no tienen que aprender nada para utilizar esta personalidad y por cierto no tienen que hacer nada para merecer ser esta person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 siempre van a querer usar la personalidad de un maestro. Habrá momentos en los cuales querrán usar su personalidad amorosa o su personalidad de liderazgo o incluso su personalidad infantil. Simplemente recuerden que no están atascados ahí. Experimenten plena y totalmente sus personalidades y cuando ya no les sirven más cuélguenlas y elijan otra. Hay momentos apropiados para diversas personalidades. Quizás ustedes tienen una personalidad que no les sirve para nada. Si es así, es tiempo de colgarla permanente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meditación es una forma para dejar de lado una personalidad durante unos pocos momentos. Ustedes están en contacto con su espíritu hasta que llegue el momento de regresar y de reasumir cualquier personalidad que hayan elegido. Cuando regresan, elijan cualquier personalidad que deseen. Recuerden, no necesitan elegir aquella de donde llegar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caps/>
          <w:lang w:val="en-US"/>
        </w:rPr>
      </w:pPr>
      <w:r>
        <w:rPr>
          <w:rFonts w:cs="Trebuchet MS" w:ascii="Trebuchet MS" w:hAnsi="Trebuchet MS"/>
          <w:caps/>
          <w:lang w:val="en-US"/>
        </w:rPr>
        <w:t>ENERGÍA Y PERSONALIDAD</w:t>
      </w:r>
    </w:p>
    <w:p>
      <w:pPr>
        <w:pStyle w:val="Normal"/>
        <w:jc w:val="both"/>
        <w:rPr>
          <w:rFonts w:ascii="Trebuchet MS" w:hAnsi="Trebuchet MS" w:cs="Trebuchet MS"/>
          <w:caps/>
          <w:lang w:val="en-US"/>
        </w:rPr>
      </w:pPr>
      <w:r>
        <w:rPr>
          <w:rFonts w:cs="Trebuchet MS" w:ascii="Trebuchet MS" w:hAnsi="Trebuchet MS"/>
          <w:caps/>
          <w:lang w:val="en-US"/>
        </w:rPr>
      </w:r>
    </w:p>
    <w:p>
      <w:pPr>
        <w:pStyle w:val="Normal"/>
        <w:jc w:val="both"/>
        <w:rPr/>
      </w:pPr>
      <w:r>
        <w:rPr>
          <w:rFonts w:cs="Trebuchet MS" w:ascii="Trebuchet MS" w:hAnsi="Trebuchet MS"/>
          <w:lang w:val="en-US"/>
        </w:rPr>
        <w:tab/>
      </w:r>
      <w:r>
        <w:rPr>
          <w:rFonts w:cs="Trebuchet MS" w:ascii="Trebuchet MS" w:hAnsi="Trebuchet MS"/>
        </w:rPr>
        <w:t>La energía anima a cualquier personalidad. Elijan las vibraciones de energía de la personalidad que desean. Si ustedes regresan a las energías de la ira y de la culpa, esa personalidad seguirá. Si desean ser sabios y compasivos, la personalidad de esas energías será suya para disfrutarla. Ustedes pueden elegir una personalidad de una vida pasada o futura. Ellas tienen características, cualidades y historias. En realidad las personalidades son similares a estados de conciencia y se puede acceder a ellas en muchas dimensiones. Ustedes pueden acceder a sus seres superiores, guías internos y los instructores de los grandes maestros a través de cambios de conciencia y personal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Imaginen qué posibilidades eso les brinda! Imaginen acceder a su personalidad de Picasso, su personalidad de Elizabeth Barrett Browning, o su personalidad de Rembrandt. ¿Se dan cuenta de que nadie es el propietario de las mismas? Todas ellas son posibilidades animadas por el espíritu o la conciencia. Pero debido a que el núcleo o cuerpo de luz es de ustedes, las personalidades se adaptarán a su propia luz y no serán idénticas a sus individuos humanos original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ijan sabiamente. Abarquen el universo y elijan lo que es apropiado en este momento. Ustedes tienen el conocimiento y la habilidad para hacer esto. Si ustedes tienen un problema que solucionar, investiguen a fondo una personalidad o conciencia y sientan la energía de las preguntas ya respondidas. ¿Porqué no es esto una práctica común? Porque lo más probable es que ustedes no hayan sabido que esto es posible. O puede ser que hayan sabido al respecto pero no confiaban en ello. A medida que ustedes y más gente viva en la luz, sin estar aferrada a una personalidad o conciencia en particular, ustedes introducirán las energías de los otros reinos. Lo milagroso se convertirá en algo común!</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w:t>
      </w:r>
    </w:p>
    <w:p>
      <w:pPr>
        <w:pStyle w:val="Normal"/>
        <w:jc w:val="center"/>
        <w:rPr>
          <w:rFonts w:ascii="Trebuchet MS" w:hAnsi="Trebuchet MS" w:cs="Trebuchet MS"/>
        </w:rPr>
      </w:pPr>
      <w:r>
        <w:rPr>
          <w:rFonts w:cs="Trebuchet MS" w:ascii="Trebuchet MS" w:hAnsi="Trebuchet MS"/>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Diez Secretos De Tu Alma – Águila Blanca – Parte 8</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0:37:00Z</dcterms:created>
  <dc:creator>Anita</dc:creator>
  <dc:description/>
  <cp:keywords/>
  <dc:language>en-US</dc:language>
  <cp:lastModifiedBy>pc</cp:lastModifiedBy>
  <cp:lastPrinted>2006-01-26T13:37:00Z</cp:lastPrinted>
  <dcterms:modified xsi:type="dcterms:W3CDTF">2006-01-28T00:37:00Z</dcterms:modified>
  <cp:revision>2</cp:revision>
  <dc:subject/>
  <dc:title>DIEZ SECRETOS DE TU ALMA – ÁGUILA BLANCA</dc:title>
</cp:coreProperties>
</file>