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Diez Secretos De Tu Alma – Águila Blanca</w:t>
      </w:r>
    </w:p>
    <w:p>
      <w:pPr>
        <w:pStyle w:val="Normal"/>
        <w:jc w:val="center"/>
        <w:rPr>
          <w:rFonts w:ascii="Trebuchet MS" w:hAnsi="Trebuchet MS" w:cs="Trebuchet MS"/>
          <w:b/>
          <w:b/>
          <w:i/>
          <w:i/>
          <w:sz w:val="22"/>
          <w:szCs w:val="22"/>
        </w:rPr>
      </w:pPr>
      <w:r>
        <w:rPr>
          <w:rFonts w:cs="Trebuchet MS" w:ascii="Trebuchet MS" w:hAnsi="Trebuchet MS"/>
          <w:b/>
          <w:i/>
          <w:sz w:val="22"/>
          <w:szCs w:val="22"/>
        </w:rPr>
        <w:t>Parte 10 – Canalizado por Jonette Crowley</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 2005</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b/>
          <w:b/>
          <w:bCs/>
          <w:sz w:val="16"/>
        </w:rPr>
      </w:pPr>
      <w:r>
        <w:rPr>
          <w:rFonts w:cs="Trebuchet MS" w:ascii="Trebuchet MS" w:hAnsi="Trebuchet MS"/>
          <w:b/>
          <w:bCs/>
          <w:sz w:val="16"/>
        </w:rPr>
      </w:r>
    </w:p>
    <w:p>
      <w:pPr>
        <w:pStyle w:val="Heading2"/>
        <w:rPr>
          <w:rFonts w:ascii="Trebuchet MS" w:hAnsi="Trebuchet MS" w:cs="Trebuchet MS"/>
          <w:b w:val="false"/>
          <w:b w:val="false"/>
          <w:bCs w:val="false"/>
          <w:lang w:val="es-ES"/>
        </w:rPr>
      </w:pPr>
      <w:r>
        <w:rPr>
          <w:rFonts w:cs="Trebuchet MS" w:ascii="Trebuchet MS" w:hAnsi="Trebuchet MS"/>
          <w:b w:val="false"/>
          <w:bCs w:val="false"/>
          <w:lang w:val="es-ES"/>
        </w:rPr>
      </w:r>
    </w:p>
    <w:p>
      <w:pPr>
        <w:pStyle w:val="Heading2"/>
        <w:jc w:val="center"/>
        <w:rPr>
          <w:rFonts w:ascii="Trebuchet MS" w:hAnsi="Trebuchet MS" w:cs="Trebuchet MS"/>
          <w:b w:val="false"/>
          <w:b w:val="false"/>
          <w:bCs w:val="false"/>
          <w:smallCaps/>
          <w:shadow/>
          <w:sz w:val="36"/>
          <w:szCs w:val="36"/>
          <w:lang w:val="es-ES"/>
        </w:rPr>
      </w:pPr>
      <w:r>
        <w:rPr>
          <w:rFonts w:cs="Trebuchet MS" w:ascii="Trebuchet MS" w:hAnsi="Trebuchet MS"/>
          <w:b w:val="false"/>
          <w:bCs w:val="false"/>
          <w:smallCaps/>
          <w:shadow/>
          <w:sz w:val="36"/>
          <w:szCs w:val="36"/>
          <w:lang w:val="es-ES"/>
        </w:rPr>
        <w:t>El Décimo Secreto: Reunificación</w:t>
      </w:r>
    </w:p>
    <w:p>
      <w:pPr>
        <w:pStyle w:val="Normal"/>
        <w:jc w:val="both"/>
        <w:rPr>
          <w:rFonts w:ascii="Trebuchet MS" w:hAnsi="Trebuchet MS" w:cs="Trebuchet MS"/>
          <w:b/>
          <w:b/>
          <w:bCs/>
          <w:smallCaps/>
          <w:shadow/>
          <w:sz w:val="36"/>
          <w:szCs w:val="36"/>
          <w:lang w:val="en-US"/>
        </w:rPr>
      </w:pPr>
      <w:r>
        <w:rPr>
          <w:rFonts w:cs="Trebuchet MS" w:ascii="Trebuchet MS" w:hAnsi="Trebuchet MS"/>
          <w:b/>
          <w:bCs/>
          <w:smallCaps/>
          <w:shadow/>
          <w:sz w:val="36"/>
          <w:szCs w:val="36"/>
          <w:lang w:val="en-US"/>
        </w:rPr>
      </w:r>
    </w:p>
    <w:p>
      <w:pPr>
        <w:pStyle w:val="Normal"/>
        <w:jc w:val="both"/>
        <w:rPr/>
      </w:pPr>
      <w:r>
        <w:rPr>
          <w:rFonts w:cs="Trebuchet MS" w:ascii="Trebuchet MS" w:hAnsi="Trebuchet MS"/>
          <w:lang w:val="en-US"/>
        </w:rPr>
        <w:tab/>
      </w:r>
      <w:r>
        <w:rPr>
          <w:rFonts w:cs="Trebuchet MS" w:ascii="Trebuchet MS" w:hAnsi="Trebuchet MS"/>
        </w:rPr>
        <w:t>Siempre recuerden, la luz es su naturaleza!</w:t>
      </w:r>
    </w:p>
    <w:p>
      <w:pPr>
        <w:pStyle w:val="Normal"/>
        <w:jc w:val="both"/>
        <w:rPr/>
      </w:pPr>
      <w:r>
        <w:rPr>
          <w:rFonts w:cs="Trebuchet MS" w:ascii="Trebuchet MS" w:hAnsi="Trebuchet MS"/>
          <w:lang w:val="en-US"/>
        </w:rPr>
        <w:tab/>
      </w:r>
      <w:r>
        <w:rPr>
          <w:rFonts w:cs="Trebuchet MS" w:ascii="Trebuchet MS" w:hAnsi="Trebuchet MS"/>
        </w:rPr>
        <w:t>El nuevo espíritu que está surgiendo dentro de la humanidad será el espíritu que ve la relación con la Tierra como con la de un socio.</w:t>
      </w:r>
    </w:p>
    <w:p>
      <w:pPr>
        <w:pStyle w:val="Normal"/>
        <w:jc w:val="both"/>
        <w:rPr>
          <w:rFonts w:ascii="Trebuchet MS" w:hAnsi="Trebuchet MS" w:cs="Trebuchet MS"/>
        </w:rPr>
      </w:pPr>
      <w:r>
        <w:rPr>
          <w:rFonts w:cs="Trebuchet MS" w:ascii="Trebuchet MS" w:hAnsi="Trebuchet MS"/>
        </w:rPr>
        <w:tab/>
        <w:t>Ustedes son los portadores de las antorchas para la evolución de la humanidad.</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t>TIEMPO DE SANACIÓN</w:t>
      </w:r>
    </w:p>
    <w:p>
      <w:pPr>
        <w:pStyle w:val="Normal"/>
        <w:jc w:val="both"/>
        <w:rPr>
          <w:rFonts w:ascii="Trebuchet MS" w:hAnsi="Trebuchet MS" w:cs="Trebuchet MS"/>
          <w:caps/>
          <w:lang w:val="en-US"/>
        </w:rPr>
      </w:pPr>
      <w:r>
        <w:rPr>
          <w:rFonts w:cs="Trebuchet MS" w:ascii="Trebuchet MS" w:hAnsi="Trebuchet MS"/>
          <w:caps/>
          <w:lang w:val="en-US"/>
        </w:rPr>
      </w:r>
    </w:p>
    <w:p>
      <w:pPr>
        <w:pStyle w:val="Normal"/>
        <w:jc w:val="both"/>
        <w:rPr/>
      </w:pPr>
      <w:r>
        <w:rPr>
          <w:rFonts w:cs="Trebuchet MS" w:ascii="Trebuchet MS" w:hAnsi="Trebuchet MS"/>
          <w:lang w:val="en-US"/>
        </w:rPr>
        <w:tab/>
      </w:r>
      <w:r>
        <w:rPr>
          <w:rFonts w:cs="Trebuchet MS" w:ascii="Trebuchet MS" w:hAnsi="Trebuchet MS"/>
        </w:rPr>
        <w:t>Este es un tiempo de rápido crecimiento y gran sanación. Los edificios construidos en honor a la guerra, dinero, defensa y odio se derrumbarán a raíz de la fuerza de una nueva percepción. La energía con la cual construirán esta nueva era ha estado aquí desde la creación del universo, pero sus ojos ahora están abiertos para verla.</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Ustedes que han sido llamados tienen que fortalecer su alma tal como un levantador de pesas se entrena para levantar mayores pesos. Estén preparados para llevar el peso de otros. Ustedes no estarán solos con su carga; tendrán asistentes en la luz.  Habrá una combinación de conciencia de todos los niveles en las dimensiones superiores para apoyarlos. La raza del hombre está cambiando, y ustedes son uno de los instrumentos de este cambio. Sepan esto, y sientan a sus hermanos y hermanas que están justo detrás suy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Hasta este momento, la gente ha cargado su karma debido a que no han visto otra posibilidad. Ayúdenles a comprender de que el dolor y la pena son atributos del mundo físico solamente y por consiguiente son ilusiones. El karma no necesita ser una rueda en eterna revolución. Levanten el karma de otros mediante el envío de luz. No sirve de nada el involucrarse con el karma mismo, porque no es importante saber cómo es que llegó ahí. Transmuten la pesada energía del karma para que se pueda elevar por su propia volunt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uede ser que la gente no siempre ore o medite, pero si consiguen hacerlos pensar acerca de la posibilidad de paz y de amor, entonces la manifestación de esos ideales es más probable. Cuando ustedes se expanden y llenen de luz, le dan a la gente una visión más elevada. La energía está disponible para este ahora abran su corazón y recíbanla. Dejen ir el pasado y reclamen la alegría y la brillantez; reclamen la magnificencia de su alm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u servicio al mundo se encuentra en la actividad más pequeña que hacen. No es la actividad misma la que está en servicio, es la actitud que tienen frente a ella. Abran su actitud positiva y alegre hacia todo lo que hacen, y eso los llevará directamente hacia Di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LA TIERRA COMO UN SOCIO</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Hasta hace poco, la relación que ustedes han tenido con la Tierra ha sido la de un receptor y proveedor. Cuando ustedes necesitaban algo, ustedes lo tomaban de la Tierra. Cuando tenían hambre, ustedes cazaron o criaron animales. Ustedes labraron el suelo y cultivaron su propia comida. Cuando necesitaban refugio y vestimenta, ustedes buscaron los materiales en la Tierra. Ustedes consideraron a la Tierra como el proveedor y a si mismos como el receptor. Ustedes percibían que ustedes y la tierra eran dos entidades separad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ntro de poco tendrá lugar una reorganización natural y cósmica. Esto requerirá de un cambio en la forma en la que ven su relación con la Tierra. Esta nueva relación va a reunir la Tierra y la humanidad. Con una mente y corazón abiertos, comiencen a comprender esta nueva relación. Dentro de poco el mundo serán tanto más grande de lo que jamás han imagin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Tierra está evolucionando. En el pasado ella se ha mantenido a si misma opacada a fin de evitar la alteración de los espíritus humanos que se encontraban sobre ella. Ahora ha llegado el momento para que ella continúe en su sendero hacia una luz mayor. Muchos en la Tierra se están preparando para este cambio. Un gran cambio va a tener lugar cuando los espíritus de la humanidad entren en contacto los unos con los otros y con la Tierra. La Tierra se acercará más al espíritu humano en este nuevo tipo de rel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espíritu humano aún se seguirá experimentando a si mismo como un individuo, pero habrá una elección entre ser un individuo o el ser ese espíritu único el que, hace eones, se ha afianzado con la Tierra. La Tierra está madurando para ser un ser de luz. El espíritu que está surgiendo dentro de la humanidad será el espíritu que verá la relación con la Tierra como el de un soci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nozcan a la Tierra y a ustedes mismos en esta nueva relación. Aprendan las cosas que tienen que aprender, hagan y comprendan a fin de estar conectados con la Tierra en esta nueva forma. Ustedes estarán en servicio a medida que estos cambios se harán más dramáticos. Ustedes son portadores de la antorcha para la evolución de la humanidad. Así que mantengan la antorcha alimentada mediante su amor, porque no hay otro combustible salvo el de su corazón. Cuando está oscuro, amen más. El amor es la respuesta a todas las preguntas. Ahí donde hay amor, no hay lugar para el miedo. Elijan su maestro – amor o miedo – y su mundo tomará la forma de acuerdo al maestro al que le sirven.</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Ustedes tendrán que estar estables cuando el resto del mundo está hirviendo en caso, sabiendo que sea lo que sea que le sucede al resto del mundo es físico. Ustedes no se encuentran en esta vida por accidente; todos ustedes están aquí para desempeñar un rol mayor en esta increíble evolución. Así que proclamen el cambio en la relación entre la Tierra y el espíritu humano. La reunificación es el destino de la Tierra y de su g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CONECTANDO CON LA TIERRA</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Mucha gente ha abrazado el concepto de estar muy separados, muy individual y muy defensivos contra el resto del mundo. Ellos no le prestan atención a la Tierra. ¿Qué es lo que sucede cuando más gente comienza a sentir en la Tierra? A ella se le dará la oportunidad de avanzar con mayor rapidez hacia la luz. Los habitantes de la Tierra la sentirán y reconocerán la subsistencia desde ella. Si ustedes no aprecian la relación, puede ser que las cosas tengan que ser agitadas para que la gente se dé cuenta de que ustedes están conectad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l pasado ustedes se han enfocado en la separatividad y han olvidado la conexión con su Madre Tierra. Cuando notan que esto sucede, tráiganse a si mismos a la percepción de que su nutrición proviene de ella y estén agradecidos por ello. La gratitud proviene de la conexión. A medida que incrementan su conexión con la Tierra, los cambios serán tal como pensaban ser hechos, y no van a asumir un drama o cataclismo imprevis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u alimentación Terrestre no siempre será física, no siempre será pan lo que coman y agua lo que tomen. Ustedes aprenderán que la luz los puede sustentar. Ya no tienen que tener el estómago lleno para poder crecer. Ustedes están aprendiendo los secretos del desarrollo espiritual, los secretos de la maestría. Ustedes verán que pueden vivir una vida sana basada en un grano de arro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ucederá esto durante su vida actual? Quizás no, pero más de su sustento se tomará de la luz y ustedes no tendrán que comer tanto como antes. Ustedes serán sustentados y provistos, pero no tendrá el mismo aspecto. Sus necesidades serán diferent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Hay una fuerte conexión entre los cambios de la Tierra y los cambios en sus cuerpos. La Tierra está adquiriendo más luz. Así que para estar cómodos en la atmósfera de la luz, lo mejor va a ser ponerse al corriente. Sus células están mutando para adquirir el mismo grado de vibración de la luz a medida que la Tierra lo va adquiriendo. Ustedes están reflejando el crecimiento de la luz del planeta. Permanezcan en el mismo reino  vibratorio como lo hace la Tierra y ustedes se sentirán muy cómod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bido a que se está agregando físicamente más luz al planeta y a sus células, ustedes comenzarán a utilizar la luz tal como ahora están usando aminoácidos. La luz será los bloques constructores de su cuerpo etérico de luz. Aquellos que no ven esa conexión estarán incómodos en su oscuridad. Hace años atrás, si ustedes desatendían su intuición, ustedes pagaban un pequeño precio. Ahora las apuestas son más elevadas, y el desatender a su intuición va a costar má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l pasado, en realidad podían vivir todo un lapso de vida y elegir no crecer, e iban a sobrevivir. Ahora si eligen no crecer, no van a tener la elección de la supervivencia. Ustedes ya sea van a crecer o morir porque las cosas se están moviendo con demasiada rapide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Qué pasa con esa gente que no elige conscientemente la luz? Ustedes eligieron la luz por su bondad, por su amor. Realmente ustedes no podrán decir, “Debido a que quiero la luz, voy a ser amoroso”. Simplemente pueden vivir una existencia amorosa. En esta forma ustedes están eligiendo la luz. El amor y la luz son sinónimos. Mucha gente es muy amorosa; no importa lo que ellos crean, ellos seguirán a la par con la Tierr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lang w:val="en-US"/>
        </w:rPr>
      </w:pPr>
      <w:r>
        <w:rPr>
          <w:rFonts w:cs="Trebuchet MS" w:ascii="Trebuchet MS" w:hAnsi="Trebuchet MS"/>
          <w:caps/>
          <w:lang w:val="en-US"/>
        </w:rPr>
        <w:t>SOCIEDAD</w:t>
      </w:r>
    </w:p>
    <w:p>
      <w:pPr>
        <w:pStyle w:val="Normal"/>
        <w:jc w:val="both"/>
        <w:rPr>
          <w:rFonts w:ascii="Trebuchet MS" w:hAnsi="Trebuchet MS" w:cs="Trebuchet MS"/>
          <w:caps/>
          <w:lang w:val="en-US"/>
        </w:rPr>
      </w:pPr>
      <w:r>
        <w:rPr>
          <w:rFonts w:cs="Trebuchet MS" w:ascii="Trebuchet MS" w:hAnsi="Trebuchet MS"/>
          <w:caps/>
          <w:lang w:val="en-US"/>
        </w:rPr>
      </w:r>
    </w:p>
    <w:p>
      <w:pPr>
        <w:pStyle w:val="Normal"/>
        <w:jc w:val="both"/>
        <w:rPr/>
      </w:pPr>
      <w:r>
        <w:rPr>
          <w:rFonts w:cs="Trebuchet MS" w:ascii="Trebuchet MS" w:hAnsi="Trebuchet MS"/>
          <w:lang w:val="en-US"/>
        </w:rPr>
        <w:tab/>
      </w:r>
      <w:r>
        <w:rPr>
          <w:rFonts w:cs="Trebuchet MS" w:ascii="Trebuchet MS" w:hAnsi="Trebuchet MS"/>
        </w:rPr>
        <w:t>Probablemente en el pasado ustedes creyeron que su relación con la Tierra era una de dominio. A medida que la Tierra va avanzando a lo largo de su sendero de luz, ustedes verán que es más factible relacionarse con la Tierra en el papel de mayordomía. Eventualmente ustedes crecerán más allá de esto y evolucionarán hacia una relación de sociedad. La sociedad requiere que ustedes antepongan el bienestar de un alma grupal al bienestar de un alma individu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Tierra les enseñará cómo ser un socio. Si ustedes necesitan plantar un grano y nadie sabe cómo hacerlo porque siempre han trabajado en oficinas – ustedes le pueden preguntar al grano como lo tienen que plantar. Si no saben cómo trabajar con la madera, pregúntenle a la madera cómo tiene que ser movida para construir una casa. La naturaleza revela sus secretos a la persona que formula las preguntas y presta atención para escuchar las respuest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están avanzando desde un dominio de mayordomía hacia una sociedad. En la sociedad ustedes serán seres iguales; ustedes comprenderán y se comunicarán. Ustedes se enseñarán los unos a los otros, ustedes se apoyarán los unos a los otros tanto en las épocas buenas como en las malas. Ustedes reconocerán que la Tierra es un ser por derecho propio y de que la cooperación es esencial. Ustedes residen sobre un ser viviente cuyas necesidades son tan importantes como las suyas.</w:t>
      </w:r>
    </w:p>
    <w:p>
      <w:pPr>
        <w:pStyle w:val="Normal"/>
        <w:jc w:val="both"/>
        <w:rPr>
          <w:rFonts w:ascii="Trebuchet MS" w:hAnsi="Trebuchet MS" w:cs="Trebuchet MS"/>
        </w:rPr>
      </w:pPr>
      <w:r>
        <w:rPr>
          <w:rFonts w:cs="Trebuchet MS" w:ascii="Trebuchet MS" w:hAnsi="Trebuchet MS"/>
        </w:rPr>
        <w:tab/>
      </w:r>
    </w:p>
    <w:p>
      <w:pPr>
        <w:pStyle w:val="Normal"/>
        <w:jc w:val="both"/>
        <w:rPr/>
      </w:pPr>
      <w:r>
        <w:rPr>
          <w:rFonts w:cs="Trebuchet MS" w:ascii="Trebuchet MS" w:hAnsi="Trebuchet MS"/>
          <w:lang w:val="en-US"/>
        </w:rPr>
        <w:tab/>
      </w:r>
      <w:r>
        <w:rPr>
          <w:rFonts w:cs="Trebuchet MS" w:ascii="Trebuchet MS" w:hAnsi="Trebuchet MS"/>
        </w:rPr>
        <w:t>¿Qué pasará con aquella gente que no elige avanzar de acuerdo a la escala requerida por la Tierra? Ellos transitarán de acuerdo a sus propias decisiones; ellos irán a un lugar de aprendizaje – el Cielo, si lo quieren – en donde tendrán un entrenamiento acelerado para conocer las cosas desde un punto de vista más ampli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rmalmente las almas que van a regresar a la Tierra recibirán un interrogatorio extenso para alistarlos para el viaje de regreso. Pero estas almas no regresarán; ellos creará una comunicad basada en sus propios requerimientos específicos. Sus espíritus se moverán en una corriente de vida diferente, una escuela diferente. Ellos llegará al mismo lugar pero van a tener un sendero disti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los irán a un planeta que existe en otra dimensión, no en este sistema solar. Ya está siendo creado, y el mismo avanzará en el proceso creativo a medida que las almas que lo pueblan comiencen a avanzar en esa dirección. Los cambios serán suaves, no caótic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lgunas personas en la Tierra son anclas de luz. Cuando ellas abandonan el plano Terrestre, ellos no es que están “dejando” sino que están “trascendiendo”, para sostener luz adicional en distintas formas.  El viaje hacia la luz es eter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EL FUTURO DE LA LUZ</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La luz está todo alrededor nuestros. Muchos espíritus elevados trabajando en los medios han estado ocupados! Ustedes no pueden andar manejando por la calle sin ver avisos para cerveza “light”</w:t>
      </w:r>
    </w:p>
    <w:p>
      <w:pPr>
        <w:pStyle w:val="Normal"/>
        <w:jc w:val="both"/>
        <w:rPr/>
      </w:pPr>
      <w:r>
        <w:rPr>
          <w:rFonts w:cs="Trebuchet MS" w:ascii="Trebuchet MS" w:hAnsi="Trebuchet MS"/>
        </w:rPr>
        <w:t>(N.d.T. en este caso quiere decir “luz”), cigarillos light, conservas light, comida de perros light. ¿Piensan que esto es una coincidencia? Los espíritus están impactando y publicando. La Luz está dentr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xpandan su conciencia como para que lo que conocen de la luz, bondad y amor es mucho más grande. Comiencen a percibir lo que otra gente piensa y siente. Perciban la conciencia del grano que está creciendo y de las nubes. Formulen preguntas a las rocas, al agua, a la tierra, a to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miencen a tener conciencia de la relación de las cosas en esta Tierra. Las relaciones precisan de comunicación y percepción, así que expandan su percepción para conocer su existencia multi-sensorial. De esta forma ayudarán a la Tierra, en cambio, la Tierra con su cambio les ayudará a uste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se fijan en cualquier tipo de relación, fíjense en el amor que hay en la misma. Si se enfocan en el amor, el miedo queda sin energía. La única razón por la cual el miedo tiene energía alguna es porque su percepción lo está creando. El reprimir al miedo hace justamente lo contrario a lo que ustedes desean, porque la represión es atención y atención crea energía. Enfóquense en el amor, aunque sea que encuentren solamente una pequeña pizca de amor en alguna circunstancia en particular. Siempre está ahí. Tómenlo y construyan sobre el mismo, aprécienlo, hónrenlo y estén agradecidos por el mismo. Hagan lo que sea posible para mantener su enfoque en el amor para que de esta forma el miedo se atrofie.</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A medida que obtienen más luz, ustedes irradian y la luminiscencia va a cualquier parte. Ustedes afectarán a todas las dimension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Recuerden siempre, la luz es su naturaleza! La maestría trasciende la maestría. Esto quiere decir que cuanta más luz, tanta más claridad, tanto más poder de Dios fluye a través suyo, tanto más es posible. No hay límite para la progresión infinita del crecimiento.</w:t>
      </w:r>
    </w:p>
    <w:p>
      <w:pPr>
        <w:pStyle w:val="Normal"/>
        <w:jc w:val="both"/>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rPr>
        <w:t xml:space="preserve">*   *   *   *   *  </w:t>
        <w:br/>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Diez Secretos De Tu Alma – Águila Blanca – Parte 10</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jc w:val="both"/>
      <w:outlineLvl w:val="1"/>
    </w:pPr>
    <w:rPr>
      <w:b/>
      <w:bCs/>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0:42:00Z</dcterms:created>
  <dc:creator>Anita</dc:creator>
  <dc:description/>
  <cp:keywords/>
  <dc:language>en-US</dc:language>
  <cp:lastModifiedBy>pc</cp:lastModifiedBy>
  <dcterms:modified xsi:type="dcterms:W3CDTF">2006-01-28T00:42:00Z</dcterms:modified>
  <cp:revision>2</cp:revision>
  <dc:subject/>
  <dc:title>The Tenth Secret:  Reunification</dc:title>
</cp:coreProperties>
</file>