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smallCaps/>
          <w:shadow/>
          <w:sz w:val="28"/>
          <w:szCs w:val="28"/>
        </w:rPr>
      </w:pPr>
      <w:r>
        <w:rPr>
          <w:rFonts w:cs="Trebuchet MS" w:ascii="Trebuchet MS" w:hAnsi="Trebuchet MS"/>
          <w:smallCaps/>
          <w:shadow/>
          <w:sz w:val="28"/>
          <w:szCs w:val="28"/>
        </w:rPr>
        <w:t>Despejando Bloqueos Energéticos – Clase Nº 1 – Preguntas y Respuestas</w:t>
      </w:r>
    </w:p>
    <w:p>
      <w:pPr>
        <w:pStyle w:val="Heading"/>
        <w:rPr>
          <w:rFonts w:ascii="Trebuchet MS" w:hAnsi="Trebuchet MS" w:cs="Trebuchet MS"/>
          <w:smallCaps/>
          <w:shadow/>
          <w:sz w:val="36"/>
          <w:szCs w:val="36"/>
        </w:rPr>
      </w:pPr>
      <w:r>
        <w:rPr>
          <w:rFonts w:cs="Trebuchet MS" w:ascii="Trebuchet MS" w:hAnsi="Trebuchet MS"/>
          <w:smallCaps/>
          <w:shadow/>
          <w:sz w:val="36"/>
          <w:szCs w:val="36"/>
        </w:rPr>
        <w:t>Preparándose Para El Mundo De La Nueva Energía</w:t>
      </w:r>
    </w:p>
    <w:p>
      <w:pPr>
        <w:pStyle w:val="Normal"/>
        <w:jc w:val="center"/>
        <w:rPr/>
      </w:pPr>
      <w:r>
        <w:rPr>
          <w:rFonts w:cs="Trebuchet MS" w:ascii="Trebuchet MS" w:hAnsi="Trebuchet MS"/>
          <w:b/>
          <w:sz w:val="19"/>
          <w:szCs w:val="22"/>
        </w:rPr>
        <w:t>“</w:t>
      </w:r>
      <w:r>
        <w:rPr>
          <w:rFonts w:cs="Trebuchet MS" w:ascii="Trebuchet MS" w:hAnsi="Trebuchet MS"/>
          <w:b/>
          <w:sz w:val="19"/>
          <w:szCs w:val="22"/>
        </w:rPr>
        <w:t xml:space="preserve">MARK” </w:t>
      </w:r>
      <w:r>
        <w:rPr>
          <w:rFonts w:cs="Trebuchet MS" w:ascii="Trebuchet MS" w:hAnsi="Trebuchet MS"/>
          <w:bCs/>
          <w:sz w:val="19"/>
          <w:szCs w:val="22"/>
        </w:rPr>
        <w:t xml:space="preserve">canalizado por Jonette Crowley </w:t>
      </w:r>
    </w:p>
    <w:p>
      <w:pPr>
        <w:pStyle w:val="Normal"/>
        <w:jc w:val="both"/>
        <w:rPr>
          <w:rFonts w:ascii="Trebuchet MS" w:hAnsi="Trebuchet MS" w:cs="Trebuchet MS"/>
          <w:bCs/>
          <w:sz w:val="19"/>
          <w:szCs w:val="22"/>
        </w:rPr>
      </w:pPr>
      <w:r>
        <w:rPr>
          <w:rFonts w:cs="Trebuchet MS" w:ascii="Trebuchet MS" w:hAnsi="Trebuchet MS"/>
          <w:bCs/>
          <w:sz w:val="19"/>
          <w:szCs w:val="22"/>
        </w:rPr>
      </w:r>
    </w:p>
    <w:p>
      <w:pPr>
        <w:pStyle w:val="Normal"/>
        <w:jc w:val="both"/>
        <w:rPr>
          <w:rFonts w:ascii="Trebuchet MS" w:hAnsi="Trebuchet MS" w:cs="Trebuchet MS"/>
          <w:bCs/>
          <w:sz w:val="19"/>
          <w:szCs w:val="22"/>
        </w:rPr>
      </w:pPr>
      <w:r>
        <w:rPr>
          <w:rFonts w:cs="Trebuchet MS" w:ascii="Trebuchet MS" w:hAnsi="Trebuchet MS"/>
          <w:bCs/>
          <w:sz w:val="19"/>
          <w:szCs w:val="22"/>
        </w:rPr>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Jonette Crowley</w:t>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Center for Creative Consciousness</w:t>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www..jonettecrowley.com</w:t>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MAY 16, 2005</w:t>
      </w:r>
    </w:p>
    <w:p>
      <w:pPr>
        <w:pStyle w:val="Normal"/>
        <w:jc w:val="both"/>
        <w:rPr/>
      </w:pPr>
      <w:r>
        <w:rPr>
          <w:rFonts w:cs="Trebuchet MS" w:ascii="Trebuchet MS" w:hAnsi="Trebuchet MS"/>
          <w:bCs/>
          <w:sz w:val="16"/>
          <w:szCs w:val="22"/>
        </w:rPr>
        <w:t xml:space="preserve">Traducción: Anita Manasse – </w:t>
      </w:r>
      <w:hyperlink r:id="rId2">
        <w:r>
          <w:rPr>
            <w:rStyle w:val="InternetLink"/>
            <w:rFonts w:cs="Trebuchet MS" w:ascii="Trebuchet MS" w:hAnsi="Trebuchet MS"/>
            <w:bCs/>
            <w:color w:val="000000"/>
            <w:sz w:val="16"/>
            <w:szCs w:val="22"/>
          </w:rPr>
          <w:t>estrellam@sion.com</w:t>
        </w:r>
      </w:hyperlink>
      <w:r>
        <w:rPr>
          <w:rFonts w:cs="Trebuchet MS" w:ascii="Trebuchet MS" w:hAnsi="Trebuchet MS"/>
          <w:bCs/>
          <w:sz w:val="16"/>
          <w:szCs w:val="22"/>
        </w:rPr>
        <w:t xml:space="preserve"> </w:t>
      </w:r>
    </w:p>
    <w:p>
      <w:pPr>
        <w:pStyle w:val="Normal"/>
        <w:jc w:val="both"/>
        <w:rPr>
          <w:rFonts w:ascii="Trebuchet MS" w:hAnsi="Trebuchet MS" w:cs="Trebuchet MS"/>
          <w:b/>
          <w:b/>
          <w:bCs/>
          <w:sz w:val="19"/>
          <w:szCs w:val="22"/>
        </w:rPr>
      </w:pPr>
      <w:r>
        <w:rPr>
          <w:rFonts w:cs="Trebuchet MS" w:ascii="Trebuchet MS" w:hAnsi="Trebuchet MS"/>
          <w:b/>
          <w:bCs/>
          <w:sz w:val="19"/>
          <w:szCs w:val="22"/>
        </w:rPr>
      </w:r>
    </w:p>
    <w:p>
      <w:pPr>
        <w:pStyle w:val="Normal"/>
        <w:jc w:val="both"/>
        <w:rPr>
          <w:rFonts w:ascii="Trebuchet MS" w:hAnsi="Trebuchet MS" w:cs="Trebuchet MS"/>
          <w:b/>
          <w:b/>
          <w:sz w:val="19"/>
          <w:szCs w:val="22"/>
          <w:lang w:val="en-US"/>
        </w:rPr>
      </w:pPr>
      <w:r>
        <w:rPr>
          <w:rFonts w:cs="Trebuchet MS" w:ascii="Trebuchet MS" w:hAnsi="Trebuchet MS"/>
          <w:b/>
          <w:sz w:val="19"/>
          <w:szCs w:val="22"/>
          <w:lang w:val="en-US"/>
        </w:rPr>
      </w:r>
    </w:p>
    <w:p>
      <w:pPr>
        <w:pStyle w:val="Normal"/>
        <w:jc w:val="both"/>
        <w:rPr>
          <w:rFonts w:ascii="Trebuchet MS" w:hAnsi="Trebuchet MS" w:cs="Trebuchet MS"/>
          <w:b/>
          <w:b/>
          <w:sz w:val="19"/>
          <w:szCs w:val="22"/>
          <w:lang w:val="en-US"/>
        </w:rPr>
      </w:pPr>
      <w:r>
        <w:rPr>
          <w:rFonts w:cs="Trebuchet MS" w:ascii="Trebuchet MS" w:hAnsi="Trebuchet MS"/>
          <w:b/>
          <w:sz w:val="19"/>
          <w:szCs w:val="22"/>
          <w:lang w:val="en-US"/>
        </w:rPr>
      </w:r>
    </w:p>
    <w:p>
      <w:pPr>
        <w:pStyle w:val="Normal"/>
        <w:jc w:val="both"/>
        <w:rPr/>
      </w:pPr>
      <w:r>
        <w:rPr>
          <w:rFonts w:cs="Trebuchet MS" w:ascii="Trebuchet MS" w:hAnsi="Trebuchet MS"/>
          <w:sz w:val="19"/>
          <w:szCs w:val="22"/>
        </w:rPr>
        <w:t>MARK: Este es Mark. Es tan magnífico! Apenas los podemos ver a ustedes porque ya no encontramos sus bloqueos. Ustedes son casi invisibles. Recuerden que en varias clases atrás hemos hablado acerca de lastres y que, para que ustedes como seres de luz puedan permanecer en la tierra eso representaba energía oscura. Los Cristianos lo llaman el pecado original. Es una semilla plantada debajo de su plexo solar por encima de su ombligo. Nosotros hicimos que ustedes se enfoquen en ello y que mediante su atención traten de liberarlo. Puede ser que ustedes se quieran acordar de esto. No sientan vergüenza o abochornados por tener bloques energéticos. Es por eso que ustedes regresaron. Y ustedes no los están procesando solamente para si mismos, sino para toda la historia y para toda la humanidad.</w:t>
      </w:r>
    </w:p>
    <w:p>
      <w:pPr>
        <w:pStyle w:val="Normal"/>
        <w:jc w:val="both"/>
        <w:rPr>
          <w:rFonts w:ascii="Trebuchet MS" w:hAnsi="Trebuchet MS" w:cs="Trebuchet MS"/>
          <w:sz w:val="19"/>
          <w:szCs w:val="22"/>
        </w:rPr>
      </w:pPr>
      <w:r>
        <w:rPr>
          <w:rFonts w:cs="Trebuchet MS" w:ascii="Trebuchet MS" w:hAnsi="Trebuchet MS"/>
          <w:sz w:val="19"/>
          <w:szCs w:val="22"/>
        </w:rPr>
      </w:r>
    </w:p>
    <w:p>
      <w:pPr>
        <w:pStyle w:val="Normal"/>
        <w:jc w:val="both"/>
        <w:rPr/>
      </w:pPr>
      <w:r>
        <w:rPr>
          <w:rFonts w:cs="Trebuchet MS" w:ascii="Trebuchet MS" w:hAnsi="Trebuchet MS"/>
          <w:sz w:val="19"/>
          <w:szCs w:val="22"/>
          <w:lang w:val="en-US"/>
        </w:rPr>
        <w:tab/>
      </w:r>
      <w:r>
        <w:rPr>
          <w:rFonts w:cs="Trebuchet MS" w:ascii="Trebuchet MS" w:hAnsi="Trebuchet MS"/>
          <w:sz w:val="19"/>
          <w:szCs w:val="22"/>
        </w:rPr>
        <w:t>Ahora es el momento de divertirse. Hemos dicho que en esta serie, que los está preparando para las nuevas energías, para el nuevo mundo... que vamos a tener preguntas y respuestas como parte de cada clase. Así que por favor formulen sus preguntas clara y concisamente y nosotros vamos a hacer lo mejor para responderlas verazmente.</w:t>
      </w:r>
    </w:p>
    <w:p>
      <w:pPr>
        <w:pStyle w:val="Normal"/>
        <w:jc w:val="both"/>
        <w:rPr>
          <w:rFonts w:ascii="Trebuchet MS" w:hAnsi="Trebuchet MS" w:cs="Trebuchet MS"/>
          <w:sz w:val="19"/>
          <w:szCs w:val="22"/>
        </w:rPr>
      </w:pPr>
      <w:r>
        <w:rPr>
          <w:rFonts w:cs="Trebuchet MS" w:ascii="Trebuchet MS" w:hAnsi="Trebuchet MS"/>
          <w:sz w:val="19"/>
          <w:szCs w:val="22"/>
        </w:rPr>
      </w:r>
    </w:p>
    <w:p>
      <w:pPr>
        <w:pStyle w:val="Normal"/>
        <w:jc w:val="both"/>
        <w:rPr/>
      </w:pPr>
      <w:r>
        <w:rPr>
          <w:rFonts w:cs="Trebuchet MS" w:ascii="Trebuchet MS" w:hAnsi="Trebuchet MS"/>
          <w:i/>
          <w:sz w:val="19"/>
          <w:szCs w:val="22"/>
        </w:rPr>
        <w:t>PREGUNTA: Mi pregunta es acerca de ayudar a otros a liberar sus bloques energéticos – ¿y si es necesario que ellos estén conscientes de que lo estamos haciendo en ese momento?</w:t>
      </w:r>
    </w:p>
    <w:p>
      <w:pPr>
        <w:pStyle w:val="Normal"/>
        <w:jc w:val="both"/>
        <w:rPr>
          <w:rFonts w:ascii="Trebuchet MS" w:hAnsi="Trebuchet MS" w:cs="Trebuchet MS"/>
          <w:i/>
          <w:i/>
          <w:sz w:val="19"/>
          <w:szCs w:val="22"/>
        </w:rPr>
      </w:pPr>
      <w:r>
        <w:rPr>
          <w:rFonts w:cs="Trebuchet MS" w:ascii="Trebuchet MS" w:hAnsi="Trebuchet MS"/>
          <w:i/>
          <w:sz w:val="19"/>
          <w:szCs w:val="22"/>
        </w:rPr>
      </w:r>
    </w:p>
    <w:p>
      <w:pPr>
        <w:pStyle w:val="Normal"/>
        <w:jc w:val="both"/>
        <w:rPr/>
      </w:pPr>
      <w:r>
        <w:rPr>
          <w:rFonts w:cs="Trebuchet MS" w:ascii="Trebuchet MS" w:hAnsi="Trebuchet MS"/>
          <w:sz w:val="19"/>
          <w:szCs w:val="22"/>
        </w:rPr>
        <w:t>MARK: Para ayudar a otros la cosa más importante que tienen que hacer es primero limpiar los suyos propios. Especialmente si ustedes tienen algunos que son similares a los de ellos. Porque serán dos bifurcaciones de sintonización que tienen la misma vibración y esto puede resultar muy fuerte. Así que limpien los suyos primero, y luego tengan a esa persona en mente. Si ustedes son sanadores, entonces pueden tener a la persona enfrente suyo.</w:t>
      </w:r>
    </w:p>
    <w:p>
      <w:pPr>
        <w:pStyle w:val="Normal"/>
        <w:jc w:val="both"/>
        <w:rPr>
          <w:rFonts w:ascii="Trebuchet MS" w:hAnsi="Trebuchet MS" w:cs="Trebuchet MS"/>
          <w:sz w:val="19"/>
          <w:szCs w:val="22"/>
        </w:rPr>
      </w:pPr>
      <w:r>
        <w:rPr>
          <w:rFonts w:cs="Trebuchet MS" w:ascii="Trebuchet MS" w:hAnsi="Trebuchet MS"/>
          <w:sz w:val="19"/>
          <w:szCs w:val="22"/>
        </w:rPr>
      </w:r>
    </w:p>
    <w:p>
      <w:pPr>
        <w:pStyle w:val="Normal"/>
        <w:jc w:val="both"/>
        <w:rPr/>
      </w:pPr>
      <w:r>
        <w:rPr>
          <w:rFonts w:cs="Trebuchet MS" w:ascii="Trebuchet MS" w:hAnsi="Trebuchet MS"/>
          <w:sz w:val="19"/>
          <w:szCs w:val="22"/>
          <w:lang w:val="en-US"/>
        </w:rPr>
        <w:tab/>
      </w:r>
      <w:r>
        <w:rPr>
          <w:rFonts w:cs="Trebuchet MS" w:ascii="Trebuchet MS" w:hAnsi="Trebuchet MS"/>
          <w:sz w:val="19"/>
          <w:szCs w:val="22"/>
        </w:rPr>
        <w:t>Sepan que estamos más allá del período en el cual ustedes necesitaban permiso para ayudar a sanar a la gente. Ustedes ofrecen el espacio, ellos pueden resonar con el espacio que ustedes ofrecen o no. Siempre están ellos a cargo. Los tiempos se están acelerando demasiado para que ustedes puedan sanar incluso uno por vez. Así que, manténganse ustedes mismos limpios, tengan a otra gente en su percepción y simplemente sientan la limpieza. Eso es lo que este canal ha visto que tiene que hacer con respecto a las 150 personas que le pidieron sanación a ella. Mayormente ella no se está fijando en sus bloqueos específicos, ella está limpiando el espacio para que ellos descarguen los suyos propios.</w:t>
      </w:r>
    </w:p>
    <w:p>
      <w:pPr>
        <w:pStyle w:val="Normal"/>
        <w:jc w:val="both"/>
        <w:rPr>
          <w:rFonts w:ascii="Trebuchet MS" w:hAnsi="Trebuchet MS" w:cs="Trebuchet MS"/>
          <w:sz w:val="19"/>
          <w:szCs w:val="22"/>
        </w:rPr>
      </w:pPr>
      <w:r>
        <w:rPr>
          <w:rFonts w:cs="Trebuchet MS" w:ascii="Trebuchet MS" w:hAnsi="Trebuchet MS"/>
          <w:sz w:val="19"/>
          <w:szCs w:val="22"/>
        </w:rPr>
      </w:r>
    </w:p>
    <w:p>
      <w:pPr>
        <w:pStyle w:val="Normal"/>
        <w:jc w:val="both"/>
        <w:rPr/>
      </w:pPr>
      <w:r>
        <w:rPr>
          <w:rFonts w:cs="Trebuchet MS" w:ascii="Trebuchet MS" w:hAnsi="Trebuchet MS"/>
          <w:sz w:val="19"/>
          <w:szCs w:val="22"/>
          <w:lang w:val="en-US"/>
        </w:rPr>
        <w:tab/>
      </w:r>
      <w:r>
        <w:rPr>
          <w:rFonts w:cs="Trebuchet MS" w:ascii="Trebuchet MS" w:hAnsi="Trebuchet MS"/>
          <w:sz w:val="19"/>
          <w:szCs w:val="22"/>
        </w:rPr>
        <w:t>Así que la vieja enseñanza de que usted tiene que saber y de que alguien le tiene que dar el permiso ya no es válida en el mundo de la nueva energía. Ustedes SON sus hermanos y hermanas.</w:t>
      </w:r>
    </w:p>
    <w:p>
      <w:pPr>
        <w:pStyle w:val="Normal"/>
        <w:jc w:val="both"/>
        <w:rPr>
          <w:rFonts w:ascii="Trebuchet MS" w:hAnsi="Trebuchet MS" w:cs="Trebuchet MS"/>
          <w:sz w:val="19"/>
          <w:szCs w:val="22"/>
        </w:rPr>
      </w:pPr>
      <w:r>
        <w:rPr>
          <w:rFonts w:cs="Trebuchet MS" w:ascii="Trebuchet MS" w:hAnsi="Trebuchet MS"/>
          <w:sz w:val="19"/>
          <w:szCs w:val="22"/>
        </w:rPr>
      </w:r>
    </w:p>
    <w:p>
      <w:pPr>
        <w:pStyle w:val="Normal"/>
        <w:jc w:val="both"/>
        <w:rPr/>
      </w:pPr>
      <w:r>
        <w:rPr>
          <w:rFonts w:cs="Trebuchet MS" w:ascii="Trebuchet MS" w:hAnsi="Trebuchet MS"/>
          <w:i/>
          <w:sz w:val="19"/>
          <w:szCs w:val="22"/>
        </w:rPr>
        <w:t>PREGUNTA: Estuvimos hablando acerca de hábitos y condiciones. Liberándolos y desapegándonos de los mismos. Voy a usarme como un ejemplo a mi misma porque encajo dentro de un grupo por mi ejemplo. Yo fumo, y nosotros lo llamamos un hábito aquí. ¿Son estos los tipos de hábitos de los que usted está hablando aquí?</w:t>
      </w:r>
    </w:p>
    <w:p>
      <w:pPr>
        <w:pStyle w:val="Normal"/>
        <w:jc w:val="both"/>
        <w:rPr>
          <w:rFonts w:ascii="Trebuchet MS" w:hAnsi="Trebuchet MS" w:cs="Trebuchet MS"/>
          <w:i/>
          <w:i/>
          <w:sz w:val="19"/>
          <w:szCs w:val="22"/>
        </w:rPr>
      </w:pPr>
      <w:r>
        <w:rPr>
          <w:rFonts w:cs="Trebuchet MS" w:ascii="Trebuchet MS" w:hAnsi="Trebuchet MS"/>
          <w:i/>
          <w:sz w:val="19"/>
          <w:szCs w:val="22"/>
        </w:rPr>
      </w:r>
    </w:p>
    <w:p>
      <w:pPr>
        <w:pStyle w:val="TextBody"/>
        <w:rPr/>
      </w:pPr>
      <w:r>
        <w:rPr>
          <w:rFonts w:cs="Trebuchet MS" w:ascii="Trebuchet MS" w:hAnsi="Trebuchet MS"/>
          <w:sz w:val="19"/>
        </w:rPr>
        <w:t>MARK: Si, y este es un ejemplo claro. Pero hay otro tipo de hábitos. Existe el hábito de sentirse ofendidos cuando alguien dice algo antes de que usted se ponga a pensar, “Bien, ¿debería sentirme ofendido?”  El sentirse ofendido es un hábito que surge. O el jurar que alguien tomó algo si uno no lo puede encontrar. Ese es un hábito. Hay hábitos en la forma de pensar, hay hábitos en la forma de reaccionar, así que no hay solamente hábitos como ustedes llaman los hábitos como el fumar u otras condiciones. Pero sí, ellos también son una parte de los hábitos.</w:t>
      </w:r>
    </w:p>
    <w:p>
      <w:pPr>
        <w:pStyle w:val="TextBody"/>
        <w:rPr>
          <w:rFonts w:ascii="Trebuchet MS" w:hAnsi="Trebuchet MS" w:cs="Trebuchet MS"/>
          <w:sz w:val="19"/>
        </w:rPr>
      </w:pPr>
      <w:r>
        <w:rPr>
          <w:rFonts w:cs="Trebuchet MS" w:ascii="Trebuchet MS" w:hAnsi="Trebuchet MS"/>
          <w:sz w:val="19"/>
        </w:rPr>
      </w:r>
    </w:p>
    <w:p>
      <w:pPr>
        <w:pStyle w:val="Normal"/>
        <w:jc w:val="both"/>
        <w:rPr/>
      </w:pPr>
      <w:r>
        <w:rPr>
          <w:rFonts w:cs="Trebuchet MS" w:ascii="Trebuchet MS" w:hAnsi="Trebuchet MS"/>
          <w:i/>
          <w:sz w:val="19"/>
          <w:szCs w:val="22"/>
          <w:lang w:val="es-ES_tradnl"/>
        </w:rPr>
        <w:t>PREGUNTA: ¿Puede usted hablarnos un poco acerca del condicionamiento involucrado en los hábitos? Porque nosotros aquí en la tierra estamos condicionados a ver cosas y visualizar cosas y pensar acerca de las cosas de una cierta manera.</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 xml:space="preserve">MARK: Si. El condicionamiento es la razón externa que ustedes tomaron frente a sus hábitos. Pero una vez que son sus hábitos – ellos son suyos y ustedes ya no pueden fijarse en la causa de los mismos. Entonces ustedes se tienen que liberar a si mismos del hábito en el momento, el condicionamiento de ese momento. Y, nuevamente, una de las mejores formas es la de liberar a todo el drama, a toda esa energía acerca de la cual hemos hablado anteriormente. </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 xml:space="preserve">La razón por la cual ustedes tienen hábitos y condicionamientos es por la supervivencia. Así que han sido una cosa buena. El hábito de asegurarse de que el fuego ha sido apagado si usted es un cazador o cosechador, es una cosa buena. El hábito de verificar las cosas es una buena cosa.  Sin embargo, los hábitos los mantienen en toda la estructura mental de la supervivencia. El motivo por el cual somos sus maestros es porque estamos tratando de conseguir que se eleven por encima del mundo de la supervivencia. Ese no es el mundo en el que deseamos que ustedes vivan, y es así que los hábitos los mantienen en el mundo de la supervivencia y así también lo hace el condicionamiento. Así que les pedimos que sean libres, para que en cada momento sean libres de cualquier causa pasada que los induzca a hacer eso, para que tengan la libertad de elegir en este minuto. ¿Podrían seguir fumando? </w:t>
      </w:r>
      <w:r>
        <w:rPr>
          <w:rFonts w:cs="Trebuchet MS" w:ascii="Trebuchet MS" w:hAnsi="Trebuchet MS"/>
          <w:sz w:val="19"/>
          <w:szCs w:val="22"/>
          <w:lang w:val="en-US"/>
        </w:rPr>
        <w:t xml:space="preserve">Si! Pero ustedes fuman por razones totalmente distintas. </w:t>
      </w:r>
      <w:r>
        <w:rPr>
          <w:rFonts w:cs="Trebuchet MS" w:ascii="Trebuchet MS" w:hAnsi="Trebuchet MS"/>
          <w:sz w:val="19"/>
          <w:szCs w:val="22"/>
          <w:lang w:val="es-ES_tradnl"/>
        </w:rPr>
        <w:t>Ustedes fuman porque en ese momento es lo mejor que pueden hacer con su tiempo. De otra forma, sigue siendo un hábito o una condición.</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Queremos que todos ustedes comprendan que los hábitos y condiciones han sido importantes! Ellos son del mundo de la vieja energía, del mundo de la supervivencia. Ustedes continúan viviendo ahí. Es un buen hábito el cepillarse los dientes, es un buen hábito el ir al dentista. Esos son hábitos buenos, pero está bien el pensar acerca de ellos, de volver a elegirlos cada vez. Porque ‘ahora’ ustedes los vuelven a elegir desde la energía del poder y de la libertad... no simplemente porque es un hábito. Graci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t>PREGUNTA: ¿En dónde encajan las adicciones con esto?</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Las adicciones son difíciles de liberar ya que encajan con casi todas las seis categorías. La primera es el drama, la identidad, el dolor, el martirio... todo eso y luego el hábito y el condicionamiento. Así que las adicciones son muy fuertes, fijadas con todas las resistencias para evitar que los bloques sean movidos. Así que ustedes se resisten porque es un hábito, pero también se resisten debido al drama, también se resisten debido a la identificación con el dolor y con lo que obtienen de él.</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Hablemos acerca de ayudarles a liberar adicciones, o ayudar a otra gente. Es imposible dejar ir cualquier adicción o hábito que no les guste, porque entonces se produce un vacío, un lugar vacuo. Antes que nada ustedes tienen que reemplazarla. Ustedes tienen que decidir qué es lo que quieren en lugar de esa adicción y luego se enfocan en ello. Digamos que el fumar es una adicción de la que se quieren liberar. Entonces lo que quieren a cambio es el poder correr sin tener que toser, el sentirle mayor sabor a la comida. Ustedes quieren la libertad de una respiración más agradable. Ustedes tienen que estar muy enfocados en lo que quieren sacar de ello... debido a que el dejar ir un hábito crea un vacío.</w:t>
        <w:tab/>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 xml:space="preserve"> Y no nos gusta un vacío. Normalmente ustedes podrían pensar que el vacío se llena con lo bueno, pero generalmente se llena con cosas que son más parecidas a la vibración del hábito del que se acaban de deshacer. Así que ustedes estuvieron embromando antes con respecto a las reuniones de AA (Alcohólicos Anónimos).  ¿No es interesante cómo tanta gente que fueron tomadores fuertes también son adictos a cigarrillos y al café? Esto se debe a que las otras adicciones son las más similares a la adicción de la bebida y ellos se deshicieron de la adicción a la bebida pero no la reemplazaron clara y conscientemente por algo mucho más liviano. Así que el vacío se llena con algo que tiene un patrón similar.</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Llegan a ver esto? ¿Todos ustedes? Así que es muy importante que no se liberen de adicciones sino que se llenen con lo que quieren.</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Yo pienso que es una cosa similar, pero quizás tiene que ver más con patrones, lo que sería otra forma de ver a los hábitos. Con respecto a las reacciones de la gente, quizás un maestro pueda ser de la opinión de que lo que usted va a decir está equivocado – así que usted no quiere decir todo el asunto o lo lleva hacia la conexión en su plexo solar en donde usted se siente mal – entonces, ¿cómo para esto o llena este vacío?</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Es más difícil el cambiar unos patrones en donde no hay pausa entre el evento y la reacción. Digamos que ahora se halla plantado en su plexo solar... tengan en cuenta que ustedes no son sus hábitos, ustedes no son sus adicciones, ustedes no son sus condicionamientos, ustedes no son sus bloques energéticos! Y dicen, “Ooooh! Esto simplemente se asentó en mi plexo solar. Yo no lo quiero ahí”. Simplemente reconociendo que no son ustedes y luego sintiendo la energía suya, su propio ser blanco brillante, vibrante, radiante... lo va a echar. Así que por el simple hecho de que usted experimenta algo como dolor o ira o celos o envidia o todas esas cosas – simplemente porque las está experimentando, nuevamente, eso no quiere decir que son ustede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Tan pronto como lo noten, son testigos de una experiencia y cuando dicen, “Oooh, me sentí horroroso. Pero no soy horroroso.” Vayamos a quitar eso. Vayamos a removerlo. Vayamos a separar quien somos de esa experiencia que acabamos de tener, la cual es todo menos agradable. Expúlsenlo con su irradiación y con su luz. Así que aún en el caso de que no lo puedan pescar de antemano, háganlo despué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Con la conciencia de masas que se halla fuertemente invertida con la identidad que es la identidad de supervivencia... la cual también fuertemente cree que el dolor y el sufrimiento es algo dado, aparte de nuestro trabajo en este espacio, y limpiando nuestra propia oscuridad, ¿qué más podemos hacer para elevar esas energías?</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La naturaleza que da por asentado el dolor y el sufrimiento… es tan fuerte. Fíjense en la mayoría de sus principales religiones que están basadas en esto. No todas, algunas no tienen el dolor y el sufrimiento. ¿Saben lo que ellos reemplazan? Disciplina. Así que puede ser que no crean en el dolor y el sufrimiento como la Judeo/Cristiana o la Islámica, pero en las religiones Occidentales lo que entonces tienen algunas veces es – una disciplina de rituales o práctic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El porqué ustedes están haciendo este trabajo, y porqué tantos de ustedes están haciendo este trabajo... se debe a que a medida que se clarifican ustedes mismos ustedes de hecho están cambiando la estructura magnética del campo de la conciencia de las masas, de modo que esas viejas estructuras de dolor, sufrimiento y super-vivencia están comenzando a debilitarse. Su propio crecimiento personal y luego conectándose con otros que sostienen la misma vibración elevada, que sostienen el mismo sueño... esa es la forma de ayudar a otros. No será de ayuda si trabajan diligentemente en la oscuridad, su lucha, sus miedos y super-vivencia de ello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Este trabajo que ustedes están haciendo ahora es exactamente el trabajo que tendrá el mayor impacto. Y la cosa buena es, que no importa la forma en la que ustedes hacen este trabajo. No importa si todos ustedes están sentados en el Tíbet elevando su vibración. Todos ustedes están haciendo este trabajo en su propia forma – y están conectando y construyendo esa mansión en lugar de arreglar esa choza.</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Yo soy una de esas personas que realmente ha trabajado en forma diligente con todas esas cosas viejas. Tengo vieja ira, viejo resentimiento, etc... a partir de la infancia en adelante – en donde pienso que he hecho un círculo de martirio en el cual he trabajado con estos tratando de dejarlos ir, y yo enfrento las situaciones con coraje y sigo a mi corazón... y ellas no salen funcionando y entonces digo que mi corazón estuvo equivocado o lo que sea. De todas maneras, esta clase me ha dado la idea de que quizás el enfoque es de engancharse con una idea mejor. Por ejemplo, durante la infancia no se me honró, así que en la meditación si me voy a un lugar en donde se me honra, ¿es que eso es la contradicción? ¿Es esto a lo que usted apunta? ¿Y es esto lo que sacará al resentimiento fuera del camino?</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n-US"/>
        </w:rPr>
        <w:t xml:space="preserve">MARK: Si. Esto expulsa el resentimiento. </w:t>
      </w:r>
      <w:r>
        <w:rPr>
          <w:rFonts w:cs="Trebuchet MS" w:ascii="Trebuchet MS" w:hAnsi="Trebuchet MS"/>
          <w:sz w:val="19"/>
          <w:szCs w:val="22"/>
          <w:lang w:val="es-ES_tradnl"/>
        </w:rPr>
        <w:t>Expulsa la oscuridad. Porque usted ve como nos quedamos atrapados en nuestro lado oscuro. Y tenemos una buena cantidad de terapeutas que nos ayudan a quedar atrapados ahí. Ustedes no son su pasado! Solamente en lo lineal es un mundo de causa y efecto, que la razón de que usted es de esta manera es porque sus padres lo embrollaron de alguna forma. El mundo al cual ustedes están dejando es el mundo de causa y efect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El mundo al que están entrando no tiene tiempo, no puede haber causa y efecto porque no hay una separación de tiempo. Nada ha causado que somos de la forma en la que somos salvo que lo hemos elegido en este momento. La iluminación es una elección. La razón por la cual no lo ha elegido, es simplemente porque no lo ha elegid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rFonts w:ascii="Trebuchet MS" w:hAnsi="Trebuchet MS" w:cs="Trebuchet MS"/>
          <w:b/>
          <w:b/>
          <w:i/>
          <w:i/>
          <w:sz w:val="19"/>
          <w:szCs w:val="22"/>
          <w:u w:val="single"/>
          <w:lang w:val="es-ES_tradnl"/>
        </w:rPr>
      </w:pPr>
      <w:r>
        <w:rPr>
          <w:rFonts w:cs="Trebuchet MS" w:ascii="Trebuchet MS" w:hAnsi="Trebuchet MS"/>
          <w:i/>
          <w:sz w:val="19"/>
          <w:szCs w:val="22"/>
          <w:lang w:val="es-ES_tradnl"/>
        </w:rPr>
        <w:t>CONSULTANTE: Definitivamente esto funciona. Para algo que ha sido un gran círculo, ¿nos puede ofrecer usted algunos indicios o ardides para compartir con nosotros con respecto a la liberación?</w:t>
      </w:r>
    </w:p>
    <w:p>
      <w:pPr>
        <w:pStyle w:val="Normal"/>
        <w:jc w:val="both"/>
        <w:rPr>
          <w:rFonts w:ascii="Trebuchet MS" w:hAnsi="Trebuchet MS" w:cs="Trebuchet MS"/>
          <w:b/>
          <w:b/>
          <w:i/>
          <w:i/>
          <w:sz w:val="19"/>
          <w:szCs w:val="22"/>
          <w:u w:val="single"/>
          <w:lang w:val="es-ES_tradnl"/>
        </w:rPr>
      </w:pPr>
      <w:r>
        <w:rPr>
          <w:rFonts w:cs="Trebuchet MS" w:ascii="Trebuchet MS" w:hAnsi="Trebuchet MS"/>
          <w:b/>
          <w:i/>
          <w:sz w:val="19"/>
          <w:szCs w:val="22"/>
          <w:u w:val="single"/>
          <w:lang w:val="es-ES_tradnl"/>
        </w:rPr>
      </w:r>
    </w:p>
    <w:p>
      <w:pPr>
        <w:pStyle w:val="Normal"/>
        <w:jc w:val="both"/>
        <w:rPr/>
      </w:pPr>
      <w:r>
        <w:rPr>
          <w:rFonts w:cs="Trebuchet MS" w:ascii="Trebuchet MS" w:hAnsi="Trebuchet MS"/>
          <w:sz w:val="19"/>
          <w:szCs w:val="22"/>
          <w:lang w:val="es-ES_tradnl"/>
        </w:rPr>
        <w:t>MARK: Esa espiral de la que hemos hablado con anterioridad va a ser de ayuda. Debido a que no es personal, simplemente es una espiral giratoria que desarraiga (</w:t>
      </w:r>
      <w:r>
        <w:rPr>
          <w:rFonts w:cs="Trebuchet MS" w:ascii="Trebuchet MS" w:hAnsi="Trebuchet MS"/>
          <w:i/>
          <w:iCs/>
          <w:sz w:val="19"/>
          <w:szCs w:val="22"/>
          <w:lang w:val="es-ES_tradnl"/>
        </w:rPr>
        <w:t xml:space="preserve">roto-rooter) </w:t>
      </w:r>
      <w:r>
        <w:rPr>
          <w:rFonts w:cs="Trebuchet MS" w:ascii="Trebuchet MS" w:hAnsi="Trebuchet MS"/>
          <w:sz w:val="19"/>
          <w:szCs w:val="22"/>
          <w:lang w:val="es-ES_tradnl"/>
        </w:rPr>
        <w:t>que comienza en su corazón y luego, para este canal, se quebraron en espirales bebé y estuvieron trabajando en todas partes. Y eso es buen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No hay que tomar nada de esto personalmente. Es como si se les invitara a limpiar la casa de alguien otro. ¿Saben cuánto más fácil es limpiar el garaje y el sótano de otra persona que el propio? Porque no son sus cosas! Así que, desapéguense de las misma en primer lugar... y luego es fácil removerlo y tirarlo. Porque si ayudan a otra persona y le preguntan, “¿Porqué quieres guardar esto?!” Y ellos le responden, “Oh, bien, porque Kevin me lo dio”. Y ustedes dicen, “Bien, usted ya no lo necesita más, no lo ha usado durante veinticinco años”. Ven, es fácil hacerlo cuando no les pertenece.</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 xml:space="preserve">Así que den un paso hacia atrás. Sean un testigo, un observador, y luego ejecuten la limpieza de la casa. Sean un testigo, sean un observador, y luego procedan a limpiar la casa. Porque esto los aleja de la segunda cosa que es identificarse con ello, y el drama. Números uno y dos – esas son inmensas razones a las que quedamos apegados. Porque es una razón para sufrir para nosotros. ¿Quiénes son ustedes si no son su sufrimiento? Es por esto por lo que la mayoría de la gente continúa sufriendo. Ellos ni siquiera se pueden imaginar quienes son sin su dolor. Ese es el cuadro a pintar. Y observen a quién cuelgan con él. No solamente en su tiempo y sus amistades, aunque esto también es importante... ¿pero en quién piensan ustedes? Si cada noche antes de irse a dormir ustedes piensan en toda esa gente que hay en su vida que están pasando por un tiempo tan duro, en lugar de ello piensen en los Maestros. Piensen en todas las personas que ustedes aprecias y que sostienen energía de fortaleza. Así que, ¿cuáles son las energías que ustedes están sosteniendo físicamente en su mente? </w:t>
      </w:r>
      <w:r>
        <w:rPr>
          <w:rFonts w:cs="Trebuchet MS" w:ascii="Trebuchet MS" w:hAnsi="Trebuchet MS"/>
          <w:sz w:val="19"/>
          <w:szCs w:val="22"/>
          <w:lang w:val="en-US"/>
        </w:rPr>
        <w:t>Gracias.</w:t>
      </w:r>
    </w:p>
    <w:p>
      <w:pPr>
        <w:pStyle w:val="Normal"/>
        <w:jc w:val="both"/>
        <w:rPr>
          <w:rFonts w:ascii="Trebuchet MS" w:hAnsi="Trebuchet MS" w:cs="Trebuchet MS"/>
          <w:sz w:val="19"/>
          <w:szCs w:val="22"/>
          <w:lang w:val="en-US"/>
        </w:rPr>
      </w:pPr>
      <w:r>
        <w:rPr>
          <w:rFonts w:cs="Trebuchet MS" w:ascii="Trebuchet MS" w:hAnsi="Trebuchet MS"/>
          <w:sz w:val="19"/>
          <w:szCs w:val="22"/>
          <w:lang w:val="en-US"/>
        </w:rPr>
      </w:r>
    </w:p>
    <w:p>
      <w:pPr>
        <w:pStyle w:val="Textoindependiente2"/>
        <w:rPr/>
      </w:pPr>
      <w:r>
        <w:rPr>
          <w:rFonts w:cs="Trebuchet MS" w:ascii="Trebuchet MS" w:hAnsi="Trebuchet MS"/>
          <w:sz w:val="19"/>
        </w:rPr>
        <w:t>PREGUNTA: ¿Puede hablarnos acerca de nuestra identidad, acerca de lo que vamos a ser? ¿Significa lo que usted está diciendo que seremos pura luz cuando dejemos ir nuestros apegos?</w:t>
      </w:r>
    </w:p>
    <w:p>
      <w:pPr>
        <w:pStyle w:val="Normal"/>
        <w:jc w:val="both"/>
        <w:rPr>
          <w:rFonts w:ascii="Trebuchet MS" w:hAnsi="Trebuchet MS" w:cs="Trebuchet MS"/>
          <w:b/>
          <w:b/>
          <w:i/>
          <w:i/>
          <w:sz w:val="19"/>
          <w:szCs w:val="22"/>
          <w:u w:val="single"/>
          <w:lang w:val="es-ES_tradnl"/>
        </w:rPr>
      </w:pPr>
      <w:r>
        <w:rPr>
          <w:rFonts w:cs="Trebuchet MS" w:ascii="Trebuchet MS" w:hAnsi="Trebuchet MS"/>
          <w:b/>
          <w:i/>
          <w:sz w:val="19"/>
          <w:szCs w:val="22"/>
          <w:u w:val="single"/>
          <w:lang w:val="es-ES_tradnl"/>
        </w:rPr>
      </w:r>
    </w:p>
    <w:p>
      <w:pPr>
        <w:pStyle w:val="Normal"/>
        <w:jc w:val="both"/>
        <w:rPr/>
      </w:pPr>
      <w:r>
        <w:rPr>
          <w:rFonts w:cs="Trebuchet MS" w:ascii="Trebuchet MS" w:hAnsi="Trebuchet MS"/>
          <w:sz w:val="19"/>
          <w:szCs w:val="22"/>
          <w:lang w:val="es-ES_tradnl"/>
        </w:rPr>
        <w:t>MARK: Ustedes solamente dejan ir su apego a cosas que solamente degradan su luz. Ustedes están dejando ir apegos, porque el amor no es apego. El amor puro es liberador no se apega. Todo lo que sea pegajoso – déjenlo ir, libérenlo en estas elevadas energías. Es difícil porque ustedes actualmente toman sus decisiones basados en el hábito, basados en una reacción emocional automática, y eso funciona para ustedes. Así que cuando dejan ir lo automático, entonces tienen que hacer la elección con respecto a cómo responder.</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Al comienzo esto es arduo, debido a que necesitan una conciencia mayor dado que parece que tienen que hacer más elecciones. Pero tan pronto como penetren a través de esto ustedes llegan a estar en el flujo, en donde este flujo se convierte en automático. En donde su luz y la expresión de su divinidad y su belleza y su alegría y su inocencia y su humor, todos están ahí. Así que ustedes dejan ir solamente su lado oscuro, ustedes no están dejando ir sus personalidade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Esto es lo que asusta a la gente. “¿Qué es lo que soy sin mi dolor?” Bien, hay toda una personalidad ahí afuera que desea surgir y jugar, que no tiene nada que ver con su dolor. Probablemente ustedes no la/lo han visto, mayormente porque ustedes fueron siete. Pero él/ella aún sigue ahí! Ustedes no están dejando ir su expresión, su personalidad, sus semejanzas. Incluso sus aversiones. Ustedes están dejando ir el tener que estar conectados a los mismo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Ustedes aún pueden seguir odiando al brócoli. Pero lo odian porque en este momento lo odian... no porque su madre los forzó a comerlo y ustedes realmente odian a su madre, pero como no era lo correcto el odiar a su madre, entonces odiaron al brócoli. Oh, es asombroso, cuántas veces ustedes odian cosas porque no era correcto odiar las cosas que realmente odiaban... De cualquier manera ustedes pueden hacer sus elecciones. Pero ustedes las hacen desde este momento. Las mismas no están pegadas a alguna otra cosa. Graci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Mark, usted está en lo correcto con respecto a esto porque yo noto que cuando mis bloque no se encuentran en el camino, y yo siento mi centro, lo cual realmente me gustaría sentir todo el tiempo pero no lo hago, yo termino con sentido del humor realmente fino. Es como si su creatividad realmente está allí y ello no significa la creatividad como en la ejecución del arte en donde repentinamente podría cantar en tono – sino que quiere decir que mi sentido del humor está disponible para mi y que cualquier creatividad o cualquier parte mía es fuerte o feliz o inteligente, está tanto más disponible. Es ahí en ese momento cuando mi jefe me pregunta, “Bien, ¿porqué hizo esto de esta manera?” Eso es todo...</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 xml:space="preserve">MARK: Si. Imaginen que tienen cien unidades de vitalidad, y un ochenta y cinco por ciento de las mismas ya están aglutinadas – “Bien no puedo hacer esto! Tengo que hacer esto! No me gusta esto!” Entonces ustedes tienen solamente un quince por ciento que les queda de su vitalidad para vivir, para expresar, para ser felices, para ser saludables. Así que lo que queremos es que se quiebren todos esos bloques para liberar a todos esos átomos de la vida, y que ellos puedan hacer alguna otra cosa. Ellos pueden seguir bailando, temporalmente se pueden conectar los unos con los otros, pero luego al momento siguiente se han ido... </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s-ES_tradnl"/>
        </w:rPr>
        <w:t xml:space="preserve">Así que lo que estamos tratando de hacer es de liberar la energía vital que todos ustedes tienen tan almacenada en la estructura de los bloques. Los sistemas de creencias estructurales, la estructura de hábitos y condiciones hacen que ustedes apenas tengan suficiente energía para dar la curva. Y lo que es tan maravilloso acerca de quebrar bloques, es que ustedes simplemente pueden quebrar algunos de los más fáciles. Digamos que ustedes tienen tres  bloques que solamente son un siete por ciento de este centenar de unidades. Solamente siete unidades cada uno, y los mismos no eran tan difíciles de quebrar, no eran los del sesenta y cinco por ciento... y luego ustedes tienen a un veintiún por ciento más de energía ahora que está libre para ayudarles a quebrar los grandes! Así que ustedes no tienen que meterse con los grandes. </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Uno de los problemas con la terapia tradicional  es que puede ser que ellos encuentren sus bloques más grandes y siguen cortándoles trocitos con su pequeña piqueta, porque ellos dicen que si ustedes no solucionan esta cuestión con su sexualidad, o con lo que sea... entonces están embromados y ninguna otra cosa puede funcionar. Bien, esto es ir para atrás. Eso no es mirar la energía. La energía es: “Bien, ¿porque no hace simplemente esto con su dieta, y este otro de que ya no le temen más a los perros, sea lo que sea?... porque entonces ustedes tienen la energía liberada como para comenzar con uno de los más grandes. Nosotros les damos permiso para comenzar con los pequeños, porque sería pérdida/pérdida el comenzar con los grandes, porque ustedes prácticamente no tendrían átomos libres como para atacar a los grandes. ¿Lo comprenden?</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Ahora, hay esta cosa acerca del miedo – cuando este canal vivió en Australia todos sus amigos hacían submarinismo. Así que ella pensó que eso era lo adecuado porque vivía en Australia. Pero ella odia al agua, nunca nada o pone su cabeza debajo del agua. Ella solamente toma baños de inmersión. Así que el submarinismo era algo muy atemorizante para ella. Así que ella comprendió el proceso de tomar algo que es atemorizante, pero un poco menos atemorizante y atacar a eso en primer lugar. Así que ella decidió comenzar con el paracaidismo, ya que no le teme al cielo. Por consiguiente esto la habilitó, debido a que este era un bloque del cincuenta por ciento, frente al submarinismo que era un bloque del noventa y cinco por ciento, así que saltó de un avión. ¿Porqué? Porque entonces ella iba a tener la libertad y el poder como para encarar ahora el submarinismo. Así que ella comprendió encarar un temor menor en primer lugar.</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Fíjense en sus miedos grandes, y luego vean lo que es un miedo un poco más liviano, y un poco más liviano, y comiencen con cualquier grado que ustedes quieran y manejen ese miedo. Digamos que ustedes tienen miedo a estar solos. Bien, quizás ustedes no se quieren ir solos de vacaciones, pero ¿cuántos de ustedes  se van al cine o salen a cenar solos? Bien, pueden elegir el ocuparse de ese. Así que diviértanse con ello, es un jueg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s-ES_tradnl"/>
        </w:rPr>
        <w:t>PREGUNTA: ¿Me pregunto si usted nos puede hablar acerca de las cosas mentales versus aquello que tenemos en nuestros cuerpos, o de ver la diferencia entre los pensamientos y los miedos del alma y aquello que está atascado en su campo energétic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s-ES_tradnl"/>
        </w:rPr>
        <w:t xml:space="preserve">MARK: Vamos a hablar más acerca de esto en una sesión que llamaremos ‘Pensamientos y Pensar’. Ustedes dan la vuelta por la esquina y su hermano salta y les dice ‘Boo!’ Y esto los atemoriza. Pero el susto real se va cuando ustedes ven que era su hermano. Y ahora se enfadan con él y le dan piñas, pero eso es una emoción diferente. Así que </w:t>
      </w:r>
      <w:r>
        <w:rPr>
          <w:rFonts w:cs="Trebuchet MS" w:ascii="Trebuchet MS" w:hAnsi="Trebuchet MS"/>
          <w:i/>
          <w:iCs/>
          <w:sz w:val="19"/>
          <w:szCs w:val="22"/>
          <w:lang w:val="es-ES_tradnl"/>
        </w:rPr>
        <w:t xml:space="preserve">ese miedo </w:t>
      </w:r>
      <w:r>
        <w:rPr>
          <w:rFonts w:cs="Trebuchet MS" w:ascii="Trebuchet MS" w:hAnsi="Trebuchet MS"/>
          <w:sz w:val="19"/>
          <w:szCs w:val="22"/>
          <w:u w:val="single"/>
          <w:lang w:val="es-ES_tradnl"/>
        </w:rPr>
        <w:t xml:space="preserve">solamente es momentáneo. </w:t>
      </w:r>
      <w:r>
        <w:rPr>
          <w:rFonts w:cs="Trebuchet MS" w:ascii="Trebuchet MS" w:hAnsi="Trebuchet MS"/>
          <w:sz w:val="19"/>
          <w:szCs w:val="22"/>
          <w:lang w:val="es-ES_tradnl"/>
        </w:rPr>
        <w:t xml:space="preserve">Entonces lo que sucede, cuando un poco más tarde ustedes piensan acerca de ello, y piensan, “Él realmente es podrido por haberme hecho eso a mi! </w:t>
      </w:r>
      <w:r>
        <w:rPr>
          <w:rFonts w:cs="Trebuchet MS" w:ascii="Trebuchet MS" w:hAnsi="Trebuchet MS"/>
          <w:sz w:val="19"/>
          <w:szCs w:val="22"/>
          <w:lang w:val="en-US"/>
        </w:rPr>
        <w:t xml:space="preserve">Odio esto! Esto realmente me preocupa. </w:t>
      </w:r>
      <w:r>
        <w:rPr>
          <w:rFonts w:cs="Trebuchet MS" w:ascii="Trebuchet MS" w:hAnsi="Trebuchet MS"/>
          <w:sz w:val="19"/>
          <w:szCs w:val="22"/>
          <w:lang w:val="es-ES_tradnl"/>
        </w:rPr>
        <w:t>Y ustedes saben, el realmente no me respeta”.</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Y repentinamente ustedes están pensando, porque las emociones van y vienen – las emociones simplemente surgen y son oleadas dentro de su ser. Las oleadas son lind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 xml:space="preserve">No les estamos diciendo que liberen las emociones. Ustedes pueden tener miedo, pueden tener ira. Pero lo que sucede es que, una vez que comienzan a pensar acerca del miedo o de la ira, entonces la superficie suave se pone un poco pegajosa. Luego ustedes siguen pensando en ello, y le van agregando más emoción al pensamiento. Así que el pensamiento en general es la pegajosidad original. Y luego más emociones se van acumulando, y ustedes piensan tanto acerca de las emociones. Cuántas veces han dicho, “Saben, ahora que pienso en ello, realmente estoy enojado con ella” . </w:t>
      </w:r>
      <w:r>
        <w:rPr>
          <w:rFonts w:cs="Trebuchet MS" w:ascii="Trebuchet MS" w:hAnsi="Trebuchet MS"/>
          <w:sz w:val="19"/>
          <w:szCs w:val="22"/>
          <w:lang w:val="en-US"/>
        </w:rPr>
        <w:t xml:space="preserve">¿Es así? Fíjense en lo que acaban de decir. </w:t>
      </w:r>
      <w:r>
        <w:rPr>
          <w:rFonts w:cs="Trebuchet MS" w:ascii="Trebuchet MS" w:hAnsi="Trebuchet MS"/>
          <w:sz w:val="19"/>
          <w:szCs w:val="22"/>
          <w:lang w:val="es-ES_tradnl"/>
        </w:rPr>
        <w:t xml:space="preserve">La mayor parte de su dolor surge justo después del hecho, ¿les da esto una pista? </w:t>
      </w:r>
      <w:r>
        <w:rPr>
          <w:rFonts w:cs="Trebuchet MS" w:ascii="Trebuchet MS" w:hAnsi="Trebuchet MS"/>
          <w:sz w:val="19"/>
          <w:szCs w:val="22"/>
          <w:lang w:val="en-US"/>
        </w:rPr>
        <w:t xml:space="preserve">¿Todos ustedes...?! </w:t>
      </w:r>
    </w:p>
    <w:p>
      <w:pPr>
        <w:pStyle w:val="Normal"/>
        <w:jc w:val="both"/>
        <w:rPr>
          <w:rFonts w:ascii="Trebuchet MS" w:hAnsi="Trebuchet MS" w:cs="Trebuchet MS"/>
          <w:sz w:val="19"/>
          <w:szCs w:val="22"/>
          <w:lang w:val="en-US"/>
        </w:rPr>
      </w:pPr>
      <w:r>
        <w:rPr>
          <w:rFonts w:cs="Trebuchet MS" w:ascii="Trebuchet MS" w:hAnsi="Trebuchet MS"/>
          <w:sz w:val="19"/>
          <w:szCs w:val="22"/>
          <w:lang w:val="en-US"/>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Incluso algo horrendo. Digamos que usted ha sido violada, eso es una cosa terrible. Pero la violación ha pasado cuando la violación pasó. Pero luego están los pensamientos acerca de ello, y luego todas las otras cosas que apilan sobre ello. Ese es su dolor. Sus bloques energéticos no provienen de sus experiencias! Desde el primero, provienen del pensamiento acerca de ello. Y luego las emociones que apilan sobre el pensamient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Vamos a recibir una o dos preguntas más. ¿Hay alguien que no ha preguntado todavía?</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t>PREGUNTA: ¿Yo me estaba cuestionando cuál iba a ser nuestro aspecto una vez que nos hemos liberado de todos nuestros bloques?</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 xml:space="preserve">MARK: Tenemos una especie de respuesta divertida y eso es: No va a importar. </w:t>
      </w:r>
      <w:r>
        <w:rPr>
          <w:rFonts w:cs="Trebuchet MS" w:ascii="Trebuchet MS" w:hAnsi="Trebuchet MS"/>
          <w:sz w:val="19"/>
          <w:szCs w:val="22"/>
          <w:lang w:val="en-US"/>
        </w:rPr>
        <w:t xml:space="preserve">¿Saben? No va a importar. </w:t>
      </w:r>
      <w:r>
        <w:rPr>
          <w:rFonts w:cs="Trebuchet MS" w:ascii="Trebuchet MS" w:hAnsi="Trebuchet MS"/>
          <w:sz w:val="19"/>
          <w:szCs w:val="22"/>
          <w:lang w:val="es-ES_tradnl"/>
        </w:rPr>
        <w:t>Ustedes pueden tener el pelo de color gris. Ustedes pueden tener una barriga que es una pelota. Ustedes pueden tener sus dientes que no están exactamente rectos. ¿Saben qué? Son solamente sus bloques energéticos que es lo que preocupa. Así que quizás ustedes se vean igual, pero serán muy felices y brillantes. Y en esa felicidad y en esa brillantez, la gente los va a buscar. Y de esa manera... ustedes cambian al mundo. Graci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Mark, estoy un poco preocupado como terapeuta que no es tradicional, pero en cuanto a los comentarios que se han hecho. Como su ejemplo con la violación. Cuando algo sucede no es un poco más involucrado, no está más metido en el cuerpo, en la energía, más en la persona que solo simplificarlo diciendo ahora usted está pensando en ello nuevamente y lo está reviviendo. A mi me parece que ciertas cuestiones de la infancia tales como la violación y un trauma y ese tipo de cosas, tienen un mayor alcance involucrado... Bien, no sé cómo hará usted para conseguir que alguien no piense en ello. Hace unas pocas semanas atrás yo justamente estuve en un accidente automovilístico. El coche fue pérdida total y yo me siento maravilloso por estar vivo y que no me haya lastimado en forma seria. Pero pareciera que no son simplemente los pensamientos acerca de ello, sabe, porque el hecho ha cambiado más en mi interior. Yo pensé que los comentarios anteriores fueron un poco simplistas.</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No se trata de pensar en ello. Hablemos primero acerca del cuerpo, porque los traumas se meten en el cuerpo. La cuestión es, es más difícil liberarlo del cuerpo cuando hay un componente emocional, lo que hemos hablado acerca del componente del drama, del componente del dolor... Esos componentes previenen que usted lo pueda liberar del cuerpo. Así que los traumas se cristalizan en el cuerpo. El cuerpo está dispuesto a dejarlos ir – pero es más difícil dejarlos ir cuando comienzan a existir razones emocionales para retenerlo.</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La emoción de algo atemorizante es atemorizante, y puede ser terriblemente atemorizante. Y eso es doloroso. Sin embargo cuando continuamos resonando con el dolor, cuando llevamos nuestros pensamientos hacia el dolor, estamos resonando con el dolor. El dolor es una resonancia inferior. Cada vez que uno piensa acerca de ello, usted iguala esa resonancia. Entonces energéticamente usted atrae ese mismo tipo de cosas. Si nosotros conseguimos que la gente que son víctimas de una violación vean en cambio cuál es su fortaleza, para ir hacia algo que resuena más elevado – ¿cuáles son sus dones, cuál es su valor, qué compasión tienen? ¿Qué poder tienen ahora? ¿Qué comprensión acerca de los límites? Cualquier cosa que tenga una vibración más elevada que ese primer incidente, comienza entonces a sacudirlo para que se suelte. No era nuestra intención ser irrespetuosos acerca de esto. Generalmente, un incidente que es traumático es más fácil de erradicar que todas las otras emociones del trauma que empleamos entonces. Graci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Yo resueno mucho con la última manifestación, la última pregunta. Debido a que hay corredores físicos en nuestro cerebro, en nuestro pensamiento, cuya intención primordial es gatillar una reacción defensiva desde los primeros signos de que esto pudiese ocurrir de nuevo, o que ocurriese de nuevo. Y es así que uno tiene que estar en condiciones de ponerse por encima de todos los planos físicos a fin de dejar esto de lado. Esto es lo que estamos tratando de conseguir. Y para mucha gente que ven que ni siquiera están cerca, esto se convierte en un hecho inhabilitante. Así que pienso que realmente es importante para nosotros que nos demos cuenta que solucionamos nuestros problemas al superarlos a nivel energético y más arriba. Y no en el nivel físico. Si nosotros permitimos que estas cosas se asienten en lo físico... así lo haremos nosotros.</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Y no cada uno será capaz de avanzar más allá de lo físico. Los corredores del dolor son tan fuertes para algunos que no lo van a conseguir, y eso está bien. Es por eso que ellos tienen hermanos y hermanas, que son ustedes – que lo están haciendo para la humanidad. Digamos que ustedes no tienen un bloque para algo, no le temen al agua... ustedes pueden sostener la resonancia del submarinismo y hacer de todo, porque ese no es un problema para ustedes. Y entonces su fortaleza está ahí afuera en la rejilla y luego la gente que tienen otros miedos pueden resonar con su fortaleza. Hay algunos miedos que ustedes tienen, entonces van a la rejilla y encuentran aquellos que sostienen esas fuerz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De hecho no es necesario que cada uno de ustedes supere todas sus debilidades y todos sus bloqueos. Somos una totalidad, somos una unidad. Toda esta clase nos está preparando para el mundo de la nueva energía, y habrá cosas que no cuadran exactamente dentro del mundo de la vieja energía. Y ustedes están caminando por la cúspide de ambos. Y ese es un tiempo difícil, pero es el tiempo que todos ustedes eligieron, porque son maestros. Es por eso que todos ustedes están aquí. Y con eso le damos las graci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rFonts w:ascii="Trebuchet MS" w:hAnsi="Trebuchet MS" w:cs="Trebuchet MS"/>
          <w:bCs/>
          <w:i/>
          <w:i/>
          <w:sz w:val="19"/>
          <w:szCs w:val="22"/>
          <w:lang w:val="es-ES_tradnl"/>
        </w:rPr>
      </w:pPr>
      <w:r>
        <w:rPr>
          <w:rFonts w:cs="Trebuchet MS" w:ascii="Trebuchet MS" w:hAnsi="Trebuchet MS"/>
          <w:bCs/>
          <w:i/>
          <w:sz w:val="19"/>
          <w:szCs w:val="22"/>
          <w:lang w:val="es-ES_tradnl"/>
        </w:rPr>
        <w:t>CONSULTANTE: Gracias por recordarnos que todos somos parte del Uno.</w:t>
      </w:r>
    </w:p>
    <w:p>
      <w:pPr>
        <w:pStyle w:val="Normal"/>
        <w:jc w:val="both"/>
        <w:rPr>
          <w:rFonts w:ascii="Trebuchet MS" w:hAnsi="Trebuchet MS" w:eastAsia="Trebuchet MS" w:cs="Trebuchet MS"/>
          <w:b/>
          <w:b/>
          <w:i/>
          <w:i/>
          <w:sz w:val="19"/>
          <w:szCs w:val="22"/>
          <w:u w:val="single"/>
          <w:lang w:val="es-ES_tradnl"/>
        </w:rPr>
      </w:pPr>
      <w:r>
        <w:rPr>
          <w:rFonts w:eastAsia="Trebuchet MS" w:cs="Trebuchet MS" w:ascii="Trebuchet MS" w:hAnsi="Trebuchet MS"/>
          <w:b/>
          <w:i/>
          <w:sz w:val="19"/>
          <w:szCs w:val="22"/>
          <w:u w:val="single"/>
          <w:lang w:val="es-ES_tradnl"/>
        </w:rPr>
        <w:t xml:space="preserve">  </w:t>
      </w:r>
    </w:p>
    <w:p>
      <w:pPr>
        <w:pStyle w:val="Normal"/>
        <w:jc w:val="both"/>
        <w:rPr/>
      </w:pPr>
      <w:r>
        <w:rPr>
          <w:rFonts w:cs="Trebuchet MS" w:ascii="Trebuchet MS" w:hAnsi="Trebuchet MS"/>
          <w:i/>
          <w:sz w:val="19"/>
          <w:szCs w:val="22"/>
          <w:lang w:val="es-ES_tradnl"/>
        </w:rPr>
        <w:t>PREGUNTA: Yo tengo una pregunta acerca de liberar el miedo de ser luz. A través de toda mi vida he experimentado reacciones adversas de otra gente cuando permito que mi luz ilumine. Reacciones que tienen un impacto sobre como estoy en condiciones de manejar mi propio negocio y vivir mi propia vida. ¿Cómo manejo estas reacciones sin volver a ocultarme?</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Muy buena pregunta. Todos ustedes tienen luz en muchas dimensiones. Puede ser que tengan algunas relaciones en donde a nivel de la personalidad ellos no están listos para recibir su luz. No se sujete fuertemente a eso, en cambio imagine que usted mira hacia arriba irradiando su luz hacia su alma. Algunas personas no están listas para que usted esté feliz todo el tiempo. Y ellos tratarán de comenzar peleas simplemente para hacerlo enojar. Este es el mundo de la personalidad. Así que nunca apague la luz, la mayor causa de los ataques cardíacos en el mundo físico es porque ellos son gente que son increíblemente compasivos y amorosos, los cuales han adoptado el hábito de echarse atrás con su luz y la misma se ha aglutinado dentro de su corazón. Así que nunca apaguen su luz. Simplemente irrádienla un poco más hacia arriba, los rayos un poco más elevados para que los mismos vayan a la rejilla, yendo hacia el ser superior de ellos, y sepan que lo que hacen trabaja al nivel de la personalidad. Pero nunca jamás apaguen su luz.</w:t>
      </w:r>
    </w:p>
    <w:p>
      <w:pPr>
        <w:pStyle w:val="Normal"/>
        <w:jc w:val="both"/>
        <w:rPr/>
      </w:pPr>
      <w:r>
        <w:rPr>
          <w:rFonts w:cs="Trebuchet MS" w:ascii="Trebuchet MS" w:hAnsi="Trebuchet MS"/>
          <w:sz w:val="19"/>
          <w:szCs w:val="22"/>
          <w:lang w:val="en-US"/>
        </w:rPr>
        <w:tab/>
      </w:r>
      <w:r>
        <w:rPr>
          <w:rFonts w:cs="Trebuchet MS" w:ascii="Trebuchet MS" w:hAnsi="Trebuchet MS"/>
          <w:sz w:val="19"/>
          <w:szCs w:val="22"/>
          <w:lang w:val="es-ES_tradnl"/>
        </w:rPr>
        <w:t>Eso funcionó cuando ustedes no eran tan iluminados. Entonces ustedes podían apagarla y la misma se podía aglutinar un poco y no les iba a dañar. Actualmente su luz es demasiado grande como para que puedan volver a apagarla. Gracias.</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PREGUNTA: Yo quiero saber si los sentimientos del contorno del cuerpo, por ejemplo si tengo una compresión en el pecho o cualquier sentimiento de confinamiento en la forma física, ¿es todo ello una forma de contención o bloqueos de alguna manera?</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Nunca decimos que todo, pero frecuentemente cualquier cosa que sientan constreñida en lo físico generalmente comienza con un constreñimiento espiritual o estrechez o el ocultamiento de su luz. No siempre, pero cuando hay una estrechez eso normalmente significa  que no hay esa libertad y ese flujo. ¿Hemos comprendido su pregunta?</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i/>
          <w:sz w:val="19"/>
          <w:szCs w:val="22"/>
          <w:lang w:val="es-ES_tradnl"/>
        </w:rPr>
        <w:t xml:space="preserve">CONSULTANTE: Si lo hicieron. Ustedes simplemente utilizaron estos métodos de emplear constantemente esa espiral giratoria que desarraiga (roto-rooter)... </w:t>
      </w:r>
    </w:p>
    <w:p>
      <w:pPr>
        <w:pStyle w:val="Normal"/>
        <w:jc w:val="both"/>
        <w:rPr>
          <w:rFonts w:ascii="Trebuchet MS" w:hAnsi="Trebuchet MS" w:cs="Trebuchet MS"/>
          <w:i/>
          <w:i/>
          <w:sz w:val="19"/>
          <w:szCs w:val="22"/>
          <w:lang w:val="es-ES_tradnl"/>
        </w:rPr>
      </w:pPr>
      <w:r>
        <w:rPr>
          <w:rFonts w:cs="Trebuchet MS" w:ascii="Trebuchet MS" w:hAnsi="Trebuchet MS"/>
          <w:i/>
          <w:sz w:val="19"/>
          <w:szCs w:val="22"/>
          <w:lang w:val="es-ES_tradnl"/>
        </w:rPr>
      </w:r>
    </w:p>
    <w:p>
      <w:pPr>
        <w:pStyle w:val="Normal"/>
        <w:jc w:val="both"/>
        <w:rPr/>
      </w:pPr>
      <w:r>
        <w:rPr>
          <w:rFonts w:cs="Trebuchet MS" w:ascii="Trebuchet MS" w:hAnsi="Trebuchet MS"/>
          <w:sz w:val="19"/>
          <w:szCs w:val="22"/>
          <w:lang w:val="es-ES_tradnl"/>
        </w:rPr>
        <w:t>MARK: Si. Emplee esas espirales, y también para todos ustedes, no se alteren si los mismos no se van enseguida. Porque entonces tienen más drama tal como, “Oh, woe, soy yo el que tiene ese bloque y aún no me he podido deshacer del mismo”. Trabajen con ello como si fuera el sótano de alguien otro el que están limpiando. Díganse a si mismos, “Está bien, vamos a revisar ese cajón en otro momento”. Prueben con cualquiera de esto pero no se alteren o se lo adjudican personalmente si estos bloques no se mueven. Estos bloques han sido su lastre, los mismos han sido una de las razones por los cuales ustedes son humanos. Y algunos de estos bloques tienen conexiones con el ‘barco del viejo bloque’ de todos los bloques de la humanidad. Algunas veces ustedes no serán capaces de hacer más que disminuirlo un poco. Así que todos ustedes trabajan con sus bloques y algunas veces simplemente déjenlo estar. Y esperen hasta que el espacio se haga más fácil para que puedan hacerlo. Sepan que al final todo lo que no es perfecto acerca de ustedes, será perfeccionado. Así que si no quieren hacerlo ahora, pueden hacerlo más tarde.</w:t>
      </w:r>
    </w:p>
    <w:p>
      <w:pPr>
        <w:pStyle w:val="Normal"/>
        <w:jc w:val="both"/>
        <w:rPr>
          <w:rFonts w:ascii="Trebuchet MS" w:hAnsi="Trebuchet MS" w:cs="Trebuchet MS"/>
          <w:sz w:val="19"/>
          <w:szCs w:val="22"/>
          <w:lang w:val="es-ES_tradnl"/>
        </w:rPr>
      </w:pPr>
      <w:r>
        <w:rPr>
          <w:rFonts w:cs="Trebuchet MS" w:ascii="Trebuchet MS" w:hAnsi="Trebuchet MS"/>
          <w:sz w:val="19"/>
          <w:szCs w:val="22"/>
          <w:lang w:val="es-ES_tradnl"/>
        </w:rPr>
      </w:r>
    </w:p>
    <w:p>
      <w:pPr>
        <w:pStyle w:val="Normal"/>
        <w:jc w:val="both"/>
        <w:rPr/>
      </w:pPr>
      <w:r>
        <w:rPr>
          <w:rFonts w:cs="Trebuchet MS" w:ascii="Trebuchet MS" w:hAnsi="Trebuchet MS"/>
          <w:sz w:val="19"/>
          <w:szCs w:val="22"/>
        </w:rPr>
        <w:tab/>
        <w:t>Si ustedes trabajan en los bloques porque es una tarea como la de acarrear ladrillos o algo así... entonces esa no es la energía adecuada. Esta canal pensó que realmente iba a ser divertido hacer submarinismo, así que trabajó con el bloque de paracaidismo. ¿Porqué? Porque eso le dio libertad. Eso era algo que ella quería hacer. Hay algunos bloques que todos ustedes no están listos para enfrentar. Así que elijan los que quieren hacer, y que realmente se sentirían excitados de trabajar con ellos. Gracias.</w:t>
      </w:r>
    </w:p>
    <w:p>
      <w:pPr>
        <w:pStyle w:val="Normal"/>
        <w:jc w:val="both"/>
        <w:rPr>
          <w:rFonts w:ascii="Trebuchet MS" w:hAnsi="Trebuchet MS" w:cs="Trebuchet MS"/>
          <w:sz w:val="19"/>
          <w:szCs w:val="22"/>
        </w:rPr>
      </w:pPr>
      <w:r>
        <w:rPr>
          <w:rFonts w:cs="Trebuchet MS" w:ascii="Trebuchet MS" w:hAnsi="Trebuchet MS"/>
          <w:sz w:val="19"/>
          <w:szCs w:val="22"/>
        </w:rPr>
      </w:r>
    </w:p>
    <w:p>
      <w:pPr>
        <w:pStyle w:val="NormalWeb"/>
        <w:spacing w:before="280" w:after="240"/>
        <w:jc w:val="center"/>
        <w:rPr>
          <w:rFonts w:ascii="Trebuchet MS" w:hAnsi="Trebuchet MS" w:cs="Trebuchet MS"/>
          <w:sz w:val="20"/>
          <w:szCs w:val="20"/>
        </w:rPr>
      </w:pPr>
      <w:r>
        <w:rPr>
          <w:rFonts w:eastAsia="Trebuchet MS" w:cs="Trebuchet MS" w:ascii="Trebuchet MS" w:hAnsi="Trebuchet MS"/>
          <w:i/>
          <w:sz w:val="19"/>
          <w:szCs w:val="22"/>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p>
      <w:pPr>
        <w:pStyle w:val="Normal"/>
        <w:jc w:val="both"/>
        <w:rPr>
          <w:rFonts w:ascii="Trebuchet MS" w:hAnsi="Trebuchet MS" w:cs="Trebuchet MS"/>
          <w:i/>
          <w:i/>
          <w:sz w:val="19"/>
          <w:szCs w:val="22"/>
        </w:rPr>
      </w:pPr>
      <w:r>
        <w:rPr>
          <w:rFonts w:cs="Trebuchet MS" w:ascii="Trebuchet MS" w:hAnsi="Trebuchet MS"/>
          <w:i/>
          <w:sz w:val="19"/>
          <w:szCs w:val="22"/>
        </w:rPr>
      </w:r>
    </w:p>
    <w:p>
      <w:pPr>
        <w:pStyle w:val="Normal"/>
        <w:jc w:val="both"/>
        <w:rPr>
          <w:rFonts w:ascii="Trebuchet MS" w:hAnsi="Trebuchet MS" w:cs="Trebuchet MS"/>
          <w:i/>
          <w:i/>
          <w:sz w:val="19"/>
          <w:szCs w:val="22"/>
        </w:rPr>
      </w:pPr>
      <w:r>
        <w:rPr>
          <w:rFonts w:cs="Trebuchet MS" w:ascii="Trebuchet MS" w:hAnsi="Trebuchet MS"/>
          <w:i/>
          <w:sz w:val="19"/>
          <w:szCs w:val="22"/>
        </w:rPr>
      </w:r>
    </w:p>
    <w:p>
      <w:pPr>
        <w:pStyle w:val="Normal"/>
        <w:jc w:val="both"/>
        <w:rPr>
          <w:rFonts w:ascii="Trebuchet MS" w:hAnsi="Trebuchet MS" w:eastAsia="Trebuchet MS" w:cs="Trebuchet MS"/>
          <w:sz w:val="19"/>
          <w:szCs w:val="22"/>
        </w:rPr>
      </w:pPr>
      <w:r>
        <w:rPr>
          <w:rFonts w:eastAsia="Trebuchet MS" w:cs="Trebuchet MS" w:ascii="Trebuchet MS" w:hAnsi="Trebuchet MS"/>
          <w:sz w:val="19"/>
          <w:szCs w:val="22"/>
        </w:rPr>
        <w:t xml:space="preserve"> </w:t>
      </w:r>
    </w:p>
    <w:p>
      <w:pPr>
        <w:pStyle w:val="Normal"/>
        <w:jc w:val="both"/>
        <w:rPr>
          <w:rFonts w:ascii="Trebuchet MS" w:hAnsi="Trebuchet MS" w:eastAsia="Trebuchet MS" w:cs="Trebuchet MS"/>
          <w:sz w:val="19"/>
          <w:szCs w:val="22"/>
        </w:rPr>
      </w:pPr>
      <w:r>
        <w:rPr>
          <w:rFonts w:eastAsia="Trebuchet MS" w:cs="Trebuchet MS" w:ascii="Trebuchet MS" w:hAnsi="Trebuchet MS"/>
          <w:sz w:val="19"/>
          <w:szCs w:val="22"/>
        </w:rPr>
        <w:t xml:space="preserve"> </w:t>
      </w:r>
    </w:p>
    <w:p>
      <w:pPr>
        <w:pStyle w:val="Normal"/>
        <w:jc w:val="both"/>
        <w:rPr>
          <w:rFonts w:ascii="Trebuchet MS" w:hAnsi="Trebuchet MS" w:cs="Trebuchet MS"/>
          <w:b/>
          <w:b/>
          <w:i/>
          <w:i/>
          <w:sz w:val="19"/>
          <w:szCs w:val="22"/>
          <w:u w:val="single"/>
        </w:rPr>
      </w:pPr>
      <w:r>
        <w:rPr>
          <w:rFonts w:cs="Trebuchet MS" w:ascii="Trebuchet MS" w:hAnsi="Trebuchet MS"/>
          <w:b/>
          <w:i/>
          <w:sz w:val="19"/>
          <w:szCs w:val="22"/>
          <w:u w:val="single"/>
        </w:rPr>
      </w:r>
    </w:p>
    <w:p>
      <w:pPr>
        <w:pStyle w:val="Normal"/>
        <w:jc w:val="both"/>
        <w:rPr>
          <w:rFonts w:ascii="Trebuchet MS" w:hAnsi="Trebuchet MS" w:cs="Trebuchet MS"/>
          <w:b/>
          <w:b/>
          <w:i/>
          <w:i/>
          <w:sz w:val="19"/>
          <w:szCs w:val="22"/>
          <w:u w:val="single"/>
        </w:rPr>
      </w:pPr>
      <w:r>
        <w:rPr>
          <w:rFonts w:cs="Trebuchet MS" w:ascii="Trebuchet MS" w:hAnsi="Trebuchet MS"/>
          <w:b/>
          <w:i/>
          <w:sz w:val="19"/>
          <w:szCs w:val="22"/>
          <w:u w:val="single"/>
        </w:rPr>
      </w:r>
    </w:p>
    <w:p>
      <w:pPr>
        <w:pStyle w:val="Normal"/>
        <w:rPr>
          <w:rFonts w:ascii="Trebuchet MS" w:hAnsi="Trebuchet MS" w:cs="Trebuchet MS"/>
          <w:b/>
          <w:b/>
          <w:sz w:val="19"/>
          <w:szCs w:val="22"/>
        </w:rPr>
      </w:pPr>
      <w:r>
        <w:rPr>
          <w:rFonts w:cs="Trebuchet MS" w:ascii="Trebuchet MS" w:hAnsi="Trebuchet MS"/>
          <w:b/>
          <w:sz w:val="19"/>
          <w:szCs w:val="22"/>
        </w:rPr>
      </w:r>
    </w:p>
    <w:p>
      <w:pPr>
        <w:pStyle w:val="Normal"/>
        <w:rPr>
          <w:rFonts w:ascii="Trebuchet MS" w:hAnsi="Trebuchet MS" w:cs="Trebuchet MS"/>
          <w:sz w:val="19"/>
        </w:rPr>
      </w:pPr>
      <w:r>
        <w:rPr>
          <w:rFonts w:cs="Trebuchet MS" w:ascii="Trebuchet MS" w:hAnsi="Trebuchet MS"/>
          <w:sz w:val="19"/>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tab/>
      <w:tab/>
      <w:tab/>
      <w:tab/>
      <w:tab/>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Despejando Bloqueos Energéticos – Clase Nº 1 – Preguntas y Respuestas</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Cs w:val="22"/>
    </w:rPr>
  </w:style>
  <w:style w:type="paragraph" w:styleId="TextBody">
    <w:name w:val="Body Text"/>
    <w:basedOn w:val="Normal"/>
    <w:pPr>
      <w:jc w:val="both"/>
    </w:pPr>
    <w:rPr>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Cs/>
      <w:i/>
      <w:szCs w:val="22"/>
      <w:lang w:val="es-ES_tradnl"/>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1:42:00Z</dcterms:created>
  <dc:creator>Anita</dc:creator>
  <dc:description/>
  <cp:keywords/>
  <dc:language>en-US</dc:language>
  <cp:lastModifiedBy>pc</cp:lastModifiedBy>
  <dcterms:modified xsi:type="dcterms:W3CDTF">2005-09-24T14:29:00Z</dcterms:modified>
  <cp:revision>56</cp:revision>
  <dc:subject/>
  <dc:title>Despejando Bloqueos Energéticos – Clase Nº 1 – Preguntas y Respuestas</dc:title>
</cp:coreProperties>
</file>