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El Espíritu Del Agua</w:t>
      </w:r>
    </w:p>
    <w:p>
      <w:pPr>
        <w:pStyle w:val="Normal"/>
        <w:jc w:val="center"/>
        <w:rPr/>
      </w:pPr>
      <w:r>
        <w:rPr>
          <w:rFonts w:cs="Trebuchet MS" w:ascii="Trebuchet MS" w:hAnsi="Trebuchet MS"/>
          <w:b/>
          <w:bCs/>
          <w:lang w:val="es-ES_tradnl"/>
        </w:rPr>
        <w:t>“</w:t>
      </w:r>
      <w:r>
        <w:rPr>
          <w:rFonts w:cs="Trebuchet MS" w:ascii="Trebuchet MS" w:hAnsi="Trebuchet MS"/>
          <w:b/>
          <w:bCs/>
          <w:lang w:val="es-ES_tradnl"/>
        </w:rPr>
        <w:t xml:space="preserve">Mark” </w:t>
      </w:r>
      <w:r>
        <w:rPr>
          <w:rFonts w:cs="Trebuchet MS" w:ascii="Trebuchet MS" w:hAnsi="Trebuchet MS"/>
          <w:lang w:val="es-ES_tradnl"/>
        </w:rPr>
        <w:t>canalizado por Jonette Crowley</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Extracto del libro: “El Águila y el Cóndor” </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s-ES_tradnl"/>
        </w:rPr>
      </w:pPr>
      <w:r>
        <w:rPr>
          <w:rFonts w:cs="Trebuchet MS" w:ascii="Trebuchet MS" w:hAnsi="Trebuchet MS"/>
          <w:sz w:val="16"/>
          <w:lang w:val="es-ES_tradnl"/>
        </w:rPr>
        <w:t>©Jonette Crowley 2005</w:t>
      </w:r>
    </w:p>
    <w:p>
      <w:pPr>
        <w:pStyle w:val="Normal"/>
        <w:jc w:val="both"/>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TextBody"/>
        <w:rPr/>
      </w:pPr>
      <w:r>
        <w:rPr>
          <w:rFonts w:cs="Trebuchet MS" w:ascii="Trebuchet MS" w:hAnsi="Trebuchet MS"/>
        </w:rPr>
        <w:t>NOTA: Esto es un extracto del libro de Jonette Crowley, y esta canalización fue hecha en el Amazonas durante su viaje a Machu Pichu, en el que estuvieron retenidos en el Puerto Maldonado no pudiendo tomar el avión debido a las intensas lluvias, y a raíz de ello Mark hizo esta canalización sobre el “Flujo”, y ustedes podrán experimentar la magia de la misma al leerla.</w:t>
      </w:r>
    </w:p>
    <w:p>
      <w:pPr>
        <w:pStyle w:val="Normal"/>
        <w:jc w:val="both"/>
        <w:rPr>
          <w:rFonts w:ascii="Trebuchet MS" w:hAnsi="Trebuchet MS" w:cs="Trebuchet MS"/>
          <w:i/>
          <w:i/>
          <w:iCs/>
          <w:lang w:val="es-ES_tradnl"/>
        </w:rPr>
      </w:pPr>
      <w:r>
        <w:rPr>
          <w:rFonts w:cs="Trebuchet MS" w:ascii="Trebuchet MS" w:hAnsi="Trebuchet MS"/>
          <w:i/>
          <w:iCs/>
          <w:lang w:val="es-ES_tradnl"/>
        </w:rPr>
      </w:r>
    </w:p>
    <w:p>
      <w:pPr>
        <w:pStyle w:val="Normal"/>
        <w:jc w:val="both"/>
        <w:rPr>
          <w:rFonts w:ascii="Trebuchet MS" w:hAnsi="Trebuchet MS" w:cs="Trebuchet MS"/>
          <w:lang w:val="es-ES_tradnl"/>
        </w:rPr>
      </w:pPr>
      <w:r>
        <w:rPr>
          <w:rFonts w:cs="Trebuchet MS" w:ascii="Trebuchet MS" w:hAnsi="Trebuchet MS"/>
          <w:lang w:val="es-ES_tradnl"/>
        </w:rPr>
        <w:t>MARK: Bienvenidos nuevamente viajeros, este es Mark.</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Encuentren dentro de sus venas el Espíritu del Agua. Avancen hacia la Unidad con el Flujo. Experimenten el flujo intemporal de su respiración, de su sangre, del agua en el mundo, de las nubes en el cielo. Dejen ir la permanencia para hacerse unos con el Flujo. Cuánto más Flujo se halle presente en su vida; tanto más poderosas serán las creaciones de sus visiones de lo que desean. Pueden pensar que el Flujo es simplemente el espacio entre marcadores permanentes; que el Flujo es un aspecto sin importancia  que los lleva de un evento al otro. Por favor considérense a si mismos como Flujo, como movimiento; su respiración es líquida, sus pensamientos son líquidos... su estado del ser es movimiento en si mismo. No hay una cosa tal como un ser estático. </w:t>
      </w:r>
    </w:p>
    <w:p>
      <w:pPr>
        <w:pStyle w:val="Normal"/>
        <w:jc w:val="both"/>
        <w:rPr>
          <w:rFonts w:ascii="Trebuchet MS" w:hAnsi="Trebuchet MS" w:cs="Trebuchet MS"/>
          <w:lang w:val="es-ES_tradnl"/>
        </w:rPr>
      </w:pPr>
      <w:r>
        <w:rPr>
          <w:rFonts w:cs="Trebuchet MS" w:ascii="Trebuchet MS" w:hAnsi="Trebuchet MS"/>
          <w:lang w:val="es-ES_tradnl"/>
        </w:rPr>
      </w:r>
    </w:p>
    <w:p>
      <w:pPr>
        <w:pStyle w:val="Textoindependiente2"/>
        <w:rPr/>
      </w:pPr>
      <w:r>
        <w:rPr>
          <w:rFonts w:cs="Trebuchet MS" w:ascii="Trebuchet MS" w:hAnsi="Trebuchet MS"/>
        </w:rPr>
        <w:tab/>
        <w:t xml:space="preserve">En las próximas semanas experimentarán portales entre lo físico y lo espiritual. Ustedes serán capaces de comprender y experimentar al espíritu en la materia y la materia en el espíritu. En realidad el flujo es la línea entre el espíritu y la materia. A medida que dominan al Flujo en su vida ustedes comienzan a transferir su mundo basado en la material hacia la comprensión de aquello que es espiritual. Entonces el Flujo, que es el límite de cada uno, se va a disolver y ustedes tendrán al espíritu y a la materia como Un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Pongan su atención en su plexo solar, esa área debajo de sus costillas, tocándolo. Desde el chakra del plexo solar ustedes perciben al mundo en blanco y negro; como eventos singulares; como sólido. Por el otro lado, su corazón conoce al mundo de la unicidad; conoce al mundo más allá de la forma. Sientan el Flujo mientras visualizan inspirar y expirar desde su plexo solar. Luego dejen ir eso, y no tengan diferencia entre dentro y fuera. Esto abre su bloqueo mayor frente al flujo – el que es la forma blanco y negra en la que procesan su vi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al comienzo inspire y expiren... luego respiren simultáneamente... hacia dentro y hacia fuera al mismo tiempo; de una forma que no puede ser percibida lógicamente. Respiren hacia todas las direcciones desde su plexo solar – no solamente hacia el frente. El Espíritu del Agua con el cual se han conectado anteriormente, también es el Espíritu del Flujo; pídanle su ayuda. Ustedes se podrían imaginar las olas que llegan a la playa, mientras que otras se van. Todo es perfecto; todo está Fluyendo. Ahora dejen que ese sentimiento se esparza a través del resto de su cuerpo, hacia arriba y hacia abajo hasta que se comienza a establecer un ritmo fácil entre ustedes y el mundo exterior. Su forma comienza a suavizarse, su estado del ser, sus expectativas, sus pensamientos, todos se suavizan. A medida que lo hacen noten que ustedes se fortalecen. Los bordes de su corazón se suavizan, el Flujo se expande. El resultado es una fortaleza creciente – fortaleza en movimiento. No hay cualidades duras relacionadas con ustedes; solamente un fluir en todas las direcciones. Ahora no hay reglamentos. Conéctense con el gran Río, el río de la vi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sto está estableciéndolos completa y confortablemente en el mundo del Flujo. A medida que dominan esto, ustedes ciertamente están viajando  a lo largo del borde entre la materia y el espíritu. Permítanse a si mismos el conocer al espíritu en forma tan detallada como conocen a la materia física. Tanto de lo que van a experimentar en los Andes sagrados va a precisar de este nueva percepción de su visión interior. Imagínense que se van las anteojeras para que ustedes puedan conocer las cosas en forma diferente. Conozcan al mundo como un flujo atemporal como para que puedan estar sentados en una roca en Machu Pichu y sentir el pasado o conocer el futuro. Permítanle a su conciencia que se re-organice ella misma en una forma de que perciba fácilmente el total y no solamente una parte; el Flujo en lugar del evento. Hace falta una programación distinta de su mente.</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Comiencen a estar cómodos con el infinito... el agua, el tiempo, las nubes, el aire... todo lo que fluye. Si su cuerpo quiere moverse, permítanselo. Observe al Espíritu como va penetrando dentro de ustedes. ¿Cómo se siente su centro cardíaco ahora? ¿Cómo ha cambiado? Invoquen este flujo – este movimiento hacia dentro y hacia fuera simultáneamente. No es cuestión de dar o tomar, ello da y toma. Es un adentro y afuera todo al mismo tiempo. Sientan como su vida se va aflojando. Durante los próximos minutos escuchen a su Presencia, su Dios Interno. Los poderes en este mundo son el viento y el agua. La razón por la cual son poderosos es porque se mueven.</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Imaginen que están escuchando, que las experiencias de las próximas semanas les llegarán con facilidad. Imaginen que al hacer esto ustedes se están abriendo a tanto más. Tanto má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Este es Mark. Gracias.</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i/>
      <w:i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lang w:val="es-ES_tradnl"/>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3:21:00Z</dcterms:created>
  <dc:creator>Anita</dc:creator>
  <dc:description/>
  <cp:keywords/>
  <dc:language>en-US</dc:language>
  <cp:lastModifiedBy>pc</cp:lastModifiedBy>
  <dcterms:modified xsi:type="dcterms:W3CDTF">2005-12-15T23:21:00Z</dcterms:modified>
  <cp:revision>2</cp:revision>
  <dc:subject/>
  <dc:title>EL ESPÍRITU DEL AGUA</dc:title>
</cp:coreProperties>
</file>