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rebuchet MS" w:hAnsi="Trebuchet MS" w:cs="Arial"/>
          <w:smallCaps/>
          <w:shadow/>
          <w:sz w:val="32"/>
          <w:szCs w:val="32"/>
        </w:rPr>
      </w:pPr>
      <w:r>
        <w:rPr>
          <w:rFonts w:cs="Arial" w:ascii="Trebuchet MS" w:hAnsi="Trebuchet MS"/>
          <w:smallCaps/>
          <w:shadow/>
          <w:sz w:val="32"/>
          <w:szCs w:val="32"/>
        </w:rPr>
        <w:t>Serie De Los Portales De Poder</w:t>
      </w:r>
    </w:p>
    <w:p>
      <w:pPr>
        <w:pStyle w:val="Normal"/>
        <w:jc w:val="center"/>
        <w:rPr/>
      </w:pPr>
      <w:r>
        <w:rPr>
          <w:rFonts w:cs="Trebuchet MS" w:ascii="Trebuchet MS" w:hAnsi="Trebuchet MS"/>
          <w:b/>
          <w:bCs/>
          <w:smallCaps/>
          <w:shadow/>
          <w:sz w:val="32"/>
          <w:szCs w:val="32"/>
        </w:rPr>
        <w:t xml:space="preserve">Parte II: El Poder de Ser </w:t>
      </w:r>
      <w:r>
        <w:rPr>
          <w:rFonts w:cs="Trebuchet MS" w:ascii="Trebuchet MS" w:hAnsi="Trebuchet MS"/>
          <w:smallCaps/>
          <w:shadow/>
          <w:sz w:val="32"/>
          <w:szCs w:val="32"/>
        </w:rPr>
        <w:t xml:space="preserve">– </w:t>
      </w:r>
      <w:r>
        <w:rPr>
          <w:rFonts w:cs="Trebuchet MS" w:ascii="Trebuchet MS" w:hAnsi="Trebuchet MS"/>
          <w:b/>
          <w:bCs/>
          <w:smallCaps/>
          <w:shadow/>
          <w:sz w:val="32"/>
          <w:szCs w:val="32"/>
        </w:rPr>
        <w:t>Nº 6</w:t>
      </w:r>
      <w:r>
        <w:rPr>
          <w:rFonts w:cs="Trebuchet MS" w:ascii="Trebuchet MS" w:hAnsi="Trebuchet MS"/>
          <w:smallCaps/>
          <w:shadow/>
          <w:sz w:val="32"/>
          <w:szCs w:val="32"/>
        </w:rPr>
        <w:t xml:space="preserve"> – </w:t>
      </w:r>
      <w:r>
        <w:rPr>
          <w:rFonts w:cs="Trebuchet MS" w:ascii="Trebuchet MS" w:hAnsi="Trebuchet MS"/>
          <w:b/>
          <w:bCs/>
          <w:smallCaps/>
          <w:shadow/>
          <w:sz w:val="32"/>
          <w:szCs w:val="32"/>
        </w:rPr>
        <w:t>Utilizando el Anti-Poder</w:t>
      </w:r>
    </w:p>
    <w:p>
      <w:pPr>
        <w:pStyle w:val="Normal"/>
        <w:jc w:val="center"/>
        <w:rPr/>
      </w:pPr>
      <w:r>
        <w:rPr>
          <w:rFonts w:cs="Trebuchet MS" w:ascii="Trebuchet MS" w:hAnsi="Trebuchet MS"/>
          <w:b/>
          <w:bCs/>
        </w:rPr>
        <w:t>“</w:t>
      </w:r>
      <w:r>
        <w:rPr>
          <w:rFonts w:cs="Trebuchet MS" w:ascii="Trebuchet MS" w:hAnsi="Trebuchet MS"/>
          <w:b/>
          <w:bCs/>
        </w:rPr>
        <w:t>Mark”,</w:t>
      </w:r>
      <w:r>
        <w:rPr>
          <w:rFonts w:cs="Trebuchet MS" w:ascii="Trebuchet MS" w:hAnsi="Trebuchet MS"/>
        </w:rPr>
        <w:t xml:space="preserve"> canalizado por Jonette Crowl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xml:space="preserve">© Jonette Crowley 2005 </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o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caps/>
        </w:rPr>
        <w:t>Mark</w:t>
      </w:r>
      <w:r>
        <w:rPr>
          <w:rFonts w:cs="Trebuchet MS" w:ascii="Trebuchet MS" w:hAnsi="Trebuchet MS"/>
        </w:rPr>
        <w:t xml:space="preserve">:  Bienvenidos estudiantes, este es Mark.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stamos experimentando con los portales de poder.  Esto puede llevarles a pensar que a través de esos portales puede haber dimensiones superiores a la sexta.  Con lo que trabajaremos en esta noche les dará una mayor aproximación a lo que reside por encima de la sexta dimensión.   No lo nombraremos porque se hace muy difícil categorizar los sentimientos o experiencias provenientes de esos reinos superiores, pero esto comenzará a reconstruirlos de manera que la sexta dimensión y aún más allá tenga finalmente más sentido para ustede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iéntanse como grupo estables en estos reinos superiores, ese universo claro y magnético.  Permitan que el magnetismo evacue cualquier cosa que no sea dulce y clara, dejando solo beatitud.  Pueden notar que esa beatitud no puede ser contenida dentro de ustedes o ni siquiera en un pensamiento, esa beatitud magnética se expande inmediatamente, acompañada de su conciencia. Les invitamos a incorporarse a este viaje como un individuo y como un grupo fusionado, incluyendo a todos los otros que alguna vez serán parte de estas energías, de estas clases grabadas.  Hemos estado trabajando en un tipo de sugestión que los elevará a estas dimensiones. Ustedes han tenido éxito al desplazarse a través de su corazón, imaginando que su conciencia radica en su corazón y no en su cabeza, expandiéndose a partir de ahí.  Y hay otro sentimiento que pueden seguir y es el imaginar que saben o pueden sentir a que se parece la madurez espiritual, imaginando que tienen una cámara que fotografía los lapsos de tiempo y que sienten que están madurando espiritualmente con gran rapidez, porque es un sendero conocido por su alma.  Y encuéntrense moviéndose con soltura a través de los cambios energéticos que se presentan. Enfóquense particularmente en la calidad de la fortaleza de su campo de conciencia en este momento.  Adicionalmente a la fortaleza, céntrense también en la cualidad de la claridad existente en su campo en este momento.  La fortaleza y la claridad infinitamente expandidas, infinitamente robustas.  Ahora les pedimos que conozcan el espacio.  Eso debe desafiarles y expandirles.  Mientras más conozcan sobre este espacio infinito desde un campo infinito, más magnético se hace el campo.  Noten la expansión del poder magnético sin fin, sin comienzo.  Lo están haciendo muy bien, con una conciencia expandida.  Sintiendo el poder magnético.</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En esta noche les vamos a presentar una experiencia.  Se trata de experimentar el poder y el anti-poder.  No traten de entender intelectualmente, permitan que todo su enfoque se concentre en la expansión de cualquier experiencia que tengan. Justo ahora tienen un espacio o campo magnético claro que han expandido para conocer, lo que en algunas palabras significa que ustedes se han expandido para identificarse con el espacio;  su conciencia se ha convertido en el campo en lugar de ser otro observador.  Una vez que se hayan convertido en el campo, el propio espacio, y hayan liberado cualquier individualización humana, hay todo tipo de cosas con las que puede trabajar su conciencia, todo tipo de enseñanzas.  Así que siéntanse siendo el espacio, impasibles ante el tiempo o la forma, siendo el campo de la sexta dimensión, vasto, total, incuestionable.  Y ahora imaginen que pueden deslizarse desde el sentimiento del espacio al conocimiento o experiencia de lo que llamaremos el anti-espaci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a antítesis del espacio no es forma, no es algo, porque el espacio es muy diferente a nada.  Permitan que su sabiduría superior, que entiende nuestra petición, los lleve a un sentimiento, a una experiencia, de lo que sería el anti-espacio.  Pueden sostenerlo por sí mismo o pueden sostener de conjunto al espacio y al anti-espacio.  No se esfuercen demasiado, mayormente dejen fluir.  La mejor manera de saber si han sido capaces de tener una experiencia del anti-espacio es el pedirles que regresen al espacio del conocimiento, siendo solamente ese campo magnético.  Sientan la experiencia del espacio, como comenzamos este proceso.  Ahora sientan el anti-espacio y si hay una diferencia entonces lo lograron, aún cuando no puedan describir la diferencia.  Si pueden rendirse realmente, sigan la idea o la experiencia de ser el espacio y el anti-espacio hasta donde les lleve.  Y entonces relájense y expándanse.  Esto es algo así como echar una miradita a las dimensiones superiores.  Ahora relájense totalmente, permitiendo que su mente siga su propio flujo, sin controlar nada ni decidir nada.  Bien.  Conozcan el poder desde este espacio.  Han estado trabajando con los portales de poder, tienen una sensación de lo que es el poder en la sexta dimensión.  Ábranse a esa sagacidad ahora, el aspecto de poder del universo magnético, sintiendo eso.  Bien.  Son muy nítidos en esto.  Como saben el poder no tiene movimiento ni fuerza, está quieto, se relaciona con todo, es infinito y claro.  Es el matrimonio sereno de la forma y el movimient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Bien, están haciéndolo muy bien siendo el poder, conociendo el poder.  Ahora les pedimos que utilicen la sabiduría de su conciencia para experimentar, para ser, aquello que llamaremos el anti-poder.  No lo describiremos, su sabiduría conoce como encontrarlo, como expandirlo.  No es tanto un pensamiento o un espacio como algo nuevo.  Pudiera sentirse más bien como una apertura que otra cosa.  El anti-poder.  Experimenten ahora todo lo que quiere estar ahí, experimentando el poder al mismo tiempo como anti-poder, el espacio a la vez como anti-espacio;  cualquier cosa que irrumpa, déjenla ser, y traten de organizarse para que no sea molesto, no sea perturbador.  Sean tan ilimitados como puedan, ábranse tan infinitamente como puedan.  Si esto ayuda, recuerden ir a través de su corazón, expandiéndose desde ahí en lugar de a través de su cerebro o su cabeza.</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sta experiencia está imprimiendo los aspectos más elevados de la sexta dimensión en su estado de alerta.  Aunque pueden no ser capaces conscientemente de encontrar este espacio nuevamente, quedará impreso para siempre en su capacidad y el espacio se convertirá en parte de lo que ustedes son cada día, aún en su vida humana.  La sabiduría fundamental del poder, el conocimiento fundamental quedará vinculado a ustedes, será parte de ustedes, despierto a quienes son más que nunca antes.  Ustedes están experimentando un despertar del poder.  Lo que notarán en su vida es que a medida que se despierta más poder, menos necesidad hay de utilizar la fuerza.  Así que noten en los próximos días o semanas como se logran las cosas con más facilidad, sin fuerza;  parecen tener que aplicar menos disciplina y voluntad, menos forcejeo y esfuerzo a las cosas que ven claramente que deben emprender.</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Dado el despertar de este poder, quisiéramos pedirles que utilicen su poder de maneras algo imposibles, maneras imposibles desde el punto de vista de la fuerza. Una idea que ha tenido este canal, y la compartiremos en caso que contribuya a encender la chispa de una idea en ustedes, es que ustedes saben que aquí en Colorado se sufre una sequía severa, al igual que en otros lugares del mundo, así que algo imposible para la fuerza sería el tratar de comunicarse con la propia tierra, con las rocas, con el suelo, con las plantas, los árboles y los animales y hacerles saber, invitarles a subsistir sin humedad o agua de la manera en que acostumbran.  Ahora por supuesto, en su mundo real esto sería imposible, pero los invitamos a abrirse al uso del poder de maneras que serían imposibles si se utilizara la fuerza o el control o la ciencia.  Si hay una idea de un cambio que necesita hacerse, sostengan el lugar del poder, sostengan la idea del cambio y entonces dediquen su tiempo a disfrutar el lugar del poder, en lugar de pensar en todos los pequeños aspectos del cambio en sí mismo.  Nosotros sostendremos un espacio y les invitamos a pensar en algunos cambios que ustedes quisieran ver en su mundo físico, humano.  Piensen con gentileza con respecto al cambio, sin apego a sus consecuencias o a su tiempo de ejecución, y entonces vayan al lugar del poder y hagan eso tan lenta o rápidamente como quieran mientras nosotros sostenemos un espacio para usted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Después de un tiempo noten que no necesitan ser específicos para nada con respecto al cambio, que solo siendo en el poder parece redondear y definir los cambios de todas formas.  El poder es completamente magnético si ustedes se quitan de en medio, y es completamente magnético para el bien, un bien universal superior al que pudieran comprender o solicitar.  Aún cuando están en este espacio, queridos amigos, encuentren ese lugar pequeño detrás de su corazón físico y sosténgalo también. Esto contribuirá a anclar el conocimiento, la sabiduría, el espacio con el que trabajan en conciencia.  El pequeño espacio tras su corazón y este espacio en su totalidad, sosténgalos juntos.  Relájense, pueden sentir algunos cambios en su cuerpo físico.  Es casi como si esto fuera una semilla de poder sembrada justo detrás de su corazón físico, que es un portal de poder que pueden llevar con ustedes en la dimensión física, humana.  Y ese portal puede sentirse como una mota de polvo o tan grande como el univers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Traten de entrar y salir de él, utilizándolo como una compuerta.  Exquisito, si, bien.  Disfruten de quienes ustedes son, sientan su maestría.  Sientan la inmensidad de ustedes, sientan la influencia de su bondad al estar conscientes de este portal de poder, este pequeño espacio tras su corazón, sientan cuanto les aporta y les conecta.  Bien.  Ahora imaginen que su conciencia puede realizar toda esta meditación que han hecho, todos a la vez, en el próximo momento, así que todo lo que han experimentado, todos los espacios, todas las enseñanzas, todo el poder, todo en un momento, el tiempo colapsa, el poder toma el mando. Lo están haciendo extraordinariamente bien.  Sientan una suavidad a medida que nos preparamos para terminar este proceso.  El espacio está ahí, se hace un poco menos intenso, más suave y más plen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l espacio y el anti-espacio, el poder y el anti-poder, todos haciéndose invisibles y sencillos.  Permitan que su sabiduría y conocimiento se consoliden a un nivel más humano para ustedes.  Relájense, sean conscientes de su respiración una vez más.  Y en lugar de abandonar este espacio, atraigan la realidad física hacia este espacio, cerrando la brecha al atraer su humanidad adonde está la conciencia.  Bien, tomen otro minuto.  Recuerden que no tienen que abandonar ni el conocimiento ni el espacio, justo tienen que integrarlo para que sea fácil ser humanos nuevamente.  Si esto ayuda, encuentren el grupo físico y expandan su conciencia con ellos.  A veces en estos espacios, en la integración, es más fácil ser un grupo que un individuo, hay más talento y habilidades y espacio para que se muevan.  Bien, todos lo están haciendo muy bien.  Vengan cada vez con mayor claridad al reino físico y cuando estén listos, regresen a su cuerpo, muevan sus pies, sus dedos de las manos, todo lo necesario para recordarles que están vivos.  Bien.  Les agradecemos.</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Prema:</w:t>
      </w:r>
      <w:r>
        <w:rPr>
          <w:rFonts w:cs="Trebuchet MS" w:ascii="Trebuchet MS" w:hAnsi="Trebuchet MS"/>
        </w:rPr>
        <w:t xml:space="preserve">  Esta es Prema.  El punto en el que Mark nos hizo integrar todos los niveles de una vez, era como una implosión y luego relajarse dentro de esto, lo abrió todo en el espacio.  No se como describirlo.</w:t>
      </w:r>
    </w:p>
    <w:p>
      <w:pPr>
        <w:pStyle w:val="Normal"/>
        <w:jc w:val="both"/>
        <w:rPr/>
      </w:pPr>
      <w:r>
        <w:rPr>
          <w:rFonts w:cs="Trebuchet MS" w:ascii="Trebuchet MS" w:hAnsi="Trebuchet MS"/>
          <w:caps/>
        </w:rPr>
        <w:t xml:space="preserve">Jonette:   </w:t>
      </w:r>
      <w:r>
        <w:rPr>
          <w:rFonts w:cs="Trebuchet MS" w:ascii="Trebuchet MS" w:hAnsi="Trebuchet MS"/>
        </w:rPr>
        <w:t>Gracias.  Justo el que ella lo dijera nos sacó flotando hacia fuera de nuevo.  ¿Hay palabras para describir ese estado de ser?  Sus caras sonríen, lucen angelicales.  Bien, probablemente necesitemos flotar de regreso un poco más. (REC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estudiantes.  Una vez que se hayan convertido en parte del poder y realmente se hayan mezclado con él,  todo en sus vidas será diferente.  El poder es el “energizador” del magnetismo o la sexta dimensión.  Cuando ustedes capten plenamente el poder, comenzarán a infiltrarlo en todo lo que hagan y en su propio estado de ser, y simplemente su estado de ser creará el cambio.  La próxima vez que nos encontremos trabajaremos un poco más con el poder del Buda, pero esta vez lo sentirán con mayor plenitud porque han experimentado el poder y el anti-poder, el espacio y el anti-espacio.  De nuevo, siéntanse fuertes en la dimensión física tanto como en las dimensiones superiores.  En este proceso inicial, los llevamos a un espacio muy elevado, y la mayoría de ustedes dejó sus cuerpos muy lejos, porque había solo una manera en que pudieran experimentar tal infinitud, pero esta vez se integrará totalmente con su yo físico y las dimensiones superiores.  Así que habiten plenamente su cuerpo, sintiéndose alineados con la tierra, con las rejillas de poder, sintiendo la gravedad, sintiendo sus meridianos, que corren alrededor y a través de  su cuerpo y alrededor de su campo de energía.</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No es de extrañar que hayan sentido antes o visualizado la rejilla de poder o meridianos de luz o meridianos de energía alrededor de su cuerpo y de su campo.  Quisiéramos introducirles a los meridianos de poder.  Los meridianos no es probablemente la palabra apropiada, porque el poder no se mueve de  manera lineal pero hay diferentes canales, si así lo quieren, que conducen  el poder y que son diferentes a la energía o a las vibraciones o a la electricidad.  Los canales no son físicos, son multidimensionales.  Así que imaginen ahora que ustedes están realmente sintiendo la conducción del poder en su forma física y alrededor de su campo.  El quid consiste en sentir el poder y no dejar que les lleve totalmente al infinito, o si lo hacen, mantengan un agarre simultáneo sobre el infinito y sobre su forma física.  Este proceso en su conjunto tendrá lugar, al menos en parte, en la tierra.  Imaginen que el poder ha excedido a la energía, que no pueden sentir los meridianos de energía o de electricidad, solamente pueden centrarse, solamente conocer el poder, porque el poder subyace a la energía.  Así que sientan el aspecto de poder de la energía.</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lo que comienzan a sentir es ese aspecto de ustedes de la sexta dimensión.  Está más allá del espíritu.  Porque ustedes piensan a menudo en el espíritu como de cuarta y quinta dimensión, luz y energía.  Pero hay un aspecto de sexta dimensión de quienes ustedes son que puede ser visto fácilmente por los seres superiores.  No es una luz, pero es un campo de poder muy específico.  El campo de poder determina la forma, determina su cuerpo, su salud, su energía, su inteligencia.  Es más elevado que el electromagnético.  Justo el ser conscientes de ustedes mismos en la sexta dimensión lo está fortaleciendo, lo está codificando en su mundo físico.  Así que simplemente estén conscientes.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Aunque les estamos pidiendo que se miren a sí mismos, a su campo, pueden sentir el infinito, pueden sentir esos aspectos enormes con los que hemos trabajado antes del receso.  Pueden experimentarse simultáneamente a sí mismos, ese espacio justo detrás de su corazón, toda esa infinitud, fácilmente, todo a la vez.  Pueden realmente sentir sensaciones físicas a medida que su estado de alerta del aspecto de la sexta dimensión se expande.  Porque al estar conscientes de la sexta dimensión, la tercera y cuarta dimensiones cambian.  Y si hasta ahora no lo han hecho, experiméntense sí mismos como individuos y experimenten la infinitud, su parte en la totalidad.  Noten que realmente no hay límites entre su campo de sexta dimensión y los del resto del universo y sin embargo está claro quienes son ustedes y que no son ustedes.  Exploren la paradoja.</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n el pasado han tenido la intención y han añorado los milagros, un poder superior para realinear sus vidas, y sin embargo no estaban alineados con esas dimensiones superiores donde los milagros fluyen con facilidad, había un desconecto de manera que los milagros no podían llegar a su realidad física independientemente de cuan fervientemente ustedes oraran.  Lo que hacen en este proceso es limpiar las líneas, abrir el alineamiento entre el poder de sexta dimensión o espacio de los milagros y la realidad física de esta tierra. Sientan un continuo total y abierto entre los espacios de la infinitud que exploraron anteriormente y la realidad de ser en este planeta.  Puede ayudarles el recordar ese pequeño punto detrás de su corazón donde habían anclado su experiencia.  De la manera que quieran llamarle, abran las líneas entre la sexta y la tercera dimensión.  El campo de poder cambia magnéticamente su campo de fuerza, su realidad física.  Ríndanse a los cambios que este espacio magnético desea hacer en su salud física y en su cuerp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xpándanse un poco más, algunos de ustedes están confinando este cambio solo a su cuerpo físico.  Noten que su campo de poder es realmente muy grande, así que permitan que suceda el cambio en el alineamiento de la totalidad de su campo de poder – muy grande significa que puede ser tan grande como una ciudad o más.  Déjense fluir ahora como un centro y permitan que se consolide el poder del espacio, el poder del ser, para que penetre toda la realidad física, no solo su realidad física, sino a través de la tierra, a través de toda la humanidad, a través de toda la naturaleza.  Permitan que se abra y que las dimensiones magnéticas logren realinear el propio mundo físico.  Permitan que el poder sea la línea de vida en lugar de la fuerza.  Sientan que el universo físico se acostumbra a responder al poder en lugar de esperar por la fuerza. Imaginen que los eventos mundiales sean realineados con el poder y no con la fuerza, este poder elevado, infinito, magnético e inteligente.  Vean la conexión entre estos reinos superiores de poder magnético y el mundo físico.  Entiendan que pueden sentir ese poder sereno, infinito detrás de cada acción, de cada forma, de cada fuerza, que a medida que entran en alineamiento con el poder pueden sentirlo en las dimensiones inferiores.  Ustedes no están ciegos a su existencia aún en el mundo de tercera y cuarta dimensión.  Y como pueden sentirlo, pueden comunicarse y trabajar con el en el reino físic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Permitan ahora que se formen visualizaciones en su imaginación de cómo pueden ustedes en sus vidas conocer el poder en lo físico y utilizarlo para un bien magnético.  Permitan que cualquier imagen que dance en su imaginación les quede clara, les enseñe.  Experimentemos un poco.  Quisiéramos ser capaces de encontrar la quietud del poder, ese poder de ser, en cualquier cosa en el mundo físico.  Ahora pueden imaginar al Buda bajo el árbol y pueden sentir el poder de esa visión.  Pero, ¿pueden encontrar el poder de ser en algo más ordinario? Piensen en un arbusto simple en su jardín o en el de otra persona, piensen en ese arbusto simple.  Imaginen su fisicalidad, como huele, que tipo de arbusto es, como se siente ahora, y aunque puedan sentir totalmente su fisicalidad, les pedimos que la utilicen como una puerta hacia ese espacio magnético de poder/verdad de la sexta dimensión.  Encuentren la esencia de sexta dimensión de ese arbusto físico.  Y verán que es infinito. No pueden verlo ya más simplemente como un arbusto, lo ven en su conjunto como todas las relaciones entre él y el universo completo.  De pronto hay una inteligencia, hay una sabiduría.  Ese “estado de arbusto” se ha ofrecido a sí mismo como mucho má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Bien, busquemos algo menos común.  Piensen en sus anaqueles o en su cocina y piensen en un bote de conservas de algo que han tenido ahí.  Véanlo físicamente, escojan cualquier  bote que quieran, que probablemente haya en su cocina.  Bien.  Pueden sentir su naturaleza física.  Ahora déjenlo ir y sientan la apertura, la esencia de ese bote de conservas en el espacio de poder/ser de la sexta dimensión.  Sintiendo de que manera tan extraordinaria se convierte todo en alimento, se convierte todo en sostén, se convierte en gracia.  Se hace muy profundo para las palabras.  Ejerciten esto varias veces.  Quisiéramos que encontraran con facilidad, sin pensarlo, aquel poder magnético de ser que es la dimensión superior de todo.  Recuerden el estar anclados físicamente; lo que hacen es navegar hacia la sexta dimensión.  Eso está bien, pero esto también se trata de integrar lo físic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Cuando conocen el espacio de poder de sexta dimensión de cualquier elemento físico, imaginen lo que puede hacerse, imaginen el bien, la influencia, el poder que puede ser compartido.  No hay límites.  Lo que parece forma en la 3D no es forma, no tiene forma en las dimensiones superiores y tiene mucho más poder.  Así que su tarea consiste en practicar el notar o conocer la realidad de la sexta dimensión aún en las cosas ordinarias.  Lo que hacen con eso les será dado en sagacidad y sabiduría, pero su tarea consiste solo en verlo al principio, notar la conexión, para no separar ya más esta 3D y esta 4D y 5D y 6D, ser capaces de captar plenamente o conocer las dimensiones superiores en el mundo físico, eso contribuirá a que abran los canales, abran el entendimiento y utilicen las habilidades y el poder que están tocando, al cambiar de manera extraordinaria en la práctica a su mundo terrestre.  Sientan el aspecto de ser/poder de sexta dimensión de la propia tierra.  Y verán que no existen las limitaciones a esta manera de sostener las cosa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Bien, bueno hemos tenido una noche bastante amplia.  Así que vamos a sostener un espacio de integración durante los próximos tres o cuatro minutos, para que sigan a su propia sabiduría, para reafirmar que enseñanzas son las más importantes para ustedes de entre lo que hemos hecho, y para tornarse nuevamente fuertes y límpidos.  Está teniendo lugar mucha consolidación.  Los alentamos a que escuchen esta grabación de nuevo varias veces en los próximos meses, porque ella justo echó los cimientos.  La próxima vez que la escuchen se revelará una mayor complejidad y también mayor aprendizaje la próxima vez.  Las enseñanzas de esta grabación se presentarán en forma de capas, y ustedes han tenido solamente la primera lección.  Siéntanse alineados en el mundo físico al igual que en los mundos superiores, sintiendo con que facilidad ustedes se anclan. Bien, siéntanse de nuevo fuertes, límpidos, muy poderosos, muy quietos, muy físicos.  Y cuando estén listos, les invitamos a que abran los ojo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Bien.  Bueno nos quedaremos unos minutos para recibir sus comentarios y responder cualquier pregunta que venga a la mente.  Así que encuentren su voz en todos estos espacios. Y estamos felices de recibir comentarios o responder a  pregunt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Eileen:</w:t>
      </w:r>
      <w:r>
        <w:rPr>
          <w:rFonts w:cs="Trebuchet MS" w:ascii="Trebuchet MS" w:hAnsi="Trebuchet MS"/>
        </w:rPr>
        <w:t xml:space="preserve">  Mark, esta es Eileen.  Quería comentar que fue muy útil para mi el imaginar que estaba sosteniendo lo que sostenía Jonette.  Sentí eso en mis manos, y pienso que fue la única cosa que me mantuvo aquí y allí.  Quizás haya aquí un quid para ustedes que hacen eso allá fuera:  el sostener algo que los ancle.</w:t>
      </w:r>
    </w:p>
    <w:p>
      <w:pPr>
        <w:pStyle w:val="Normal"/>
        <w:jc w:val="both"/>
        <w:rPr/>
      </w:pPr>
      <w:r>
        <w:rPr>
          <w:rFonts w:cs="Trebuchet MS" w:ascii="Trebuchet MS" w:hAnsi="Trebuchet MS"/>
          <w:caps/>
        </w:rPr>
        <w:t>Mark:</w:t>
      </w:r>
      <w:r>
        <w:rPr>
          <w:rFonts w:cs="Trebuchet MS" w:ascii="Trebuchet MS" w:hAnsi="Trebuchet MS"/>
        </w:rPr>
        <w:t xml:space="preserve">  Gracias.  Este canal se sentía algo mareada antes de que comenzáramos, así que la hicimos sostener esta vara que ella compró en el Amazonas y que tiene cristales, pero está hecha de madera y es muy poderosa y además muy “ancladora”. Así que sí al principio tuvieron dificultad con esto, la próxima vez que oigan la grabación sostengan aquello que realmente los ancla en la tierra, aquello que los conecta con la tierra.  Gracias por el recordatorio, ayudará a las person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ma:</w:t>
      </w:r>
      <w:r>
        <w:rPr>
          <w:rFonts w:cs="Trebuchet MS" w:ascii="Trebuchet MS" w:hAnsi="Trebuchet MS"/>
        </w:rPr>
        <w:t xml:space="preserve">  Mark esta es Prema.  Siento una inmensa gratitud por todo este trabajo y por la sesión que hemos terminado.  Es la parte que sentía que realmente necesitaba para ser capaz de integrar ambos reinos, y con lo que estaba batallando antes, porque venía pero sentía que no tenía el permiso para estar en ambos, y ahora siento que se ha establecido y estoy muy agradecido.</w:t>
      </w:r>
    </w:p>
    <w:p>
      <w:pPr>
        <w:pStyle w:val="Normal"/>
        <w:jc w:val="both"/>
        <w:rPr/>
      </w:pPr>
      <w:r>
        <w:rPr>
          <w:rFonts w:cs="Trebuchet MS" w:ascii="Trebuchet MS" w:hAnsi="Trebuchet MS"/>
          <w:caps/>
        </w:rPr>
        <w:t>Mark:</w:t>
      </w:r>
      <w:r>
        <w:rPr>
          <w:rFonts w:cs="Trebuchet MS" w:ascii="Trebuchet MS" w:hAnsi="Trebuchet MS"/>
        </w:rPr>
        <w:t xml:space="preserve">  Gracias querida.  Y un recordatorio a todos ustedes, esta grabación en particular aún cuando no escuchen otras, escuchen esta al menos dos veces más, porque las enseñanzas de ese anclaje e integración en lo físico son solo el comienzo.  Y no sucederán muchas enseñanzas al escuchar las grabaciones de nuevo, sino que aparecerán de vez en vez, cuando estén conscientes de cómo el poder subyace a todo.  Grac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w:t>
      </w:r>
      <w:r>
        <w:rPr>
          <w:rFonts w:cs="Trebuchet MS" w:ascii="Trebuchet MS" w:hAnsi="Trebuchet MS"/>
        </w:rPr>
        <w:t xml:space="preserve">  Mark este es Bill.  Esta fue una meditación maravillosa.  Me brindó una comprensión totalmente nueva de la divinidad que subyace a todo.  Gracias</w:t>
      </w:r>
    </w:p>
    <w:p>
      <w:pPr>
        <w:pStyle w:val="Normal"/>
        <w:jc w:val="both"/>
        <w:rPr/>
      </w:pPr>
      <w:r>
        <w:rPr>
          <w:rFonts w:cs="Trebuchet MS" w:ascii="Trebuchet MS" w:hAnsi="Trebuchet MS"/>
          <w:caps/>
        </w:rPr>
        <w:t>Mark:</w:t>
      </w:r>
      <w:r>
        <w:rPr>
          <w:rFonts w:cs="Trebuchet MS" w:ascii="Trebuchet MS" w:hAnsi="Trebuchet MS"/>
        </w:rPr>
        <w:t xml:space="preserve">  Y cuando hablamos de que en los reinos superiores no hay separación, ustedes quizás pudieron ver esto cuando tomaron un bote de conservas o un arbusto y vieron que instantáneamente no había separación, no había diferencia entre un bote de conservas y el infinito y cuando se pierden en las tribulaciones de la humanidad o se preocupan respecto al camino que toma la humanidad, vayan a este lugar y sepan que todo realmente es perfecto y que la sexta dimensión no está apartada de la tercera, es que resulta desconocida para la mayoría de las personas.  Gracias.  Aquí pensamos que terminaríamos con esta fisicalidad para evitar que se hicieran espaciosos, pero encontraron “la espaciedad” en la fisicalidad y de nuevo se elevan, aún cuando hacen las preguntas sentimos que ustedes navegan por sobre el universo.  Eso está bien, a menos que tengan que manejar.</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De nuevo, enseñamos las dimensiones superiores separadas de la 3D porque hay mucha habladuría y recarga en la 3D y nunca aprenderían sobre los espacios superiores.  Pero en verdad lo que acabamos de hacer es la parte más importante para integrarlos y conocerlos a todos ellos.  Es aquí donde el poder puede alimentar sus vidas.  Así que aunque es agradable flotar y olvidar que tienen un cuerpo y una vida física, el poder de cambiar radica en reunir todos esos mundos.</w:t>
      </w:r>
    </w:p>
    <w:p>
      <w:pPr>
        <w:pStyle w:val="Normal"/>
        <w:jc w:val="both"/>
        <w:rPr/>
      </w:pPr>
      <w:r>
        <w:rPr>
          <w:rFonts w:cs="Trebuchet MS" w:ascii="Trebuchet MS" w:hAnsi="Trebuchet MS"/>
          <w:caps/>
        </w:rPr>
        <w:t>Bill:</w:t>
      </w:r>
      <w:r>
        <w:rPr>
          <w:rFonts w:cs="Trebuchet MS" w:ascii="Trebuchet MS" w:hAnsi="Trebuchet MS"/>
        </w:rPr>
        <w:t xml:space="preserve">  ¿Fué esto lo suficientemente práctico para Jonette?</w:t>
      </w:r>
    </w:p>
    <w:p>
      <w:pPr>
        <w:pStyle w:val="Normal"/>
        <w:jc w:val="both"/>
        <w:rPr/>
      </w:pPr>
      <w:r>
        <w:rPr>
          <w:rFonts w:cs="Trebuchet MS" w:ascii="Trebuchet MS" w:hAnsi="Trebuchet MS"/>
          <w:caps/>
        </w:rPr>
        <w:t>Mark:</w:t>
      </w:r>
      <w:r>
        <w:rPr>
          <w:rFonts w:cs="Trebuchet MS" w:ascii="Trebuchet MS" w:hAnsi="Trebuchet MS"/>
        </w:rPr>
        <w:t xml:space="preserve">  Ella se siente bastante cansada.  Bien.  Y de nuevo, sepan que en cada exploración que emprendan llevan a cientos de miles de almas con ustedes.  A veces vacilamos al recordarles el gran trabajo que están haciendo porque la humildad de ustedes supera a su orgullo, pero tenemos que operar desde la verdad y en verdad debemos decirles que gran parte del cambio que ocurre en el planeta se debe a sus reuniones.         </w:t>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Arial"/>
        <w:b w:val="false"/>
        <w:b w:val="false"/>
        <w:smallCaps/>
        <w:shadow/>
        <w:sz w:val="16"/>
        <w:szCs w:val="16"/>
      </w:rPr>
    </w:pPr>
    <w:r>
      <w:rPr>
        <w:rFonts w:cs="Arial" w:ascii="Trebuchet MS" w:hAnsi="Trebuchet MS"/>
        <w:b w:val="false"/>
        <w:smallCaps/>
        <w:shadow/>
        <w:sz w:val="16"/>
        <w:szCs w:val="16"/>
      </w:rPr>
      <w:t>Serie De Los Portales De Poder</w:t>
    </w:r>
  </w:p>
  <w:p>
    <w:pPr>
      <w:pStyle w:val="Normal"/>
      <w:jc w:val="center"/>
      <w:rPr/>
    </w:pPr>
    <w:r>
      <w:rPr>
        <w:rFonts w:cs="Trebuchet MS" w:ascii="Trebuchet MS" w:hAnsi="Trebuchet MS"/>
        <w:bCs/>
        <w:smallCaps/>
        <w:shadow/>
        <w:sz w:val="16"/>
        <w:szCs w:val="16"/>
      </w:rPr>
      <w:t xml:space="preserve">Parte II: El Poder de Ser </w:t>
    </w:r>
    <w:r>
      <w:rPr>
        <w:rFonts w:cs="Trebuchet MS" w:ascii="Trebuchet MS" w:hAnsi="Trebuchet MS"/>
        <w:smallCaps/>
        <w:shadow/>
        <w:sz w:val="16"/>
        <w:szCs w:val="16"/>
      </w:rPr>
      <w:t xml:space="preserve">– </w:t>
    </w:r>
    <w:r>
      <w:rPr>
        <w:rFonts w:cs="Trebuchet MS" w:ascii="Trebuchet MS" w:hAnsi="Trebuchet MS"/>
        <w:bCs/>
        <w:smallCaps/>
        <w:shadow/>
        <w:sz w:val="16"/>
        <w:szCs w:val="16"/>
      </w:rPr>
      <w:t>Nº 6</w:t>
    </w:r>
    <w:r>
      <w:rPr>
        <w:rFonts w:cs="Trebuchet MS" w:ascii="Trebuchet MS" w:hAnsi="Trebuchet MS"/>
        <w:smallCaps/>
        <w:shadow/>
        <w:sz w:val="16"/>
        <w:szCs w:val="16"/>
      </w:rPr>
      <w:t xml:space="preserve"> – </w:t>
    </w:r>
    <w:r>
      <w:rPr>
        <w:rFonts w:cs="Trebuchet MS" w:ascii="Trebuchet MS" w:hAnsi="Trebuchet MS"/>
        <w:bCs/>
        <w:smallCaps/>
        <w:shadow/>
        <w:sz w:val="16"/>
        <w:szCs w:val="16"/>
      </w:rPr>
      <w:t>Utilizando el Anti-Poder</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0:06:00Z</dcterms:created>
  <dc:creator>Anita</dc:creator>
  <dc:description/>
  <cp:keywords/>
  <dc:language>en-US</dc:language>
  <cp:lastModifiedBy>pc</cp:lastModifiedBy>
  <dcterms:modified xsi:type="dcterms:W3CDTF">2006-01-07T20:06:00Z</dcterms:modified>
  <cp:revision>2</cp:revision>
  <dc:subject/>
  <dc:title>SERIE DE LOS PORTALES DE PODER</dc:title>
</cp:coreProperties>
</file>