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2"/>
          <w:szCs w:val="32"/>
          <w:lang w:val="es-CR"/>
        </w:rPr>
      </w:pPr>
      <w:r>
        <w:rPr>
          <w:rFonts w:cs="Arial" w:ascii="Trebuchet MS" w:hAnsi="Trebuchet MS"/>
          <w:smallCaps/>
          <w:shadow/>
          <w:sz w:val="32"/>
          <w:szCs w:val="32"/>
          <w:lang w:val="es-CR"/>
        </w:rPr>
        <w:t>Serie De Los Portales De Poder</w:t>
      </w:r>
    </w:p>
    <w:p>
      <w:pPr>
        <w:pStyle w:val="Normal"/>
        <w:jc w:val="center"/>
        <w:rPr/>
      </w:pPr>
      <w:r>
        <w:rPr>
          <w:rFonts w:cs="Arial" w:ascii="Trebuchet MS" w:hAnsi="Trebuchet MS"/>
          <w:b/>
          <w:bCs/>
          <w:smallCaps/>
          <w:shadow/>
          <w:sz w:val="32"/>
          <w:szCs w:val="32"/>
          <w:lang w:val="es-CR"/>
        </w:rPr>
        <w:t>Parte I: Explorando El Poder</w:t>
      </w:r>
      <w:r>
        <w:rPr>
          <w:rFonts w:cs="Trebuchet MS" w:ascii="Trebuchet MS" w:hAnsi="Trebuchet MS"/>
          <w:b/>
          <w:smallCaps/>
          <w:shadow/>
          <w:sz w:val="32"/>
          <w:szCs w:val="32"/>
          <w:lang w:val="es-CR"/>
        </w:rPr>
        <w:t xml:space="preserve"> </w:t>
      </w:r>
      <w:r>
        <w:rPr>
          <w:rFonts w:cs="Arial" w:ascii="Trebuchet MS" w:hAnsi="Trebuchet MS"/>
          <w:b/>
          <w:bCs/>
          <w:smallCaps/>
          <w:shadow/>
          <w:sz w:val="32"/>
          <w:szCs w:val="32"/>
          <w:lang w:val="es-CR"/>
        </w:rPr>
        <w:t>– Nº 6 Poder De Creación</w:t>
      </w:r>
    </w:p>
    <w:p>
      <w:pPr>
        <w:pStyle w:val="Heading"/>
        <w:spacing w:lineRule="auto" w:line="240"/>
        <w:rPr/>
      </w:pPr>
      <w:r>
        <w:rPr>
          <w:rFonts w:cs="Arial" w:ascii="Trebuchet MS" w:hAnsi="Trebuchet MS"/>
          <w:caps/>
          <w:sz w:val="20"/>
          <w:lang w:val="es-ES"/>
        </w:rPr>
        <w:t>Mark</w:t>
      </w:r>
      <w:r>
        <w:rPr>
          <w:rFonts w:cs="Arial" w:ascii="Trebuchet MS" w:hAnsi="Trebuchet MS"/>
          <w:b w:val="false"/>
          <w:bCs w:val="false"/>
          <w:sz w:val="20"/>
          <w:lang w:val="es-ES"/>
        </w:rPr>
        <w:t>, canalizado por Jonette Crowley</w:t>
      </w:r>
    </w:p>
    <w:p>
      <w:pPr>
        <w:pStyle w:val="Heading"/>
        <w:spacing w:lineRule="auto" w:line="240"/>
        <w:rPr>
          <w:rFonts w:ascii="Trebuchet MS" w:hAnsi="Trebuchet MS" w:cs="Arial"/>
          <w:b w:val="false"/>
          <w:b w:val="false"/>
          <w:bCs w:val="false"/>
          <w:sz w:val="20"/>
          <w:lang w:val="es-ES"/>
        </w:rPr>
      </w:pPr>
      <w:r>
        <w:rPr>
          <w:rFonts w:cs="Arial" w:ascii="Trebuchet MS" w:hAnsi="Trebuchet MS"/>
          <w:b w:val="false"/>
          <w:bCs w:val="false"/>
          <w:sz w:val="20"/>
          <w:lang w:val="es-ES"/>
        </w:rPr>
      </w:r>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Center for Creative Consciousness</w:t>
      </w:r>
    </w:p>
    <w:p>
      <w:pPr>
        <w:pStyle w:val="Heading"/>
        <w:spacing w:lineRule="auto" w:line="240"/>
        <w:jc w:val="both"/>
        <w:rPr>
          <w:rFonts w:ascii="Trebuchet MS" w:hAnsi="Trebuchet MS" w:cs="Arial"/>
          <w:b w:val="false"/>
          <w:b w:val="false"/>
          <w:bCs w:val="false"/>
          <w:sz w:val="16"/>
        </w:rPr>
      </w:pPr>
      <w:hyperlink r:id="rId2">
        <w:r>
          <w:rPr>
            <w:rStyle w:val="InternetLink"/>
            <w:rFonts w:cs="Arial" w:ascii="Trebuchet MS" w:hAnsi="Trebuchet MS"/>
            <w:b/>
            <w:bCs/>
            <w:color w:val="000000"/>
            <w:sz w:val="16"/>
          </w:rPr>
          <w:t>www.jonettecrowley.com</w:t>
        </w:r>
      </w:hyperlink>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Jonette Crowley 2005</w:t>
      </w:r>
    </w:p>
    <w:p>
      <w:pPr>
        <w:pStyle w:val="Heading"/>
        <w:spacing w:lineRule="auto" w:line="240"/>
        <w:jc w:val="both"/>
        <w:rPr>
          <w:rFonts w:ascii="Trebuchet MS" w:hAnsi="Trebuchet MS" w:cs="Arial"/>
          <w:b w:val="false"/>
          <w:b w:val="false"/>
          <w:bCs w:val="false"/>
          <w:sz w:val="16"/>
          <w:lang w:val="es-ES"/>
        </w:rPr>
      </w:pPr>
      <w:r>
        <w:rPr>
          <w:rFonts w:cs="Arial" w:ascii="Trebuchet MS" w:hAnsi="Trebuchet MS"/>
          <w:b w:val="false"/>
          <w:bCs w:val="false"/>
          <w:sz w:val="16"/>
          <w:lang w:val="es-ES"/>
        </w:rPr>
        <w:t>Traducción: Fara González</w:t>
      </w:r>
    </w:p>
    <w:p>
      <w:pPr>
        <w:pStyle w:val="Heading"/>
        <w:spacing w:lineRule="auto" w:line="240"/>
        <w:jc w:val="both"/>
        <w:rPr/>
      </w:pPr>
      <w:r>
        <w:rPr>
          <w:rFonts w:cs="Arial" w:ascii="Trebuchet MS" w:hAnsi="Trebuchet MS"/>
          <w:b w:val="false"/>
          <w:bCs w:val="false"/>
          <w:sz w:val="16"/>
          <w:lang w:val="es-ES"/>
        </w:rPr>
        <w:t xml:space="preserve">Edición: Anita Manasse – </w:t>
      </w:r>
      <w:hyperlink r:id="rId3">
        <w:r>
          <w:rPr>
            <w:rStyle w:val="InternetLink"/>
            <w:rFonts w:cs="Arial" w:ascii="Trebuchet MS" w:hAnsi="Trebuchet MS"/>
            <w:b/>
            <w:bCs/>
            <w:color w:val="000000"/>
            <w:sz w:val="16"/>
            <w:lang w:val="es-ES"/>
          </w:rPr>
          <w:t>estrellam@sion.com</w:t>
        </w:r>
      </w:hyperlink>
      <w:r>
        <w:rPr>
          <w:rFonts w:cs="Arial" w:ascii="Trebuchet MS" w:hAnsi="Trebuchet MS"/>
          <w:b w:val="false"/>
          <w:bCs w:val="false"/>
          <w:sz w:val="16"/>
          <w:lang w:val="es-ES"/>
        </w:rPr>
        <w:t xml:space="preserve"> </w:t>
      </w:r>
    </w:p>
    <w:p>
      <w:pPr>
        <w:pStyle w:val="Heading"/>
        <w:spacing w:lineRule="auto" w:line="240"/>
        <w:jc w:val="both"/>
        <w:rPr>
          <w:rFonts w:ascii="Trebuchet MS" w:hAnsi="Trebuchet MS" w:cs="Arial"/>
          <w:b w:val="false"/>
          <w:b w:val="false"/>
          <w:bCs w:val="false"/>
          <w:sz w:val="20"/>
          <w:lang w:val="es-ES"/>
        </w:rPr>
      </w:pPr>
      <w:r>
        <w:rPr>
          <w:rFonts w:cs="Arial" w:ascii="Trebuchet MS" w:hAnsi="Trebuchet MS"/>
          <w:b w:val="false"/>
          <w:bCs w:val="false"/>
          <w:sz w:val="20"/>
          <w:lang w:val="es-ES"/>
        </w:rPr>
      </w:r>
    </w:p>
    <w:p>
      <w:pPr>
        <w:pStyle w:val="Normal"/>
        <w:jc w:val="both"/>
        <w:rPr>
          <w:rFonts w:ascii="Trebuchet MS" w:hAnsi="Trebuchet MS" w:cs="Arial"/>
          <w:caps/>
          <w:sz w:val="20"/>
          <w:lang w:val="es-ES"/>
        </w:rPr>
      </w:pPr>
      <w:r>
        <w:rPr>
          <w:rFonts w:cs="Arial" w:ascii="Trebuchet MS" w:hAnsi="Trebuchet MS"/>
          <w:caps/>
          <w:sz w:val="20"/>
          <w:lang w:val="es-ES"/>
        </w:rPr>
        <w:t xml:space="preserve">Mark:  </w:t>
      </w:r>
    </w:p>
    <w:p>
      <w:pPr>
        <w:pStyle w:val="Normal"/>
        <w:jc w:val="both"/>
        <w:rPr>
          <w:rFonts w:ascii="Trebuchet MS" w:hAnsi="Trebuchet MS" w:cs="Arial"/>
          <w:caps/>
          <w:sz w:val="20"/>
          <w:lang w:val="es-ES"/>
        </w:rPr>
      </w:pPr>
      <w:r>
        <w:rPr>
          <w:rFonts w:cs="Arial" w:ascii="Trebuchet MS" w:hAnsi="Trebuchet MS"/>
          <w:cap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Bienvenidos estudiantes,  este es Mark.  Aclaren su mente y eleven su alma, porque viajamos juntos en esta noche a un plano extraordinario.  Aligeren su equipaje, suelten el lastre, desátense de su pasado y de sus nociones preconcebidas de limitación.  Hemos estado trabajando con el poder, el poder tiene muchas caras y formas.  Esta noche trabajaremos con uno de los aspectos más increíbles del poder, el poder de la destrucción y les pedimos que se desvinculen de cualquier juicio de que la destrucción es mala y en su lugar mantengan una mente abierta y libre para que puedan sentir realmente, experimentar y traer a sus vidas el aspecto increíble del poder de la destrucción.  Algunas religiones le llaman el destructor.  Prepárense siendo todo lo libres y abiertos que puedan ante las limitaciones .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Utilicen su corazón como portal de entrada, porque les servirá bien.  Desplácense hacia un vacío profundo y abierto, y entonces el vacío se vaciará, dando paso a un vacío más profundo, a la vez que su conciencia los acompaña para participar también. Y hasta eso se vacía para dar lugar a un profundo vacío subyacente, nulo de todo, nulo aún de significado. A veces al destructor se le llama el poder oscuro.  Esto es poder y es oscuro porque es vacío puro.  Lo que experimentarán esta noche les quitará el temor a lo que es oscuro, a lo que es destructivo, permitiéndoles ver con los ojos del estudiante del poder, así que deben liberar cualquier juicio para poder unirse a nosotros.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Sumérjanse en este vacío, poder vacío.  No hay personalidad aquí, no hay seres.  Esto estira su propia conciencia para tratar de sujetar la idea de lo que ustedes están contemplando.  A medida que se  fija la atención de su conciencia,  notan que son atraídos más aún hacia este lugar, lo que implica que tienen menos distracciones externas.  Sus distracciones se aquietan y su quietud se desplaza hacia este vacío.  Hay un espacio no estructurado, es un espacio de no polaridad, no agenda, no plan, no fuerza.  Permitiendo que su mente sienta realmente lo que hay aquí, sintiendo la riqueza del poder aquí. Relájense.</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a humanidad ha malinterpretado este aspecto increíble del poder.  Debido a que es tan poderoso,  fue malinterpretado a menudo a lo largo de los siglos. Era la noche oscura, era el Hades, era el infierno, era el lugar de los demonios.  Era lo imposible de conocer.  Debido a que el poder era fuerte, la gente no iba en su busca y por tanto crearon mitos y demonios a partir de aquello que era desconocido. Las religiones se alimentaron a partir del temor de este poder oscuro.  No es malo, no es terrible, es simplemente fuerte.  Han tenido que trabajar durante meses para ser capaces de desplazarse hacia dentro de este campo como un grupo.   Lo que este hace cuando están aquí es desatar cualquier creencia primaria que ustedes tengan, basada en sus ancestros, basada en sus religiones ancestrales, que fortalecen este poder, que lo hacen demoníaco, satánico o negativo.  Todos estos eran malentendidos y distorsiones totales de este espacio.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e llamamos el destructor, pero como ven está vacío.  No necesita destruir la forma, porque la forma no puede tomar o hacerse presente en este lugar.  Es casi como un hueco negro de poder,  en el que la gravedad es tan fuerte que no puede emerger la forma, así que realmente no es un destructor, simplemente no permite la creación de la forma. Cuando nos reunamos de nuevo, verán que el creador es otro aspecto de esto.  Les estamos presentando la mayor fuente de poder, tan grande que ha sido temida.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Sientan que es sagrado.  Sientan lo que se está destruyendo, lo que se ha convertido en cenizas en milenios de temor al poder oscuro, al poder vacío, que ustedes están ayudando a desatar todo el temor y toda la actividad que se adopta en nombre del poder. Están contribuyendo a liberar a la conciencia humana de todo lo que ha removido este lugar en su mala interpretación, porque pueden venir aquí en pureza.  Vamos a hacer silencio y permitirles que hagan su propio viaje, quizás su propia iniciación aquí,  y porque miran al poder en su propia cara pueden ver que no hay daño posible aquí, que no hay negación de la verdad aquí.  Permitan que sus pensamientos se aquieten.  Este es un momento exquisito de ser.  Se están sumergiendo en la sabiduría antigua,  la sabiduría sin palabras ni pensamientos,  viajando hacia el corazón de esta sabiduría tan plenamente como puedan.  Penetren en esto aún más profundamente, queridos amigos, porque al hacerlo están presenciando la fanfarronada de cualquier sistema de poder, cualquier religión, cualquier fuerza basada en el temor de este tipo de poder.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Porque han sido invitados a conocer este poder, no tiene ningún poder sobre ustedes, solamente poder de conjunto con ustedes. A medida que su ser emigra hacia este conocimiento, el poder que ustedes sostienen tendrá consigo el aspecto de este enorme vacío, este lugar exquisito de poder será un lugar que ustedes conocen y al que se conectan,  no usando nunca la fuerza, pero conociéndola porque están vivos y alertas y conscientes.  Como pueden sentirlo, esto cambia totalmente lo que es el espacio de la verdad.  El espacio de la verdad desde este lugar ese aún más indefinible, porque no hay forma, no hay palabras absolutamente con respecto al espacio de la verdad desde aquí, y como pueden sentir, es un aspecto poderoso, fundamental de estas dimensiones superiores.  Este lugar del poder del destructor es una ventana a muchas de las dimensiones superiores.  Lo están tocando porque están listos y porque su planeta necesita de  trabajadores de la luz que sean lo suficientemente poderosos para enfrentar aquello que ha sido temido, y al enfrentarlo vean que es del mismo elemento que es la luz, lo único  que se muestra con mayor poder.</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No les pediremos que hagan nada con esta experiencia, no hay forma realmente de traducirla a su vida humana.  La experiencia en sí misma es total y completa.  Transformará lo que necesite ser transformado en sus vidas,  transformará lo que pueda ser transformado en toda vida humana y esta experiencia será el catalizador para invitar a otros grupos aquí, de manera que el inmenso poder que constituye no sea mal utilizado o temido.  De nuevo, abrimos el espacio de la vacuidad del vacío, el lugar de poder. Si pueden, permítanle a sus cuerpos simplemente desintegrarse aquí, para que cualquier tensión y temor que tengan contra este enorme aspecto de poder puedan liberarlo y que también puedan sostener el conocimiento del poder.  Pueden resistirse o pueden tener el poder;  pueden tener la fuerza o pueden tener el poder.  Así que les pedimos que borren su viejo hábito de fuerza y resistencia, para que puedan recibir aquí lo que es verdaderamente para ustedes.  Por favor no traten de comparar esto con cualquier otra experiencia, no la cataloguen, no la entiendan, porque traicionan la profundidad de su riqueza si tratan de hacer algo con ella.  Es sin fin y es siempre.  Es sin fin y es siempre.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Permitan que su conciencia fije su atención ahora en su corazón.  Y con eso, comiencen a distanciarse del poder total del destructor.  Permitan que su experiencia disminuya, que suavice su agarre a medida que comienzan a flotar hacia una dimensión más ordinaria, un lugar más familiar.  Vayan hacia un lugar donde pueden formarse puntos, no está tan vacío.  Muévanse lentamente.  Si hay algún entendimiento, este se creará ahora aquí, porque están en un mundo que es un poco más familiar, un poco más verbal,  un poco más luz.  Floten más hacia la realidad ordinaria.  Y entonces hagan una pausa en el espacio – antes de que emerjan plenamente a la realidad ordinaria – hagan una pausa en el espacio y vean lo que hay para ustedes, lo que ha cambiado, que es.  Vean lo que ha cambiado y lo que puede ser.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Realmente ustedes son viajeros extraordinarios.  Respirando nuevamente de una manera más normal a medida que se preparan para emerger.  Y a medida que se forman los pensamientos en su cerebro, tomaremos nota de quienes son, como se han desplazado y cambiado y cualquier otra pregunta que pueda surgir ahora  que están de regreso en su tierra más sólida.  Apreciaremos cualquier comentario o pregunta.  Bien.  Bueno, quizás devolvamos este canal y después del receso podremos responder a las preguntas que hayan surgido.  Ahora nos despedimos para que este canal pueda regresar y ustedes puedan conversar entre ustedes mismos.  Gracias. </w:t>
      </w:r>
      <w:r>
        <w:rPr>
          <w:rFonts w:cs="Arial" w:ascii="Trebuchet MS" w:hAnsi="Trebuchet MS"/>
          <w:sz w:val="20"/>
        </w:rPr>
        <w:t xml:space="preserve">(RECES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caps/>
          <w:sz w:val="20"/>
          <w:lang w:val="es-ES"/>
        </w:rPr>
      </w:pPr>
      <w:r>
        <w:rPr>
          <w:rFonts w:cs="Arial" w:ascii="Trebuchet MS" w:hAnsi="Trebuchet MS"/>
          <w:caps/>
          <w:sz w:val="20"/>
          <w:lang w:val="es-ES"/>
        </w:rPr>
        <w:t xml:space="preserve">Mark:  </w:t>
      </w:r>
    </w:p>
    <w:p>
      <w:pPr>
        <w:pStyle w:val="Normal"/>
        <w:jc w:val="both"/>
        <w:rPr>
          <w:rFonts w:ascii="Trebuchet MS" w:hAnsi="Trebuchet MS" w:cs="Arial"/>
          <w:caps/>
          <w:sz w:val="20"/>
          <w:lang w:val="es-ES"/>
        </w:rPr>
      </w:pPr>
      <w:r>
        <w:rPr>
          <w:rFonts w:cs="Arial" w:ascii="Trebuchet MS" w:hAnsi="Trebuchet MS"/>
          <w:cap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Floten en su interior, en su conocimiento.  Floten dentro del espacio que es aún más profundo que el aspecto del espacio de la verdad de la sexta dimensión, esa vacuidad oscura infinita que es todo poder.  Es poder magnético, el poder de los milagros, el poder de la sabiduría.  No puede ser ganada o alcanzada o sostenida o retenida, realmente subyace a todo y es solo su estado de alerta que conoce de su ser, por eso se abre para ustedes.  Las próximas veces que nos encontremos visitaremos de nuevo este aspecto del poder, el aspecto de la destrucción, o mejor, el aspecto que es anti-forma. Quizás sus científicos encontrarán que este es el poder de la anti-materia, quizás sus científicos encontrarán que este es el poder de la anti-energía.  Lo que ustedes han encontrado es que es liberador más allá de las palabras.  Así que queremos que vean sus vidas sin los asideros del temor que los domina tantas veces, sin la creencia de la oscuridad, o el mal o lo siniestro, sin la creencia de que podría existir una fuerza fuera del poder que pueda hacerles daño.  La mayor parte de los grandes temas de los individuos, de las relaciones, de las organizaciones y de las naciones, son los temas de no sentirse seguros, de luchar por los bienes materiales, por el reconocimiento, por todo  tipo de cosas para sentirse más seguros.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o más importante de este aspecto de la sexta dimensión es que compendia la seguridad y la libertad, todo en un solo elemento.  Así que sientan como pueden vivir, como pueden reaccionar, como pueden pensar, si sus pensamientos nunca fueran a buscar la protección, si sus pensamientos nunca fueran a buscar la seguridad.  ¿Qué podría ser esa liberación?  Desplácense hacia ese espacio.  Porque el elemento del poder del destructor es el espacio de mayor liberación del ser que ustedes puedan sentir.  Imaginen que viven sus vidas en tal pureza de ser, que viven espontáneamente de instante en instante.  Imaginen que milagros aparecerían en sus vidas, dada esta gran libertad, este espacio para que puedan mostrarse.  Imaginen que no tienen temor de pedir estos grandes milagros por temor a que no sucedan.  El temor no modificará sus grandes sueños.  Imaginen que sus sueños son fluidos, que vienen con pureza de su esencia y de la expresión de quienes son, sin que puedan ser mitigados ni en una onza por el temor o la limitación.  Vean si pueden siquiera imaginar el vivir en este espacio.  Y por supuesto, darle el derecho a todos los demás de vivir también desde este espacio.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Así que podríamos llamar al poder del destructor el espacio de libertad, y ya hemos trabajando bastante con la libertad anteriormente.  Lo que queremos que comprendan a este nivel de poder y de libertad es que cuando ustedes viven aquí también tienen que ser capaces de renunciar al control, porque todo lo que disminuye la libertad de cualquier cosa fuera de ustedes, está disminuyendo su propia libertad y está disminuyendo su flujo de poder.  Consideren el vivir con menos control y más libertad, menos fuerza y más poder.  Y recuerden especialmente el aspecto del poder, que es un poder holográfico, universal, que no está contenido ni retenido o concentrado, que donde hay poder este existe dondequiera.  Así que cuando viven en el poder y la libertad sin control, se lo están otorgando a todo.  La fuerza es tridimensional, va de un lugar a otro;  el poder es multidimensional, ya está dondequiera.  Es ilimitado y es ilimitante.  Queridos amigos, abran sus corazones aún más para que las lecciones y la gracia del poder encuentren su hogar en sus corazones.  Permitan que la libertad los lleve aún más profundamente hacia dentro del poder, en ese aspecto del poder oscuro, vacío al que podemos llamarle el destructor.  Desplácense con aún mayor libertad allí, con aún más confianza de lo que lo hicieron la primera vez.  Entiendan que en cierta medida toda la conciencia de la humanidad está viajando con ustedes.  Ustedes son un emisario, un explorador, y están cambiando los senderos por los que puede transitar la humanidad.</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A medida que sientan esto y se conviertan en esto, comienzan a comprender que hay muchos aspectos de este espacio milagroso de la sexta dimensión.  Hay la energía del magnetismo, o el campo del magnetismo, hay el espacio de la verdad, hay el aspecto de los milagros de la sexta dimensión, hay ese lugar de infinita apertura del corazón, estos son todos elementos de la misma dimensión.  Y ahora les pedimos que se acuerden de ellos y al hacerlo integren la totalidad de lo que es la sexta dimensión.  Mientras más entiendan y puedan mantenerse en la energía de la sexta dimensión, la conciencia se vuelve  más magnética, se vuelve más magnética la propia dimensión y el estado de alerta con respecto a la misma y lo que sucede es que a medida que van a estos lugares, ustedes los integran, ellos se fortalecen y su poder sobre la conciencia humana se hace aún más fuerte.  Esto catapulta a la humanidad hacia niveles superiores.  De nuevo, comience a ver un mundo donde esto existe, donde los frutos de su trabajo consciente realmente se muestran en el mundo de la 3D.  Debido a que todas las dimensiones están integradas, comiencen a ver también como esto cambiará su mundo de 5D, su realidad de luz y sanación de la cuarta dimensión, comiencen a sentir el resultado de su crecimiento magnético en su mundo terrenal real.  De nuevo, les enseñamos esto en un vacío porque pueden aprender con más facilidad, pero no pueden separar las dimensiones inferiores de las superiores, ellas son todas una y la misma.  Así que sientan esta totalidad, la complejidad de todo lo que han sido llevados a conocer.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Sientan todo lo que alguna vez han aprendido, todo lo que alguna vez han hecho, todo lo bueno que alguna vez han pensado, que esto se intensifica a través del poder, se potencia no con la fuerza sino con su nuevo entendimiento del poder.  Esto intensifica todo lo bueno, todo el aprendizaje, todo el amor que ustedes han sido alguna vez o han hecho.  Sientan como con esta intensificación, son más magnéticos a más de esto, más buenos, más verdaderos, más sencientes, más fuertes, más poderosos. Simplemente fluyan con esto, rindiéndose a su propia sabiduría de este espacio, guiándose ahora a ustedes mismos.</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Que espacio tan milagroso y sagrado hemos creado en conciencia y vean como aunque son un grupo pequeño como están creando esto para toda la conciencia humana.  Así que comiencen a expandirse para ver que aquello que hacen en un grupo pequeño se hace para toda la humanidad, sientan el verdadero amor en ese cambio.  De nuevo, quisiéramos decir que estamos admirados de sus dotes extraordinarias, de la voluntad que tienen para aprender, para explorar y así para servir.  Los portales de poder son solo las avenidas de entrada a una forma de vida enteramente nueva.  Ustedes están compartiendo bendiciones más allá de lo creíble con lo que ustedes hacen en estos pequeños grupos y sepan que estas bendiciones se multiplican y regresan a ustedes.  Sientan el poder, la fuerza, la seguridad y la libertad con que pueden elegir como enfrentar sus vidas y que sucede cuando eligen esto, que no solo cambian ustedes sino que todo lo que es vida también cambia.  Todo lo que está a su alrededor se reorganiza con respecto a este campo diferente, este poder diferente, porque cada cambio que ustedes hacen se telegrafía al cosmos entero y así el universo se comporta como si lo fuera.  La velocidad del cambio es inmensa, ha habido temor de que la humanidad pueda manejar todo el cambio que es necesario, pero como ustedes verdaderamente comprenden la naturaleza holográfica del universo saben que el cambio es espectacularmente rápido y la resistencia y el atascamiento son también espectacularmente universales, si son elegidos.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Permítanse saber que están respirando, permitan que su corazón de la sexta dimensión recuerde sus aspectos de cuarta y tercera dimensión, el corazón de luz y el corazón que late.  Permitan que el júbilo se derrame por su cara por lo que son y por aquello en lo que se están convirtiendo.  Tomen dos minutos para hacer lo que necesiten hacer, para sentirse totales en esta noche extraordinaria.  Vengan más y más hacia un estado reconocible de conciencia de ustedes mismos y manténganla con ustedes, en total aprecio debido a la sabiduría sin palabras que han adquirido.  Y les agradecemos. </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rPr>
      </w:pPr>
      <w:r>
        <w:rPr>
          <w:rFonts w:cs="Arial" w:ascii="Trebuchet MS" w:hAnsi="Trebuchet MS"/>
          <w:sz w:val="20"/>
        </w:rPr>
        <w:t>(FIN)</w:t>
      </w:r>
    </w:p>
    <w:p>
      <w:pPr>
        <w:pStyle w:val="NormalWeb"/>
        <w:spacing w:before="280" w:after="240"/>
        <w:jc w:val="center"/>
        <w:rPr>
          <w:rFonts w:ascii="Trebuchet MS" w:hAnsi="Trebuchet MS" w:cs="Arial"/>
          <w:sz w:val="20"/>
          <w:szCs w:val="20"/>
        </w:rPr>
      </w:pPr>
      <w:r>
        <w:rPr>
          <w:rFonts w:cs="Arial" w:ascii="Trebuchet MS" w:hAnsi="Trebuchet MS"/>
          <w:sz w:val="20"/>
          <w:szCs w:val="20"/>
        </w:rPr>
        <w:t xml:space="preserve">El Manantial del Caduceo con la debida autorización del sitio oficial cuenta con todo el material en archivo Word el cual podrán descargar desde su sitio </w:t>
      </w:r>
      <w:hyperlink r:id="rId4">
        <w:r>
          <w:rPr>
            <w:rStyle w:val="InternetLink"/>
            <w:rFonts w:cs="Arial" w:ascii="Trebuchet MS" w:hAnsi="Trebuchet MS"/>
            <w:color w:val="000000"/>
            <w:sz w:val="20"/>
            <w:szCs w:val="20"/>
          </w:rPr>
          <w:t>www.manantialcaduceo.com.ar/libros.htm</w:t>
        </w:r>
      </w:hyperlink>
    </w:p>
    <w:p>
      <w:pPr>
        <w:pStyle w:val="Normal"/>
        <w:ind w:firstLine="720"/>
        <w:jc w:val="both"/>
        <w:rPr>
          <w:rFonts w:ascii="Trebuchet MS" w:hAnsi="Trebuchet MS" w:cs="Arial"/>
          <w:sz w:val="20"/>
          <w:szCs w:val="20"/>
          <w:lang w:val="es-ES"/>
        </w:rPr>
      </w:pPr>
      <w:r>
        <w:rPr>
          <w:rFonts w:cs="Arial" w:ascii="Trebuchet MS" w:hAnsi="Trebuchet MS"/>
          <w:sz w:val="20"/>
          <w:szCs w:val="20"/>
          <w:lang w:val="es-ES"/>
        </w:rPr>
      </w:r>
    </w:p>
    <w:sectPr>
      <w:headerReference w:type="default" r:id="rId5"/>
      <w:headerReference w:type="first" r:id="rId6"/>
      <w:footerReference w:type="default" r:id="rId7"/>
      <w:footerReference w:type="first" r:id="rId8"/>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0 de July de 2026</w:t>
    </w:r>
    <w:r>
      <w:rPr>
        <w:sz w:val="16"/>
        <w:rFonts w:cs="Arial" w:ascii="Arial" w:hAnsi="Arial"/>
      </w:rPr>
      <w:fldChar w:fldCharType="end"/>
    </w:r>
    <w:r>
      <w:rPr>
        <w:rFonts w:cs="Arial" w:ascii="Arial" w:hAnsi="Arial"/>
        <w:sz w:val="16"/>
        <w:lang w:val="es-ES"/>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b w:val="false"/>
        <w:b w:val="false"/>
        <w:smallCaps/>
        <w:shadow/>
        <w:sz w:val="18"/>
        <w:szCs w:val="18"/>
        <w:lang w:val="es-CR"/>
      </w:rPr>
    </w:pPr>
    <w:r>
      <w:rPr>
        <w:rFonts w:cs="Arial" w:ascii="Trebuchet MS" w:hAnsi="Trebuchet MS"/>
        <w:b w:val="false"/>
        <w:smallCaps/>
        <w:shadow/>
        <w:sz w:val="18"/>
        <w:szCs w:val="18"/>
        <w:lang w:val="es-CR"/>
      </w:rPr>
      <w:t>Serie De Los Portales De Poder</w:t>
    </w:r>
  </w:p>
  <w:p>
    <w:pPr>
      <w:pStyle w:val="Normal"/>
      <w:jc w:val="center"/>
      <w:rPr/>
    </w:pPr>
    <w:r>
      <w:rPr>
        <w:rFonts w:cs="Arial" w:ascii="Trebuchet MS" w:hAnsi="Trebuchet MS"/>
        <w:bCs/>
        <w:smallCaps/>
        <w:shadow/>
        <w:sz w:val="18"/>
        <w:szCs w:val="18"/>
        <w:lang w:val="es-CR"/>
      </w:rPr>
      <w:t>Parte I: Explorando El Poder</w:t>
    </w:r>
    <w:r>
      <w:rPr>
        <w:rFonts w:cs="Trebuchet MS" w:ascii="Trebuchet MS" w:hAnsi="Trebuchet MS"/>
        <w:smallCaps/>
        <w:shadow/>
        <w:sz w:val="18"/>
        <w:szCs w:val="18"/>
        <w:lang w:val="es-CR"/>
      </w:rPr>
      <w:t xml:space="preserve"> </w:t>
    </w:r>
    <w:r>
      <w:rPr>
        <w:rFonts w:cs="Arial" w:ascii="Trebuchet MS" w:hAnsi="Trebuchet MS"/>
        <w:bCs/>
        <w:smallCaps/>
        <w:shadow/>
        <w:sz w:val="18"/>
        <w:szCs w:val="18"/>
        <w:lang w:val="es-CR"/>
      </w:rPr>
      <w:t>– Nº 6 Poder De Creación</w:t>
    </w:r>
  </w:p>
  <w:p>
    <w:pPr>
      <w:pStyle w:val="Header"/>
      <w:rPr>
        <w:sz w:val="22"/>
        <w:lang w:val="es-ES"/>
      </w:rPr>
    </w:pPr>
    <w:r>
      <w:rPr>
        <w:sz w:val="22"/>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b w:val="false"/>
        <w:b w:val="false"/>
        <w:smallCaps/>
        <w:shadow/>
        <w:sz w:val="18"/>
        <w:szCs w:val="18"/>
        <w:lang w:val="es-CR"/>
      </w:rPr>
    </w:pPr>
    <w:r>
      <w:rPr>
        <w:rFonts w:cs="Arial" w:ascii="Trebuchet MS" w:hAnsi="Trebuchet MS"/>
        <w:b w:val="false"/>
        <w:smallCaps/>
        <w:shadow/>
        <w:sz w:val="18"/>
        <w:szCs w:val="18"/>
        <w:lang w:val="es-CR"/>
      </w:rPr>
      <w:t>Serie De Los Portales De Poder</w:t>
    </w:r>
  </w:p>
  <w:p>
    <w:pPr>
      <w:pStyle w:val="Normal"/>
      <w:jc w:val="center"/>
      <w:rPr/>
    </w:pPr>
    <w:r>
      <w:rPr>
        <w:rFonts w:cs="Arial" w:ascii="Trebuchet MS" w:hAnsi="Trebuchet MS"/>
        <w:bCs/>
        <w:smallCaps/>
        <w:shadow/>
        <w:sz w:val="18"/>
        <w:szCs w:val="18"/>
        <w:lang w:val="es-CR"/>
      </w:rPr>
      <w:t>Parte I: Explorando El Poder</w:t>
    </w:r>
    <w:r>
      <w:rPr>
        <w:rFonts w:cs="Trebuchet MS" w:ascii="Trebuchet MS" w:hAnsi="Trebuchet MS"/>
        <w:smallCaps/>
        <w:shadow/>
        <w:sz w:val="18"/>
        <w:szCs w:val="18"/>
        <w:lang w:val="es-CR"/>
      </w:rPr>
      <w:t xml:space="preserve"> </w:t>
    </w:r>
    <w:r>
      <w:rPr>
        <w:rFonts w:cs="Arial" w:ascii="Trebuchet MS" w:hAnsi="Trebuchet MS"/>
        <w:bCs/>
        <w:smallCaps/>
        <w:shadow/>
        <w:sz w:val="18"/>
        <w:szCs w:val="18"/>
        <w:lang w:val="es-CR"/>
      </w:rPr>
      <w:t>– Nº 6 Poder De Creación</w:t>
    </w:r>
  </w:p>
  <w:p>
    <w:pPr>
      <w:pStyle w:val="Header"/>
      <w:rPr>
        <w:rFonts w:ascii="Trebuchet MS" w:hAnsi="Trebuchet MS" w:cs="Arial"/>
        <w:bCs/>
        <w:smallCaps/>
        <w:shadow/>
        <w:sz w:val="18"/>
        <w:szCs w:val="18"/>
        <w:lang w:val="es-CR"/>
      </w:rPr>
    </w:pPr>
    <w:r>
      <w:rPr>
        <w:rFonts w:cs="Arial" w:ascii="Trebuchet MS" w:hAnsi="Trebuchet MS"/>
        <w:bCs/>
        <w:smallCaps/>
        <w:shadow/>
        <w:sz w:val="18"/>
        <w:szCs w:val="18"/>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2:47:00Z</dcterms:created>
  <dc:creator>Barney</dc:creator>
  <dc:description/>
  <cp:keywords/>
  <dc:language>en-US</dc:language>
  <cp:lastModifiedBy>pc</cp:lastModifiedBy>
  <cp:lastPrinted>2005-11-10T18:10:00Z</cp:lastPrinted>
  <dcterms:modified xsi:type="dcterms:W3CDTF">2005-11-25T21:57:00Z</dcterms:modified>
  <cp:revision>5</cp:revision>
  <dc:subject/>
  <dc:title>Good evening students</dc:title>
</cp:coreProperties>
</file>