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2"/>
          <w:szCs w:val="32"/>
          <w:lang w:val="es-ES"/>
        </w:rPr>
      </w:pPr>
      <w:r>
        <w:rPr>
          <w:rFonts w:cs="Arial" w:ascii="Trebuchet MS" w:hAnsi="Trebuchet MS"/>
          <w:smallCaps/>
          <w:shadow/>
          <w:sz w:val="32"/>
          <w:szCs w:val="32"/>
          <w:lang w:val="es-ES"/>
        </w:rPr>
        <w:t>Serie De Los Portales De Poder</w:t>
      </w:r>
    </w:p>
    <w:p>
      <w:pPr>
        <w:pStyle w:val="Heading"/>
        <w:spacing w:lineRule="auto" w:line="240"/>
        <w:rPr>
          <w:rFonts w:ascii="Trebuchet MS" w:hAnsi="Trebuchet MS" w:cs="Arial"/>
          <w:caps/>
          <w:shadow/>
          <w:sz w:val="32"/>
          <w:szCs w:val="32"/>
          <w:lang w:val="es-ES"/>
        </w:rPr>
      </w:pPr>
      <w:r>
        <w:rPr>
          <w:rFonts w:cs="Arial" w:ascii="Trebuchet MS" w:hAnsi="Trebuchet MS"/>
          <w:smallCaps/>
          <w:shadow/>
          <w:sz w:val="32"/>
          <w:szCs w:val="32"/>
          <w:lang w:val="es-ES"/>
        </w:rPr>
        <w:t>Parte I:  Explorando El Poder - No. 2. El Poder De La Verdad</w:t>
      </w:r>
    </w:p>
    <w:p>
      <w:pPr>
        <w:pStyle w:val="Heading"/>
        <w:spacing w:lineRule="auto" w:line="240"/>
        <w:rPr/>
      </w:pPr>
      <w:r>
        <w:rPr>
          <w:rFonts w:cs="Arial" w:ascii="Trebuchet MS" w:hAnsi="Trebuchet MS"/>
          <w:caps/>
          <w:sz w:val="20"/>
          <w:lang w:val="es-ES"/>
        </w:rPr>
        <w:t>“</w:t>
      </w:r>
      <w:r>
        <w:rPr>
          <w:rFonts w:cs="Arial" w:ascii="Trebuchet MS" w:hAnsi="Trebuchet MS"/>
          <w:caps/>
          <w:sz w:val="20"/>
          <w:lang w:val="es-ES"/>
        </w:rPr>
        <w:t xml:space="preserve">mARK” </w:t>
      </w:r>
      <w:r>
        <w:rPr>
          <w:rFonts w:cs="Arial" w:ascii="Trebuchet MS" w:hAnsi="Trebuchet MS"/>
          <w:b w:val="false"/>
          <w:bCs w:val="false"/>
          <w:sz w:val="20"/>
          <w:lang w:val="es-ES"/>
        </w:rPr>
        <w:t>Canalizado por Jonette Crowley</w:t>
      </w:r>
    </w:p>
    <w:p>
      <w:pPr>
        <w:pStyle w:val="Heading"/>
        <w:spacing w:lineRule="auto" w:line="240"/>
        <w:jc w:val="both"/>
        <w:rPr>
          <w:rFonts w:ascii="Trebuchet MS" w:hAnsi="Trebuchet MS" w:cs="Arial"/>
          <w:b w:val="false"/>
          <w:b w:val="false"/>
          <w:bCs w:val="false"/>
          <w:sz w:val="20"/>
          <w:lang w:val="es-ES"/>
        </w:rPr>
      </w:pPr>
      <w:r>
        <w:rPr>
          <w:rFonts w:cs="Arial" w:ascii="Trebuchet MS" w:hAnsi="Trebuchet MS"/>
          <w:b w:val="false"/>
          <w:bCs w:val="false"/>
          <w:sz w:val="20"/>
          <w:lang w:val="es-ES"/>
        </w:rPr>
      </w:r>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Center for Creative Consciousness</w:t>
      </w:r>
    </w:p>
    <w:p>
      <w:pPr>
        <w:pStyle w:val="Heading"/>
        <w:spacing w:lineRule="auto" w:line="240"/>
        <w:jc w:val="both"/>
        <w:rPr>
          <w:rFonts w:ascii="Trebuchet MS" w:hAnsi="Trebuchet MS" w:cs="Arial"/>
          <w:b w:val="false"/>
          <w:b w:val="false"/>
          <w:bCs w:val="false"/>
          <w:sz w:val="16"/>
        </w:rPr>
      </w:pPr>
      <w:hyperlink r:id="rId2">
        <w:r>
          <w:rPr>
            <w:rStyle w:val="InternetLink"/>
            <w:rFonts w:cs="Arial" w:ascii="Trebuchet MS" w:hAnsi="Trebuchet MS"/>
            <w:b/>
            <w:bCs/>
            <w:color w:val="000000"/>
            <w:sz w:val="16"/>
            <w:lang w:val="es-ES"/>
          </w:rPr>
          <w:t>www.jonettecrowley.com</w:t>
        </w:r>
      </w:hyperlink>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rPr>
        <w:t>© Jonette Crowley 2005</w:t>
      </w:r>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lang w:val="es-ES"/>
        </w:rPr>
        <w:t>Traducción: Fara González</w:t>
      </w:r>
    </w:p>
    <w:p>
      <w:pPr>
        <w:pStyle w:val="Heading"/>
        <w:spacing w:lineRule="auto" w:line="240"/>
        <w:jc w:val="both"/>
        <w:rPr/>
      </w:pPr>
      <w:r>
        <w:rPr>
          <w:rFonts w:cs="Arial" w:ascii="Trebuchet MS" w:hAnsi="Trebuchet MS"/>
          <w:b w:val="false"/>
          <w:bCs w:val="false"/>
          <w:sz w:val="16"/>
          <w:lang w:val="es-ES"/>
        </w:rPr>
        <w:t xml:space="preserve">Edición: Anita Manasse – </w:t>
      </w:r>
      <w:hyperlink r:id="rId3">
        <w:r>
          <w:rPr>
            <w:rStyle w:val="InternetLink"/>
            <w:rFonts w:cs="Arial" w:ascii="Trebuchet MS" w:hAnsi="Trebuchet MS"/>
            <w:b/>
            <w:bCs/>
            <w:color w:val="000000"/>
            <w:sz w:val="16"/>
            <w:lang w:val="es-ES"/>
          </w:rPr>
          <w:t>estrellam@sion.com</w:t>
        </w:r>
      </w:hyperlink>
      <w:r>
        <w:rPr>
          <w:rFonts w:cs="Arial" w:ascii="Trebuchet MS" w:hAnsi="Trebuchet MS"/>
          <w:b w:val="false"/>
          <w:bCs w:val="false"/>
          <w:sz w:val="16"/>
          <w:lang w:val="es-ES"/>
        </w:rPr>
        <w:t xml:space="preserve"> </w:t>
      </w:r>
    </w:p>
    <w:p>
      <w:pPr>
        <w:pStyle w:val="Normal"/>
        <w:rPr>
          <w:rFonts w:ascii="Trebuchet MS" w:hAnsi="Trebuchet MS" w:cs="Trebuchet MS"/>
          <w:b/>
          <w:b/>
          <w:bCs/>
          <w:sz w:val="16"/>
          <w:lang w:val="es-ES"/>
        </w:rPr>
      </w:pPr>
      <w:r>
        <w:rPr>
          <w:rFonts w:cs="Trebuchet MS" w:ascii="Trebuchet MS" w:hAnsi="Trebuchet MS"/>
          <w:b/>
          <w:bCs/>
          <w:sz w:val="16"/>
          <w:lang w:val="es-ES"/>
        </w:rPr>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 xml:space="preserve">Mark: </w:t>
      </w:r>
    </w:p>
    <w:p>
      <w:pPr>
        <w:pStyle w:val="Normal"/>
        <w:jc w:val="both"/>
        <w:rPr>
          <w:rFonts w:ascii="Trebuchet MS" w:hAnsi="Trebuchet MS" w:cs="Trebuchet MS"/>
          <w:caps/>
        </w:rPr>
      </w:pPr>
      <w:r>
        <w:rPr>
          <w:rFonts w:cs="Trebuchet MS" w:ascii="Trebuchet MS" w:hAnsi="Trebuchet MS"/>
          <w:caps/>
        </w:rPr>
      </w:r>
    </w:p>
    <w:p>
      <w:pPr>
        <w:pStyle w:val="Normal"/>
        <w:ind w:firstLine="708"/>
        <w:jc w:val="both"/>
        <w:rPr>
          <w:rFonts w:ascii="Trebuchet MS" w:hAnsi="Trebuchet MS" w:cs="Trebuchet MS"/>
        </w:rPr>
      </w:pPr>
      <w:r>
        <w:rPr>
          <w:rFonts w:cs="Trebuchet MS" w:ascii="Trebuchet MS" w:hAnsi="Trebuchet MS"/>
        </w:rPr>
        <w:t xml:space="preserve">Bienvenidos estudiantes, este es Mark.  Bienvenidos a la segunda clase en la trilogía de los Portales de Poder, donde les ayudaremos a explorar el poder, su naturaleza, su presencia, su fuente,  entendiéndolo para que opere en sus vida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 última vez que nos reunimos discutimos la diferencia entre poder y fuerza:  mientras más se empeñen en la fuerza, menos atraídos estarán al poder. Esta noche, quisiéramos explicar un poco más, para entender el sentimiento del poder.  Una vez que entiendan su sentimiento, pueden encontrarlo, pueden encontrarlo no solo dentro de ustedes, si no que pueden encontrar el poder, al cual se le denomina con frecuencia la fuerza de vida, y a veces podemos utilizar la palabra fuerza de vida, aunque la última vez hablamos de la diferencia entre fuerza y poder.  Lo que subyace en la fuerza de vida es un poder sutil de ser.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es pedimos que se aquieten, encontrando ese centro de quietud dentro de ustedes, el centro donde todo está suspendido, el centro que no tiene fin.  Este canal decía, la escuchábamos antes de esta clase, que ella había oído hablar sobre la teoría de las super cuerdas y los científicos, los físicos postulan que hay 11 dimensiones, y por supuesto, la curiosidad de ustedes y la de ella dijeron bien, nombren las superiores, ahora conocemos la sexta, nombren las otra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ero déjennos decirles, la mejor descripción de estas dimensiones superiores es a lo que ustedes llaman conciencia (n.t. estado consciente).  Su conciencia tiene conocimiento,  tiene flexibilidad total, podríamos decirles que fueran conscientes de algo lejano en Siberia y ustedes serían realmente capaces de situar su conciencia alerta allí instantáneamente. Ustedes pierden de vista quien es ustedes y que es esa cosa en Siberia, pero es así que está organizado el mundo.  Así que la mejor descripción es conciencia.  Así  que están utilizando las dimensiones superiores para explorar las dimensiones inferiores hasta que construyan un puente, un puente de entendimiento, para que puedan reconciliar plenamente su lugar, su reconocimiento consciente de las dimensiones superiores, trayéndolas más plenamente a la vida en este mundo.  Dejando que la quietud invada hasta su acción, aunque puedan tener pensamientos o sentimientos, ellos constituyen pequeños disturbios de la quietud del océano.  Han entrado a este espacio a través de su corazón, sin embargo les ha llevado mucho más allá de todos los límite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parte la razón por la que ustedes exploran los portales de poder en estos días es debido a que el poder en su mundo de 3D está llegando a la cúspide del uso indebido, diríamos que la fuerza en su vida está siendo utilizada indebidamente y a menos que podamos lograr suficiente reconocimiento consciente del verdadero poder, la fuerza puede entrar en colisión en su  ruta normal con el destino y preferiríamos  que el sentido de poder, de permanencia, de por siempre, mitiguen y acallen el uso de la fuerza en su planeta, y por tanto a ustedes se les utiliza como portadores conscientes de esta dimensión superior para contribuir a propulsar un mayor entendimiento de la paz y la unicidad en su planeta.  No están solos en esto, muchos grupos por muchos senderos están haciendo lo mism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iéntanse estables.  Si el espacio se siente muy inestable, pueden sentir una vara dorada que atraviesa desde el centro del universo, a través de sus chacras, descendiendo hasta el centro de la tierra.  Esta es una vara estabilizadora, y tan pronto estén estables liberen la vara.  Bien.  Para trabajar realmente con el poder, deben entender la energía de grupo, o fuerza de grupo, o ser de grupo.  Todas esas palabra son limitadas de alguna manera y todas presentan un cuadro parcial de lo que queremos significar.  Así que lo que queremos que hagan es que desplacen su sentido de alerta hacia el campo grupal de este grupo de Mark y de todos aquellos que estarían oyendo las grabaciones, de manera que comiencen a sentirse desplegados en un campo homogeneizado, donde ya no son especiales, donde su conciencia de sí mismos se funde dentro de la conciencia  del grupo en su totalidad.  No podemos explicar como hacerlo.  Sostendremos el espacio y le transmitiremos el poder para que puedan encontrar una energía grupal homogénea o campo grupal.   No se empeñen mucho, simplemente fluyan, el viento les llevará allí.  Bien</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hora algunos de ustedes pueden notar algo extraño a medida que tratan de sostener la conciencia de grupo y es que los límites del grupo no son estables. Pudieran pensar que podrían trazar una frontera energética alrededor de las personas en esta habitación y de las que están oyendo la grabación y ahí lo tienen, pero si realmente trabajan la conciencia de grupo, encontrarán que no pueden delimitar este grupo y otro grupo, y otro grupo y otro grupo.  Así que aunque dijimos de comenzar con la conciencia grupal del grupo de Mark, a medida que van hacia allí encontrarán que los límites son permeables y la conciencia grupal es simplemente la conciencia grupal.  Estaremos quietos para que puedan desplazarse hacia esa experiencia.  Relájense aún más.  Tocando el infinito, porque si no hay límite a los grupos, no hay límites a la conciencia.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parte más difícil a ser sostenida en este lugar por los grupos humanos es de hecho el rendirse, es de hecho entender que la inteligencia de la totalidad sobrepasa a su propia inteligencia y a su propia perspectiva.  Y ustedes pueden estar de acuerdo en que así sea probablemente, sin embargo los humanos usualmente no están de acuerdo en su acción, porque los humanos tratan de controlar su destino, pensando claramente que su control personal puede ser mejor que la inteligencia universal.  La última vez que nos reunimos les hicimos una pregunta, les dijimos, ¿si todo esto fuera sencillo lo harían?  Así que les pedimos que permitan que se disuelva dentro de la gracia superior de la inteligencia universal, parte de la estructura de quienes ustedes son.  Para algunos de ustedes esto significará la impresión de viejos patrones, de viejos sistemas de creencias, de viejos estilos de vida, de vidas anteriores que tienen límites.  Así que les pedimos en lo sagrado de esta fuerza universal inteligente, que disuelvan un poco de lo que siempre ustedes han sido, reemplazando esas estructuras con esta infinitud.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Nuevamente, su alma sabe como hacerlo, ustedes relájense simplemente y permitan y quítense de en medio. Su intención es la de disolver algunas de las barreras entre ustedes y el poder y la inteligencia y la verdad universales. No se preocupen de que sea muy sutil, estos cambios están ocurriendo realmente en las dimensiones más allá de su entendimiento normal.  Lo que sucede es que a medida que las estructuras y los viejos patrones, viejos bloqueos, comienzan a disolverse, el magnetismo de la sexta dimensión se fortalece.  Se hace más compulsivo, más a cargo.  De nuevo, no importa si ustedes no sienten nada, si no controlan nada, simplemente relájense y permitan, lo están haciendo bien.  Manteniéndose enfocados en donde no hay momento, hay un sentimiento de paz infinita y verdad infinita, el vacío sin palabras, manteniendo su enfoque ahí, aunque estén ocurriendo cambios a su favor en las dimensiones inferiore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l verdadero poder no es algo que puedan sentir en sí mismo, comienzan a sentirlo cuando las otras cosas se han quitado de en medio.  Es el campo que queda cuando ya ustedes no se esfuerzan, cuando ya no están haciendo, cuando sus estructuras ya no mantienen unidas las cosas de la manera anterior, que no apoya su mayor crecimiento. El campo, la dimensión magnética es lo que queda.  Lo diferente con respecto al campo de poder es que ustedes no lo dirigen.  En otros tiempos cuando hemos trabajando con la luz y la energía, le podíamos pedir que las dirigieran a un lugar en África que necesitara ayuda. Esto es universal, está a la vez en todas partes.  De la manera en que funciona para cambiar su planeta radica en que mientras más se retira de su enfoque, el campo se hace más claro.  El campo se hace más potente mientras más se visite la conciencia alerta.  Así que a medida  que visiten estas dimensiones superiores, ellas se hacen más magnéticas.  En su física de 3D pueden comprobar que un elemento electromagnético, mientras más vueltas da alrededor de la varilla, más poderoso es el campo.  Cada vez que los humanos, especialmente los grupos de humanos, se alisten, se involucren en estas dimensiones superiores, es como si se diera otra vuelta del alambre alrededor de la varilla metálica.  El campo se hace cada vez más fuerte, atrayendo más, más personas que están menos despiertas para atraer su conciencia aquí.  Así que es un poco difícil para ustedes que sienten que son trabajadores de la luz, que no hay ni luz ni trabajo que hacer aquí, que justo el estar aquí es servicio y brinda poder para la iluminación del univers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e pediremos al componente de su alma de la sexta dimensión, que es un grupo, que es un vasto estado de conciencia, que se desplace con mayor claridad hacia su presencia ahora.  Pueden sentir cambios con esto porque su conciencia por supuesto, está compuesta por muchas dimensiones, así que aunque estamos pidiendo que activen especialmente el aspecto de la sexta dimensión de su alma, pueden sentir una apertura que sería la intervención de los aspectos de cuarta y quinta dimensiones de su alma.  Así que trataremos de fortalecer el campo ahora de manera que puedan sentirlo realmente en algunas de las otras dimensiones, para que pueda imprimirse en ustedes y con ustedes. Permitan que su mente se aquiete.  Permítanse hacerse aún más vacíos.  Aún más infinitos, aún más conectados, pueden sentir la luz de su alma más brillante, porque a medida que son guiados hacia dentro de la sexta dimensión, también crecen la luz y el aura de la cuarta y quinta dimensiones.  Háganse más vastos, liberen sus límites.  Liberen cualquier necesidad de entender los resultados específicos a medida que se ponen en manos de la inteligencia universal, ese campo cuántico de conocimiento que los místicos y las religiones llaman Dios o le llaman aquello que es inexplicable.  Muévanse hacia un sentido profundo de confianza.  Sientan que todo está claro.  De alguna manera el infinito está iluminado y no hay formas allí, sin embargo todo es posible, todos los potenciales están aquí, todas las dimensiones se encuentran.  Lo que hacen es estirar su capacidad de ser conscientes en estos niveles superiores, pueden pensar que no están haciendo nada, pero lo están haciendo muy bien. Bien.</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a exploración del poder va más allá de los límites de cómo ustedes piensan  normalmente.  A menudo cuando piensan sobre el crecimiento, piensan bueno, yo creceré así y entonces contribuiré a servir al planeta, haré esto para crear paz. En estos planos superiores, en estos campos de fuerza superiores, no hay diferencia entre lo que hacen para ustedes y lo que hacen para el mundo.  Ya no hay separación, solamente conciencia de la unidad.  Algunas clases atrás les pedimos que fueran conscientes de ser bondadosos, ya que la reverberación de la bondad les permite permanecer en estas dimensiones superiores con mayor facilidad, porque la bondad trasciende los límites y es el hecho de trascender los límites lo que los desplaza en el espacio.  Muchos de ustedes han permitido que la bondad sea excedida por la protección, y eso parece tener sentido en el mundo de la 3D. Y les pediríamos que se desplazaran desprotegidos hacia una bondad superior, porque no pueden mantener un pie en un mundo en el que están protegidos contra el mundo de la 3D y esperar que puedan abrazar los niveles superiores.  Es nuestro profundo deseo que la bondad se haga más manifiesta en su vida y en su ser.  Hay una gran cantidad de humildad asociada a la bondad, hay un perdón continuo, perdón continu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ara interiorizar realmente el poder en esta trilogía, se encontrarán atraídos cada vez más a liberar la fuerza, la presión, la fricción y manipulación, las viejas formas de lograr que se resolvieran las cosas.  Tendrán que ser honestos y en esa honestidad habrá tanta brillantez y tanta posibilidad para ustedes.  Sientan el sentimiento de bondad, sientan un perdón pleno y continuo, siéntanse en un mundo donde ustedes son completa y totalmente perdonados.  Siéntanse en un mundo donde todo honra a todo lo demás, animado e inanimado por igual.  Sientan un mundo donde el poder viene del espacio de verdad en lugar de la fuerza generada por las emociones.  Así que descubran ahora el aspecto del espacio de verdad de esta sexta dimensión, justo otro nombre, otro enfoque del espacio.  Sientan cuan claro es, sientan como cuando están en este espacio de verdad tienen toda el poder que pudieran necesitar.  Quédense unos minutos aquí, sintiendo la verdad del poder y el poder de la verdad.</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como lo que sucede en estas dimensiones superiores es parte de todas las otras dimensiones, les pedimos que nuevamente, amplíen su enfoque para que puedan sentir más luz, más claridad, más limpieza, más salud, más solidez, más anclaje, para que su flujo emocional pueda ser sanado.  Así que dense cuenta de que aunque se estaban enfocando en la sexta dimensión, su impacto lo impacta todo.  Y ahora, les daremos permiso para que sientan su cuerpo, sientan sus emociones, sientan sus pensamientos y aprecien un cambio sutil con respecto a su procedencia.  Y pudieran percibir eso normalmente, cuando no están en pos del crecimiento personal y espiritual, que sus emociones y sus pensamientos nacen en el mundo de la 3D, nacen del choque y el conflicto y las agendas y el control y la vergüenza y la culpa.  Es de ahí que provienen.  Así que las emociones y pensamientos no son malos o incorrectos por sí mismos.  Ellos se generan, se crean y se alimentan a partir de la dimensión inferior del mundo de la 3D.  Pero ahora sientan que de alguna manera una parte inteligente mayor de ustedes puede tener pensamientos y emociones que vienen de los espacios superiores.  Sientan la diferencia en su calidad y en su poder.</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Así que cuando sientan sus vidas un poco desordenadas, sus emociones poco menos que bellas, deténganse, ubíquense en esta dimensión superior, hasta que se hayan desembarazado de los sitios inferiores y entonces sientan la diferencia si permiten que sus pensamientos y emociones se generen desde aquí, se generen desde la verdad, del poder, de la unicidad universal.  Entonces nunca podrá hacerse daño alguno.  Imaginen el vivir en este estado de gracia.  Entonces, quién querría irse de aquí, así que no los regresaremos, les pediremos que expandan su enfoque, para incluir más rápidamente a su cuerpo, para incluir con mayor rapidez esta habitación, y vean justo lo que se siente al estar abiertos y despiertos, sus ojos abiertos, su cuerpo en movimiento, su boca hablando y sin embargo de alguna manera sus emociones, su habla, su ser, se generan desde este lugar.  Es posible, y trabajaremos con ustedes practicando cada vez más, para que sea no solo posible sino que se haga normal.  Es una bendición el que tengamos que trabajar con ustedes.  Así que cuando estén listos, simplemente dense cuenta de que todavía están aquí.  Y les agradecemos.</w:t>
      </w:r>
    </w:p>
    <w:p>
      <w:pPr>
        <w:pStyle w:val="Normal"/>
        <w:ind w:firstLine="720"/>
        <w:jc w:val="both"/>
        <w:rPr>
          <w:rFonts w:ascii="Trebuchet MS" w:hAnsi="Trebuchet MS" w:cs="Trebuchet MS"/>
        </w:rPr>
      </w:pPr>
      <w:r>
        <w:rPr>
          <w:rFonts w:cs="Trebuchet MS" w:ascii="Trebuchet MS" w:hAnsi="Trebuchet MS"/>
        </w:rPr>
        <w:t>Pausa.</w:t>
        <w:tab/>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omo habrán experimentado en jornadas anteriores, la sexta dimensión abarca todo lo que es y todo lo que puede ser, todo el potencial y todas las posibilidades residen en la sexta dimensión.  Todas las posibilidades, las posibilidades de que mañana ustedes se despierten y sean ricos mucho más allá de sus sueños más locos y sin que compraran un billete de lotería, esa es una posibilidad en la sexta dimensión.  Lo que la retiene y no le permite activarse es su creencia de que, como podrían ser ricos sin comprar un billete de lotería o que muriera un pariente rico.  No sabemos como convencerles de que liberen su pasado como predicadores de lo que podría ser su futuro.  Puede ser cualquier cosa y todas las cosas.  De hecho, en sus creencias solo pueden tener una cosa de por vez, pero a medida que ascienden en su evolución espiritual verán que pueden tener muchas cosas al mismo tiempo.  Pueden llamarle bilocación, pero la bilocación es un aspecto muy reducido de lo que es así.  A medida que la conciencia evoluciona existen posibilidades ilimitadas.  Así que para poder acceder al poder, la verdad, la posibilidad, deben utilizar su corazón como su brújula electromagnética.</w:t>
      </w:r>
    </w:p>
    <w:p>
      <w:pPr>
        <w:pStyle w:val="Normal"/>
        <w:ind w:firstLine="708"/>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s su corazón el que se conecta con la tragedia y el sufrimiento, es su corazón el que se conecta con el júbilo y la paz.  Es su corazón el que le permite a su cerebro dominar su poder.  Su corazón puede sintonizarse con algo que es bello más allá de la creencia de su deseo, pero si el cerebro se sintoniza y dice, eso es imposible, ustedes no fueron a la universidad o ustedes no hicieron esto o ustedes no han entendido eso, han permitido que su corazón sea silenciado por ese segundo comando, su cerebro.  Mientras más visiten la sexta dimensión, más sentirán la verdad del poder, más se desarmará todo lo que no esté alineado con la verdad y el poder.  Sucederá como un subproducto de su crecimiento magnético.  Utilizando su propio vocabulario, ustedes pudieran pensar que eligen aquello a lo que querrían magnetizarse. Ese es un buen ejemplo del uso y entendimiento de la sexta dimensión.  La sexta dimensión opera muy diferentemente a la ley del magnetismo o a la ley de atracción, pero ese es un buen ejemplo de cómo ustedes utilizarían el universo magnético, ese poder, para cambiar sus vidas, para dejar que su corazón se comunique con aquellas cosas con las que ustedes quisieran involucrarse a pleno potencial, sin permitir que sus dudas les digan que es imposible.</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Juguemos un poco ayudándoles a entender el poder y la verdad.  Así que haremos algunos ejercicios aquí.  Imaginen una interrogante que tengan, alguna decisión que tratan de tomar en sus vidas, quisiéramos que no fuera la decisión más abrumadora, pero están tratando de tomar una decisión en el próximo mes o algo así.  Así que piensen sobre sus vidas y con respecto a una decisión que puede tener quizás dos o tres factores, dos o tres elecciones diferentes que pudieran hacer.  Y cuando tengan esa decisión, formúlenla en su mente con claridad, de manera que pueda existir una sola respuesta, así que si se trata de una decisión múltiple, solo pregunten por la parte inicial de la misma.  Bien.  Y ahora vamos a asumir que ustedes son relativamente neutrales, que ustedes no están apegados a esa decisión – saben de hecho,  algunos de ustedes ya están pensando cual es su decisión, eso no funcionará tan bien, así que les daremos otro minuto para encontrar una decisión de la cual no sepan realmente la respuesta y pudieran elegir en un sentido o el otro.  Así que busquen una de esas decisiones que tienen cierta flexibilidad.  Concrétenla, háganla simple, de manera que pueda ser formulada en una frase simple: debería, deberíamos, algo así.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Ahora liberen esa decisión y vayan a la sexta dimensión, al aspecto del espacio de verdad de ella.  Dios, no estaba tan lejos.  Esto está bien.  Cuando piensan que es un recorrido largo a la sexta dimensión pueden desconcertarse, pero se dan cuenta de que está a solo un suspiro.  Bien, siéntanla algo más sólida.  No les llevó tan tiempo llegar allá, lo que lleva algún tiempo es el vaciarla de todos sus pensamientos y sentimientos.  Así que permitan que ese espacio magnético de verdad de la sexta dimensión se haga claro, penetrantemente claro y vacío.  Bien, muy bien.  Bien.  Hagan su pregunta dentro del espacio de verdad.  Sientan no solo la respuesta sino que hay poder en la respuesta, que la respuesta en sí misma parece correcta porque hay poder, hay energía en ella.  Pero si no encuentran el poder o la energía, prueben con la otra decisión.  Digamos que el espacio de verdad dijo sí al hacer algo y quieren verificar para asegurarse de que lo están haciendo bien.  Sientan la elección negativa.  Y sientan la diferencia de poder entre la elección que pareció hacer el espacio de verdad y la otra.  El poder no tiene que estar asociado a una emoción.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 menudo ustedes permiten que una emoción se conecte al poder y se hacen muy emotivos con respecto a esa decisión, se apegan mucho a ella.  Queremos que noten que el conectar una emoción al poder puro proveniente de la decisión del espacio de verdad, realmente obstaculiza la manifestación de esa verdad a través del poder.  Es común que una emoción se entremezcle con una decisión, pero vean que sucede cuando lo hace.  Y háganse poderosos (n.t. llenos de poder en idioma inglés) y faltos de emoción (n.t. menos emocionados en idioma inglés) con respecto a esta decisión, desapegados excepto para aceptar la inteligencia del universo que fluye a través de ustede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Debido a la unicidad del espacio de verdad, las decisiones que se toman a partir de aquí pueden solamente servir a todos.  Las decisiones que se toman contra este lugar son perjudiciales para todos, porque todos son uno.  Bien, inhalen y aclaren de nuevo su espacio de verdad, permitan que se haga tan claro, tan vacío, tan ilimitado, un campo magnético puro, incipiente en su poder y verdad.  Piensen en otra decisión o elección, nuevamente una que no tenga mucho apego emocional, y sientan su respuesta, sientan su poder desde este espacio de verdad.  Les daremos más tiempo esta vez, para seguirla, para jugar con ella, para aprender, para probarla, para llevarla más allá hasta donde entiendan.  Nuevamente, es mucho mejor si al principio eligen  decisiones a las que no están apegados hasta que perfeccionen esto.  Hagan algunas decisiones desde la verdad y el pode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Hay algunas cosas que queremos puntualizar al trabajar con esto.  Una es que a veces el espacio de verdad ofrece alternativas.  Si preguntan, debo hacer esto y la respuesta es no, probablemente no obtengan un no tan claro, pero pueden obtener una alternativa realmente clara.  Así que pueden preguntar más abiertamente: que debería hacer con respecto a esto y dejarlo abierto a elecciones diferentes de las que pensaron, porque el espacio de verdad, el espacio de poder, siempre quiere darles algo con poder y cuando les dice que no, no hay poder ahí, así que usualmente les dirá lo que hay en su lugar.  Solo para que lo tengan en cuenta. Les daremos más tiempo para practica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Y ahora que entienden la tecnología, pueden también darse cuenta que no tienen que esforzarse tanto, que cuando están en este espacio de poder, este espacio magnético de la sexta dimensión, las decisiones correctas fluyen, y casi no tienen que pensarlas, debo hacer esto, que debe ser esto, que pueden simplemente ser a partir de esta presencia y aquello que esté más activado con el poder aparecerá, se manifestará.  Así que jueguen con el flujo ahí, jueguen con el siendo tan fácil que no tienen ni siquiera que pensar en decisiones o elecciones.  Cuando están en el sitio de poder, todas las cosas que suman al bien universal se refuerzan sin esfuerzo, automáticamente.  El poder solo proviene de la verdad, queridos amigo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su mundo en el que hay poder ficticio que pueden forzar, hay siempre un costo cuando no viene desde la verdad y si se viene desde la verdad no es fuerza, sino el poder puro de la inteligencia universal.  A corto plazo la fuerza se impone, pero siempre en términos de ganar-perder, siempre hay un costo en el flujo del universo cuando se utilizan el control y la fuerza. El poder es ilimitado, no tiene fuente y no tiene víctima.  Realmente sumérjanse ahora en la sexta dimensión, el poder infinito, la verdad infinita, infinitamente ustedes. De nuevo, sientan que su mente está clara, simplemente tomando parte de la apertura de este espacio, tranquila y límpida, simplemente siendo aquí.  El universo espera pacientemente por la transformación de la humanidad.  Les agradecemos que jueguen su papel en este redescubrimiento de aquello que simplemente es.  De nuevo, manténganse en su lugar, les invitamos a vivir sus vidas a partir de aquí y les damos las gracia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center"/>
        <w:rPr>
          <w:rFonts w:ascii="Trebuchet MS" w:hAnsi="Trebuchet MS" w:cs="Trebuchet MS"/>
        </w:rPr>
      </w:pPr>
      <w:r>
        <w:rPr>
          <w:rFonts w:cs="Trebuchet MS" w:ascii="Trebuchet MS" w:hAnsi="Trebuchet MS"/>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ind w:firstLine="720"/>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pPr>
    <w:r>
      <w:rPr>
        <w:rFonts w:cs="Arial" w:ascii="Trebuchet MS" w:hAnsi="Trebuchet MS"/>
        <w:b w:val="false"/>
        <w:smallCaps/>
        <w:shadow/>
        <w:sz w:val="18"/>
        <w:szCs w:val="18"/>
        <w:lang w:val="es-ES"/>
      </w:rPr>
      <w:t>Serie De Los Portales De Poder- Parte I:  Explorando El Poder - No. 2. El Poder De La Verdad</w:t>
    </w:r>
  </w:p>
  <w:p>
    <w:pPr>
      <w:pStyle w:val="Header"/>
      <w:rPr>
        <w:rFonts w:ascii="Trebuchet MS" w:hAnsi="Trebuchet MS" w:cs="Arial"/>
        <w:b/>
        <w:b/>
        <w:smallCaps/>
        <w:shadow/>
        <w:sz w:val="18"/>
        <w:szCs w:val="18"/>
        <w:lang w:val="es-ES"/>
      </w:rPr>
    </w:pPr>
    <w:r>
      <w:rPr>
        <w:rFonts w:cs="Arial" w:ascii="Trebuchet MS" w:hAnsi="Trebuchet MS"/>
        <w:b/>
        <w:smallCaps/>
        <w:shadow/>
        <w:sz w:val="18"/>
        <w:szCs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49:00Z</dcterms:created>
  <dc:creator>Anita</dc:creator>
  <dc:description/>
  <cp:keywords/>
  <dc:language>en-US</dc:language>
  <cp:lastModifiedBy>pc</cp:lastModifiedBy>
  <cp:lastPrinted>2005-10-04T21:34:00Z</cp:lastPrinted>
  <dcterms:modified xsi:type="dcterms:W3CDTF">2005-10-17T22:56:00Z</dcterms:modified>
  <cp:revision>3</cp:revision>
  <dc:subject/>
  <dc:title>SERIE DE LOS PORTALES DE PODER</dc:title>
</cp:coreProperties>
</file>