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Serie De Los Portales De Poder</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Parte III: Iniciación en el  Poder – Nº 1 - Holograma de Poder</w:t>
      </w:r>
    </w:p>
    <w:p>
      <w:pPr>
        <w:pStyle w:val="Normal"/>
        <w:jc w:val="center"/>
        <w:rPr/>
      </w:pPr>
      <w:r>
        <w:rPr>
          <w:rFonts w:cs="Trebuchet MS" w:ascii="Trebuchet MS" w:hAnsi="Trebuchet MS"/>
          <w:b/>
          <w:bCs/>
        </w:rPr>
        <w:t>“</w:t>
      </w:r>
      <w:r>
        <w:rPr>
          <w:rFonts w:cs="Trebuchet MS" w:ascii="Trebuchet MS" w:hAnsi="Trebuchet MS"/>
          <w:b/>
          <w:bCs/>
        </w:rPr>
        <w:t xml:space="preserve">Mark”, </w:t>
      </w:r>
      <w:r>
        <w:rPr>
          <w:rFonts w:cs="Trebuchet MS" w:ascii="Trebuchet MS" w:hAnsi="Trebuchet MS"/>
        </w:rPr>
        <w:t>canalizado por Jonette Crowley</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Jonette Crow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b/>
          <w:b/>
          <w:bCs/>
          <w:sz w:val="16"/>
        </w:rPr>
      </w:pPr>
      <w:r>
        <w:rPr>
          <w:rFonts w:cs="Trebuchet MS" w:ascii="Trebuchet MS" w:hAnsi="Trebuchet MS"/>
          <w:b/>
          <w:bCs/>
          <w:sz w:val="16"/>
        </w:rPr>
      </w:r>
    </w:p>
    <w:p>
      <w:pPr>
        <w:pStyle w:val="TextBody"/>
        <w:rPr/>
      </w:pPr>
      <w:r>
        <w:rPr>
          <w:rFonts w:cs="Trebuchet MS" w:ascii="Trebuchet MS" w:hAnsi="Trebuchet MS"/>
          <w:caps/>
        </w:rPr>
        <w:t>Mark:</w:t>
      </w:r>
      <w:r>
        <w:rPr>
          <w:rFonts w:cs="Trebuchet MS" w:ascii="Trebuchet MS" w:hAnsi="Trebuchet MS"/>
        </w:rPr>
        <w:t xml:space="preserve">  Bienvenidos, estudiantes benditos, este es Mark.  </w:t>
      </w:r>
    </w:p>
    <w:p>
      <w:pPr>
        <w:pStyle w:val="TextBody"/>
        <w:rPr>
          <w:rFonts w:ascii="Trebuchet MS" w:hAnsi="Trebuchet MS" w:cs="Trebuchet MS"/>
        </w:rPr>
      </w:pPr>
      <w:r>
        <w:rPr>
          <w:rFonts w:cs="Trebuchet MS" w:ascii="Trebuchet MS" w:hAnsi="Trebuchet MS"/>
        </w:rPr>
      </w:r>
    </w:p>
    <w:p>
      <w:pPr>
        <w:pStyle w:val="TextBody"/>
        <w:ind w:firstLine="720"/>
        <w:rPr>
          <w:rFonts w:ascii="Trebuchet MS" w:hAnsi="Trebuchet MS" w:cs="Trebuchet MS"/>
        </w:rPr>
      </w:pPr>
      <w:r>
        <w:rPr>
          <w:rFonts w:cs="Trebuchet MS" w:ascii="Trebuchet MS" w:hAnsi="Trebuchet MS"/>
        </w:rPr>
        <w:t xml:space="preserve">Les damos la bienvenida al comienzo de los Portales de Poder III, el tercer grupo en esta trilogía de poder, donde los llevaremos del aprendizaje sobre el poder, del experimentar, a la iniciación al poder, donde ustedes se convertirán en ello, donde ustedes avanzarán  como uno con la inteligencia cósmica y con el poder que moldea el universo.  Para desmontar su anterior experiencia, estarán trabajando más y más con la conexión entre el poder y la materia, el poder y lo físico.  Encuentren ese lugar de profunda quietud centrados en su corazón, llevando allí su sentido de alerta.  Permitiendo que su corazón se convierta en un portal que se abre a un espacio infinito, a un espacio que ustedes conocen.  En nuestro trabajo juntos en los muchos meses pasados, ustedes han atravesado los reinos del magnetismo, de la quietud, del poder.  Así que en este espacio sientan que están aquí,  que la sabiduría y la inteligencia están aquí, la quietud está pletórica de lo que ustedes son.  Ahora invítense a sí mismos a liberar la diferencia entre el espacio y las cosas, entre la quietud y la materia.  Permitan que los bordes se borren a medida que van hacia una abertura de la sexta dimensión y más allá, a medida que llevan su estado de conciencia más allá de sus reglas y más allá de sus confines.  A medida que lanzan su estado de conciencia más allá de su capacidad para limitarlo.  </w:t>
      </w:r>
    </w:p>
    <w:p>
      <w:pPr>
        <w:pStyle w:val="TextBody"/>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Queridos amigos, su mente pensante puede ser como los cohetes impulsores, siendo su estado de conciencia el propio cohete o la cápsula espacial.  Su mente pensante puede lanzar su estado de conciencia solamente hasta un punto y entonces esos cohetes impulsores se desprenden y su estado de conciencia va más allá de hasta donde su pensamiento les puede llevar. Tienen que confiar en que allá fuera en el espacio exterior del estado de ser hay una exploración increíble.  Así que invítense a sí mismos a liberarse de aquello que en el pasado ha sido razonable.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n esta serie de la Iniciación Hacia el Poder no estamos iniciando al antiguo ser que ustedes eran en algo nuevo. Primero les ayudaremos a dar a luz a un nuevo ustedes y entonces comenzaremos a guiarles hacia el poder, esa capacidad que tiene el nuevo ustedes.  Permitan que su respiración se haga suave, sientan su espalda derecha y alineada.  Experimenten el estar centrados en su corazón aun cuando conozcan ese espacio de infinitud.  Es fácil sostenerlos a ambo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La fuerza se comporta de manera similar a la energía.  En su mundo físico, la electricidad va de un punto a otro, de su punto de generación al equipo eléctrico que la utiliza.  El poder por su parte, no va de aquí para allá.  Es un aspecto intrínseco de la materia.  El poder es holográfico.  No hay pequeñas porciones de materia que tengan poder, porque la materia solamente aparece en porciones cuando se le mira desde la perspectiva de la 3D. Verdaderamente la  materia no está fragmentada.  La materia en sí misma es realmente total.  Es solamente desde su perspectiva de la 3D que parece separada.  Así que imaginen al poder y a la materia como uno y el mismo, que cualquier materia contiene todo el poder.  Digamos esto de nuevo:  Cualquier materia – no necesariamente hasta toda la materia – cualquier materia contiene todo el poder.  Ustedes son materia, por tanto con el entrenamiento apropiado y la experiencia, esa mayor parte de ustedes puede acceder a todo el poder:  la Iniciación Hacia el Poder.</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a semana pasada ustedes sintieron algunos cambios físicos celulares que los prepararon para sentir el poder de la materia, el poder dentro de su ser físico.  Recuerden de nuevo ese alineamiento celular en el que se abren al conocimiento del poder, al conocimiento de la quietud.  En este proceso haremos sugerencias,  les pedimos que sigan estas sugerencias con un enfoque fluido.  Si tienen sentido con facilidad, sin esfuerzo alguno, sigan lo que les decimos.  Así que no hay imposición, no hay fuerza, solo una apertura al conocimiento y a sus cambios en el estado de conciencia de un espacio al otro.  Pueden llamarle un enfoque fluido.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 xml:space="preserve">Tomen unas cuantas inspiraciones profundas, suaves, poderosas, sintiendo como las inspiraciones traspasan las paredes de las células y llegan hasta cada célula.  Pueden hasta creer que la inspiración no está confinada a su piel, sino que entra y sale a través de su piel además de sus pulmones.  Mucho de lo que sucederá en la sesión de esta noche lo hará sin palabras.  Ábranse para sentir la naturaleza holográfica del poder, que al enviar su estado de conciencia hasta aquí, comienzan a sentir la totalidad y la unicidad.  El poder es algo que reside en su materia, en sus células.  Realmente no ha asumido residencia, ustedes ahora entienden que siempre estuvo allí.  Sientan la inteligencia, la sagacidad en su ser.  Entiendan nuevamente que la sagacidad tiene poco que ver con las cosas que ustedes saben y más con el espacio de apertura, que la sagacidad que experimentan ahora se siente bastante vacía y bastante plena.  Así que la pregunta que pueden hacer en un curso denominado la Iniciación Hacia el Poder es, ¿qué es lo que se está iniciando, quién está siendo iniciado?  De nuevo, la iniciación no es el ser que alberga a su ego, lo que se está iniciando es su propio estado de concienci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Ríndanse benditamente.  Encuéntrense yendo a un espacio de poder nítido, invisible, poder sin movimiento ni fuerza.  Le hemos llamado el espacio del Buda o el poder del Buda, pero ahora van hacia el aún más.  Pueden comenzar a sentir la fluidez de toda materia, la fluidez de todo poder, sintiendo con su estado de conciencia la naturaleza holográfica del cosmos, de alguna manera conociéndolo, porque no puede ser explicado – están en un lugar más allá de la explicación.</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sí que en el pasado, cuando han vagado por un sitio como este, a veces estaban buscando inteligencia, sabiduría y por el justo hecho que la buscaban, que trataban de encontrarla, que trataban de experimentarla, negaban la verdad de que esa inteligencia, esa sabiduría, ese poder, estaba tanto en ustedes como fuera de ustedes.  Cualquier parte de la materia sostiene todo el poder,  o puede acceder a todo el poder, sería una forma más adecuada de expresarlo.  Así que sientan que son parte intrínseca de la inteligencia cósmica, su estado de conciencia es parte del poder, no simplemente un viajero en un mundo de poder, sino que son parte de él.  Su estado de conciencia es parte del magnetismo, no meramente una cosa que es magnetizada. Su estado de conciencia es realmente todos los espacios por los que han viajado.  En el pasado hemos sugerido que había un espacio y que ustedes enviaban su estado de conciencia allí, pero a medida que se hacen más sofisticados y más instruidos, entenderán que su estado de conciencia no es un viajero, un explorador en un gran espacio, sino que también es el espacio.  Lo que les sugerimos está más allá de su capacidad para comprender, por la misma razón que una parte no puede comprender la totalidad.  Permítanse ir más hacia la experiencia, porque el estado de conciencia es inteligencia, es magnetismo, es milagros, es poder y ustedes son estado de concienci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xperimenten la inseparabilidad de todos los elementos que se les han enseñado por separado:  materia, y quietud, y poder y fuerza.  Todas esas cosas son inseparables al nivel del estado de conciencia.  No se preocupen aquí, no hay nada que debían estar haciendo, solo que los hemos lanzado hacia dentro para que se acostumbren.  Pueden sentir que el poder tiene su propia inteligencia – como dijimos antes, es inteligencia, es materia – y su tarea no es tanto el manipular el poder como estar en su flujo.  Dentro de poco les ayudaremos con aquello a lo que llamamos “escucha de poder”. ¿Como pueden acceder al poder, como pueden conocer su sagacidad? Mantengan su mente fluida.  Permitan que su pensamiento no se enfoque.  Permitan que su mente no llegue a conclusione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iberen su necesidad de organizar su experiencia, que encaje en algún tipo de jerarquía predeterminada o de entendimiento.  Sean tan vagos, difusos, sueltos, libres como puedan con su estado de conciencia. Básicamente, hemos establecido un sitio para que su estado de conciencia esté libre de la forma, porque esa será una habilidad importante a adquirir.  Y a través de toda esta experiencia, sientan cuan cerca están de la materia, que a pesar de que sientan que han derivado años luz de su sitio de anclaje , que su estado de conciencia es inmenso, y sin embargo están muy centrados. No han siquiera dejado el físico. Sientan la integración de la materia con el poder, con la inteligencia.  Disfrutamos viendo su estado de conciencia porque tratan de encontrar señales en el camino, de encontrar lugares donde puedan detenerse a esperar  a que nuestra explicación se empareje con su experiencia.  Pero ustedes son más como un balón de helio que se ha soltado. Solamente vayan al espacio. Bien.  Tengan unos minutos más de este sitio un poco sin forma que vincula el poder al físico, vincula la materia al espaci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Ahora consolidemos, liberando claramente la necesidad de haber obtenido algo en este viaje de experiencia, manteniendo ese enfoque fluido, sintiendo que están realmente centrados físicamente.  Sitúen su estado de atención nuevamente en su corazón, ese portal hacia la sexta dimensión, y permítanse conocer con facilidad todas las dimensiones, de la sexta hacia abajo como una unicidad.  Les felicitaremos si mantienen alguna confusión.  Esto significa que ustedes permitieron la fluidez y no sintieron que tenían que organizar las cosas en su camino de regreso a su realidad física.  Así que permitan esa confusión a medida que regresan a la realidad física abierta, alerta, a la que llaman el hogar la mayoría de las veces.  Amamos este hábito de ustedes de que justo cuando les regresamos, finalmente se dan permiso para dejar de pensar y entonces salen y hacen todo el recorrido en los últimos diez segundos.  Es muy interesante, casi podemos contar con ello cuando les brindamos una nueva experiencia.  Bien, regresen cada vez más, cualesquiera que sea lo que eso significa.  Bien.  Tomen nota de cómo se sienten y en un minuto solicitaremos algunas descripciones de cómo se sienten realmente. No importa si no tienen nada que decir sobre este viaje, pero queremos ver como se sienten al regresar.  Así que piensen en eso en un momento mientras este canal desconecta el micrófono en su casilla. (RECES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venidos de regreso, este es Mark.  </w:t>
      </w:r>
    </w:p>
    <w:p>
      <w:pPr>
        <w:pStyle w:val="Normal"/>
        <w:ind w:firstLine="720"/>
        <w:jc w:val="both"/>
        <w:rPr>
          <w:rFonts w:ascii="Trebuchet MS" w:hAnsi="Trebuchet MS" w:cs="Trebuchet MS"/>
        </w:rPr>
      </w:pPr>
      <w:r>
        <w:rPr>
          <w:rFonts w:cs="Trebuchet MS" w:ascii="Trebuchet MS" w:hAnsi="Trebuchet MS"/>
        </w:rPr>
        <w:t xml:space="preserve">En casi todas las clases que hemos impartido siempre hablamos de su estado de conciencia.  Ahora quisiéramos liberarnos del pronombre “suyo”, para que no piensen que son propietarios de un minúsculo punto del estado de conciencia que es suyo,  y que cualquier otro minúsculo punto del estado de conciencia no es evidentemente suyo, no es asequible, no es parte de ustedes, no es importante.  Así que queremos que comprendan que el estado de conciencia es.  No puede ser demarcado, aunque lo hayamos enseñado de esa manera, o hayamos utilizado explicaciones de esa manera.  Ustedes son el estado de conciencia en lugar de decir que ustedes tienen un estado de conciencia.  Ustedes son una gota en el océano del estado de conciencia.  Y es ese entendimiento el que les ayudará a comprender el poder.  El poder no es divisible.  No nace, no se crea, no se destruye, no sigue ninguna regla de la física tri-dimensional.  Está fuera del tiempo.  Pueden llamarle Dios.  Así que sí, ustedes han sentido la unicidad desde la perspectiva de una parte de la unicidad.  Ahora quisiéramos que unieran el estado de conciencia, de unicidad, uno y el mismo. Dejen ir cualquier referencia, cualquier mapa, permitiendo que la experiencia del estado de conciencia ahora emane – emanando ustedes por supuesto con el.  Haremos un relato dentro de poco, pero básicamente les estamos haciendo nacer a una sensación de poder, que viene de una perspectiva diferente a la que han tenido hasta ahor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ara algunos de ustedes puede sentirse totalmente cómodo, como algo que hubieran estado añorando durante muchas vidas.  Para otros puede sentirse algo extraño.  No importa.  Les pedimos que se abran – de nuevo, no narramos con frecuencia, pero algunas veces lo hacemos – para ser con cualquier experiencia, estado de conciencia, poder, totalidad, unicidad, que sea para ustedes. Sucederá mucho, pero el hecho de que ustedes lo conozcan, lo controlen y lo entiendan no tiene importancia.  La inteligencia universal está a cargo. Disfruten.</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Desafíense a liberar más, sintiendo el estado de conciencia más allá de sus límites, más allá de su experiencia.  Deben ir a un lugar de confianza total.  Y no se les pide que confíen en una parte de la totalidad, solamente se les pide que confíen en la totalidad plena, que confíen en la unicidad.  De cierta manera deben permitir que este espacio genere espacios sin sentido debajo de este o menores que este.  Sus viejos principios no pueden definir que es lo que hay aquí.  Ni siquiera puede ayudarles a reconocer que es lo que hay aquí.  Simplemente siendo, simplemente siendo.  En oportunidades ven al poder por lo que hace, al igual que ven al viento cuando sopla en la bandera.  Pero queremos que vean, o sientan, o experimenten la esencia del poder, no por lo que hace, sino por lo que es, independiente de acción o hecho.  Permitan que sus cuerpos se sientan ligeros, de manera que el estado de conciencia del poder esté totalmente tan en casa en su carne como lo está en su mente, sientan la ligereza del estado de apertura en su cuerpo.  De hecho, sientan un ligero estado de apertura en toda la materia, como si toda la materia fuera su cuerp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La última vez que nos reunimos, ustedes comenzaron a crear un campo, casi un campo magnético, poniendo su estado de conciencia dentro de un estado grupal de conciencia , esperando a que esa entidad se estableciera, hasta que se convirtiera en una entidad propia.  Y utilizaron ese estado grupal de conciencia para abrir, para detonar las cosas que estaban listas para abrirse en un nuevo mundo.  Quisiéramos expandir ese pensamiento ahora, donde ustedes hacen algo más que conectarse a un estado grupal de conciencia, todo es estado de conciencia, no un subconjunto del que se saben parte, y es todo un estado de conciencia que ejerce poder, impactando, afectando toda la materia.  Así que tuvieron una pequeña experiencia de esto la semana pasada.  De nuevo, su alma sabe que hacer, no pueden pensar como hacer las cosas en esta receta.  Haciéndose todo un estado de conciencia, sabiéndose toda materia, fluidamente.  Muchos de ustedes lo tienen, relájense y estará allí.  Bien, mientras están en este espacio, mientras se encuentran en este espacio, diríamos, hablaremos de nuestra visión de esta parte del curso, Portales de Poder III.</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Nuestra visión es la de hacer que ustedes conozcan el poder y el estado de ser tan completamente que puedan sentir como es el poder, añadiendo su estado de conciencia a este y activando de esta manera el poder,  de forma tal que este en alineamiento con el bien universal.  El poder existe siempre, sin embargo a veces inconscientemente – la mayoría de las veces se utiliza inconscientemente.  Tan pronto funden o casan el estado de conciencia con el poder, y hemos dicho que verdaderamente no hay diferencia, pero en su estado de alerta hay una diferencia.  Tan pronto entiendan la unicidad del estado de conciencia y del poder, pueden ubicar su estado de conciencia en el lugar en que activan el poder, desviando la expresión de fuerza al campo del poder.  Como saben, muchos de los males y los problemas de la humanidad se basan en el paradigma de la fuerza, de la fricción, del combate, del conflicto.  Esos sistemas de creencias, esas formas de ser, todavía existen en un mundo de poder, son parte del mundo de luz, y del estado de conciencia y del estado de bienestar.  Así que parte de lo que haremos es trabajar en nuestro servicio mundial para enviar los aspectos de fuerza que están comenzando a ser especialmente peligrosos, hacia el elemento superior del poder, de ese espacio de verdad del Buda.  Al principio serán capaces de enviar solamente su propio estado de conciencia, pero esperamos que debido al poder del grupo, y a las habilidades que están aprendiendo con rapidez, que sean capaces realmente de crear cambios mesurables, visibles en las acciones y en la expresión de fuerza en su mund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Le hemos llamado a esto la Iniciación Hacia el Poder porque ya ustedes no son meramente estudiantes, sino que necesitan ser diputados, ser ordenados, ser una parte de una inmensa solución.  Nuestra visión consiste en que a medida que ustedes abracen y se conviertan en aquello que hemos estado enseñándoles con milagros y con poder,  que sus vidas fluyan con mayor gracia.  Tendrán la inteligencia sin el aprendizaje, tendrán el crecimiento sin la presión.  Mucho de lo que hemos hecho ha sido muy esotérico u oscuro; se ubica en los sitios más lejanos del estado de conciencia. Si, hemos tenido series en las que hemos trabajado con sanación, hemos trabajado con el servicio mundial, pero esperamos que su trabajo sea aún más tangible y aún más físico debido a la comprensión y a las experiencias que ustedes asimilarán en el tiempo que estemos juntos en los próximos mese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No estamos preparados para recibir preguntas ahora, porque nos gusta el espacio en que están ahora, en este estado un poco vago, soñoliento, el lugar perfecto para que los dejemos ahora.  Y si, aunque se sientan soñolientos o vagos, asegúrense de estar anclados, sientan que pueden estar anclados también.  Bien.  Quisiéramos ahora, como diversión, permitir, nos faltan las palabras, reconocer el estado de alerta del estado de conciencia.  El estado de conciencia podría ser el ser más gigantesco que pudieran imaginar.  El estado de conciencia en sí es más que un espacio, así que reconozcan la sabiduría del estado de conciencia, a medida que regresamos a nuestro mundo físico y al sitio que sostenemos de manera tan importante en la tierra.  Y la próxima vez que estemos juntos, recibiremos preguntas, así que las cosas que vengan a su mente en las próximas semanas, por favor anótenlas.  Así que les damos la bienvenida a la Iniciación Hacia el Poder, y les agradecemos.</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Parte III: Iniciación en el  Poder – Nº 1 - Holograma de Poder</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3:00:00Z</dcterms:created>
  <dc:creator>Anita</dc:creator>
  <dc:description/>
  <cp:keywords/>
  <dc:language>en-US</dc:language>
  <cp:lastModifiedBy>pc</cp:lastModifiedBy>
  <dcterms:modified xsi:type="dcterms:W3CDTF">2006-01-13T23:00:00Z</dcterms:modified>
  <cp:revision>2</cp:revision>
  <dc:subject/>
  <dc:title>SERIE DE LOS PORTALES DE PODER</dc:title>
</cp:coreProperties>
</file>