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Serie De Los Portales De Poder</w:t>
      </w:r>
    </w:p>
    <w:p>
      <w:pPr>
        <w:pStyle w:val="Heading1"/>
        <w:jc w:val="center"/>
        <w:rPr/>
      </w:pPr>
      <w:r>
        <w:rPr>
          <w:rFonts w:cs="Trebuchet MS" w:ascii="Trebuchet MS" w:hAnsi="Trebuchet MS"/>
          <w:smallCaps/>
          <w:shadow/>
          <w:sz w:val="32"/>
          <w:szCs w:val="32"/>
        </w:rPr>
        <w:t xml:space="preserve">Parte III: Iniciación Hacia el Poder – </w:t>
        <w:br/>
        <w:t>Nº 2 Aliándose con la Inteligencia Cósmica</w:t>
      </w:r>
    </w:p>
    <w:p>
      <w:pPr>
        <w:pStyle w:val="Normal"/>
        <w:jc w:val="center"/>
        <w:rPr/>
      </w:pPr>
      <w:r>
        <w:rPr>
          <w:rFonts w:cs="Trebuchet MS" w:ascii="Trebuchet MS" w:hAnsi="Trebuchet MS"/>
          <w:b/>
          <w:bCs/>
        </w:rPr>
        <w:t>“</w:t>
      </w:r>
      <w:r>
        <w:rPr>
          <w:rFonts w:cs="Trebuchet MS" w:ascii="Trebuchet MS" w:hAnsi="Trebuchet MS"/>
          <w:b/>
          <w:bCs/>
        </w:rPr>
        <w:t xml:space="preserve">Mark”, </w:t>
      </w:r>
      <w:r>
        <w:rPr>
          <w:rFonts w:cs="Trebuchet MS" w:ascii="Trebuchet MS" w:hAnsi="Trebuchet MS"/>
        </w:rPr>
        <w:t>canalizado por Jonette Crowley</w:t>
      </w:r>
    </w:p>
    <w:p>
      <w:pPr>
        <w:pStyle w:val="Normal"/>
        <w:jc w:val="both"/>
        <w:rPr>
          <w:rFonts w:ascii="Trebuchet MS" w:hAnsi="Trebuchet MS" w:cs="Trebuchet MS"/>
          <w:b/>
          <w:b/>
          <w:bCs/>
          <w:sz w:val="16"/>
        </w:rPr>
      </w:pPr>
      <w:r>
        <w:rPr>
          <w:rFonts w:cs="Trebuchet MS" w:ascii="Trebuchet MS" w:hAnsi="Trebuchet MS"/>
          <w:b/>
          <w:bCs/>
          <w:sz w:val="16"/>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 Jonette Crowley 2005</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pPr>
      <w:r>
        <w:rPr>
          <w:rFonts w:cs="Trebuchet MS" w:ascii="Trebuchet MS" w:hAnsi="Trebuchet MS"/>
          <w:sz w:val="16"/>
        </w:rPr>
        <w:t xml:space="preserve">Edi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b/>
          <w:b/>
          <w:bCs/>
          <w:sz w:val="16"/>
        </w:rPr>
      </w:pPr>
      <w:r>
        <w:rPr>
          <w:rFonts w:cs="Trebuchet MS" w:ascii="Trebuchet MS" w:hAnsi="Trebuchet MS"/>
          <w:b/>
          <w:bCs/>
          <w:sz w:val="16"/>
        </w:rPr>
      </w:r>
    </w:p>
    <w:p>
      <w:pPr>
        <w:pStyle w:val="Normal"/>
        <w:jc w:val="both"/>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caps/>
        </w:rPr>
        <w:t>Mark</w:t>
      </w:r>
      <w:r>
        <w:rPr>
          <w:rFonts w:cs="Trebuchet MS" w:ascii="Trebuchet MS" w:hAnsi="Trebuchet MS"/>
        </w:rPr>
        <w:t xml:space="preserve">:  Bienvenidos estudiantes,  este es Mark.  </w:t>
      </w:r>
    </w:p>
    <w:p>
      <w:pPr>
        <w:pStyle w:val="Normal"/>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Encuéntrense vaciados.  A medida que vayan tras estas energías, haciéndose más y más puros.  Vacíense de las pautas que ustedes piensan que los identifican.  Vacíense de sus deseos y aspiraciones, porque están frente a ustedes.  Vacíense de su dolor, porque está detrás de ustedes.  Vacíense de sus juicios y sus expectativas y con cada momento de vaciado, sientan que su ser se hace más fuerte. Vacíense de culpas y de temores, sintiendo cuanto más fuertes son ahora.  Vacíense del orgullo;  vacíense de la vergüenza.  Y sientan al ‘ustedes’ que no es ninguna de esas cosas.  Siéntanlo hacerse más vivo.  Porque mientras se definen a sí mismos mediante esas otras cosas, el yo que es cósmico, el yo que es poderoso, es desconocido para ustedes.  En esta noche trataremos el conocimiento de la inteligencia cósmica, no conociéndola desde afuera, como conocen un libro que han leído, sino siendo inteligencia cósmica, siendo tan puros y nítidos que se funden con el conocimiento infinito.</w:t>
      </w:r>
    </w:p>
    <w:p>
      <w:pPr>
        <w:pStyle w:val="Normal"/>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Cuando introdujimos esta serie por vez primera, hablamos de dos aspectos diferentes de su intelecto;  uno, el intelecto sagrado, que se usa con poca frecuencia y el otro al que puede llamársele el intelecto lógico.  Vacíense de su intelecto lógico, para que no haya distracciones en su conocimiento sagrado.  Se les invitará a un espacio fuera del tiempo, sin nombre, que está en el corazón de las antiguas escuelas de misterios, está en el corazón de las enseñanzas de los grandes maestros.  Si, es un lugar de sabiduría, pero es aún más profundo que eso;  es una alianza con el poder de la inteligencia que gobierna el universo.  Así que háganse tan puros y vacíos para que su estado de conciencia los lleve realmente a través de un portal.  Estaremos en silencio mientras ustedes encuentran el espacio y también organizan su estado de conciencia, de tal manera que puedan adentrarse profundamente en el portal de la inteligencia cósmica.  Si se atascan, sigan vaciando, sigan liberando – la velocidad está ahí.  </w:t>
      </w:r>
    </w:p>
    <w:p>
      <w:pPr>
        <w:pStyle w:val="Normal"/>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Algunos están atrapados en un pequeño remolino, así que les ayudaremos a atravesarlo.  Ensanchen sus corazones para que sea el corazón quien les abra a ustedes en lugar de ser ustedes quienes abran su corazón, para que su corazón se convierta en todo lo que es.  Bien.  Ahora en ese espacio, encuentren la vacuidad de la que hablamos.  Salten dentro de esas vacuidad, caigan en ella.  Bien.  Permítanse suspenderse ahí.  Llegará un punto aquí, en este espacio, donde la inteligencia se de a conocer.  Ahora, la mayoría del espacio la mayoría del tiempo es simplemente un conocimiento vacío;  está más allá de su capacidad para darle forma o para captarlo.  Pero llegará un momento, y trataremos de crear ese espacio, en el que la inteligencia realmente interactuará con ustedes.  Se dará a conocer mediante algún tipo de cambio que sentirán en su estado de conciencia o en su estado de alerta.  Así que sostendremos un espacio muy fuerte y les pediremos que estén atentos.  Porque aunque esta inteligencia normalmente se siente como algo que no  responde a ustedes, ustedes tienen suficiente entrenamiento y el tiempo es el apropiado para que esta (inteligencia) se despierte realmente a ustedes a la manera propia de ella, una experiencia diferente para cada uno de ustedes.  Puede no ser mediante palabras o cualquier otra forma que ustedes entiendan.  Acepten sin embargo, que esta inteligencia cósmica interactúa con ustedes, en sus propios términos y no en los de ustedes; entonces tendrá sentido para ustedes, pero quizás no de momento. </w:t>
      </w:r>
    </w:p>
    <w:p>
      <w:pPr>
        <w:pStyle w:val="Normal"/>
        <w:jc w:val="both"/>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Abran su conciencia, su corazón, aún con mayor amplitud.  Eso debería ayudar.  Lo que pueden sentir es la sagacidad de la comunicación, aún cuando no sepan que es lo que se comunica o como.  Estén abiertos a los sentimientos sutiles de sagacidad, de ser conectados a ese conocimiento cósmico.  No se esfuercen.  Relájense.  Recuerden que están vacíos, suéltense en este lugar, háganse transparentes, de manera que eso que ustedes eran no tenga forma y esa sabiduría universal o conocimiento se convierta en su forma, se convierta en quien ustedes son.  Lo que está sucediendo es que el magnetismo de su estado de conciencia, cuando es limpio y puro, entonces magnetiza a ese holograma cósmico de inteligencia, para darle acceso a ustedes a ese espacio que siempre han conocido los grandes sanadores y místicos.  Relájense.  Vacíense de intentar, de su necesidad de hacerlo todo bien.  El espacio los protegerá. Bien.</w:t>
      </w:r>
    </w:p>
    <w:p>
      <w:pPr>
        <w:pStyle w:val="Normal"/>
        <w:ind w:firstLine="720"/>
        <w:jc w:val="both"/>
        <w:rPr/>
      </w:pPr>
      <w:r>
        <w:rPr>
          <w:rFonts w:cs="Trebuchet MS" w:ascii="Trebuchet MS" w:hAnsi="Trebuchet MS"/>
        </w:rPr>
        <w:t xml:space="preserve">Nosotros solo queremos explicarles que no esperamos que se sientan realmente satisfechos con los resultados de un inicio.  Esta es una habilidad que necesitarán practicar un poco, porque se trata de una nueva forma de alineamiento de su estado de conciencia para que puedan adaptarse a estas dimensiones superiores de inteligencia cósmica o ser cósmico. Así que dense permiso para relajarse totalmente ahora, siendo conscientes de ese espacio infinito de su corazón.  Traigan su físico a un equilibrio.  Se han vaciado de tanto, pero recuerden que todavía hay un cuerpo físico.  Así que depositen ese estado de conciencia libre y purificado de nuevo en su cuerpo físico, centrado en su corazón.  Ese estado de ser cósmico, esa inteligencia cósmica, entonces hace una alianza con su ser físico, átomo por átomo. Recuerden respirar, relajar, aflojar, sentirse físicos y sentir que hay una ligereza en su fisicalidad ahora, hay una chispa en el mundo de la cuarta dimensión, hay un magnetismo, hay un conocimiento, hay un acceso a la verdad que sus células parecen conocer y entender. </w:t>
      </w:r>
    </w:p>
    <w:p>
      <w:pPr>
        <w:pStyle w:val="Normal"/>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ermitan ahora – este es un pequeño truco – que su estado de conciencia se salga de su cuerpo físico y vaya hacia la fisicalidad de la silla en la que se sientan, de manera que no estén destinados a estar dentro de su piel, de manera que esa inteligencia cósmica pueda entrar en la materia.  Así que siéntanla en sus ropas, en su silla, en un espacio en la habitación en que están.  Porque cuando se han vaciado de todas esas cosas con las que comenzamos, pueden moverse con facilidad hacia otras partes del mundo físico.  Elijan algo en su entorno, quizás algo que vistan, algo que sostengan, algo cerca de donde estén sentados y permitan que su estado de conciencia sea (esté) con facilidad en eso, tanto como en su cuerpo.  Cuando puedan hacerlo con facilidad, cuando puedan integrar fácilmente su estado de conciencia  a las cosas que les rodean, entonces sabrán que se han vaciado, entonces sabrán que realmente se han conectado a la inteligencia cósmica, ese estado de ser universal, porque el estado de ser es transparente, es holográfico, no tiene límites, forma o demarcación.  Así que cuando puedan desplazar su estado de conciencia con facilidad como si fuera un gas que flota a través del universo, entonces realmente lo habrán alcanzado.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Bien, tómense los últimos minutos para simplemente disfrutar de aquello con lo que su estado de conciencia desee jugar.  Siéntanse bien, y plenos, y sanados, siéntanse ilimitados, siéntanse muy sabios. Y siéntanse anclados en la tierra a medida que se preparan para centrarse de manera que les sea fácil abrir sus ojos y sin embargo sentir que aún no han dejado los inmensos espacios de ser que han explorado.  Así que tómense su tiempo siendo físicos e inmensos.  </w:t>
      </w:r>
    </w:p>
    <w:p>
      <w:pPr>
        <w:pStyle w:val="Normal"/>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Bien. Vamos a estar aquí unos minutos para responder cualquier pregunta o aclarar cualquier pensamiento.  Les daremos unos minutos para que encuentren su lengua, porque nos interesa oír como se enfrentaron a esto para decidir como manejar la próxima parte.  Tendrán que venir y mover un poco el micrófono para luego hacerle frente.</w:t>
      </w:r>
    </w:p>
    <w:p>
      <w:pPr>
        <w:pStyle w:val="Normal"/>
        <w:ind w:firstLine="720"/>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caps/>
        </w:rPr>
        <w:t>Patria:</w:t>
      </w:r>
      <w:r>
        <w:rPr>
          <w:rFonts w:cs="Trebuchet MS" w:ascii="Trebuchet MS" w:hAnsi="Trebuchet MS"/>
        </w:rPr>
        <w:t xml:space="preserve">  Hola, soy Patria.  Me siento como mi hijo de cuatro años cuando dice que sabe lo que quiere decir pero no encuentra las palabras para decirlo.  Así que si me entienden sin que haya podido realmente llevarlo a palabras, está bien. Salirme de mi propio cuerpo y entrar en otras cosas es fácil para mí;  siempre lo he hecho.  Pero después de una experiencia que tuve dos años atrás realmente siento que no es bueno el ser capaz de hacerlo, así que he mantenido mi estado de conciencia dentro de mi propia estructura.  Sin embargo me permití hacerlo esta noche.  No me lo había permitido en los últimos años.  Y de nuevo, es muy fácil para mí, pero hay algo como si fuera peligroso, que es muy fuerte, que no es bueno para mí el hacerlo.  Quisiera que me aclarara. </w:t>
      </w:r>
    </w:p>
    <w:p>
      <w:pPr>
        <w:pStyle w:val="Normal"/>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caps/>
        </w:rPr>
        <w:t>Mark:</w:t>
      </w:r>
      <w:r>
        <w:rPr>
          <w:rFonts w:cs="Trebuchet MS" w:ascii="Trebuchet MS" w:hAnsi="Trebuchet MS"/>
        </w:rPr>
        <w:t xml:space="preserve">  Gracias.  La diferencia entre esta experiencia y la que pueden haber tenido algunos de ustedes en el pasado al sacar afuera su estado de conciencia radica en que el primer paso y el más importante es el de clarificarse, hacerse invisibles.  Así que cuando salieron eran claros e invisibles.  Debido a esto, pudieron salir con claridad y fortaleza, sin que hubiera partículas en ustedes que pudieran magnetizar partículas malsanas en la fisicalidad fuera de ustedes, que luego podrían traer de regreso dentro de su piel.  Así que están claros  (limpios) al entrar y claros al salir.  Hay personas que han tenido problemas al hacer esto, y hay muchos que han tenido muchos problemas mentales porque entonces no pueden ver los límites y se convierten en las voces que oyen. Una de las cosas que fue diferente fue la clarificación y que entramos en ella desde el espacio del corazón de la sexta dimensión, estando esa inteligencia por delante.  Así que lo que estaba trabajando, lo que estaba guiándoles en su caminata fuera de su cuerpo era la inteligencia cósmica y no un pequeño ego queriendo explorar.  Eso lo explica un poco y estamos muy contentos de que usted hubiera elegido venir en esta noche, porque usted personalmente recibirá muchos dones debido a esta habilidad.  Así que le agradecem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Bill:</w:t>
      </w:r>
      <w:r>
        <w:rPr>
          <w:rFonts w:cs="Trebuchet MS" w:ascii="Trebuchet MS" w:hAnsi="Trebuchet MS"/>
        </w:rPr>
        <w:t xml:space="preserve">  Mark, este es Bill:  Pienso que fue una experiencia realmente desafiante.  Y tuve mucho más cotorreo mental que lo que nunca había tenido antes en estos espacios.  Y lo sentí como olas o como que caía dentro del espacio o me salía fuera del espacio mucho más de lo que lo hago normalmente.</w:t>
      </w:r>
    </w:p>
    <w:p>
      <w:pPr>
        <w:pStyle w:val="Normal"/>
        <w:jc w:val="both"/>
        <w:rPr/>
      </w:pPr>
      <w:r>
        <w:rPr>
          <w:rFonts w:cs="Trebuchet MS" w:ascii="Trebuchet MS" w:hAnsi="Trebuchet MS"/>
          <w:caps/>
        </w:rPr>
        <w:t>Mark:</w:t>
      </w:r>
      <w:r>
        <w:rPr>
          <w:rFonts w:cs="Trebuchet MS" w:ascii="Trebuchet MS" w:hAnsi="Trebuchet MS"/>
        </w:rPr>
        <w:t xml:space="preserve">  Sentimos eso en una gran parte del grupo, esta fue una jornada desafiante.  Por eso la hicimos bastante breve.  Queríamos que todos entraran en el juego  y en las próximas tres sesiones solidificaremos y a la vez alisaremos su entrada al juego y entonces podrán hacerlo.  Así que no están solos, sentimos que una gran parte tuvo alguna dificultad o con el cotorreo mental o que bordeaban los límites porque era algo que desafiaba cualquier explicación y tendremos que volverlos a entrar en unos minutos.  Así que gracias por compartir esto honesta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RANDY: Hola este es Randy. Me estaba cuestionando si una de las formas para acceder a este lugar sería la de ir hasta su “fullonia” </w:t>
      </w:r>
      <w:r>
        <w:rPr>
          <w:rFonts w:cs="Trebuchet MS" w:ascii="Trebuchet MS" w:hAnsi="Trebuchet MS"/>
          <w:i/>
          <w:iCs/>
        </w:rPr>
        <w:t xml:space="preserve">(N.d.T. me fue imposible encontrar traducción pero Mark lo explica luego), </w:t>
      </w:r>
      <w:r>
        <w:rPr>
          <w:rFonts w:cs="Trebuchet MS" w:ascii="Trebuchet MS" w:hAnsi="Trebuchet MS"/>
        </w:rPr>
        <w:t>si el trabajo del cuerpo de luz se aplicaría a este lug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MARK: Para aquellos de ustedes que conocen acerca de la nomenclatura de algo del trabajo del cuerpo de luz, la “fullonia”, o la dimensión más elevada del corazón, es una buena entrada. Sin embargo, lo que encontrarán, es que esto los lleva más allá del conocimiento de la “fullonia” inicial que ustedes aprendieron. Debido a que esto es más holográfico, se trata menos de ustedes y más acerca de conocer el cosmos en una forma diferente. Y si, el camino de entrada a través del corazón, o el “fullonia” de la dimensión más elevada del espacio del corazón, es un muy buen punto de entrada. Así que gracias por notar est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scuchamos a alguien más, no es una pregunta la que escuchamos, sino que escuchamos a alguien que simplemente quiere compartir un comentario. Vamos a tomar eso ahora. En el silencio nosotros podemos sentir como todos ustedes están explorando la periferia de ese espacio. Algunas veces cuando dejamos de ser un director en esos lugares, ustedes lo hacen bastante bien. Nosotros lo podemos sentir incluso a su alrededor mientras que ustedes están sentados en silencio. Está bien, vamos a reorganizar nuestro método de enseñanza para que podamos tener a la amplia mayoría de ustedes a bordo en la próxima parte. Así que les invitamos para su receso, y les damos las gracias. (RECES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MARK: Bienvenido de regreso, seres sabios. Este es Mark.</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Nos encanta observarlos aprendiendo. Ustedes están vacilantes y renuentes porque su programación ha hecho que tengan tanto miedo de fallar, y después de años de estar con ustedes, hemos establecido algunos trucos: cómo moverlos para atrás a través de una puerta, diciéndoles cosas todo el tiempo como para tener ocupada a su mente. Así que déjenos ver si podemos encontrar una forma distinta, o quizás una forma más clara, para hacer que ustedes tengan al experiencia de ser inteligencia cósmica, de ser ese poder, ese conocimiento. Ustedes tienen que dejar ir su creencia de que la inteligencia, la fuente, el poder, la luz provienen de alguna otra cosa que no está accesible para ustedes. Es el acceso con el cual nosotros vamos a trabaj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hagan una inspiración profunda y dejen que su corazón se abra nuevamente. Su conciencia ya está encadenada. Si se la deja con sus propios dispositivos ella va a encontrar este lugar; es por eso que tenemos que soltar tantas cosas. Es casi como si ustedes estuviesen en un globo de aire caliente y están tirando por la borda todas las bolsas de arena, y a medida que lo hacen el globo por su naturaleza misma se eleva más y más hacia los cielos. Así que sientan que muchas de las bolsas de arena han sido tiradas por la borda, y sin esfuerzo el globo de su conciencia está avanzando hacia el portal del conocimiento, o ese espacio del conocimiento. Esta vez, les pedimos que dejen que todo el proceso sea sin esfuerzo, dado que el magnetismo del espacio lleva a su conciencia exactamente hacia donde debería estar. Si hay alguna actividad de parte suya, simplemente es la de tirar más bolsas de aren cuando notan que las mismas están enlenteciendo su progre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sta serie es la Iniciación al Poder. Tal como hemos dicho con anterioridad, el poder, el espacio de la verdad, el mundo magnético o de los milagros, son todos aspectos distintos del mismo lugar. La sabiduría o inteligencia es aún otro aspecto del poder. El poder nunca puede estar carente de sabiduría. La sabiduría nunca puede estar libre de poder. Por el otro lado, en su reino terrestre, frecuentemente la fuerza parece estar separada de la sabiduría. Pero el poder nunca lo está. Así que cuando se afianzan, cuando se convierten en estos lugares, ustedes tocan el poder cósmico holográfico, y al mismo tiempo la sabiduría para conocer ese poder. Su conciencia conoce su camino ahora aquí. Sin esfuerzo alguno, simplemente observen hacia donde se dirigen. Permitan que su mente se aquiete más y más. Sintiendo una profunda quietud dentro de su corazón y dentro de toda la infinidad.  Permitiendo que la profunda quietud se abra y que los lleve aún a mayor profundidad de la inteligencia universal, hacia el estado de ser univers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Algunas veces en su mundo, ustedes tratan demasiado de buscar la verdad. Nos gustaría que ustedes la sientan desde la forma de su propia génesis. Siéntanse apegados a la verdad, al conocimiento. Y experimenten ese poder quieto que es una parte del conocimiento. Ellos hablan acerca del poder de lo correcto; esto incluso es más, este es el poder de la verdad. Simplemente dejen ir, expandan sin esfuerzo, vacíos sin esfuerzo. Sintiendo que el poder se convierte en ustedes, ustedes convirtiéndose en el poder, sin fuerza, sin fuerza. Fusionándose con el poder universal, y no buscando una explicación o comprensión, simplemente vayan con cualquier sentimiento que se presente a ustedes. Sintiendo como ese conocimiento se filtra en sus hueso, porque tal como saben, algunas veces su cabeza jamás escuchará al conocimiento, pero sus huesos mismos, su carne, lo harán.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permitan que el conocimiento, la inteligencia universal, sean uno con su cuerpo. Directamente junto con el conocimiento, estén seguros de sentir su fisicalidad, porque este curso tiene que ver mucho con el poder de estar en el mundo físico. Tal como lo hemos prometido con anterioridad, nosotros les vamos a ayudar a utilizar el poder, el cual no pueden utilizar en dimensiones más elevadas, pero a medida que se traslada hacia las dimensiones física, el poder es usado. Si es que no lo han hecho aún, dejen ir su separación y sienta la conciencia del grupo conectada en poder y en inteligencia. Dejando ir todas limitaciones personales ahora, a medida que se llenan con el poder combinado del grupo. Sintiendo cuan suave es, con cuanta facilidad fluye aquí.</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I vamos a hacer algo que hicimos hace unas semanas atrás. Una vez que tengan este grupo combinado con poder y con inteligencia, el mismo se hace magnético, atrayendo hacia él, abriéndose hacia cualquier otra cosa que también tenga la esencia del poder y de la inteligencia, así que ustedes se están convirtiendo casi en un imán haciendo estallar partes del universo humano que están listas para ser abiertas por la inteligencia y por el poder de dimensiones más elevadas. Así que sientan el grupo, si ustedes desean expandir su percepción, ustedes pueden sentir su impacto sobre este planeta a medida que su magnetismo está convirtiéndose en poder. Nuevamente, sin esfuerzo, simplemente fluyan. Notando el impacto que esto tiene en ustedes. Podría ser que ustedes noten que su corazón está más abierto, sus chakras están más abiertos y bailando, a pesar de que ustedes son el grupo ustedes individualmente se pueden sentir magnetizados a un nivel superior. No hay fin a donde el globo pueda volar sin las bolsas de arena en el cesto. Y a medida que el globo de aire caliente se eleva más, el mismo repele la necesidad de futuras bolsas de aren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Imaginen su vida siendo vivida telepáticamente, sin la necesidad de pesas o anclas, pudiendo un simple pensamiento mover su conciencia hacia un campo magnético que atrae hacia si lo que ustedes desean.  Imagine vivir una vida en la que siempre están alineados con el poder, en lugar de estar remando contra corriente. Imaginen teniendo simplemente cinco minutos por día que verdaderamente no requiere esfuerzo. ¿Pueden sentir la madurez espiritual que están ganando? Está mucho más allá de las palabras. Pero esperamos que ustedes sientan una salubridad, un crecimiento realmente físico, a medida que participan en este proceso. Si es que no lo han hecho, noten cuán claro y hermoso es el lugar que han encontrado o creado. Sientan que no hay disturbios, no hay guerra, odio o luchas aquí. Es imposible que esas ideas se formen. Así que cuando se cansan del plano terrestre de conflictos y luchas y desacuerdos, tomen unas vacaciones llevando a su conciencia a este lugar en donde no solamente que estas cosas no existen, pero tampoco pueden existir. En este espacio ustedes están libres de preocupaciones. Viendo lo correcto de la vida tal como se la ve desde esta perspectiva más eleva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Nosotros queremos reconocer cuán bien ustedes se están manejando en estos lugares tan sutiles. Hace unos pocos años atrás ustedes tendrían que haber sentido algo unas 20 veces más fuerte a fin de poder registrarlo. Y ahora simplemente este pequeño y sutil cambio y ustedes en realidad están moviendo su conciencia. Es quizás un poco como un caballo finamente entrenado, en donde el más leve toque de las riendas sobre su cuello lo hace girar. Amigos, a medida que ustedes llegan a estas dimensiones más elevadas, el toque más ligero hará girar al mundo. Siéntanse reconocidos, sintiendo la calidez de su corazón, sintiéndose bien acerca de si mismos y de su sendero. Ahora por supuesto, estos sentimientos no siempre se encuentran en la sexta dimensión, pero les pedimos que abran todas las dimensiones debajo de la sexta, para poder así sentir la bondad, la calidez, el placer que también es importante que ustedes lo sientan. Dejando que una tranquila alegría sea la suya, que es bien merecida. Bien. Algunos de ustedes están bien afuera y bien adentro al mismo tiemp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stá bien. Mientras están disfrutando esto, déjenos darles un poco más de buenas noticias acerca de este espacio. Una vez que han golpeado a la puerta y que se les ha franqueado la entrada, este espacio trabajará en ustedes, mientras que ustedes no le están prestando atención a esto en absoluto, y esta sabiduría y este poder comenzarán a interactuar con ustedes y los empujarán hacia su forma de ver el mundo, universal y bueno. Así que la parte dura fue encontrar el espacio y abrir la puerta, y ahora actualmente, debido a que la inteligencia cósmica es tan poderosa, el trabajo en realidad no es de ustedes. Pero podría ser que en las próximas semanas noten cuantas veces se deslizan hacia ese lugar que están sintiendo ahora.  Como, sin una razón aparente, se deslizarán dentro de una alegría suave, suave y gratificante. Y luego ustedes serán capaces de invocar esto, de hacerlo brillar sobre otros que no son tan fácilmente iluminados. Hasta que esparzan semejante aura de exquisitez a su alreded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Como un regalo de despedida, nosotros y otros grandes seres que trabajan con los humanos nos gustaría darles, bien, en el mundo físico ustedes lo llamarían un sello, tal como un rey lo pondría en sus documentos, pero este sello es un sello de una dimensión más elevada, siendo el mismo hecho de las energías de la sexta, quinta y cuarta dimensión. Así que ustedes en realidad lo verán como luz o lo verán como un color, o quizás lo escuchen como un sonido. Así que estamos dejando al mundo del estado puro de ser y de espacio puro para permitir que ustedes tengan lo que nosotros llamamos el sello de la iniciación. El mismo será un recordatorio físico, quizás en su mundo competitivo un trofeo físico, de elevadas energías, a donde ustedes han sido admitidos. Así que abran todos sus sentidos para sentir cómo sienten este sello de iniciación para ustedes. Y hay muchos más seres involucrados en esta pequeña ceremonia que solamente nosotros. Absórbanlo plena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cuando sienten que han perdido su camino, o no están tan elevados como lo han estado o como quisieran estar, simplemente sáquenle el polvo a este sello energético para recordarles que, si, ustedes pertenecen aquí, y si, por lo menos una vez han llegado hasta aquí y es así que les pertenece esta iniciación. Maravilloso. Así que estén conscientes de los cambios en las próximas semanas, un sentimiento de apertura, de poder y de inteligencia, que proviene de ninguna fuente actual que puedan comprender. Incluso puede ser que perciban un sentimiento en su cuerpo de sentirse más en casa, realmente más conformes con su fisicalidad, más vivos en esta tierra. Así que simplemente nótenlo. Y a medida que este viaje se despliega, comiencen a consolidar todas sus energías y campos hacia una alineación que les hace sentir bien, alineados con la tierra, alineados con las estrellas, alineados con la infinidad. Hermoso. Y les damos las gracias.</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FIN)</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y de 2026</w:t>
    </w:r>
    <w:r>
      <w:rPr>
        <w:sz w:val="16"/>
        <w:rFonts w:cs="Arial" w:ascii="Arial" w:hAnsi="Arial"/>
      </w:rPr>
      <w:fldChar w:fldCharType="end"/>
    </w:r>
    <w:r>
      <w:rPr>
        <w:rFonts w:cs="Arial" w:ascii="Arial" w:hAnsi="Arial"/>
        <w:sz w:val="16"/>
        <w:lang w:val="es-ES_tradnl"/>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Parte III: Iniciación Hacia el Poder – Nº 2 Aliándose con la Inteligencia Cósmica</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0:36:00Z</dcterms:created>
  <dc:creator>Anita</dc:creator>
  <dc:description/>
  <cp:keywords/>
  <dc:language>en-US</dc:language>
  <cp:lastModifiedBy>pc</cp:lastModifiedBy>
  <dcterms:modified xsi:type="dcterms:W3CDTF">2006-02-06T00:36:00Z</dcterms:modified>
  <cp:revision>2</cp:revision>
  <dc:subject/>
  <dc:title>SERIE DE LOS PORTALES DE PODER</dc:title>
</cp:coreProperties>
</file>