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mallCaps/>
          <w:shadow/>
          <w:sz w:val="36"/>
          <w:szCs w:val="36"/>
          <w:lang w:val="es-ES"/>
        </w:rPr>
      </w:pPr>
      <w:r>
        <w:rPr>
          <w:rFonts w:cs="Arial" w:ascii="Trebuchet MS" w:hAnsi="Trebuchet MS"/>
          <w:b/>
          <w:bCs/>
          <w:smallCaps/>
          <w:shadow/>
          <w:sz w:val="36"/>
          <w:szCs w:val="36"/>
          <w:lang w:val="es-ES"/>
        </w:rPr>
        <w:t>Serie De Los Portales De Poder</w:t>
      </w:r>
    </w:p>
    <w:p>
      <w:pPr>
        <w:pStyle w:val="Normal"/>
        <w:jc w:val="center"/>
        <w:rPr>
          <w:rFonts w:ascii="Trebuchet MS" w:hAnsi="Trebuchet MS" w:cs="Arial"/>
          <w:b/>
          <w:b/>
          <w:bCs/>
          <w:smallCaps/>
          <w:shadow/>
          <w:sz w:val="36"/>
          <w:szCs w:val="36"/>
          <w:lang w:val="es-ES"/>
        </w:rPr>
      </w:pPr>
      <w:r>
        <w:rPr>
          <w:rFonts w:cs="Arial" w:ascii="Trebuchet MS" w:hAnsi="Trebuchet MS"/>
          <w:b/>
          <w:bCs/>
          <w:smallCaps/>
          <w:shadow/>
          <w:sz w:val="36"/>
          <w:szCs w:val="36"/>
          <w:lang w:val="es-ES"/>
        </w:rPr>
        <w:t>Parte III: Iniciación en el Poder – Nº 3 Maestros de la Materia</w:t>
      </w:r>
    </w:p>
    <w:p>
      <w:pPr>
        <w:pStyle w:val="Heading1"/>
        <w:jc w:val="center"/>
        <w:rPr/>
      </w:pPr>
      <w:r>
        <w:rPr>
          <w:rFonts w:cs="Trebuchet MS" w:ascii="Trebuchet MS" w:hAnsi="Trebuchet MS"/>
        </w:rPr>
        <w:t>“</w:t>
      </w:r>
      <w:r>
        <w:rPr>
          <w:rFonts w:cs="Trebuchet MS" w:ascii="Trebuchet MS" w:hAnsi="Trebuchet MS"/>
        </w:rPr>
        <w:t xml:space="preserve">Mark”, </w:t>
      </w:r>
      <w:r>
        <w:rPr>
          <w:rFonts w:cs="Trebuchet MS" w:ascii="Trebuchet MS" w:hAnsi="Trebuchet MS"/>
          <w:b w:val="false"/>
          <w:bCs w:val="false"/>
        </w:rPr>
        <w:t>canalizado por Jonette Crowley</w:t>
      </w:r>
    </w:p>
    <w:p>
      <w:pPr>
        <w:pStyle w:val="Normal"/>
        <w:rPr>
          <w:rFonts w:ascii="Trebuchet MS" w:hAnsi="Trebuchet MS" w:cs="Trebuchet MS"/>
          <w:b/>
          <w:b/>
          <w:bCs/>
          <w:lang w:val="es-ES"/>
        </w:rPr>
      </w:pPr>
      <w:r>
        <w:rPr>
          <w:rFonts w:cs="Trebuchet MS" w:ascii="Trebuchet MS" w:hAnsi="Trebuchet MS"/>
          <w:b/>
          <w:bCs/>
          <w:lang w:val="es-ES"/>
        </w:rPr>
      </w:r>
    </w:p>
    <w:p>
      <w:pPr>
        <w:pStyle w:val="Normal"/>
        <w:rPr>
          <w:rFonts w:ascii="Trebuchet MS" w:hAnsi="Trebuchet MS" w:cs="Arial"/>
          <w:sz w:val="16"/>
        </w:rPr>
      </w:pPr>
      <w:r>
        <w:rPr>
          <w:rFonts w:cs="Arial" w:ascii="Trebuchet MS" w:hAnsi="Trebuchet MS"/>
          <w:sz w:val="16"/>
        </w:rPr>
        <w:t>Center for Creative Consciousness</w:t>
      </w:r>
    </w:p>
    <w:p>
      <w:pPr>
        <w:pStyle w:val="Normal"/>
        <w:rPr>
          <w:rFonts w:ascii="Trebuchet MS" w:hAnsi="Trebuchet MS" w:cs="Arial"/>
          <w:sz w:val="16"/>
        </w:rPr>
      </w:pPr>
      <w:hyperlink r:id="rId2">
        <w:r>
          <w:rPr>
            <w:rStyle w:val="InternetLink"/>
            <w:rFonts w:cs="Arial" w:ascii="Trebuchet MS" w:hAnsi="Trebuchet MS"/>
            <w:color w:val="000000"/>
            <w:sz w:val="16"/>
          </w:rPr>
          <w:t>www.jonettecrowley.com</w:t>
        </w:r>
      </w:hyperlink>
    </w:p>
    <w:p>
      <w:pPr>
        <w:pStyle w:val="Normal"/>
        <w:rPr>
          <w:rFonts w:ascii="Trebuchet MS" w:hAnsi="Trebuchet MS" w:cs="Arial"/>
          <w:sz w:val="16"/>
        </w:rPr>
      </w:pPr>
      <w:r>
        <w:rPr>
          <w:rFonts w:cs="Arial" w:ascii="Trebuchet MS" w:hAnsi="Trebuchet MS"/>
          <w:sz w:val="16"/>
        </w:rPr>
        <w:t>© Jonette Crowyley 2005</w:t>
      </w:r>
    </w:p>
    <w:p>
      <w:pPr>
        <w:pStyle w:val="Normal"/>
        <w:rPr>
          <w:rFonts w:ascii="Trebuchet MS" w:hAnsi="Trebuchet MS" w:cs="Arial"/>
          <w:sz w:val="16"/>
          <w:lang w:val="es-ES"/>
        </w:rPr>
      </w:pPr>
      <w:r>
        <w:rPr>
          <w:rFonts w:cs="Arial" w:ascii="Trebuchet MS" w:hAnsi="Trebuchet MS"/>
          <w:sz w:val="16"/>
          <w:lang w:val="es-ES"/>
        </w:rPr>
        <w:t>Traducción: Fara González</w:t>
      </w:r>
    </w:p>
    <w:p>
      <w:pPr>
        <w:pStyle w:val="Normal"/>
        <w:rPr/>
      </w:pPr>
      <w:r>
        <w:rPr>
          <w:rFonts w:cs="Arial" w:ascii="Trebuchet MS" w:hAnsi="Trebuchet MS"/>
          <w:sz w:val="16"/>
          <w:lang w:val="es-ES"/>
        </w:rPr>
        <w:t xml:space="preserve">Edición: Anita Manasse – </w:t>
      </w:r>
      <w:hyperlink r:id="rId3">
        <w:r>
          <w:rPr>
            <w:rStyle w:val="InternetLink"/>
            <w:rFonts w:cs="Arial" w:ascii="Trebuchet MS" w:hAnsi="Trebuchet MS"/>
            <w:color w:val="000000"/>
            <w:sz w:val="16"/>
            <w:lang w:val="es-ES"/>
          </w:rPr>
          <w:t>estrellam@sion.com</w:t>
        </w:r>
      </w:hyperlink>
      <w:r>
        <w:rPr>
          <w:rFonts w:cs="Arial" w:ascii="Trebuchet MS" w:hAnsi="Trebuchet MS"/>
          <w:sz w:val="16"/>
          <w:lang w:val="es-ES"/>
        </w:rPr>
        <w:t xml:space="preserve"> </w:t>
      </w:r>
    </w:p>
    <w:p>
      <w:pPr>
        <w:pStyle w:val="Normal"/>
        <w:jc w:val="both"/>
        <w:rPr>
          <w:rFonts w:ascii="Trebuchet MS" w:hAnsi="Trebuchet MS" w:cs="Arial"/>
          <w:b/>
          <w:b/>
          <w:bCs/>
          <w:sz w:val="20"/>
          <w:lang w:val="es-ES"/>
        </w:rPr>
      </w:pPr>
      <w:r>
        <w:rPr>
          <w:rFonts w:cs="Arial" w:ascii="Trebuchet MS" w:hAnsi="Trebuchet MS"/>
          <w:b/>
          <w:bCs/>
          <w:sz w:val="20"/>
          <w:lang w:val="es-ES"/>
        </w:rPr>
      </w:r>
    </w:p>
    <w:p>
      <w:pPr>
        <w:pStyle w:val="Normal"/>
        <w:jc w:val="both"/>
        <w:rPr/>
      </w:pPr>
      <w:r>
        <w:rPr>
          <w:rFonts w:cs="Arial" w:ascii="Trebuchet MS" w:hAnsi="Trebuchet MS"/>
          <w:caps/>
          <w:sz w:val="20"/>
        </w:rPr>
        <w:t>Mark.</w:t>
      </w:r>
      <w:r>
        <w:rPr>
          <w:rFonts w:cs="Arial" w:ascii="Trebuchet MS" w:hAnsi="Trebuchet MS"/>
          <w:sz w:val="20"/>
        </w:rPr>
        <w:t xml:space="preserve">  </w:t>
      </w:r>
      <w:r>
        <w:rPr>
          <w:rFonts w:cs="Arial" w:ascii="Trebuchet MS" w:hAnsi="Trebuchet MS"/>
          <w:sz w:val="20"/>
          <w:lang w:val="es-ES"/>
        </w:rPr>
        <w:t xml:space="preserve">Bienvenidos estudiantes, este es Mark.  </w:t>
      </w:r>
    </w:p>
    <w:p>
      <w:pPr>
        <w:pStyle w:val="Normal"/>
        <w:jc w:val="both"/>
        <w:rPr>
          <w:rFonts w:ascii="Trebuchet MS" w:hAnsi="Trebuchet MS" w:cs="Arial"/>
          <w:sz w:val="20"/>
          <w:lang w:val="es-ES"/>
        </w:rPr>
      </w:pPr>
      <w:r>
        <w:rPr>
          <w:rFonts w:cs="Arial" w:ascii="Trebuchet MS" w:hAnsi="Trebuchet MS"/>
          <w:sz w:val="20"/>
          <w:lang w:val="es-ES"/>
        </w:rPr>
      </w:r>
    </w:p>
    <w:p>
      <w:pPr>
        <w:pStyle w:val="TextBodyIndent"/>
        <w:rPr>
          <w:rFonts w:ascii="Trebuchet MS" w:hAnsi="Trebuchet MS" w:cs="Trebuchet MS"/>
        </w:rPr>
      </w:pPr>
      <w:r>
        <w:rPr>
          <w:rFonts w:cs="Trebuchet MS" w:ascii="Trebuchet MS" w:hAnsi="Trebuchet MS"/>
        </w:rPr>
        <w:t xml:space="preserve">Vamos a pedir para ustedes, hoy y siempre magnificencia.  Así que a medida que se preparan para abrirse a la sexta dimensión, recuerden hacerlo con magnificencia, con la certeza de que ustedes saben todo lo que necesitan saber, con la magnificencia de que su sendero es perfecto, con la magnificencia de que saben quienes son y se aceptan y se aman.  Porque nos reunimos en esta noche con un propósito muy importante, y este es el de contribuir a preparar el camino para algunas liberaciones mayores que tendrán lugar cuando algunos de su círculo viajen a la región del Everest, para trabajar con las energías superiores en los templos budistas allí, y más importante aún, con las energías superiores de la montaña superior (n.t. más alta).  Así que al trabajar juntos, aún cuando ustedes estén escuchando esta grabación meses o años después de la reunión, sepan que todo está dentro de un marco de tiempo virtual y siempre están contribuyendo.  Poniendo su estado de conciencia en su corazón, permitiendo que su centro magnífico se expanda hacia ese lugar que ustedes conocen como la sexta dimensión.  Con cada inspiración siéntanse más claros y más fuertes.  Con cada exhalación siéntanse más anclados y más conectados, hasta que encuentren que están respirando dentro de un estado de unidad.  Comiencen a sentir que el espacio de quietud está en constante expansión.  Parece una adivinanza, pero ustedes están en una infinitud en expansión y sin embargo son uno, están anclados, están en claridad, están satisfechos.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Habrá varios pasos en el proceso de esta noche para preparar el camino para las aclaraciones (n.t. despejes) del Everest.  El primero es la purificación.  Les pedimos que unan sus manos en posición de oración, frente a su corazón, con los dedos apuntando al cielo en la posición clásica de oración.  Y entonces les pediremos que sientan lo que esto le hace a su cuerpo con la intención de purificación.  Así que traigan su intención y atención a su cuerpo.  Pueden esperar experiencias a todos los niveles, una en el físico, una en el energético,  donde sienten realmente las olas de energía que se mueven a su alrededor y al nivel de la sexta dimensión una sagacidad (n.t. estado de conocimiento) de purificación, un movimiento hacia la sabiduría y la verdad.  Todo esto puede suceder simultáneamente.  Experimenten cuan reales y sólidos son los cambios, a medida que se desplazan hacia un profundo proceso de purificación.  Aún desde la sexta dimensión su estado de ser físico es honrado, así que si quisieran depositar una intención con respecto a una purificación y aclaración de su vehículo físico, pueden hacerlo ahora.</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Bien.  Estos tres segmentos del proceso se superpondrán unos a otros.  Cuando el segundo comienza el primero no termina.  Así que al mantener sus manos aquí, sosteniendo ese estado de ser de purificación, nos desplazaremos hacia un estado de alerta del segundo aspecto de esto, al que llamaremos descarga de sabiduría, pero por supuesto ustedes entienden que la sabiduría es una presencia, es un ser, es una parte inalienable de ustedes y de la sexta dimensión.  Pero quisiéramos utilizar la palabra ‘descarga’ para ayudarles a sentir los aspectos concentrados de la sabiduría que se conectan con ustedes.  La sabiduría es una presencia, es un estado de ser, no es un pensamiento que viene a su cabeza desde alguna fuente mayor.  Es más como un campo que se desplaza dentro de cada célula de ustedes.  Hemos hecho cosas similares en esta trilogía, pero les pediríamos que abrieran cada célula a una experiencia directa del espacio o de la dimensión de la sabiduría, o que pudiéramos haber denominado el estado de ser de la verdad.  Permítanse ser aquí ahora.</w:t>
      </w:r>
    </w:p>
    <w:p>
      <w:pPr>
        <w:pStyle w:val="Normal"/>
        <w:jc w:val="both"/>
        <w:rPr>
          <w:rFonts w:ascii="Trebuchet MS" w:hAnsi="Trebuchet MS" w:cs="Arial"/>
          <w:sz w:val="20"/>
          <w:lang w:val="es-ES"/>
        </w:rPr>
      </w:pPr>
      <w:r>
        <w:rPr>
          <w:rFonts w:cs="Arial" w:ascii="Trebuchet MS" w:hAnsi="Trebuchet MS"/>
          <w:sz w:val="20"/>
          <w:lang w:val="es-ES"/>
        </w:rPr>
      </w:r>
    </w:p>
    <w:p>
      <w:pPr>
        <w:pStyle w:val="TextBodyIndent"/>
        <w:rPr>
          <w:rFonts w:ascii="Trebuchet MS" w:hAnsi="Trebuchet MS" w:cs="Trebuchet MS"/>
        </w:rPr>
      </w:pPr>
      <w:r>
        <w:rPr>
          <w:rFonts w:cs="Trebuchet MS" w:ascii="Trebuchet MS" w:hAnsi="Trebuchet MS"/>
        </w:rPr>
        <w:t>Por favor permitan que la sabiduría del estado de ser, o este estado de conocimiento de la verdad o certeza, se desplace dentro de cada intersticio y grieta de su ser.  Permitan que libere la duda, permitan que libere las conjeturas, permitan que libere el sendero hacia el estado del conocimiento.  Bien.  Pueden estar notando que pierden el contacto con quienes son y que la unicidad (n.t. estado de unidad) se hace más magnética que su estado de individualidad. Así que fluyan con ello, desplácense hacia una idea más elevada y más amplia de quienes son.  Si se sienten muy atraídos pueden llevar sus manos a las rodillas o al regazo con las palmas hacia arriba, si sienten que ya no necesitan tener las manos unidas, muévanlas hacia dentro y hacia arriba, en la postura de recibir. En cualquier momento durante este proceso, si sienten la necesidad  de volverlas a unir en la posición de oración, háganlo.  Sientan que se están acercando a una sensación de maravillarse, una sensación de unicidad, una sensación de totalidad, porque en el proceso de esta noche estarán trabajando con los maestros de la materia, se están preparando para eso.</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La tercera parte de esta preparación trata de una profunda renuncia interior, una renuncia a su propio estado de conocimiento, una renuncia a esa conexión innata de unicidad.  Así que no se están rindiendo a nada fuera de ustedes mismos, sino a una profunda renuncia interior. Y sientan que esto va de la mano con la purificación y la descarga de sabiduría, es otro elemento de lo mismo, una profunda renuncia interior. Estírense queridos, vayan hacia dentro de esto mucho más de lo que se han permitido antes.  Tengan la voluntad de llegar a ese borde interno y saltar, queridos amigos, porque al tener la voluntad de soltarse a sí mismos en este aspecto, alcanzarán la puerta de acceso.  Al contrario de algunas falsas concepciones, la materia es un aspecto muy elevado del espíritu.   Si, es densa y sí, no se mueve con facilidad, pero es muy importante.  El mundo en el que se ha creado la materia es extremadamente especial.  La puerta hacia la cual se desplazan es una puerta dimensional mucho más elevada que la sexta dimensión, pero como ustedes tienen experiencia con la sexta dimensión, pueden comenzar a captar esta puerta.  Es como si se movieran desde un vacío a un vacío más profundo.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Le pedimos que sigan a su propio estado de conocimiento hacia el lugar que les estamos describiendo.  La purificación, la sabiduría y la renuncia son todos requerimientos de este viaje.  Y su estado de conocimiento les hará saltar hacia aquí.  Simplemente confíen en esto y síganlo, queridos amigos. Ustedes están listos.  Y una vez estén allí, simplemente expándanse y ríndanse aún más. Por favor sean observadores y no controladores, muévanse hacia el ser no el hacer.  Desplacen hacia aquí a cada parte de ustedes.  Esta es una experiencia del estado de conciencia del tipo ‘todo o nada’.  No se preocupen, la mayoría de ustedes está aquí.  Si piensan que lo están, simplemente relájense.  Permitan que su cuerpo mental se aquiete.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Bien. Maestros de la materia, no son maestros en términos de seres, es un estado de conciencia que inunda toda la materia y al que pueden acceder para que estén en la misma longitud de onda de la creación, como la materia en sí misma.  Lo que resulta interesante con respecto a entender a los maestros de la materia y a este portal en particular, es que ustedes no pueden ser una porción de materia mirando a otras porciones de materia.  Esto es un estado de totalidad, un estado de unidad, un sentimiento de tipo holográfico.  Hay o un estado de atención con respecto a la materia o no hay estado de atención de ningún tipo.  Toda la materia parece ser una misma trama (n.t. tejido) cuando se encuentran con ella desde esta puerta.  De nuevo, permitan que su estado de conocimiento les lleve a este lugar.  Bien.  Tan pronto como piensen que lo tienen, relájense, dejen de esforzarse.  Sean simplemente quietos y serenos.  Lo están haciendo magníficamente.  Esta es una dimensión superior, más allá de su capacidad para pensar en ella, para hacer, para actuar, hasta para desplazarse por ella.  Lo más que pueden hacer es llegar aquí y simplemente ser.  Están comenzando a saborear una parte muy fundamental del estado de conciencia.  Este es un estado fundacional de ser, es un estado fundacional de materia.  Simplemente relájense, no requerimos nada de ustedes en este viaje. Si hay algo que haya que hacer, lo cual les complace mucho, lo haremos en la parte siguiente.  Así que le damos permiso para que sean totalmente fluidos.  Se están entrenando para encontrar este lugar, para ser en el, para conectarse con el estado de unidad de la materia.</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Queridos amigos, si sienten la urgencia de hacer algo háganlo circular de nuevo a través del sentimiento de esa purificación, esa descarga de sabiduría y esa renuncia. Y sientan como pueden experimentarlas todas al mismo tiempo en este estado de quietud abundante, en este estado de riqueza de la conciencia de dimensiones superiores.  Mientras sostienen este estado de conciencia, sientan el poder ahí.</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Bien. Estamos muy complacidos con la manera tan sólida en que todos pudieron entrar a esa puerta, sean este estado de ser.  Regresen su atención a su cuerpo, a la pureza de sus células, a la sabiduría que está en cada parte de su cuerpo, permitiendo que su estado de conciencia se conecte ahora con el físico.  Sintiendo, queridos, lo apropiado de su cuerpo.  Entren a su cuerpo de nuevo totalmente, entren a cada dedo, entren a todo. Con este mayor estado de atención, re-habiten su cuerpo con tanta luz, tan plenamente.  Sientan - solo por placer - cuan bien ustedes se sienten en su cuerpo y sin embargo con que fuerza sienten el estado de unidad de la materia. Todo tipo de opuestos es posible, todo tipo de paradojas es posible en estos mundos superiores.  Ustedes están expandiéndose mucho y habrá mucha sabiduría que se hará residente en su estado de ser, amigos.  Imaginen la sabiduría. El sentimiento que pueden dejar en este proceso es uno de vacuidad y compleción a la vez, un sentimiento de haber accedido a algo mucho mayor que ustedes.  Abran su corazones, su cuerpo físico a medida que se preparan para hacerse totalmente conscientes en el mundo de la 3D. </w:t>
      </w:r>
    </w:p>
    <w:p>
      <w:pPr>
        <w:pStyle w:val="Normal"/>
        <w:ind w:firstLine="720"/>
        <w:jc w:val="both"/>
        <w:rPr>
          <w:rFonts w:ascii="Trebuchet MS" w:hAnsi="Trebuchet MS" w:cs="Arial"/>
          <w:sz w:val="20"/>
          <w:lang w:val="es-ES"/>
        </w:rPr>
      </w:pPr>
      <w:r>
        <w:rPr>
          <w:rFonts w:cs="Arial" w:ascii="Trebuchet MS" w:hAnsi="Trebuchet MS"/>
          <w:sz w:val="20"/>
          <w:lang w:val="es-ES"/>
        </w:rPr>
        <w:t xml:space="preserve">Escuchen a lo que su cuerpo les dice, que les dice con respecto a su experiencia.  Es una coalición bendecida la que ustedes han creado y les estamos agradecidos.  Podemos quedarnos por aquí y responder a sus preguntas.  Estamos muy satisfechos, muy satisfechos.  Realmente pensamos que saldremos, recuperando este canal, porque sentimos que en lugar de preguntas quisiéramos que nos comentaran, que nos describieran, para anclar lo que ha sido para beneficio de los otros que están escuchando.  Y recuerden que estamos muy satisfechos, así que lo que digan será fructífero.  Gracias.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Aurelia</w:t>
      </w:r>
      <w:r>
        <w:rPr>
          <w:rFonts w:cs="Arial" w:ascii="Trebuchet MS" w:hAnsi="Trebuchet MS"/>
          <w:sz w:val="20"/>
          <w:lang w:val="es-ES"/>
        </w:rPr>
        <w:t>:  Esta es Aurelia.  Me gustó mucho el mudra oración y quisiera que los humanos lo hicieran con mayor frecuencia porque les hace sentir el espacio del Buda con mayor facilidad y también reconocí cuando miré la habitación, que aunque la luz era muy suave se sentía más brillante y luminosa. Y de cierta manera sentí que la expansión celular a la que se nos guiaba había logrado su objetivo desde el mismo comienzo.</w:t>
      </w:r>
    </w:p>
    <w:p>
      <w:pPr>
        <w:pStyle w:val="Normal"/>
        <w:jc w:val="both"/>
        <w:rPr/>
      </w:pPr>
      <w:r>
        <w:rPr>
          <w:rFonts w:cs="Arial" w:ascii="Trebuchet MS" w:hAnsi="Trebuchet MS"/>
          <w:caps/>
          <w:sz w:val="20"/>
          <w:lang w:val="es-ES"/>
        </w:rPr>
        <w:t>Jonette:</w:t>
      </w:r>
      <w:r>
        <w:rPr>
          <w:rFonts w:cs="Arial" w:ascii="Trebuchet MS" w:hAnsi="Trebuchet MS"/>
          <w:sz w:val="20"/>
          <w:lang w:val="es-ES"/>
        </w:rPr>
        <w:t xml:space="preserve">  Gracias Aurelia.  Aurelia, mientras usted habla Mark me está diciendo que una de las cosas que podemos hacer para prepararnos para lo que sea, es el volver a escuchar las grabaciones del fin de semana de noviembre, las grabaciones de la Maestría del Poder, especialmente la primera cinta en la que nos movíamos en derredor en diferentes posturas, he olvidado como les llamaba, pero había mucho movimiento físico allí, así que puede ser que deseen regresar.  Tenemos seis semanas más o menos hasta nuestro próximo encuentro, así que vuelvan a escuchar esas grabaciones de la Maestría del Poder.  ¿Quién más desea hablar?</w:t>
      </w:r>
    </w:p>
    <w:p>
      <w:pPr>
        <w:pStyle w:val="Normal"/>
        <w:jc w:val="both"/>
        <w:rPr>
          <w:rFonts w:ascii="Trebuchet MS" w:hAnsi="Trebuchet MS" w:cs="Arial"/>
          <w:caps/>
          <w:sz w:val="20"/>
          <w:lang w:val="es-ES"/>
        </w:rPr>
      </w:pPr>
      <w:r>
        <w:rPr>
          <w:rFonts w:cs="Arial" w:ascii="Trebuchet MS" w:hAnsi="Trebuchet MS"/>
          <w:caps/>
          <w:sz w:val="20"/>
          <w:lang w:val="es-ES"/>
        </w:rPr>
      </w:r>
    </w:p>
    <w:p>
      <w:pPr>
        <w:pStyle w:val="TextBody"/>
        <w:rPr/>
      </w:pPr>
      <w:r>
        <w:rPr>
          <w:rFonts w:cs="Trebuchet MS" w:ascii="Trebuchet MS" w:hAnsi="Trebuchet MS"/>
          <w:caps/>
        </w:rPr>
        <w:t>Anne</w:t>
      </w:r>
      <w:r>
        <w:rPr>
          <w:rFonts w:cs="Trebuchet MS" w:ascii="Trebuchet MS" w:hAnsi="Trebuchet MS"/>
        </w:rPr>
        <w:t xml:space="preserve">:  Esta es Anne. Me sorprendió cuanto podíamos sentir físicamente los cambios energéticos a medida que atravesábamos todo.  Y al adoptar la postura de oración me he sentido como si fuera al espacio pero realmente se unió todo, me sentí más enfocada y centrada y el cambio resultó realmente tangible cuando hicimos eso. </w:t>
      </w:r>
    </w:p>
    <w:p>
      <w:pPr>
        <w:pStyle w:val="Normal"/>
        <w:jc w:val="both"/>
        <w:rPr/>
      </w:pPr>
      <w:r>
        <w:rPr>
          <w:rFonts w:cs="Arial" w:ascii="Trebuchet MS" w:hAnsi="Trebuchet MS"/>
          <w:caps/>
          <w:sz w:val="20"/>
          <w:lang w:val="es-ES"/>
        </w:rPr>
        <w:t>Jonette</w:t>
      </w:r>
      <w:r>
        <w:rPr>
          <w:rFonts w:cs="Arial" w:ascii="Trebuchet MS" w:hAnsi="Trebuchet MS"/>
          <w:sz w:val="20"/>
          <w:lang w:val="es-ES"/>
        </w:rPr>
        <w:t xml:space="preserve">:  Bien, usualmente cierro los ojos cuando escucho a los demás, pero ahora como soy Jonette, estoy mirando todas estas caras que tienen una mirada resplandeciente pero asombrada.  Definitivamente resplandeciente no obstante.  Hay confirmación aquí.  ¿Algo más que quisieran añadir?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Brindel:</w:t>
      </w:r>
      <w:r>
        <w:rPr>
          <w:rFonts w:cs="Arial" w:ascii="Trebuchet MS" w:hAnsi="Trebuchet MS"/>
          <w:sz w:val="20"/>
          <w:lang w:val="es-ES"/>
        </w:rPr>
        <w:t xml:space="preserve">  Este es Mark, y una vez que llegué a ese espacio se sintió prístino y pleno a la vez y también era similar a lo de un par de semanas atrás, cuando al principio había un poco de presión y luego se liberó, así que aprecié más hormigueo simplemente sintiendo esa presencia. </w:t>
      </w:r>
    </w:p>
    <w:p>
      <w:pPr>
        <w:pStyle w:val="TextBody"/>
        <w:rPr>
          <w:rFonts w:ascii="Trebuchet MS" w:hAnsi="Trebuchet MS" w:cs="Trebuchet MS"/>
        </w:rPr>
      </w:pPr>
      <w:r>
        <w:rPr>
          <w:rFonts w:cs="Trebuchet MS" w:ascii="Trebuchet MS" w:hAnsi="Trebuchet MS"/>
        </w:rPr>
        <w:t>Jonette:  Así que los maestros de la materia no son realmente seres, es una especie de espacio de estado de unidad.</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J. Michael:</w:t>
      </w:r>
      <w:r>
        <w:rPr>
          <w:rFonts w:cs="Arial" w:ascii="Trebuchet MS" w:hAnsi="Trebuchet MS"/>
          <w:sz w:val="20"/>
          <w:lang w:val="es-ES"/>
        </w:rPr>
        <w:t xml:space="preserve">  Este es J. Michael, el nuevo chico del barrio.  Hablamos de paz, tiene una definición, pero el verdadero sentimiento de paz de lo que sentí en esta noche y lo que este genera – puede llamársele el espacio Búdico, pero cuando el espacio Búdico se mueve – cuando yo era bombero hace muchos años, y una de las leyes era que el agua no era posible de comprimir, y como nuestros cuerpos son 80% agua, cuando conectamos esa paz oceánica del estado de unidad a la matriz física de nuestro cuerpo, que es mayormente agua y permitimos que la paz mueva el agua, cuando eso ocurre realmente, nada sucede, pero sin embargo cada movimiento se ejecuta fluidamente.  Es algo con lo que he estado trabajando curiosamente durante años desde el punto de vista atlético y mientras más trataba más me fatigaba, más daño me hacía, y más perplejo me volvía.  Y ha sido solamente en los últimos meses, desde que he obtenido el regalo de estar entre estos seres de bondad, ¿era esto inteligencia – cual es la palabra con la que lo denominamos?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Inteligencia iluminada – o lo que sea – que guía en el camino, de manera que el movimiento de nuestro cuerpo, el movimiento de los fluidos a través de nuestro cuerpo, que en este momento son muchos fluidos, se siente como glaciares que están desgajando mi interior. Y yo le decía a Jonette, yo no he tenido más de tres resfriados en mi vida y este es como el cuarto y sé que no es un resfriado, es más el hielo de las edades, de los tiempos de vida, que finalmente se está moviendo y es algo sobre lo que no tengo ningún control.  Así que en breve, este proceso, esta práctica que llevamos a cabo en estas noches de lunes, no se convierte en una clase educativa de una vez por semana de ninguna manera, aunque lo sea;  es profundamente conmovedora y espero que todos ustedes que estén oyendo estas grabaciones a través del océano, reciban los beneficios de este comentario de todo esto, porque pienso que lo que recibimos se suma a todo esto, de manera que todos experimentamos todo esto como si fuéramos uno, así lo que yo estoy experimentando ustedes lo están experimentando, y a su vez lo que ustedes están experimentando nosotros lo experimentamos también;  esto parece que se multiplica para todos y es lo que siento que está sucediendo, así que bendiciones para todos y continúen, continúen.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Patria:</w:t>
      </w:r>
      <w:r>
        <w:rPr>
          <w:rFonts w:cs="Arial" w:ascii="Trebuchet MS" w:hAnsi="Trebuchet MS"/>
          <w:sz w:val="20"/>
          <w:lang w:val="es-ES"/>
        </w:rPr>
        <w:t xml:space="preserve">  Hola, esta es Patria y cuando el micrófono estaba apagado hablábamos de la puerta y yo estaba consciente de que esta experiencia que tuvimos fue a lo que Jesús se refería cuando hablaba de entrar por la puerta estrecha, y la cual he entendido desde algún tiempo que es un portal a través del tercer ojo, el paso a la iluminación.  Y Jesús alertaba o solicitaba precaución con respecto a que muchos, muchos entrarán a través de la puerta ancha y que no entren allí, sino que vayan a través de la puerta estrecha que muy pocos atravesarán.</w:t>
      </w:r>
    </w:p>
    <w:p>
      <w:pPr>
        <w:pStyle w:val="Normal"/>
        <w:jc w:val="both"/>
        <w:rPr/>
      </w:pPr>
      <w:r>
        <w:rPr>
          <w:rFonts w:cs="Arial" w:ascii="Trebuchet MS" w:hAnsi="Trebuchet MS"/>
          <w:caps/>
          <w:sz w:val="20"/>
          <w:lang w:val="es-ES"/>
        </w:rPr>
        <w:t>Jonette:</w:t>
      </w:r>
      <w:r>
        <w:rPr>
          <w:rFonts w:cs="Arial" w:ascii="Trebuchet MS" w:hAnsi="Trebuchet MS"/>
          <w:sz w:val="20"/>
          <w:lang w:val="es-ES"/>
        </w:rPr>
        <w:t xml:space="preserve">  Y yo no se respecto a todos ustedes pero cuando ella dijo eso, mi corazón se abrió de par en par como si fuera esa puerta estrecha.  ¿Hay alguien que quiera añadir, para la grabación ahora que Patria habló? Aquellos que estén escuchando la grabación, pueden pensar que hay solamente cuatro personas que vienen al grupo de Mark, pero hay muchos más y lo que estamos es muy silenciosos hasta que termine la grabación.  Hasta que tomemos el té con galletitas y entonces hablamos a toda voz.  A través de la puerta estrecha, sientan eso, siéntanlo.  Bien, tomemos un receso. (RECESO)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xml:space="preserve">  Hace más de un año, les presentamos la sexta dimensión.   Sin utilizar palabras describimos el universo claro y luminoso que parecía estar dentro del universo normal de luz.  Vean si pueden encontrar ese lugar.  Muy claro, muy puro.  Primero exploramos el aspecto de los milagros de la sexta dimensión, esto es el espacio fuera de la forma, es el espacio o el éter el que es importante, que obedece a otras reglas que no son las leyes de la física y es este espacio el que,  si pueden comenzar a estar en el, a conocerlo, en donde los milagros se convierten en algo común. Exploramos la naturaleza magnética de esta sexta dimensión, que había algo en el espacio que era algo más que solo vacuidad, que tenía esta cualidad magnética, una cualidad que no tenía nada que ver con la fuerza, sino un poder magnético, un campo, y trabajamos con eso, y nos regocijamos en el sentimiento del espacio de la verdad, que es el matrimonio de la sabiduría y el poder.  Experimentamos el espacio del Buda que es otra palabra para el espacio de la verdad y todos estos son elementos de la misma dimensión.  Y ahora están explorando el poder, particularmente el poder del estado de ser. Cada vez que se aventuran dentro de estas seis dimensiones y más allá se hacen más capaces, se llenan de un mayor estado de conocimiento, con habilidad.  Ustedes no son la misma persona que comenzó este viaje. Queremos que oigan esto realmente, porque ustedes probablemente asienten y dicen, por supuesto que no, yo se más, hay más en mi, hay más conocimiento, hay más historia, pero no estamos diciendo, no es el mismo ustedes con más de ustedes – ustedes no son la misma persona. Ustedes han dejado las pequeñeces atrás voluntariamente, ustedes han dejado la vida egocéntrica atrás voluntariamente, a todos ustedes se les atrajo de manera acelerada magnéticamente, a un servicio más elevado del que su ego pueda comprender.</w:t>
      </w:r>
    </w:p>
    <w:p>
      <w:pPr>
        <w:pStyle w:val="Normal"/>
        <w:jc w:val="both"/>
        <w:rPr>
          <w:rFonts w:ascii="Trebuchet MS" w:hAnsi="Trebuchet MS" w:cs="Arial"/>
          <w:sz w:val="20"/>
          <w:lang w:val="es-ES"/>
        </w:rPr>
      </w:pPr>
      <w:r>
        <w:rPr>
          <w:rFonts w:cs="Arial" w:ascii="Trebuchet MS" w:hAnsi="Trebuchet MS"/>
          <w:sz w:val="20"/>
          <w:lang w:val="es-ES"/>
        </w:rPr>
      </w:r>
    </w:p>
    <w:p>
      <w:pPr>
        <w:pStyle w:val="TextBodyIndent"/>
        <w:rPr>
          <w:rFonts w:ascii="Trebuchet MS" w:hAnsi="Trebuchet MS" w:cs="Trebuchet MS"/>
        </w:rPr>
      </w:pPr>
      <w:r>
        <w:rPr>
          <w:rFonts w:cs="Trebuchet MS" w:ascii="Trebuchet MS" w:hAnsi="Trebuchet MS"/>
        </w:rPr>
        <w:t>Por esa razón se encontrarán en esta noche a un nivel más alto que nunca antes, maestros del poder, maestros de la materia.  Maestros no de la forma en que ustedes han hablado sobre los seres, sino entrando a un espacio donde son maestros de poder y maestros de la materia, donde están enlazando su estado de conciencia con el estado de unidad que es la materia.  Desde ahí pueden suceder todo tipo de milagros, todo tipo de sanaciones, todo tipo de crecimiento espiritual acelerado.  No van a encontrarse con los maestros de la materia, se van a hacer uno con ellos.  La verdad es que ya son uno con ellos porque ustedes son materia.  Ustedes estarán conscientes de esto.  Al moverse rápidamente a través del espacio de purificación, recordando esa pureza, esa energía.  Si quieren pueden mover sus manos a la posición de oración frente a su corazón nuevamente.  Yendo a ese lugar donde se recibe la sabiduría, con las palmas sobre su regazo, pero sepan que no reciben la sabiduría simplemente a través de sus palmas, sino que cada célula está directamente conectada con el universo de sabiduría.  Y con facilidad y fluidez lleven su intención profundamente dentro de sí, hacia un espacio de casi vacío, donde ustedes voluntariamente renuncian a la forma y al pensamiento.</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Muévanse hacia un estado de unidad conectado que es quizás más real de lo que hayan sentido antes.  En teoría ustedes han conocido este estado de conocimiento, pero les pedimos que se desplacen muy profundamente dentro de la experiencia para que se haga parte inalterable de quienes son, el estado de unidad de la materia los está atrayendo hacia si.  Para cada uno de ustedes esta reunión les dará algo diferente y les pedimos que no busquen necesariamente: ah, estos son mis regalos, esto es lo que debo hacer, esto es lo que se me dice.  Queremos que se muevan hacia este espacio con tal estado de apertura que no busquen ni siquiera nada en específico, busquen ser tan abiertos de manera que el sentido más alto espiritualmente de quienes ustedes son incorpore el sentido espiritual más alto de la materia y el destino.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Así que con un estado de conciencia tan amplio como puedan mantener, vayan ampliamente hacia ese lugar de unicidad de la materia.  Vayan cada vez a mayor profundidad hacia la pureza de la renuncia, hasta que encuentren ese pequeño portal que les lleva a un contexto diferente de todo.  Lo más difícil aquí es evitar que piensen que debían estar haciendo algo.  Por favor estén libres de culpa al ser simplemente en el estado de renuncia.  No queremos que ni siquiera busquen que es un maestro de materia, no queremos que busquen, porque buscar es no ser.  Siéntanse tan fuertes aquí como puedan, para que conozcan este espacio que está profundamente impreso en ustedes y ustedes en él.</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Ahora que lo han estado haciendo tan maravillosamente bien aquí, quisiéramos invitarles a un lugar de servicio conjunto.  Así que aunque estén en una dimensión superior a la sexta ahora, les pedimos que se consoliden con su propia materia, con los otros en este grupo, sintiendo el magnetismo, sintiendo el amor, sintiendo el júbilo, unidos en un grupo entrelazado ahora.  Lo que queremos hacer es utilizar sus habilidades y su dedicación al servicio para contribuir a preparar el camino para una gran limpieza en la tierra.  Esta limpieza (n.t. aclaración) es multidimensional, tendrá lugar muchas veces y en muchos lugares.  Elegiremos un momento y lugar para reunirlo, pero sepan que funciona más allá de los límites del tiempo y del espacio.  Les pedimos que noten cuan claros son y cuan vacíos de emociones están ahora.  Hay una quietud, hay un contento, una satisfacción, pero no parece ser un contento emocional, es más bien un fulgor espiritual o la luz que ustedes tienen, una certeza espiritual.  Estamos esperando a que otros se nos unan; pueden sentir como ellos se nos unen.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Les pediremos que pongan su estado de conciencia en el corazón de la madre tierra, su estado de conciencia grupal con toda la habilidad y sabiduría que ustedes tienen, en el corazón de la madre.  Comiencen a sentir la vibración, la fuerza de vida que pueden sentir proveniente de la tierra.  Como un doctor escucha el latido de su corazón a través de un estetoscopio, quisiéramos que ustedes escucharan ahora como grupo, a ese patrón vibratorio o frecuencia de la tierra. Y puede ser que no lo escuchen con sus oídos físicos, sino con un estado de saber  mediante el cual pueden sentir el ritmo de la tierra.  Y como grupo quisiéramos que ustedes sepan cual es el ritmo al cual la tierra está lista para moverse, porque están sintiendo su ritmo actual, su línea base.  Y aún cuando hacen la pregunta hay un estado de conocer que ustedes tienen con respecto a como debía ser ese ritmo, ese patrón, esa vibración, si la tierra se moviera hacia delante en su progresión. Así que enfóquense en lo que pudiera o debiera ser.  Entonces con todo el estado de alerta que tienen como grupo, enfóquense solamente en ese nuevo ritmo, de manera que no exista nada más excepto su estado de alerta con respecto a ese nuevo ritmo o vibración del corazón de la tierra. Y queridos, están trabajando a muchos niveles por encima de la tercera y cuarta dimensión, pero hay un estado de saber con respecto a que es ese patrón vibratorio ahora y cual debe ser. Y con el estado de alerta que ustedes tienen como humanos, ustedes están enlazando el estado de conciencia humano al del propio latido del corazón de la tierra.  Están abriendo un canal entre la tierra como ella necesita ser y la humanidad como necesita que sea la tierra.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Cada uno de ustedes son sacerdotes y sacerdotisas por derecho propio.  Se unen para que los guiemos, pero queremos sostener plenamente su poder ahora, porque no son novicios, sino que tienen una gran maestría y queremos que tengan presente toda su maestría a medida que se conectan a esta nueva vibración del poder de la tierra y del estado de alerta humano. Vayan a un mundo de un estado de saber profundo, antiguo, fuera del tiempo, relacionando la tierra con ustedes y realmente toda la materia. Vean que el ritmo del  corazón de la nueva tierra no va en un solo sentido, que ustedes están conscientes de ello, sino que sientan el ritmo que se convierte en su nuevo ritmo, una nueva línea base para el estado de conciencia humano.  Y de nuevo, utilizamos la palabra ritmo, puede que no sientan nada como eso, estamos constreñidos por tales palabras.  Utilicen su propia sabiduría, su propia habilidad mística, para saber lo que se está logrando aquí.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Ustedes están preparando el camino de muchas formas para grandes erupciones de paz.  La tierra mueve sus vibraciones en coordinación con la humanidad, es una asociación y al hacer lo que ustedes hacen ahora, le dan permiso a ella para que se mueva a un nuevo ritmo, que le permitirá y empoderará a la humanidad para ir a un nuevo nivel y la asociación se mueve en un sentido y en el otro.  Es consciente y se acelera.  En sus propias vidas personales les pedimos que sean conscientes de una cosa, esto es:  cuando el basamento de la materia cambia, o la propia vibración de la tierra y de ustedes cambia, todavía pueden tomar decisiones basadas en su propio basamento, pero les pedimos que se detengan y pregunten que decisiones, que creencias, que acciones debían tomar dada su realidad actual, en lugar de tomarlas automáticamente del pasado.</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Ustedes pueden tener grandes cambios fundacionales, pero si insisten en construir su vida sobre lo que era, los cambios no se manifestarán tan intensamente en su vida como podrían. Les pedimos que sean conscientes que ha tenido lugar un cambio tremendo y ustedes han sido los catalizadores y que sean conscientes de que sus acciones, sus pensamientos, sus propios conceptos de sí mismos, deben ser desplazados para que estén alineados con la nueva verdad.  La verdad no les será dada en libros, no la encontrarán en antiguos escritos o enseñanzas, la encontrarán momento a momento en su conexión con la sabiduría y la verdad.  Pueden encontrar hechos fuera de sí mismos, pero la verdad siempre reside en su interior.</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ab/>
        <w:t xml:space="preserve">Ahora quisiéramos que abrieran esa preciosa compasión desde el corazón que es tan distintiva del ser humano, y les pedimos que mantengan sus corazones abiertos y expresen un deseo, de que cada ser humano en algún momento de su vida comience a saber lo que ustedes saben y comiencen a tomar su decisión de vivir a partir de aquí.  Así que estamos accediendo no a un nivel de la sexta dimensión, sino un nivel muy de tercera y cuarta dimensión, utilizando el poder del amor humano, el poder de la conexión humana y el servicio, para conectar corazón a corazón con la tierra, los unos con los otros y con todos aquellos que comparten este planeta con ustedes.  Sientan una profunda hermandad personal.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El 14 de abril del 2003, para este grupo, para cualquier grupo que reciba esta grabación antes de entonces, pero si ustedes la escuchan después, sepan que de todas formas contribuirán, les pedimos que realicen este ritual de sentirse purificados, descargados con sabiduría y luego que se han rendido y les pedimos entonces que se desplacen desde ese espacio, para que puedan mirar a la propia cara de la oscuridad y de la lucha y de la ira y del temor y del odio, que son emociones que existen solamente en el mundo humano, les pedimos que sean capaces de mirarlas y sentir que se liberan a través de su pureza y a través de su intención, transmutándose a las más altas dimensiones posibles. Se les otorgará el regalo de que nunca más sentirán temor ante el daño del odio, del daño del temor porque en su pureza les habrán mirado a la cara y se habrán quedado inmutables.  Le pedimos a las comunidades espirituales que sirvan de manera elevada y extraordinaria para asegurar el crecimiento espiritual perpetuo de la humanidad.  Les daremos unos minutos para que sostengan este pensamiento y este espacio.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Esto trata de la iniciación hacia el poder y para que ustedes sepan profundamente que son los maestros de la materia.  Siempre lo fueron y siempre lo serán.  Pero sabiendo que no es el ustedes pequeño, es el ustedes mayor el que puede ser esto.  Antes de terminar les recordamos de la importancia de la compasión del corazón humano, aunque trabajemos mucho en las dimensiones superiores, por favor sepan que nada puede superar al poder generado por un corazón humano puro y al amor humano.  Nunca trascenderán ese espacio.  Es con grandes bendiciones y el amor de tantos guías, guardianes y maestros que les deseamos todo lo mejor en su camino y les agradecemos su servicio.  Por ahora, hasta que nos veamos nuevamente, sean profundamente bendecidos, profundamente bendecidos. Les agradecemos.</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cs="Arial"/>
          <w:sz w:val="20"/>
          <w:lang w:val="es-ES"/>
        </w:rPr>
      </w:pPr>
      <w:r>
        <w:rPr>
          <w:rFonts w:cs="Arial" w:ascii="Trebuchet MS" w:hAnsi="Trebuchet MS"/>
          <w:sz w:val="20"/>
          <w:lang w:val="es-ES"/>
        </w:rPr>
        <w:t>(FIN)</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both"/>
        <w:rPr>
          <w:rFonts w:ascii="Trebuchet MS" w:hAnsi="Trebuchet MS" w:cs="Arial"/>
          <w:sz w:val="20"/>
          <w:szCs w:val="20"/>
          <w:lang w:val="es-ES"/>
        </w:rPr>
      </w:pPr>
      <w:r>
        <w:rPr>
          <w:rFonts w:cs="Arial" w:ascii="Trebuchet MS" w:hAnsi="Trebuchet MS"/>
          <w:sz w:val="20"/>
          <w:szCs w:val="20"/>
          <w:lang w:val="es-E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bCs/>
        <w:smallCaps/>
        <w:shadow/>
        <w:sz w:val="18"/>
        <w:szCs w:val="18"/>
        <w:lang w:val="es-ES"/>
      </w:rPr>
    </w:pPr>
    <w:r>
      <w:rPr>
        <w:rFonts w:cs="Arial" w:ascii="Trebuchet MS" w:hAnsi="Trebuchet MS"/>
        <w:bCs/>
        <w:smallCaps/>
        <w:shadow/>
        <w:sz w:val="18"/>
        <w:szCs w:val="18"/>
        <w:lang w:val="es-ES"/>
      </w:rPr>
      <w:t>Serie De Los Portales De Poder</w:t>
    </w:r>
  </w:p>
  <w:p>
    <w:pPr>
      <w:pStyle w:val="Normal"/>
      <w:jc w:val="center"/>
      <w:rPr>
        <w:rFonts w:ascii="Trebuchet MS" w:hAnsi="Trebuchet MS" w:cs="Arial"/>
        <w:bCs/>
        <w:smallCaps/>
        <w:shadow/>
        <w:sz w:val="18"/>
        <w:szCs w:val="18"/>
        <w:lang w:val="es-ES"/>
      </w:rPr>
    </w:pPr>
    <w:r>
      <w:rPr>
        <w:rFonts w:cs="Arial" w:ascii="Trebuchet MS" w:hAnsi="Trebuchet MS"/>
        <w:bCs/>
        <w:smallCaps/>
        <w:shadow/>
        <w:sz w:val="18"/>
        <w:szCs w:val="18"/>
        <w:lang w:val="es-ES"/>
      </w:rPr>
      <w:t>Parte III: Iniciación en el Poder – Nº 3 Maestros de la Materia</w:t>
    </w:r>
  </w:p>
  <w:p>
    <w:pPr>
      <w:pStyle w:val="Header"/>
      <w:rPr>
        <w:rFonts w:ascii="Trebuchet MS" w:hAnsi="Trebuchet MS" w:cs="Arial"/>
        <w:bCs/>
        <w:smallCaps/>
        <w:shadow/>
        <w:sz w:val="18"/>
        <w:szCs w:val="18"/>
        <w:lang w:val="es-ES"/>
      </w:rPr>
    </w:pPr>
    <w:r>
      <w:rPr>
        <w:rFonts w:cs="Arial" w:ascii="Trebuchet MS" w:hAnsi="Trebuchet MS"/>
        <w:bCs/>
        <w:smallCaps/>
        <w:shadow/>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jc w:val="both"/>
    </w:pPr>
    <w:rPr>
      <w:rFonts w:ascii="Arial" w:hAnsi="Arial"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0"/>
      <w:lang w:val="es-ES"/>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3:09:00Z</dcterms:created>
  <dc:creator>Barney</dc:creator>
  <dc:description/>
  <cp:keywords/>
  <dc:language>en-US</dc:language>
  <cp:lastModifiedBy>pc</cp:lastModifiedBy>
  <dcterms:modified xsi:type="dcterms:W3CDTF">2006-02-25T03:22:00Z</dcterms:modified>
  <cp:revision>4</cp:revision>
  <dc:subject/>
  <dc:title>Good evening students</dc:title>
</cp:coreProperties>
</file>