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Normal"/>
        <w:jc w:val="center"/>
        <w:rPr/>
      </w:pPr>
      <w:r>
        <w:rPr>
          <w:rFonts w:cs="Trebuchet MS" w:ascii="Trebuchet MS" w:hAnsi="Trebuchet MS"/>
          <w:b/>
          <w:bCs/>
          <w:smallCaps/>
          <w:shadow/>
          <w:sz w:val="36"/>
          <w:szCs w:val="36"/>
        </w:rPr>
        <w:t xml:space="preserve">Parte III: Iniciación en el Poder – </w:t>
        <w:br/>
        <w:t>Nº 4 Consolidación del Portal del Himalaya</w:t>
      </w:r>
    </w:p>
    <w:p>
      <w:pPr>
        <w:pStyle w:val="Heading1"/>
        <w:jc w:val="center"/>
        <w:rPr/>
      </w:pPr>
      <w:r>
        <w:rPr>
          <w:rFonts w:cs="Trebuchet MS" w:ascii="Trebuchet MS" w:hAnsi="Trebuchet MS"/>
        </w:rPr>
        <w:t>“</w:t>
      </w:r>
      <w:r>
        <w:rPr>
          <w:rFonts w:cs="Trebuchet MS" w:ascii="Trebuchet MS" w:hAnsi="Trebuchet MS"/>
        </w:rPr>
        <w:t xml:space="preserve">Mark”, </w:t>
      </w:r>
      <w:r>
        <w:rPr>
          <w:rFonts w:cs="Trebuchet MS" w:ascii="Trebuchet MS" w:hAnsi="Trebuchet MS"/>
          <w:b w:val="false"/>
          <w:bCs w:val="false"/>
        </w:rPr>
        <w:t>canalizado por Jonette Crowley</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y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b/>
          <w:b/>
          <w:bCs/>
          <w:caps/>
          <w:sz w:val="16"/>
        </w:rPr>
      </w:pPr>
      <w:r>
        <w:rPr>
          <w:rFonts w:cs="Trebuchet MS" w:ascii="Trebuchet MS" w:hAnsi="Trebuchet MS"/>
          <w:b/>
          <w:bCs/>
          <w:caps/>
          <w:sz w:val="16"/>
        </w:rPr>
      </w:r>
    </w:p>
    <w:p>
      <w:pPr>
        <w:pStyle w:val="Normal"/>
        <w:jc w:val="both"/>
        <w:rPr/>
      </w:pPr>
      <w:r>
        <w:rPr>
          <w:rFonts w:cs="Trebuchet MS" w:ascii="Trebuchet MS" w:hAnsi="Trebuchet MS"/>
          <w:caps/>
        </w:rPr>
        <w:t>Mark:</w:t>
      </w:r>
      <w:r>
        <w:rPr>
          <w:rFonts w:cs="Trebuchet MS" w:ascii="Trebuchet MS" w:hAnsi="Trebuchet MS"/>
        </w:rPr>
        <w:t xml:space="preserve">  Bienvenidos queridos, este es Mark.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Desde que nos hemos estado reuniendo, alguien de su círculo ha viajado a la región del Everest y regresado con energías que ustedes deben consolidar.  Su trabajo ha sido de preparación de la apertura de un portal de poder en esta tierra que está más allá de su capacidad para entenderlo.  Comenzará a ayudar a de-materializar lo material y a traer a la humanidad a un entendimiento más consciente de este mundo espiritual, el mundo energético y más allá.  De muchas formas es una cápsula de tiempo de una puerta estelar que fue abierta por su grupo de escaladores en los Himalayas.  Les ayudaremos a acceder a esa energía, la consolidaremos más en nuestro próximo taller de fin de semana, pero ahora queremos echar el basamento para la consolidación de portales, alineándolos y orquestándolos de manera que haya una conexión entre el destino de la humanidad, el destino de la tierra y de la naturaleza y el de la divinidad de tod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es pedimos que levanten las manos en la posición de oración de purificación al comenzar el viaje de esta noche.  Haremos un solo viaje en esta noche porque es uno grandioso.  Expandan su alma para que sea el alma de toda la humanidad.  Su estado de conciencia de vigilia será un sustituto para el estado de conciencia humano que todavía no está despierto.  Se les ha dado permiso con el propósito de crecer para representar al alma de la humanidad en este proceso en particular.  Quisiéramos que se sintieran alineados con esta verdad al extremo que se ajuste a su estado de ser. Sientan que son puros.  La única manera que tienen de representar a la humanidad es si la representan sin ego y sin egoísmo.  Siéntanse fuertes y puros en el poder de la humanidad, disolviendo su necesidad de ser diferentes, únicos, especiales.  Sientan el poder al moverse hacia un alma compuesta (n.t. mixta) que está despierta y alerta.  Habrá momentos en el proceso de esta noche en que se moverán con rapidez y momentos en que lo harán más lentamente.  Por favor traten de mantenerse con nosotros, al menos en las energías que estamos trasmitiendo.  Pueden sentir como las palmas de las manos se calientan al contacto de una con la otra.  Siéntanse anclados amigos, para que ustedes, que representan al alma de toda la humanidad, también estén en asociación con la tierra, sólidos como un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precioso.  Sientan cuan ligero es ahora, no hay mucha dificultad, no hay mucha lucha, hay como un tejido de encaje en la energía ahora.  En este caso, la energía se va a mover magnéticamente a una puerta estelar que fue encontrada por sus amigos que escalan el Himalaya.  Imaginen un pico, alto, cubierto de nieve, justo al sur del Monte Everest.  Es conocido como Amadablam o Collar de la Madre.  Hay un magnetismo que desafía a todo tiempo, toda materia y todo entendimiento.   No se esfuercen en ir allí en su estado de conciencia, sino que dejen que este estado de conciencia del tejido de encaje, de una humanidad iluminada, se desplace a su propia velocidad y sea traído a la atención de esta puerta estelar de los Himalayas.  No dirijan el proceso en forma alguna, permítanle que se desenvuelva libremente.  Que parece suceder a medida que se aproximan a la puerta estelar y que es una puerta estelar, sino un lugar de dimensiones muy inusuales y complejas.  Es una apertura, es un hueco (n.t. como de gusanos), un lugar de conexión.</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Y el apelativo de puerta estelar no es apropiado porque este conector en particular va más allá del universo físico.  A medida que comienza a interactuar con el estado de conciencia humano que ustedes representan pueden sentir que trae hilos de estados de alerta o hilos de estados de conciencia de este espectro humano que ustedes sostienen.  Es como si algunos de los aspectos de la humanidad se activaran con facilidad por la puerta estelar, mientras que en otros no tiene ninguna influencia. Así que sientan como se iluminan los hilos que parecen interactuar – una vieja palabra sería vibrar, pero no hay vibración real aquí – parecen estar influidos y extraídos del núcleo de la humanidad mediante la presencia de esta puerta estelar. Nuestra descripción puede que no se ajuste a la experiencia de ustedes, por favor sigan a su experiencia, estamos tratando tanto como podamos de tener una descripción que esté compuesta de lo que pueden estar sintiendo, pero la suya es la perfecta, cualquiera que sea su experiencia.  Por favor manténganse enfocados. Este no es momento para dejar que su mente vagabundee.  Regresen a ese estado de conciencia humano compuesto y a la base de la montaña del Himalaya.</w:t>
      </w:r>
    </w:p>
    <w:p>
      <w:pPr>
        <w:pStyle w:val="Normal"/>
        <w:ind w:firstLine="708"/>
        <w:jc w:val="both"/>
        <w:rPr>
          <w:rFonts w:ascii="Trebuchet MS" w:hAnsi="Trebuchet MS" w:cs="Trebuchet MS"/>
        </w:rPr>
      </w:pPr>
      <w:r>
        <w:rPr>
          <w:rFonts w:cs="Trebuchet MS" w:ascii="Trebuchet MS" w:hAnsi="Trebuchet MS"/>
        </w:rPr>
        <w:t xml:space="preserve">Hay dinámicas, hay relaciones, hay influencias que se irán estableciendo, o se están estableciendo.  Simplemente observen, permitan que se desenvuelvan.  Traten de expandirse para no contenerlas o dirigirlas en manera alguna.  Traten de no esforzarse en pensar.  Y no comentar entre ustedes si están preocupados: Para algunos de ustedes, su capacidad interior de ver o imaginar esto puede ser diferente a la normal y pueden sentirse ansiosos.  Déjenlo ir y muévanse hacia el conocimiento, puede que no sean capaces de visualizar nada de esto aunque normalmente lo hagan.  Solo estén muy quietos y sepan lo que está sucediendo desde un punto de vista de sabiduría.  Lo que hacemos es esperar a que haya suficiente estado de conciencia o de conexión de influencia entre la puerta estelar y el grupo que ustedes representan.  Cuando así sea les dejaremos saber cual es el próximo paso, así que esto es simplemente un patrón de sostén mientras se incrementan las relaciones.  Si su mente está en blanco, está muy bien.  De nuevo, no traten de que lo que está sucediendo o lo que no está sucediendo se ajuste a una experiencia tal como ustedes quisiera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Bien.  De nuevo, narramos para la mayoría de ustedes, lo que decimos puede que no se ajuste a su experiencia, generalmente fluyan con su experiencia.  Comienza a existir una solidez, pero hay un equilibrio ahora, o una armonización de aquello que la puerta estelar puede influir en esta condición humana, o este estado consolidado de conciencia humana que ustedes han traído.  Hay solo un poco de la humanidad que está abierta a la influencia de esta puerta estelar en este tiempo.  Así que sientan si se siente completa, si la puerta estelar se ha conectado a aquello a lo que puede conectarse.  Cuando sientan que está completa, que no hay tanto cambio como antes.  Quisiéramos que dijeran sí, para que este canal y nosotros podamos saber en que parte del proceso están.  Así que lo describiremos nuevamente:  si sienten que la puerta estelar se ha conectado básicamente, influido, tocado lo que puede tocar en este estado de conciencia humano que ustedes han traído y que parece no expandirse más, entonces ha alcanzado una homeostasis en este momento, equilibrio, y es entonces que podremos avanza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si se siente como que han alcanzado el equilibrio digan si.  No creo haberlo oído de nadie.  Cuántos no(es) hay ahí, digan no.  Y no se apuren.  Cuando alcancen un equilibrio, porque cada uno de nosotros tiene un sentimiento diferente aquí.  Confíen en ustedes.  ¿Hay alguien que todavía está en el casi?  Digan casi si es así.  Bien.  Sientan la certeza de esto.  Todos ustedes chequeen para estar seguros que están bien al desconectar – bueno realmente no estamos desconectando, nos estamos moviendo a una segunda fase de este proceso.  Se siente bastante estable, muy bien.  Llamaremos al proceso de esta noche en los Portales de Poder, una consolidación de los portales menores.  Ustedes están en lo que puede denominarse un portal estelar madre o un portal madre:  Este orquesta o enriquece deliberadamente o influye en muchos puntos de poder y muchas puertas estelares en la tierra actual.  Ellos responden a lo que esta célula maestra o centro maestro le dice a estos otros espacios.  Lo que sucederá ahora, porque hay la conexión humana que pueda haber con esta puerta estelar madre, es que la consolidación se extenderá desde esta puerta estelar e irá a puertas estelares y sitios de poder alrededor de la tierra y los impactará hasta el punto en que necesiten ser impactados.  Es como una re-consolidación, un re-despertar de todos estos lugares, con esta alma humana que ustedes han traído. Así que no tenemos realmente que explicar porque va a suceder sin su intento, ustedes han hecho su trabajo. Quisiéramos que ustedes se expandieran, liberaran cualquier esfuerzo y quizás observaran como el efecto de repetición sucede y la energía de esta puerta estelar madre que está consolidada ahora con la forma humana que ustedes le han aportado, comienza a reconectar las puertas estelares menores y portales y puntos de poder alrededor del mundo.  Les pediremos que solamente sostengan el espacio, expándanse todo cuanto necesiten y observe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i les ayuda recordar que están en la sexta dimensión, que están en ese simple espacio del Buda donde no están controlando o influyendo, simplemente es su estado de ser lo importante.  Una vasta inteligencia está trabajando aquí.  Ustedes han traído el estado de conciencia humano a esta puerta estelar y eso era un código, era una señal de que muchos pasos que han sido establecidos desde el comienzo de la humanidad, pueden comenzar su proceso.  Ustedes son parte del primer y pequeño paso.  Diríamos, el pequeño primer paso del que están conscientes.  Muchos pasos llevaron a encontrar, o a reclamar, o a re-encontrar esta puerta estelar en la base de la montaña Amadablam.  Muchos pasos llevaron a esto y muchos pasos que han estado prescritos llevarán a ell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Bien, habrá un punto de iluminación aquí donde de nuevo, ese sentimiento humano de luz, de encaje entretejido va a regresar a ustedes, aún cuando todas estas puertas estelar y portales y puntos de poder se estén abriendo y consolidando.  Y cuando sientan este lugar de luz, les pedimos para ustedes mismos, para su propia alma, su propio corazón y el de la humanidad, que se re-dediquen a la luz, a la bondad, a la divinidad, al crecimiento, al servicio, como quieran describirlo.  Utilicen la plataforma de este lugar de luz, donde la puerta estelar está emanando e influyendo, para re-dedicarse ustedes mismos en esta vida y en todas sus vidas a aquello que piensan que es importante.  Esta re-dedicación establece una corriente y esa corriente servirá para aclarar su sendero aún más poderosamente que ante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Sientan la naturaleza de esa corriente, para que siempre puedan confiar en ella.  Sientan una conexión personal y directa a la inteligencia cósmica.  Han estado conscientes de ella en su trabajo antes, pero quisiéramos que sintieran esa inteligencia cósmica, esa corriente de divinidad, ese estado de conocimiento, siéntanla más personalmente que nunca antes para ustedes y para toda la humanidad.  Sepan que es su derecho de nacimiento, como su fuente, como su esencia.  Ustedes son instrumentos de tanta apertura y tanto crecimiento.  Honramos su entrega, su pureza y su dedicación al panorama mayo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De nuevo, sientan la luz creciendo en su alma y sientan que no viene solo desde su alma sino de un sentimiento universal del estado del alma, del estado de unidad, que de alguna manera una parte de ustedes ha trascendido y no volverá a encajar en los límites y estructuras que ustedes tenían antes, que algo en ustedes se ha hecho más sabio, más inteligente, más poderoso, más sapiente que cuando comenzaron este viaje.  Les preguntamos si pueden confiar en eso y sostenerlo.  Si lo desean, pueden llevar parte de su estado de conciencia a la base de ese alto y nevado pico del Himalaya y sientan la esencia de esa puerta estelar, porque está impresa en ustedes y ahora en cualquier parte de la humanidad que esté lista para ella, cuyo significado se aclarará cuando ya no necesiten buscar el significado.  Conéctense con la quietud y lo apropiado de este viaje en esta noche.  Y podrán sentir ahora el regalo de tal viaje del cual han sido parte, y este regalo es una paz tan profunda, un contento tan real que desafía la definición anterior de paz.</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ermítanse entrar en esa serenidad ahora.  El lugar del que disfrutan nos hace sentir sin palabras al comunicarnos con ustedes.  Ustedes están verdaderamente viviendo tiempos acelerados y se necesita una maestría acelerada para ser parte de ellos y todos se han dedicado a la maestría acelerad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a consolidación de este proceso será compleja, dentro de su aura, dentro de su campo energético y también dentro del campo humano.  Así que les pedimos que sean gentiles con ustedes mismos en los próximos días, siendo conscientes de que hay cosas nuevas que están más allá de su capacidad para entender, que ellas están encontrando su propio lugar, que se están acomodando.  Conéctense a las montañas de los Himalayas o a cualquier lugar, porque ahora esos puntos de poder y puertas estelares y portales han sido reconstruidos y re-cableados para que estén alineados a la misma vibración superior. Así que pueden encontrar la vibración en cualquier sitio, en su jardín, en un lago cercano, solo sigan su propio instinto hacia el lugar en el cual la energía de esta puerta estelar parezca serles más real.  Sean con ella al comenzar a aclimatarse a esta energía, a este estado sin tiempo, y al potencial con el que está sembrando la condición humana.  Es todo lo que les traemos en esta noche, porque ustedes han venido a una puerta inmensa.  Manténganse dedicados a su sendero personal de luz y permitan que este sea irrenunciable.  Les agradece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Serie De Los Portales De Poder</w:t>
    </w:r>
  </w:p>
  <w:p>
    <w:pPr>
      <w:pStyle w:val="Normal"/>
      <w:jc w:val="center"/>
      <w:rPr>
        <w:rFonts w:ascii="Trebuchet MS" w:hAnsi="Trebuchet MS" w:cs="Trebuchet MS"/>
        <w:bCs/>
        <w:smallCaps/>
        <w:shadow/>
        <w:sz w:val="16"/>
        <w:szCs w:val="16"/>
      </w:rPr>
    </w:pPr>
    <w:r>
      <w:rPr>
        <w:rFonts w:cs="Trebuchet MS" w:ascii="Trebuchet MS" w:hAnsi="Trebuchet MS"/>
        <w:bCs/>
        <w:smallCaps/>
        <w:shadow/>
        <w:sz w:val="16"/>
        <w:szCs w:val="16"/>
      </w:rPr>
      <w:t>Parte III: Iniciación en el Poder – Nº 4 Consolidación del Portal del Himalaya</w:t>
    </w:r>
  </w:p>
  <w:p>
    <w:pPr>
      <w:pStyle w:val="Header"/>
      <w:rPr>
        <w:rFonts w:ascii="Trebuchet MS" w:hAnsi="Trebuchet MS" w:cs="Trebuchet MS"/>
        <w:bCs/>
        <w:smallCaps/>
        <w:shadow/>
        <w:sz w:val="16"/>
        <w:szCs w:val="16"/>
      </w:rPr>
    </w:pPr>
    <w:r>
      <w:rPr>
        <w:rFonts w:cs="Trebuchet MS" w:ascii="Trebuchet MS" w:hAnsi="Trebuchet MS"/>
        <w:bC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3:27:00Z</dcterms:created>
  <dc:creator>Anita</dc:creator>
  <dc:description/>
  <cp:keywords/>
  <dc:language>en-US</dc:language>
  <cp:lastModifiedBy>pc</cp:lastModifiedBy>
  <dcterms:modified xsi:type="dcterms:W3CDTF">2006-02-25T03:27:00Z</dcterms:modified>
  <cp:revision>2</cp:revision>
  <dc:subject/>
  <dc:title>SERIE DE LOS PORTALES DE PODER</dc:title>
</cp:coreProperties>
</file>