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Serie De Los Portales De Poder</w:t>
      </w:r>
    </w:p>
    <w:p>
      <w:pPr>
        <w:pStyle w:val="Heading1"/>
        <w:jc w:val="center"/>
        <w:rPr>
          <w:rFonts w:ascii="Trebuchet MS" w:hAnsi="Trebuchet MS" w:cs="Trebuchet MS"/>
          <w:smallCaps/>
          <w:shadow/>
          <w:sz w:val="34"/>
          <w:szCs w:val="34"/>
        </w:rPr>
      </w:pPr>
      <w:r>
        <w:rPr>
          <w:rFonts w:cs="Trebuchet MS" w:ascii="Trebuchet MS" w:hAnsi="Trebuchet MS"/>
          <w:smallCaps/>
          <w:shadow/>
          <w:sz w:val="34"/>
          <w:szCs w:val="34"/>
        </w:rPr>
        <w:t>Parte III: Iniciación en el Poder – Nº 5 Invertir la Fuerza al Poder</w:t>
      </w:r>
    </w:p>
    <w:p>
      <w:pPr>
        <w:pStyle w:val="Normal"/>
        <w:jc w:val="center"/>
        <w:rPr/>
      </w:pPr>
      <w:r>
        <w:rPr>
          <w:rFonts w:cs="Trebuchet MS" w:ascii="Trebuchet MS" w:hAnsi="Trebuchet MS"/>
        </w:rPr>
        <w:t>“</w:t>
      </w:r>
      <w:r>
        <w:rPr>
          <w:rFonts w:cs="Trebuchet MS" w:ascii="Trebuchet MS" w:hAnsi="Trebuchet MS"/>
          <w:b/>
          <w:bCs/>
        </w:rPr>
        <w:t xml:space="preserve">Mark” </w:t>
      </w:r>
      <w:r>
        <w:rPr>
          <w:rFonts w:cs="Trebuchet MS" w:ascii="Trebuchet MS" w:hAnsi="Trebuchet MS"/>
        </w:rPr>
        <w:t>Canalizado por Jonette Crowley</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y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p>
      <w:pPr>
        <w:pStyle w:val="Normal"/>
        <w:jc w:val="both"/>
        <w:rPr/>
      </w:pPr>
      <w:r>
        <w:rPr>
          <w:rFonts w:cs="Trebuchet MS" w:ascii="Trebuchet MS" w:hAnsi="Trebuchet MS"/>
          <w:caps/>
        </w:rPr>
        <w:t>Mark:</w:t>
      </w:r>
      <w:r>
        <w:rPr>
          <w:rFonts w:cs="Trebuchet MS" w:ascii="Trebuchet MS" w:hAnsi="Trebuchet MS"/>
        </w:rPr>
        <w:t xml:space="preserve">  Bienvenidos viajeros, este es Mark.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Hay mucho aguardando por ustedes en las próximas seis semanas, y esta noche habrá un salto energético de comienzo.  Hasta pueden sentir eléctricamente las energías de esta noche.  Ayudará a preparar a los que asistan a nuestro fin de semana y los preparará para las energías de los cambios de la próxima luna nueva y el total proceso de, lo que diremos son las placas tectónicas energéticas.  Hay tiempos en su tierra en que las placas tectónicas están más activas y hay tiempos en su tierra en que las energías espirituales se enredan unas con otras, creando a veces dificultades en la comunicación, dificultades en los pasos y a veces facilitando esos pasos.  Lo que haremos en esta noche es ayudarles a todos a facilitar el paso de su propia alma y ayudarles a reunir y a guiar a otros a través del paso que se estará disponiendo en las próximas seis semanas.  En esta noche en particular estamos trabajando con la transformación de la fuerza en poder donde la encuentren en el planet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Habiendo hecho este largo prólogo, les damos la bienvenida a su espacio del corazón, sumergiéndose en el estado de expansión allí.  Entonces vuelen, floten, muévanse sin límites hacia el universo de sexta dimensión que tan bien conocen.  Dejan tras de sí la vida cotidiana y floten ahora sostenidos por las alas de su espíritu.  Tan a menudo queridos, están en guardia, y están estructurados y están protegidos.  Quisiéramos que se desplazaran hacia un lugar donde se sientan lo suficientemente seguros para explorar verdaderamente.  Permitan que su sistema de creencia se derrita, porque de muchas formas obstaculiza su observación.  Les pedimos que sintonicen su estado de ser en este preciso y exacto momento, permitiendo que su presencia sea tan grande en este moment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n nuestros años juntos hemos trabajado con muchas rejillas y a la que ahora atraemos su atención es a la que a veces llamamos la rejilla maestra, pero queremos que la vean algo diferente en esta noche.  Véanse construyendo círculos concéntricos desde su corazón, como si ustedes fueran el centro de la rejilla maestra.  Les daremos unos minutos para que se acostumbren a la energía que esto crea en ustedes y al alineamiento que sostiene para ustedes.  Sosténganse con gentileza.  La entrada a esta rejilla está en la sexta dimensión, aunque la mayor parte de la misma existe en la séptima dimensión.  Algunos de ustedes pueden sentir que la rejilla no se comporta como ustedes esperan.  A veces ondula y desaparece y reaparece en algún tipo de  matriz de otra dimensión.  Solamente llamamos su atención a esto en caso que suceda para que agudicen su capacidad de observación, para que no den nada por sentado y no asuman que entienden el comportamiento de su estado de conciencia a este nivel.</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éntanse con gran claridad aquí, con una claridad cristalina que rodea a su capacidad para conocer y para saber. A menudo hemos denominado al elemento de este espacio como el espacio de la verdad, el espacio del conocimient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De nuevo dirijan su atención a su centro del corazón, la puerta al infinito, sintiendo todo el infinito a la vez. Lo que vamos a orquestar de conjunto con ustedes es un cambio principal a partir de la polaridad de la fuerza, de la que mucho hemos hablado en esta serie de los portales de poder, no  una polaridad opuesta o  un polo opuesto, sino un mundo diferente, un mundo de poder, pero se sentirá como un gran cambio, así que lo que estamos haciendo ahora es preparándonos, estamos estableciéndonos, les estamos ayudando a aclararse. Así que mantengan su estado de alerta en su corazón, en la infinidad concéntrica que se abre desde su corazón, el fuerte poder de su presencia, sientan que en este momento, sientan que están en contacto con la sabiduría más allá de las palabras, que están accediendo a un conocimiento que está más allá de nuestra descripción, el propio conocimiento de ustedes. Bien. Imaginen que son un éter indivisible de sexta dimensionalidad y que pueden llevar su estado de conciencia como su presencia de la sexta dimensión y pueden incorporar todo en su universo, pueden expandirse, pueden emerger, pueden enviar su estado de atención a cada resquicio del universo conocido. Su naturaleza de sexta dimensión no conoce límites ni fronteras.  Ustedes están infiltrando todo lo que les es conocido con este estado de alerta de la sexta dimensión y una fuerte presencia. Y pueden darse cuenta de que tienen que ser impersonales.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Decimos ustedes, pero ahora es un pronombre universal.  Estamos dirigiéndonos al estado de conciencia, uniforme e indivisible, unificado, un estado de conciencia sensible que ustedes sostienen y conocen. Comprueben nuevamente para verificar que lo han infiltrado todo, que ustedes son las células de la tierra, son los anillos de Saturno, son el hierro fundido en el centro de la tierra, son el viento. Bien.  Otro minuto más mientras esto se estabiliza.  Traten de relajarse.  Así que ahora representan la yuxtaposición del mundo de poder de la sexta dimensión dentro del mundo normalmente conocido como de fuerza.  Pero ustedes están dondequiera con el poder, con la sexta dimensión, ustedes se superponen a la fuerza, están dondequiera que haya fuerza y fricción, sin embargo ustedes son poder, unificado, total.  Parece una paradoja, pero en estos sitios elevados es perfect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 permítannos describir las formas en que ustedes pueden sentir el cambio. Decimos volteando la fuerza a poder, lo que han hecho es infiltrarlo todo, superponiendo el poder a todo lo que sea fuerza.  En algunos casos es un pequeño salto de un quanta  (n.t. partícula cuántica) al siguiente.  Algunos pueden experimentar como si resbalaran, otros pueden experimentar como una cabriola de un mundo a otro. Lo que les pedimos es que se mantengan centrados en la parte de poder de ustedes, la rejilla maestra, el sitio de poder que conocen tan bien, hasta que se logre un estado de conocimiento (n.t. sagacidad) de que la fuerza ha cambiado, que la fuerza se ha permitido a sí misma ponerse al servicio del poder. A todos se les llamará para hacer esto de diversas formas.  Sostendremos un espacio divino. La intención consiste en proveer la oportunidad, la energía y el estado de conciencia total para que la fuerza cambie a poder. Estaremos en silencio, confiando en la sabiduría de sus almas. Estén muy presentes en su poder y en el hecho de que han infiltrado toda fuerz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hora utilicen su poder para observar, sin ninguna expectativa, cuales pudieran ser los cambios, que es lo que pudiera haber cambiado y permitan que las respuestas sean desde su espacio de la verdad.  Lo que ustedes hacen como grupo, utilizando tremendo poder, utilizando a la rejilla maestra y mucho más allá, es removiendo parte del apoyo a la fuerza en su planeta y en su universo, y reemplazándolo con un campo de poder de una dimensión mucho más elevada, de conocimiento, de verdad y de quietud.  Lo que esto hará es hacerle las cosas más fáciles a aquellos que quieren hacer el cambio de paradigma.  Esto producirá un universo más solidario para esos niños índigo.  Trabajaremos un poco más después del receso, les mostraremos como utilizar este campo personal de poder para cambiar las situaciones de fuerza con las que se enfrentan en su vida diaria. Así que primeros hacemos este ‘volteo’ cósmico de una polaridad a un universo totalmente diferente.  Y si encuentran difícil identificar que es lo que realmente ha cambiado, simplemente vean como se siente el espacio de su corazón, como puede sentirse diferente, como ha cambiado un poco el acceso, como se ha abierto el estado de conocimiento de ustedes (sagacidad).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Den un paso a mayor profundidad aún dentro de su espacio del corazón.  Nos gustaría darles una visión de la pureza que se ha abierto aquí, esta pureza radiante que es más brillante que nunca antes.  De diversas formas es como si estuvieran poniendo su mano en la fuente de todo poder.  Nuevamente les recordamos que el poder a este nivel no puede ser mal utilizado, es un rayo divino con una única manifestación divina posible.  Cuando estén listos el rayo se les revela como en esta noche. A medida que les ayudamos a preparar la estructura para su mundo, sientan nuevamente esa fuerte presencia en este momento, sientan su alineamiento con todo lo que es, con la dulzura de la tierra y la divinidad del universo, siéntanse totalmente alineados, empoderados, siéntanse más fuertes que la adversidad, sientan que residen en aquello que es sagrado.  Tomen los próximos dos minutos haciendo lo que sea necesario para prepararse para concluir el proceso ahora.  Es tan bello verlos cuando están al final de un proceso y han renunciado a esforzarse y a trabajar, es brillante, bello, una visión inspiradora que tenemos de todos ustedes.  Y sus corazones son obras de arte cósmica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Bien, regresen todo su esplendor a su centro de nuevo, retomen su mente mental después del pequeño receso que tuvieron y regresen a este momento glorioso, infinito.   Les agradecemos. (RECESO) </w:t>
      </w:r>
    </w:p>
    <w:p>
      <w:pPr>
        <w:pStyle w:val="Normal"/>
        <w:ind w:firstLine="708"/>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venidos de regreso, este es Mark.  Mencionamos anteriormente las placas tectónicas de la tierra golpeándose entre sí y enrollándose.  No se sorprendan si en las próximas seis semanas ven o escuchan una considerable fuerza enrollada, esto puede significar más ataques terroristas, cosas como esas, la fuerza se va a mostrar a sí misma, va a borbotear hacia la superficie. Y se encontrará con este nuevo campo de energía que todos ustedes han ayudado a anclar en el planeta, el paradigma de la sexta dimensión.  Así que mientras está bajo tierra, el uso de la fuerza no puede ser sanado.  Así que si lo ven borbotear no se preocupen.</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En su lugar sepan que el campo que ustedes y muchos más están ayudando a crear y a anclar es lo suficientemente fuerte como para trasmutar la fuerza y ‘voltearla’ hacia el poder tanto como se pueda.  Les  pedimos no solo que miren su reacción ante la violencia y la fuerza, sino que traten a su manera serena y poderosa de ayudar a otros a cambiar sus conversaciones.  Si entran en una conversación donde se discute sobre la violencia o la guerra o la fuerza o la pérdida, lo cual es simplemente síntoma del mundo de fuerza y no del mundo de poder, en lugar de mantenerse a distancia agradeciendo que ustedes  no piensan de esa manera, si pudieran en su lugar enfocar una perspectiva diferente, una perspectiva de poder más pulida, clara, límpida le harían un gran bien a sus amigos y a los demás con los que hacen contacto.  Le pedimos en esta parte del proceso que asistan a los demás desde la sexta dimensión.  Esto le servirá a su mundo y a otros que entren en contacto con ustedes.  Así que haremos unos cuantos procesos para tener su experiencia y experimentar en el uso de lo que usaron al principio de la sesión de una forma más personal y cotidian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ante todo, entren al espacio del corazón que conocen tan bien, esa realidad magnética, donde no hay preocupaciones, no hay fricción, no hay costos, no hay karma y siéntanse el epicentro del estado de conocimiento de la sexta dimensión, de anillos concéntricos de una rejilla que probablemente no puedan ver o imaginar que se mueve desde el centro de su corazón hacia fuera para abarcar hasta el infinito.  Vean que fácil es la segunda vez.  Y entonces imaginen que se comunican o trabajan con otro ser humano, un colaborador o un cliente, imaginen que el corazón de ellos es el epicentro de su verdad de sexta dimensión y vean los anillos concéntricos de esta rejilla maestra expandirse desde los corazones de ellos.  Así que piensen en una situación en la que pudieran estar y sostengan a esa persona así.</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 entonces simplemente observen durante un minuto mientras los campos de poder parecen asentarse.  Lo que sucede es que ambos están situados en un tercer espacio que no es ustedes y ellos, si no es nosotros.  Así que encuentren la naturaleza de ese tercer espacio, ese nuevo, que mencionamos antes, que tiene un aspecto de sexta dimensión pero que en su gran mayoría es realidad de la séptima dimensión.  Y entonces simplemente sean en este nuevo espacio, este universo cambiado.  No tienen que pensar en buenas intenciones, no necesitan enviar luz sanadora, simplemente aquiétense en el estado de ser, hasta que sientan, su estado de conocimiento (sagacidad) siente, el cambio ha ocurrido y no hay necesidad de mantenerse observando durante más tiempo este espacio elevado.  Y entonces continúen con su cotidianeidad, sabiendo que de alguna forma un nivel de poder ha cambiado su relación, ha cambiado el resultado de lo que estaba sucediendo.  Así de simple.  Lo repasaremos de nuevo y entonces les daremos tiempo para practicar.</w:t>
      </w:r>
    </w:p>
    <w:p>
      <w:pPr>
        <w:pStyle w:val="Normal"/>
        <w:jc w:val="both"/>
        <w:rPr>
          <w:rFonts w:ascii="Trebuchet MS" w:hAnsi="Trebuchet MS" w:cs="Trebuchet MS"/>
        </w:rPr>
      </w:pPr>
      <w:r>
        <w:rPr>
          <w:rFonts w:cs="Trebuchet MS" w:ascii="Trebuchet MS" w:hAnsi="Trebuchet MS"/>
        </w:rPr>
        <w:t xml:space="preserve">Puede ser una situación o una persona, no tiene que ser necesariamente una persona, puede ser un grupo de personas.  Lo primero consiste en ir al corazón, sentir el anillo maestro concéntrico, el espacio de poder, el espacio de verdad, que se expande hacia fuera desde ustedes.  Entonces tomen el epicentro de la situación. Si se trata de un grupo de personas, entonces hagan que el centro venga desde el corazón de cada uno de ellos, y simplemente sepan que es así, hasta que sientan un cambio y ya no están en la realidad de la separación, ya que hay fuerzas concéntricas de poder que salen del corazón de todos, que están en un estado nuevo.  Manténganse en ese estado hasta que sientan que algo ha cambiado.  Hay un estado de conocimiento, una sensación, después de un rato pueden tener una sensación específica que les dice que ya está hecho.  El mantener la atención sobre esto después de haber terminado no tiene sentido. Y ahora regresen a lo que estaban haciendo con la confianza de que ha ocurrido un cambio, sin tratar de manipular, forzar o empujar, ni tener la intención de un resultado en específic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sostendremos un espacio para que realicen sus tareas diarias y sientan como sería si pudieran dominar esto en términos de sus relaciones con los demás, ‘volteando’ la fuerza a poder.</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Terminen con la situación o la persona a la que están volteando de fuerza a poder.  Hablaremos un poco más, describiendo algunos de los aspectos más sutiles de esto. Bien.  Una de las razones por las que esto funciona para cambiar las situaciones, para voltear algo que tiene fricción, dificultad, falta de entendimiento, fuerza en este mundo, a esa dimensión superior es debido , uno, a que ustedes han tenido que empezar de cero y por tanto todos los botones así como el equipaje que llevan han sido eliminados mediante el hecho de que ustedes han saltado dentro de su corazón abriéndose a ese infinito expansivo.  La otra razón por la que esto funciona es porque ustedes deben liberarlo todo y ver la maestría en la otra persona o personas.  Tienen que ver inmediatamente que ellos también son el centro de un universo superior.  Y de esa forma deben liberar todos sus juicios sobre ellos, la dificultad, la fricción que ustedes sostienen en la situación.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 entonces esperen a que el universo les de la palabra, les muestre la señal de que el cambio se ha asentado y ustedes están en un plano superior, ilimitados y desprovistos de aquellas cosas que causaban el conflicto o la confusión en el lugar inferior.  También es importante que no declaren el resultado.  Hemos descrito antes que a diferencia del trabajo en la cuarta o quinta dimensión, particularmente la cuarta, donde su intención, su propósito es imprescindible.  En este lugar su intención o propósito es una manipulación, no tiene integridad ni confianza.  Tienen que confiar en que esta dimensión más elevada es divina y no necesita de la imagen de ustedes con respecto a lo que debe manifestar.  Así que es importante cuando confían en que han desplazado la situación a un nivel superior, o que ella se ha desplazado aunque ustedes no lo hayan hecho, que liberen cualquier imagen y no regresen diciendo, oh, bien espero que todo esté bien, espero que todo haya cambiado, espero que estaré mejor.  Es mejor esperar por el silencio luego del cambio, que indique claramente que han terminado y entonces vayan a hacer cualquier otra cosa, despojándose de cualquier cosa relacionada con lo que han presenciad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Tendremos un poco más que compartir y entonces nos alegraremos al responder preguntas sobre como puede funcionar esto en situaciones en las cuales quieran un poco más de guía.  Quisiéramos que se sintieran libres de hacerlo para todo lo relacionado con la sanación de la tierra, para la paz, para cualquier cosa, la familia.  Y de lo que se darán cuenta al principio es que estarán ocupados tratando de encontrar su corazón y proyectando esos elevados círculos concéntricos, pero también se darán cuenta de que están tan acostumbrados a esto porque es ahí donde verdaderamente residen todo el tiempo.  Y entonces aparece la magia. Ya no tienen que pensar en que las otras personas o persona, o situaciones sean el centro de la sexta dimensión para sí  mismos.  Ustedes simplemente lo sabrán y verán a todos proyectando sus círculos concéntricos desde sus corazones, sabiendo que también ellos son el epicentro de la divinidad en el universo. Y luego ya no es algo que ustedes hacen, es un poder que ustedes son, que aportan a todas las situaciones, que el estado de conciencia de ustedes lleva consigo, de manera que la presencia de ustedes, el pensamiento de ustedes sobre cualquier cosa en el planeta, automáticamente la eleva a un estado superior de graci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es hemos preguntado esto antes, pero debemos recordarles que es importante el dejar ir su hábito de ser menos iluminados de lo que verdaderamente son, su hábito de ser más prejuiciosos de lo que realmente necesitan ser. Es solo un hábito, no es una forma de ser que los honra en este momento.  Ustedes vienen a estas reuniones y reclaman grandeza.  Les pedimos que continúen reclamando grandeza en la parte cotidiana de sus vidas.  Hay unas cuantas cosas que queremos hacer como grupo utilizando la técnica que tienen y entonces recibiremos las preguntas.  Así que vayan a ese espacio del corazón con los círculos concéntricos infinitos, la rejilla maestra – no tienen que seguir llamándola rejilla, es simplemente un campo de fuerza muy fuerte, muy sólido.  Vean ese campo de fuerza emanando desde todos los demás en este grupo.  Y entonces esperen a que la naturaleza siga su curso y sientan que han cambiado a una plataforma aún más elevada, que se han desplazado más allá de los corazones con los círculos concéntricos, se han desplazado hacia dentro de  un campo unificado.  Bien.  Después de un tiempo se acostumbrarán a como se siente este campo y serán capaces de saber más sobre el mismo;  ahora simplemente sientan sus elementos.  Les pediremos entonces ahora que hagan una sanación del agua de este planeta, el agua que está en todo lo orgánico, incluyendo a los humanos, el agua de sus arroyos, de sus océanos, que está atrapada en la corteza de la tierra, el agua que está en los casquetes de hielo, el agua que está en la atmósfer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l igual que hicieron en el primer proceso, infiltren toda el agua.  El agua tiene un código magnético muy específico, se siente muy diferente a la oportunidad en que infiltraron toda existencia.  Así que lo que están haciendo, similar a lo que hicieron antes, es que están superponiendo este poder de esta dimensión más elevada a toda la fuerza del agua.  Ustedes se están convirtiendo en toda el agua.  Y entonces no hay nada más que necesiten hacer, solo esperen y sean, hasta que haya un estado de conocimiento que confirme que ha ocurrido un cambio, que el poder está sostenido ahora, que estas dimensiones más elevadas están ahora sostenidas en cada átomo de agua.  Pueden ver cuan dinámico es este proceso, en el que ustedes esperan en quietud en este espacio superior a que ustedes mismos se digan que hay un cambio y que el agua se ha desplazado a este campo de poder.  Pero sorpresa, cuando el agua se desplaza hacia este campo de poder, el campo que ustedes son se eleva aún más, porque ustedes no están en un lugar estático sino en un reconocimiento siempre creciente de la dimensionalidad y la divinidad.  Así que esto es un poco experimental, no esperen que cada situación sea igual a la anterior, permítanle crecer, permitan que los espacios se sientan más amplios, mayores, más luminosos, como quiera que sea para ustedes. Habrá algunas pautas que quieran identificar: oh, estoy en ese espacio de círculos concéntricos, o estoy en ese espacio de una plataforma más elevada, pero permitan también las diferencias en el crecimient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entan ahora, desde su espacio de verdad, el valor, el poder del agua siendo tan empoderada.  Permitan que su propio estado de conocimiento le brinde sabiduría sobre lo que está ocurriendo aquí.  Su papel como seres humanos es el de ser administradores más conscientes de la tierra, co-creadores con la materia.  Las herramientas que utilizan en esta serie de Portales de Poder serán las herramientas que les capacitarán para co-crear con la materia, para ser administradores conscientes del planeta y de sus recursos.  Ya han dado algunos pasos en esta noch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Descansen ahora en el espacio sublime, puro, radiante que su alma ha creado para ustedes y con ustedes.  A medida que se desplazan hacia el mundo en el que el poder está en el centro sobre la fuerza, su capacidad para confiar debe convertirse en una C mayúscula.  Confíen en la divinidad, confíen en su estado de conocimiento. Es mucho más poderoso que confiar en su ego, confiar en su panorama de la realidad. Es una confianza mucho mayor que lo que su personalidad puede comprender usualmente.  Les pedimos que esta sea la columna vertebral de su crecimiento espiritual, el crecimiento hacia la confianza divina.  Desde este espacio todo es real, y lo que no lo es se desmorona.  Hay muchos dioses falsos en sus vidas.  La verdad con V mayúscula los llevará más allá de ellos.  Ustedes dicen que están dispuestos, necesitamos que ustedes vivan de esa manera.  La confianza es una enorme puerta que se les abre a una sabiduría increíble.  Pueden tener guías y maestros, pero ellos solo pueden mostrarle donde está la puerta, el caminar hacia ella y tomar lo que hay del otro lado es la experiencia de ustede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n la próxima semana, al prepararse para su fin de semana juntos, mediten sobre la confianza, una confianza mucho mayor que las palabras, mucho mayor que las creencias, una confianza que es una enorme puerta.  Así que vengan preparados para un salto al vuelo.  Dediquen unos minutos a pensar en esto y entonces cerraremos y solicitaremos que hagan las preguntas sobre el uso práctico de la técnica que han aprendido en esta noche.  Así que dediquen unos minutos a su manera y comenzaremos con las pregunta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Bien.  Les pedimos que no abandonen este lugar, sino que se vinculen al lugar que ustedes conocen con mayor familiaridad.  Les pedimos que vivan conscientemente desde el poder y la confianza en lugar de desde la fuerza y la desconfianza.  Les pedimos que involucren al cuerpo mental lo suficiente como para si hay preguntas o intuiciones que quisieran compartir, de manera que su lengua funcione y confíen en que cuando se paren y caminen al micrófono puedan expresarlas correctamente.  Hasta ahí, lo que han aprendido y los lugares en que han entrado.  Les agradecemo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 ahora veremos las pregunt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Larry:</w:t>
      </w:r>
      <w:r>
        <w:rPr>
          <w:rFonts w:cs="Trebuchet MS" w:ascii="Trebuchet MS" w:hAnsi="Trebuchet MS"/>
        </w:rPr>
        <w:t xml:space="preserve">  Mark, este es Larry.  Muchas veces cuando tratamos con otras almas y seres y nos acercamos a ellos con amor y en paz, nos encontramos con mucho conflicto y resistencia y temor, odio e ira.  Es duro el estar en ese lugar de amor y paz  y a veces cuando se está en ese lugar y uno trata de hacerlo, el bloqueo y la resistencia realmente crecen y el temor y la ira hacia uno crece.  ¿Cómo enfrentar eso y como podemos mantenernos en ese lugar de amor y paz con esos otros seres?</w:t>
      </w:r>
    </w:p>
    <w:p>
      <w:pPr>
        <w:pStyle w:val="Normal"/>
        <w:jc w:val="both"/>
        <w:rPr/>
      </w:pPr>
      <w:r>
        <w:rPr>
          <w:rFonts w:cs="Trebuchet MS" w:ascii="Trebuchet MS" w:hAnsi="Trebuchet MS"/>
          <w:caps/>
        </w:rPr>
        <w:t>Mark</w:t>
      </w:r>
      <w:r>
        <w:rPr>
          <w:rFonts w:cs="Trebuchet MS" w:ascii="Trebuchet MS" w:hAnsi="Trebuchet MS"/>
        </w:rPr>
        <w:t>:  Una pregunta maravillosa.  Jesús era por supuesto un maestro en este tipo de cosas.  Lo que dice usted es cierto a veces, que ustedes pueden estar operando desde el espacio de su corazón, ese espacio de sexta dimensión y entonces se enfrentan a la fuerza personificada, al conflicto y a la dificultad personificadas y es muy difícil que esto no los saque de su equilibrio y los lleve hacia un estado defensivo u ofensivo, constituyendo ambas polaridades que demuestran que la fuerza ha ganado. Sepan que mientras el conflicto, la fricción y la fuerza están subyacentes y son negadas, no tienen chance de hacer su erupción y encontrarse con la capa de esa dimensión más elevada que ustedes han desplegado esperando por ella (n.t. esperando por la erupción).</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Así que de nuevo afínquense tanto como puedan en esa paz y ese amor, siendo invisibles a las flechas dirigidas a ustedes, o a las bombas en algunos casos, mayores que las flechas y sepan que todo esto sale a la superficie donde, si han plantado antes, o tan pronto saben de algo difícil, vean los círculos concéntricos emanando de los corazones de ellos y esperen hasta saber que ustedes se han desplazado hacia el reino del poder y sepan que independientemente de la manera en que esto se muestre en ese lugar  - puede ser como más violencia, o dificultad o ira – que si ustedes mantienen su postura, esto se desplazará hacia esa plataforma y hacia el flujo divino. La ira puede ser que no se vaya, pero si pueden mantenerse invisibles ante la contienda de ellos, finalmente perderán el combustible de la fuerza.  La fuerza siempre necesita combustible.  A veces es impulsada por la adversidad, por un enemig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 no hay adversidad, si no hay con quien pelear, ustedes parecen absorber la ira de ellos sin que esto los afecte a ustedes, eventualmente la fuerza de ellos perderá vapor.  Puede que no lo haga en presencia de ustedes, puede que ni siquiera durante sus vidas, pero es ahí donde entra a jugar la confianza con C mayúscula.  Es difícil el no defender, pero la defensa de hecho alimenta la ofensa como saben, y les amarra al mundo de la polaridad o la fuerza.  Esto no es tarea fácil, así que tomen unas cuantas inspiraciones, apártense de la presencia de ellos, enfóquense en el espacio del Buda, enfóquense en el Maestro Jesús, cualquiera de los maestros que han vivido en este mundo y de alguna forma han logrado entender esa verdad. Graci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Anne:</w:t>
      </w:r>
      <w:r>
        <w:rPr>
          <w:rFonts w:cs="Trebuchet MS" w:ascii="Trebuchet MS" w:hAnsi="Trebuchet MS"/>
        </w:rPr>
        <w:t xml:space="preserve">  Mark, esta es Anne.  Esto tiene que ver con la pregunta de Larry, a veces siento, al menos en mi trabajo, que todo sucede con tanta rapidez y no puedo darme el lujo de tomar un minuto y tratar de encontrar mi centro e ir a ese lugar ¿Qué hago?</w:t>
      </w:r>
    </w:p>
    <w:p>
      <w:pPr>
        <w:pStyle w:val="Normal"/>
        <w:jc w:val="both"/>
        <w:rPr/>
      </w:pPr>
      <w:r>
        <w:rPr>
          <w:rFonts w:cs="Trebuchet MS" w:ascii="Trebuchet MS" w:hAnsi="Trebuchet MS"/>
          <w:caps/>
        </w:rPr>
        <w:t>Mark:</w:t>
      </w:r>
      <w:r>
        <w:rPr>
          <w:rFonts w:cs="Trebuchet MS" w:ascii="Trebuchet MS" w:hAnsi="Trebuchet MS"/>
        </w:rPr>
        <w:t xml:space="preserve">  Establezcan el espacio desde el comienzo del día para que esté ahí y es como su radio, está conectado y ya está sintonizado a la estación que desean, pero cuando algo sucede solamente tienen que encenderlo, no tienen que buscar la estación pasando trabajo con el botón del dial.  Así que antes de salir de la cama, busquen la estación, busquen el espacio y puede ser música de fondo durante la mayor parte de su día porque no la necesitan, pero cuando la necesitan pueden subir el volumen y hacerla presente.  Y también cuando saben que van a surgir dificultades porque es cierto en algunos trabajos, antes de levantarse imaginen a todo el mundo con el que interactuarán y vean ese espacio del corazón abierto en cada persona con la que hablarán, y eleven el volumen;  de esa manera habrán hecho la mayor parte del trabajo antes de haber llegado a su puesto para entonces encontrarse con la versión de fuerza de ellos. Gracia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l:</w:t>
      </w:r>
      <w:r>
        <w:rPr>
          <w:rFonts w:cs="Trebuchet MS" w:ascii="Trebuchet MS" w:hAnsi="Trebuchet MS"/>
        </w:rPr>
        <w:t xml:space="preserve">  Mark, este es Bill. Parece que nos movemos de nuevo, rodando desde la sexta a la séptima dimensión.  ¿Podría explicar algo más acerca de adonde vamos?</w:t>
      </w:r>
    </w:p>
    <w:p>
      <w:pPr>
        <w:pStyle w:val="Normal"/>
        <w:jc w:val="both"/>
        <w:rPr/>
      </w:pPr>
      <w:r>
        <w:rPr>
          <w:rFonts w:cs="Trebuchet MS" w:ascii="Trebuchet MS" w:hAnsi="Trebuchet MS"/>
          <w:caps/>
        </w:rPr>
        <w:t>Mark:</w:t>
      </w:r>
      <w:r>
        <w:rPr>
          <w:rFonts w:cs="Trebuchet MS" w:ascii="Trebuchet MS" w:hAnsi="Trebuchet MS"/>
        </w:rPr>
        <w:t xml:space="preserve">  Sabíamos que alguien lo notaría.  Ustedes saben que en la sexta dimensión su estado de conciencia es un vehículo, su estado de conciencia va hacia dentro de su corazón y se expande en el silencio.  Es algún tipo de estado de alerta que conoce el espacio búdico, que conoce el espacio de la verdad, que conoce el mundo magnético.  La séptima dimensión es ese conocedor, es más el vehículo o el estado de conciencia que conoce y se mueve en las otras dimensiones. Así que ustedes se están moviendo hacia el propio estado de conciencia, sensible en si mismo, que se conoce a sí mismo, no solo el espacio del estado de conocimiento que es la sexta dimensión, un estado de conciencia, de sensibilidad, un estado de conocimiento, la sabiduría en sí misma.  Así que es muy difícil describirlo y lo que hemos dicho en esta noche es aquello que ustedes comienzan y a lo que se accede a través de la sexta dimensión, pero tiene algunos elementos de la séptima dimensión.  No queremos que preocupen su mente con esto, simplemente plantamos la semilla para que sepan que se están moviendo con rapidez.  Graci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Larry:</w:t>
      </w:r>
      <w:r>
        <w:rPr>
          <w:rFonts w:cs="Trebuchet MS" w:ascii="Trebuchet MS" w:hAnsi="Trebuchet MS"/>
        </w:rPr>
        <w:t xml:space="preserve">  Mark, es Larry de nuevo.  Tengo que preguntar sobre el agua.  El agua es realmente la fuente de vida al menos como la conocemos en este planeta, así que cuando fui al agua y traté de entender más sobre ella era difícil aún el comprender lo que era, y de que dimensión era, y de que realidad era, así que, ¿qué es el agua? Y no es neutral, es obviamente un poder de algún tipo.  Háblenos del agua.</w:t>
      </w:r>
    </w:p>
    <w:p>
      <w:pPr>
        <w:pStyle w:val="Normal"/>
        <w:jc w:val="both"/>
        <w:rPr/>
      </w:pPr>
      <w:r>
        <w:rPr>
          <w:rFonts w:cs="Trebuchet MS" w:ascii="Trebuchet MS" w:hAnsi="Trebuchet MS"/>
          <w:caps/>
        </w:rPr>
        <w:t>Mark:</w:t>
      </w:r>
      <w:r>
        <w:rPr>
          <w:rFonts w:cs="Trebuchet MS" w:ascii="Trebuchet MS" w:hAnsi="Trebuchet MS"/>
        </w:rPr>
        <w:t xml:space="preserve">  El agua sostiene energía de muchas formas, no un estado de conciencia sino una energía.  Refleja la energía más penetrante.  Hasta ahora el agua ha reflejado, ha sostenido la energía de las más bajas dimensiones, la energía de la fuerza, la energía de la lucha, la energía del temor, del odio, de la falta de abundancia, simplemente porque el agua actúa como un reservorio, para sostener lo que es en el momento.  Porque el agua es vida, el agua está en todo, es imposible que el estado de conciencia humano pueda avanzar, aunque estén trabajando todos los maestros, aunque los grupos como estos trabajen muy duro, si el agua no es arrastrada hacia el mundo del poder para que pueda sostener, reflejar, las dimensiones más elevadas.  Ahora, este no va a ser un proceso único.  Nosotros y otros grupos tendremos que volver muchas veces a desplazar al agua un poco más hacia el poder, un poco más hacia el poder y un poco más hacia el poder.</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Pero esto actuará muy parecido al centésimo mono.  Una vez se llegue al punto en que el agua sostenga una vibración en respuesta a aquellos de ustedes que son los más conscientes y ya no sostenga la vibración de la mayoría, habrá un.....</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Serie De Los Portales De Poder</w:t>
    </w:r>
  </w:p>
  <w:p>
    <w:pPr>
      <w:pStyle w:val="Heading1"/>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Parte III: Iniciación en el Poder – Nº 5 Invertir la Fuerza al Poder</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3:25:00Z</dcterms:created>
  <dc:creator>Anita</dc:creator>
  <dc:description/>
  <cp:keywords/>
  <dc:language>en-US</dc:language>
  <cp:lastModifiedBy>pc</cp:lastModifiedBy>
  <dcterms:modified xsi:type="dcterms:W3CDTF">2006-02-25T03:25:00Z</dcterms:modified>
  <cp:revision>2</cp:revision>
  <dc:subject/>
  <dc:title>SERIE DE LOS PORTALES DE PODER</dc:title>
</cp:coreProperties>
</file>