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Serie De Los Portales De Poder</w:t>
      </w:r>
    </w:p>
    <w:p>
      <w:pPr>
        <w:pStyle w:val="Heading1"/>
        <w:jc w:val="center"/>
        <w:rPr>
          <w:rFonts w:ascii="Trebuchet MS" w:hAnsi="Trebuchet MS" w:cs="Trebuchet MS"/>
          <w:smallCaps/>
          <w:shadow/>
          <w:sz w:val="34"/>
          <w:szCs w:val="34"/>
        </w:rPr>
      </w:pPr>
      <w:r>
        <w:rPr>
          <w:rFonts w:cs="Trebuchet MS" w:ascii="Trebuchet MS" w:hAnsi="Trebuchet MS"/>
          <w:smallCaps/>
          <w:shadow/>
          <w:sz w:val="34"/>
          <w:szCs w:val="34"/>
        </w:rPr>
        <w:t>Parte III: Iniciación en el Poder – Nº  6 Empoderando la Materia</w:t>
      </w:r>
    </w:p>
    <w:p>
      <w:pPr>
        <w:pStyle w:val="Normal"/>
        <w:jc w:val="center"/>
        <w:rPr/>
      </w:pPr>
      <w:r>
        <w:rPr>
          <w:rFonts w:cs="Trebuchet MS" w:ascii="Trebuchet MS" w:hAnsi="Trebuchet MS"/>
        </w:rPr>
        <w:t>“</w:t>
      </w:r>
      <w:r>
        <w:rPr>
          <w:rFonts w:cs="Trebuchet MS" w:ascii="Trebuchet MS" w:hAnsi="Trebuchet MS"/>
          <w:b/>
          <w:bCs/>
        </w:rPr>
        <w:t xml:space="preserve">Mark” </w:t>
      </w:r>
      <w:r>
        <w:rPr>
          <w:rFonts w:cs="Trebuchet MS" w:ascii="Trebuchet MS" w:hAnsi="Trebuchet MS"/>
        </w:rPr>
        <w:t>Canalizado por Jonette Crowl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y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caps/>
        </w:rPr>
        <w:t>Mark:</w:t>
      </w:r>
      <w:r>
        <w:rPr>
          <w:rFonts w:cs="Trebuchet MS" w:ascii="Trebuchet MS" w:hAnsi="Trebuchet MS"/>
        </w:rPr>
        <w:t xml:space="preserve">  Bienvenidos compañeros, este es Mark.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Bien, ustedes han completado el fin de semana de Activación del Poder y estamos muy complacidos con la cantidad de poder que están sosteniendo. Debido a eso y debido a la fuerza básica que ustedes tienen, esta clase representará un punto de viraje, o comprenderá o reconocerá el punto de viraje que ustedes han hecho.  Antes de llamarnos, el canal hablaba de la aceleración y de la urgencia, y algunos de ustedes mencionaron la intensidad ahora.  No se trata de palabrería de la nueva era sobre el cambio rápido, las oportunidades, los portales que se abren.  Es importante que todos entiendan que ustedes le llaman a esto crecimiento espiritual, pero todas las leyes se cumplen, no algún dios místico, desconocido, inexplicable, sino que se siguen las absolutamente explicables leyes matemáticas de la naturaleza.  El misterio radica en que son leyes de la naturaleza en un mundo más complejo que el que ustedes pueden entender ahora.  Pero su alma entiende, porque su alma está en medio de esa complejidad y es su alma más que su intelecto la que los ha atraído hacia un lugar donde el intelecto no puede mantenerse al tanto o brindar apoyo.  Estamos aquí para decirles que el ir más allá del intelecto continuará sucediend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Cuando vinimos por primera vez, decidimos que la única manera que teníamos de llegar a aquellos de ustedes que estaban listos, era siendo maestros de la experiencia.  Dejaríamos la filosofía y la física a otros y los matices religiosos a otros y los llevaríamos paso a paso a lo largo de la experiencia de crecimiento, de manera que en cada momento estuvieran tomando como referencia su propia experiencia en lugar de aquello que nosotros decíamos.  Y sabíamos que años después de que empezáramos, ustedes se encontrarían lejos, en un limbo pero que no estarían temerosos o vacilantes, porque a cada paso el limbo crecería debido a la propia experiencia de ustedes.  Aquí tratamos de la iniciación al poder.  Hemos estado trabajando con los portales de poder, que son también portales del espacio/tiempo.  Hemos estado trabajando con las dimensiones de lo milagroso y les hemos estado ayudando a unificar su entendimiento de la interrelación entre las dimensiones de manera que puedan empoderar a la materia, de manera que puedan utilizar a la materia de una forma que no se corresponda con la física de Newton, sino que se corresponda con la física muy real y sin embargo poco comprendida del universo multidimensional.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Nuestras conversaciones han sido como una pantalla para ocupar su mente mientras tienen lugar los cambios reales en su experiencia y en su biología.  Así que ahora les pedimos que retiren su atención de su mente pensante hacia donde la hemos situado y que vayan a su corazón conocedor, encontrando su vasto laberinto de sabiduría, notando los patrones de los códigos mediante los cuales se comunica a veces la sabiduría, sintiéndose rodeados por el lenguaje de la luz y el lenguaje más allá de la luz, del espacio, de la sexta dimensión.  Su corazón tiene una cierta frecuencia, un cierto patrón de habilidad debido al trabajo que ustedes están haciendo.  La rúbrica de su patrón energético es diferente a la que tenían cuando comenzaron este trabajo con nosotros.  Si ustedes los humanos tuvieran la maquinaria adecuada podrían calibrar para ver exactamente donde estaban y donde están.  Quisiéramos que se concentraran en el sentimiento o en el estado de conocimiento de los patrones electromagnéticos o resonancia de su corazón.  Sigan a su estado de conocimiento, su pensamiento tratará de hacerles pensar con mucho empeño.  Es un estado de conocimiento de un ritmo o patrón de vibraciones que es complejo y a la vez armonioso.  Su corazón en lugar de su cerebro, es el principal mecanismo de comunicación con sus célula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Ciertamente que el cerebro emite impulsos eléctricos,  sin embargo su corazón brinda resonancia y patrones espirituales, así que vayan con mayor claridad aún hacia ese estado de conocimiento, ese centro de comunicación que su corazón le brinda al resto de su materia.  Está bien que por una parte estén tratando de domar la quietud y por otra sientan el estado de conocimiento de estos patrones.  Tanto la quietud como los patrones de frecuencias son caras diferentes del mismo espacio.  Ambos están bien, ambos a la vez está bien.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Bien, asegúrense que están sentados derechos y que están bien despiertos.  Es importante que durante la parte siguiente no deriven hacia cosas en las que pueden pensar normalmente cuando debían estar meditando. Todos ustedes entienden los principios en que se basa un cuenco de cristal o de un cuenco sonoro como los que tienen en el Tibet o en Nepal.  Lo que sucede con un vaso de cristal, un cuenco de cristal o un cuenco metálico sonoro es que ustedes mueven un objeto hasta que se instala una cierta frecuencia y ustedes siguen moviendo alrededor del mismo su dedo o una varita hasta que ese patrón de frecuencia al dar la vuelta, se encuentra consigo mismo y se amplifica y entonces se encuentra consigo mismo y de nuevo se amplifica hasta  que crea su propio patrón con mucha fuerza.  Este es el principio que estarán utilizando en este proceso en esta noche al empoderar la materia.  Antes de comenzar, les pedimos hacer una oleada de limpieza energética.  Esto se comienza como una limpieza energética, pero realmente expulsa las toxinas y radicales libres de sus células para que ellas se hagan más resonantes con las frecuencias que ustedes elija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sí que imaginen que en su corazón hay;  es un sonido espiritual y es como un sonido de siseo pero es un sonido que probablemente ustedes no pueden oír, su espíritu lo conoce y va a crecer desde su corazón y salir a través de todas sus células y la intención que tiene es la de limpiar cualquier elemento de desecho, átomos que no pertenecen al lugar en que están,  limpiando en oleadas su cuerpo a través de su aura. Así que cuando este sonido (n.t. ola u onda) comience, empezará a crecer desde su corazón, saldrá a través de su cuerpo, bien lejos de su aura, así que asegúrense de no permitir que este sentimiento de oleada concéntrica de limpieza se estanque en su cuerpo.  Cuando tomen el próximo receso, por favor tomen un gran vaso de agua, salgan y tomen unas cuantas bocanadas de aire, eso también ayudará.  Así que concéntrense en su corazón y dejen que su estado de conocimiento los guíe a través de un sentimiento de oleada de limpieza que comienza en su corazón, distribuyéndose a cada célula, molécula y átomo.  Lo hará a su propio ritmo, no traten de acelerarlo o hacerlo más lento.  Si hay lugares de resistencia, préstenles atención con gentilez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 les place repetirlo de nuevo con variaciones ligeramente diferentes de las oleadas desde su corazón, háganlo, sigan su propia guía, manténganse concentrados, serán dirigidos desde su corazón para lo que sea mejor para ustedes.  De nuevo, traten de no ser mentales, observen lo que sucede, si sucede de nuevo y de nuevo, si comienza a limpiar, a limpiar y a limpiar, bien, si es lento, bien.  Asegúrense de observarlo desde fuera de su aura, para que no queden toxinas en sitios en que puedan recogerlas de nuevo.  Llegará el momento en que se desacelere por sí misma;  espérenlo.  Cuando parezca haber terminado, regresen desde su corazón, mirando y chequeando dentro de sus células, su cuerpo, su aura electromagnética, su biología, para ver que ha cambiado, preguntando si hay algo especial que deben hacer para asegurarse que todo se mantenga limpi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Vayan ahora a un lugar muy tranquilo, muy limpio, en su corazón, en su corazón multidimensional.  La pureza que experimentan tiene un fulgor, les ayuda a sentirse radiantes.  Tomen un momento y siéntanse realmente agradecidos, realmente abiertos.  Necesitamos saber como les va, es imposible para nosotros el continuar si ustedes no sienten que han completado el proceso, así que lo que queremos hacer es una pregunta:  digan si, si han completado, o no si no lo han hecho, por favor sean honestos.  Así, que ¿sienten que han completado esta purificación o limpieza en oleadas?  Digan si o no.  Los que están oyendo la grabación, apáguenla en este momento si su respuesta es no y continúen en el espacio o rebobinen y comiencen de nuevo hasta que se sientan listo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te proceso trata del empoderamiento de la materia.  Comenzamos con la suya propia.  Para que la materia pueda ser empoderada debe ser aclarada o limpiada, purificada si así lo desean de todos los elementos que pudieran hacer corto circuito con el empoderamiento o la activación. Regresaremos para decirles como trabajar con la materia fuera de su cuerpo, pero este es un primer paso muy importante.  Nunca comiencen con el segundo paso hasta que hayan completado el primero.  Si no lo pueden completar deténganse y traten de nuevo.  La limpieza es importante.  De lo contrario, el añadir poder a un campo de materia que no está limpio no es seguro – no les aporta los resultados que desean y actualmente los lleva de regreso a las dificultades.  Bien, pongan su atención de nuevo en su corazón, y sepan simultáneamente que sienten todo su cuerpo material y todo su campo electromagnético, están fácilmente conscientes de todo ello.  Y como cuando hablábamos del cuenco de cristal, vamos a trasmitir una semilla de un patrón resonante y lo trasmitiremos directamente adentro de su corazó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l principio puede estar por debajo de su capacidad consciente para discernirlo aún a pesar de sus grandes habilidades espirituales, pero luego lo hará, como el sonido que rodea al cuenco de cristal, se empatará consigo mismo y reverberará y la resonancia formará otro pico y dará la vuelta de nuevo y el pico se proyectará contra otro pico, y pronto sentirán como la energía aumenta geométricamente desde su corazón. No lo pueden controlar, irá a su propia velocidad, irá rápido o despacio en dependencia de cómo su cuerpo traduce la semilla, porque cada uno tiene un campo de materia diferente y una estructura electromagnética diferente.  Se desplazará a lo largo de su cuerpo material, a través de su campo electromagnético y a través del campo de la sexta dimensión que está por encima del electromagnético. Saldrá fuera de su aura e irá  mucho más allá  pero para entonces ya ustedes no podrán contactarl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es pedimos que se concentren, que estén muy alertas, siéntense derechos, desde su corazón y estén abiertos para recibir la pequeña semilla de este patrón resonante y esperen a que por su propia voluntad, por su propio cuerpo, este crezca y gire concéntricamente, alineando y trayendo un espíritu y un poder de dimensiones más elevadas a sus átomos. Por favor traten de no ser intensos, no se esfuercen, no se enfoquen demasiado.  Simplemente observen y bríndenle apertura.  Liberen la necesidad de entender este proceso porque está sucediendo en muchos niveles dimensionales y liberen la necesidad de sentirlo, porque estos niveles dimensionales son muy sutiles, ellos operan más allá de su capacidad de percepción en la mayoría de los casos.  Lo que esto hace es alinear los campos de materia o los campos electromagnéticos de los que se forma la materia a un polo dimensional más elevado.  Lo que hace es protegerles de un mal alineamiento de baja dimensión y hacerlos más claros y receptivos a su intuición, a una guía superior, al conocimiento y la sabiduría de dimensiones más elevada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Debido a que ustedes viven en un campo terrestre tan fuerte que no existe a este nivel electromagnético excepto en pequeñas lagunas, pueden necesitar ‘resetearse’ a sí mismos muchas veces, quizás al principio y luego de vez en vez, para asegurarse de que pueden sostener este empoderamiento que es electromagnético y  más aún, esta activación de superior dimensión.  Es como si estuvieran en un coro donde todos cantaran desafinados y por tanto es muy difícil sostener una nota pura, es por es que tienden a desafinar y luego ‘resetear’, eso es lo que sucede aquí.  Exploren el espacio en que los han puesto, porque esto los ha liberado de su cuerpo mental y  su experiencia con respecto a lo que es suyo y a lo que no lo es, a lo que es conocimiento y a lo que no lo es, puede ser algo diferente.  Así que les daremos unos minutos para explorar como se siente, exploren lo que hay ahí, que es verdadero con esta purga (n.t. limpieza) y luego con este empoderamiento. Mientras están en este lugar, quisiéramos presentarles a su propio botón físico de ‘reseteo’ que les ayudará a moverse con rapidez a lo largo de la oleada de limpieza desde su corazón para que entonces se abra este patrón resonante. Cada vez que lo hacen el poder resonante no es el mismo, el poder resonante viene de una mayor sabiduría y conocimiento como les corresponde en este momento, así que es una semilla diferente la que se les trasmite cada vez.  Pero queremos que imaginen que entre la parte suave de su cuello y su corazón hay un lugar físico, para cada uno es algo diferente, pero está en esa área de cinco pulgadas entre la parte suave de su cuello y su corazón.  Queremos que pasen su dedo hacia arriba y hacia abajo hasta que encuentren el sitio básicamente a lo largo del esternón donde el mismo les dirá: si, este es mi propio botón de ‘reseteo’.  Les daremos unos minutos mientras trabajan con esto, necesitarán presionarlo profundamente y llegará el momento en que dirán, ah, se siente bien.  Una vez que lo encuentren, presionen profundamente en ese lugar y depositen su estado de conciencia limpiamente, en ese espacio de materia abierto, resonante, empoderad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entan que de alguna manera se han limpiado y empoderado a través de muchas vidas, que su corazón, su corazón multidimensional, es el mismo corazón que está en el lugar en que se han centrado en todas sus vidas.  Es muy real, es actual, es el momento, es el corazón que los transporta a todos los otros aspectos de su propia creación.  Sientan que de alguna manera han purificado y alineado la materia a una verdad de una vibración más elevada a lo largo de toda su existencia.  Y ahora encuentren un lugar silencioso, donde están simplemente ustedes existiendo en quietud.  Sientan una plenitud, un enfoque, a lo largo de todo el dominio y comiencen a prepararse para centrarse en este espacio-tiempo en particular.  Reclamen el control consciente de su respiración ahora y dejen que los regrese, total y claramente despiertos.  Les agradecemos. (REC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Vayan a ese lugar limpio y empoderado.  Permitan que el espacio siga por siempre.  Hablábamos del empoderamiento de la materia pero no dijimos con qué la empoderaban ustedes.  Ciertamente no la empoderan con la fuerza.  La están empoderando con la fusión de dimensiones superiores al nivel que les sea de mayor facilidad para ustedes.  Así que cada uno recibe una fusión diferente, en dependencia de donde están en ese momento y de que dimensión necesita ser enfatizada en su yo álmico o su yo total.  La próxima vez que lo hagan puede ser diferente como sugerimos antes.  Así que la materia se está energizando o empoderando por el estado de conocimiento de dimensiones superiores o por el alineamiento de dimensiones superiores.  La materia es lo último que se empodera en su orden físico.  Hemos estado empoderando su alma o su estado de conciencia durante meses a estos niveles superiores, hasta que estas  fusiones de las dimensiones superiores se sientan cómodas. </w:t>
      </w:r>
    </w:p>
    <w:p>
      <w:pPr>
        <w:pStyle w:val="TextBodyIndent"/>
        <w:rPr>
          <w:rFonts w:ascii="Trebuchet MS" w:hAnsi="Trebuchet MS" w:cs="Trebuchet MS"/>
        </w:rPr>
      </w:pPr>
      <w:r>
        <w:rPr>
          <w:rFonts w:eastAsia="Trebuchet MS" w:cs="Trebuchet MS" w:ascii="Trebuchet MS" w:hAnsi="Trebuchet MS"/>
        </w:rPr>
        <w:t xml:space="preserve"> </w:t>
      </w:r>
      <w:r>
        <w:rPr>
          <w:rFonts w:cs="Trebuchet MS" w:ascii="Trebuchet MS" w:hAnsi="Trebuchet MS"/>
        </w:rPr>
        <w:t>Sus cuerpos mental y emocional se han aquietado, se han hecho relativamente no importantes a estos niveles superiores, pero el cuerpo físico, la materia física, lleva más tiempo, más conciencia para ser alineada en estos niveles empoderados.  Pero debido a que la materia está hecha de las mismas partículas impenetrables, ustedes han empoderado su propia materia, porque eso es algo en lo que ustedes pueden creer. Pero ahora trabajaremos con el empoderamiento de otra materia.  Realmente es el mismo sistema, pero les llevaremos de la mano para atravesarl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imaginen que tienen un libro frente a ustedes, que sea un libro de carátula dura, puede ser cualquier libro que deseen, puede ser un libro con una preciosa encuadernación con las obras de Shakespeare, o algo, algo sustancial, no queremos algo que ustedes escojan energéticamente en la librería del aeropuerto.  Bien, así que tengan ese libro frente a ustedes.  No importa lo que dicen las palabras, ahora solo trabajamos con el libro.  Y lo que queremos que hagan es que comiencen desde su corazón, no necesitan imaginarse sosteniendo el libro, hagan que el libro esté en su aura pero no en su regazo, y hagan que ese sentimiento de limpieza en oleadas comience en su corazón, moviéndose concéntricamente, esféricamente desde su corazón, a través de la materia de ustedes, a través de la cual por supuesto, se moverá con rapidez  porque ya han sido alineados y entonces a través del libr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o que pueden notar es que el libro tiene mucha más complejidad en su campo energético que justo algo hecho solo de papel, o de papel y piel, o de lo que ustedes imaginen que está hecho su libro. Porque por supuesto el libro tiene el estado de conciencia de las palabras que hay en el, tiene el estado de conciencia de las personas que han leído el libro, pensando acerca del libro, escrito el libro, impreso el libro.  Así que si se sorprendieron con respecto a cuan compleja era la energía del libro a medida que realizaban la limpieza en oleadas del mismo, esa es la razón.  De nuevo, manténganse así hasta que sientan que la limpieza está terminada.  Puede repetirse, puede limpiarse en oleadas a todo lo largo hasta el estado de conciencia del autor, el estado de conciencia del editor, el estado de conciencia de los lectores.  Ah, ahora ven que es imposible separar el libro de mucha más materia.  Permitan que toda se limpie.  De nuevo, ustedes no controlan la limpieza, simplemente la observan.   Y probablemente notan que tampoco pueden contenerla.  Como dijimos antes, esta purificación o este alineamiento con la limpieza de algo a partir de la materia física que no pertenece ahí es muy importante, tanto que lo diremos con firmeza: que les prohibimos que vayan a la siguiente fase del proceso hasta que estén seguros de que la limpieza en oleadas se ha completad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de nuevo queremos que digan: si o no, si sienten que el libro tiene esa resonancia clara, pura que ustedes sintieron en sí mismos en la primera parte de este proceso. Así, que como se siente el libro, si, si se siente purificado, no si no están listos. Bien.  Para aquellos que están aquí o que están escuchando las grabaciones y que tuvieron dificultades, imaginen que acercan el libro más al aura de ustedes, porque es cuando lo sienten como algo separado que existe la dificultad, aunque les dijimos que lo tuvieran separado.  Acérquenlo, no lo toquen en su imaginación, pero acérquenlo en su aura y entonces sientan la resonancia desde su corazón y vean como funciona.  Y por supuesto, notamos que todos los demás lo hacen junto con ustedes, lo cual es bueno.  Todos pueden hacerlo a la vez.  Todos tienen libros diferentes pero todos son lo mismo.  Así que aquellos que dijeron que no al principio, dígannos cuando se siente como un si.  Bien, y gracias por su honestidad, porque como dijimos, es muy importante el no seguir adelant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Así que ahora, sabiendo que cada uno tiene ciertos libros, hechos de materia, pero hechos multidimensionalmente de mucho más que la materia de la tinta y la página, enviaremos una semilla de una frecuencia resonante hacia dentro de su corazón.  De nuevo, llevará algún tiempo en su proceso de crecimiento a  medida que se amplifica sobre sí misma de nuevo y de nuevo y de nuevo, hasta expandirse desde su corazón y por supuesto, la semilla que plantamos, sabemos que tiene una relación con el libro y con todo lo que debe ser empoderado en el libro.  Así que se sentirá diferente a la semilla que tenían antes.  Así que la sostendrán aunque el proceso sea el mismo.  Comienza en su corazón, porque su corazón es el motor que transforma la materia o empodera la materia, aún si la materia es un libro que no es ustedes.  Así que comiencen de nuevo, hasta que sientan que el libro, la materia, está empoderada a partir de las fusiones de una dimensión superior.  Y de nuevo, no se esfuercen.  Y de nuevo, vean que complejo es esto, va más allá del libro físico, va a todo lo que está energéticamente conectado de alguna forma con este libr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Pueden sentir que su estado de conciencia quiere fundirse, su estado de conciencia quiere liberarse de la idea de un libro e ir a un espacio más infinito.  Está bien, por favor no se detengan, este es un lugar de aprendizaje para usted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queridos empoderados.  Ahora conocen el proceso, es simple, aprenden practicando para ver como funciona, que detalles surgen en el camino.  Así que sostendremos un sitio muy fuerte y claro.  Les pediremos que utilicen su intuición y sitúen otras porciones de materia en su estado de alerta, o grupos de materia si lo desean, y entonces llámennos en los planos internos con respecto a esa semilla resonante.  En el futuro, una vez que tengan práctica y una vez que les brindemos más habilidades, ustedes podrán por supuesto comenzar con su propia semilla de resonancia o lugar de comienzo de frecuencia.  Pero les pedimos que nos la pidan y se la trasmitiremos en silencio cuando estén listo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La razón por la que deben pedirla es porque no vamos a trasmitirla hasta que ustedes sepan con claridad que el proceso de limpieza en oleadas ha sido completado y que todo está purificado.  Debemos saber si hay preguntas.  ¿Están todos claros con respecto a lo que deben hacer, si o no?  Bien, la claridad es muy importante en estos pasos que están aprendiendo.  Ahora que entienden el proceso de un libro o de la materia fuera de ustedes, les pedimos que escuchen a su propia intuición y quizás pongan una biblioteca completa, quizás pongan un área de parqueo, quizás pongan un centro comercial, quizás pongan el Pentágono, cualquier cosa, quizás la uña de un dedo.  Cualquier cosa que les atraiga, comiencen con su corazón, vayan a lo largo del proceso de limpieza en oleadas hasta que sientan que la materia y todo lo que está conectado con ella - porque es ahí donde se hace complejo – ha sido limpiado y entonces comiencen con su corazón, cuando estén listos soliciten la semilla, sientan como crece la resonancia y esa resonancia será específica para la materia que han elegido empoderar.  Les pedimos que no elijan a personas necesariamente, pero no se lo prohibiremos.  Si sienten que está claro que deben elegir personas, bueno, pensamos pedirles que no lo hagan, trabajen con la materia que no involucre a personas en este mome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Respuesta a pregunta:</w:t>
      </w:r>
      <w:r>
        <w:rPr>
          <w:rFonts w:cs="Trebuchet MS" w:ascii="Trebuchet MS" w:hAnsi="Trebuchet MS"/>
        </w:rPr>
        <w:t xml:space="preserve">  Aún a los niveles superiores del estado de conciencia, si ustedes purifican el campo todavía quedan residuos.  Tendríamos todos que estar muy iluminados para tener un campo completamente claro, eso es absolutamente cierto.  Ustedes lo limpian de cualquier suciedad que esté por debajo o que afecte al nivel de resonancia en el que usted contribuirá a ubicarlo conscientemente.  Así que hay muchas fusiones de dimensiones superiores a la resonancia con la que ustedes están trabajando porque, uno:  ustedes no pueden sostenerla y dos:  la materia no puede sostenerla y seguir siendo materia.  Así que no es un campo puro en todas las dimensiones, pero es puro en las dimensiones con las que ustedes estarán trabajand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Respuesta a pregunta:</w:t>
      </w:r>
      <w:r>
        <w:rPr>
          <w:rFonts w:cs="Trebuchet MS" w:ascii="Trebuchet MS" w:hAnsi="Trebuchet MS"/>
        </w:rPr>
        <w:t xml:space="preserve">  Un breve resumen de la pregunta es, cuando sostuvimos el libro, por ejemplo, había muchos humanos involucrados que purificamos y empoderamos:  los escritores, los lectores, los editores, etc, y entonces por supuesto, dijimos que preferíamos que ustedes no eligieran a un humano.  La diferencia estriba con respecto al libro, en que cualquier humano asociado con este libro está a una generación o a corta distancia del libro, así que las conexiones que esos humanos tenían con el libro eran conexiones de elección, ya sea que lo leyeran, que lo escribieran, que lo intercambiaran.  Y digamos que ustedes escogen un automóvil, bueno, hay muchos humanos involucrados, pero ellos eligieron eso, así que hay un elemento de elección en la purificación y la conexión con ustedes, que ellos eligieron tener algo que ver con ese automóvil, que ellos, en esta línea de tiempo, saben que ustedes van a purificar y a empoderar.  Les pedimos en primera instancia, que no elijan a un humano como objeto.</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Respuesta a pregunta:</w:t>
      </w:r>
      <w:r>
        <w:rPr>
          <w:rFonts w:cs="Trebuchet MS" w:ascii="Trebuchet MS" w:hAnsi="Trebuchet MS"/>
        </w:rPr>
        <w:t xml:space="preserve">  La pregunta es, que ella pudiera elegir una casa que comparte con otros.  Está bien, porque el objeto es una casa.  Usted no está poniendo a su hija frente a usted.  La hija estaría allí en su relación con usted y en relación con la casa, pero hay una diferencia y a medida que tengamos más habilidad hablaremos de esto, pero absolutamente, no pueden empoderar la materia sin tocar a los humanos.  Así que gracias por esas preguntas y es importante que queden claros.  Así que de nuevo, sostendremos un reservorio de campos resonantes que son fusiones de dimensiones que son apropiadas. Sabemos exactamente lo que es apropiado para cada elemento que ustedes ponen frente a sí mismos.  Así que pueden comenzar. Manténganse alertas y enfocados.  Dejen que cada cosa asuma su propio paso.  Por favor no sientan la necesidad de apurar algún aspecto de esto.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Tomen otro minuto, siéntanse completos con el objeto y las relaciones que están empoderando ahora en la materia y entonces esperen por nosotros una vez que se sientan completos con aquello en lo que están trabajando.  De nuevo, terminen.  Mucho sucede cuando ustedes empoderan la materia con estas frecuencias o fusiones de dimensiones superiores.  La materia recibe energía en esos altos niveles y puede ignorar bloqueos y desvíos en las dimensiones inferiores.  También empodera las relaciones apropiadas.  Esto quiere decir que, si han empoderado ese libro, esto contribuye a elevar a cualquier que haya tenido que ver con el libro y atrae a lectores de alta energía a ese libro, o lectores de dimensiones superiores, lo que a su vez añade aún más empoderamiento a la materia del libro.  La materia es un sitio de sostén temporal para las vibraciones o dimensiones del estado de conciencia.</w:t>
      </w:r>
    </w:p>
    <w:p>
      <w:pPr>
        <w:pStyle w:val="Normal"/>
        <w:ind w:firstLine="708"/>
        <w:jc w:val="both"/>
        <w:rPr>
          <w:rFonts w:ascii="Trebuchet MS" w:hAnsi="Trebuchet MS" w:cs="Trebuchet MS"/>
        </w:rPr>
      </w:pPr>
      <w:r>
        <w:rPr>
          <w:rFonts w:cs="Trebuchet MS" w:ascii="Trebuchet MS" w:hAnsi="Trebuchet MS"/>
        </w:rPr>
        <w:t>Así que un libro puede parecer un libro, pero un libro que ha sido empoderado y entonces sus lectores son empoderados y entonces el libro se empodera más, es un libro muy diferente del que estaba en el estante de la biblioteca antes de que la activación tuviera lugar.  Las activaciones tienen lugar como dijimos, en muchas dimensiones, pero también son muy complejas y establecen muchas relaciones.  Hasta que se acostumbren, puede ser tedioso para ustedes el hacer empoderamiento de materia fuera de ustedes mismos.  Así que no haremos más de lo que ya se ha hecho y les pedimos que escuchen realmente a su intuición, porque esto es nuevo para ustedes y cada vez que empoderen a la materia fuera de ustedes mismos, ustedes deben estar muy claros, de que ustedes deben estar empoderados y de que ahora tienen una relación más estrecha con esa materia y con sus relaciones.  Así que deben tener una estructura electromagnética muy grande para soportar la retroalimentación que ocurre cuando cada lector de ese libro encuentra ahora el campo energético de ustedes.  De hecho puede fortalecer el campo energético de ustedes porque la resonancia de esos lectores se combina con la resonancia del libro, que se combina con la resonancia original de ustedes y lo hace todo más fuerte.  Esta es una aceleración muy rápida hacia la dimensionalidad superior, que es nueva para ustedes y puede ser muy tedios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ahora tenemos unos minutos, pero quisiéramos aceptar preguntas.  Estaremos aquí y ustedes vendrán al micrófono, digan su nombre y su pregunta, y pensamos que tenemos cinco minutos o más para ayudarles en este proceso.  Por supuesto que nosotros aprenderemos mucho más sobre esto, estos son los pasos de bebitos. Así que si tiene preguntas – si pueden empoderar a la materia para levantarse de sus asientos, entonces están bi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atria: ¿</w:t>
      </w:r>
      <w:r>
        <w:rPr>
          <w:rFonts w:cs="Trebuchet MS" w:ascii="Trebuchet MS" w:hAnsi="Trebuchet MS"/>
        </w:rPr>
        <w:t>Puede utilizarse esto para magnetizar los objetos de la tercera dimensiones que uno desee?</w:t>
      </w:r>
    </w:p>
    <w:p>
      <w:pPr>
        <w:pStyle w:val="Normal"/>
        <w:jc w:val="both"/>
        <w:rPr/>
      </w:pPr>
      <w:r>
        <w:rPr>
          <w:rFonts w:cs="Trebuchet MS" w:ascii="Trebuchet MS" w:hAnsi="Trebuchet MS"/>
          <w:caps/>
        </w:rPr>
        <w:t>Mark:</w:t>
      </w:r>
      <w:r>
        <w:rPr>
          <w:rFonts w:cs="Trebuchet MS" w:ascii="Trebuchet MS" w:hAnsi="Trebuchet MS"/>
        </w:rPr>
        <w:t xml:space="preserve"> Como se habrán dado cuenta, esto puede utilizarse absolutamente para magnetizar, porque lo que sucede es que están empoderando a una realidad magnética de dimensión superior, digamos, el libro, así que este magnetizará a esos lectores, a esas librerías, a todo lo que tenga que ver con el libro, aunque sea un libro muy viejo, a un nivel superior y eso magnetizará más de esta misma alta vibración en ustedes y en sus vidas.  Así, que un resultado de esto es la manifestación y magnetización en las más altas dimensiones y una continua limpieza en oleadas y aclaración aún después de la fijación (n.t. programación) original.  Y su próxima pregun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atria:</w:t>
      </w:r>
      <w:r>
        <w:rPr>
          <w:rFonts w:cs="Trebuchet MS" w:ascii="Trebuchet MS" w:hAnsi="Trebuchet MS"/>
        </w:rPr>
        <w:t xml:space="preserve">  No sentí la fatiga que usted mencionó como posibilidad, realmente me siento magníficamente y me sentí muy bien haciéndolo pero tuve mucha hambre y como una sensación de desfallecimiento.</w:t>
      </w:r>
    </w:p>
    <w:p>
      <w:pPr>
        <w:pStyle w:val="Normal"/>
        <w:jc w:val="both"/>
        <w:rPr/>
      </w:pPr>
      <w:r>
        <w:rPr>
          <w:rFonts w:cs="Trebuchet MS" w:ascii="Trebuchet MS" w:hAnsi="Trebuchet MS"/>
          <w:caps/>
        </w:rPr>
        <w:t>Mark:</w:t>
      </w:r>
      <w:r>
        <w:rPr>
          <w:rFonts w:cs="Trebuchet MS" w:ascii="Trebuchet MS" w:hAnsi="Trebuchet MS"/>
        </w:rPr>
        <w:t xml:space="preserve">  Sus células tienen una cierta traducción que sucede cuando son impactadas por ciertas energías. Muchos de ustedes han visto que cuando hacen trabajo de alta energía aunque estén sentados se sienten hambrientos.  Lo que sucede es que hay ciertos campos vibratorios que se traducen en sus células físicas y que la única forma que tienen en su repertorio limitado para traducir esos campos energéticos es decir, ah, debemos tener hambre.  Se siente como hambre y su cuerpo lo metabolizará como si estuvieran hambrientos, pero la causa no es la causa normal del hambre.  Esto sucede mucho en su mundo, en que hay vibraciones maestras complejas y campos electromagnéticos y patrones y como ustedes tienen habilidades sensoriales limitadas y un repertorio muy limitado de reacciones, ellas no les golpean en su forma clara y pura sino como, oh, estoy cansado, o oh, tengo un dolor de cabeza, o oh me siento mal, o oh tengo hambre, porque esas son las únicas respuestas a que el cuerpo está acostumbrado. Así que pueden seguir adelante y comer.  Gracias.  Tenemos tiempo para una pregunta más, posiblemente dos.  Para los que no estén cansados, tengan en cuenta que no deben hacer más nada esta noche.  Esto crece y su capacidad para hacerlo con mayor frecuencia y rapidez también crece.  Pero si miran a la energía del grupo, está fuerte pero un poco temblorosa, y no queremos afectar la resonancia de este proceso de aprendizaj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w:t>
      </w:r>
      <w:r>
        <w:rPr>
          <w:rFonts w:cs="Trebuchet MS" w:ascii="Trebuchet MS" w:hAnsi="Trebuchet MS"/>
        </w:rPr>
        <w:t xml:space="preserve"> Mark, este es Bill.  Tengo la sensación de que a medida que nos hacemos más habilidosos en esto,  se convierte en un proceso automático cuando lo vemos.  ¿Un comentario?</w:t>
      </w:r>
    </w:p>
    <w:p>
      <w:pPr>
        <w:pStyle w:val="Normal"/>
        <w:jc w:val="both"/>
        <w:rPr/>
      </w:pPr>
      <w:r>
        <w:rPr>
          <w:rFonts w:cs="Trebuchet MS" w:ascii="Trebuchet MS" w:hAnsi="Trebuchet MS"/>
          <w:caps/>
        </w:rPr>
        <w:t>Mark:</w:t>
      </w:r>
      <w:r>
        <w:rPr>
          <w:rFonts w:cs="Trebuchet MS" w:ascii="Trebuchet MS" w:hAnsi="Trebuchet MS"/>
        </w:rPr>
        <w:t xml:space="preserve">  Si, se hará automático.  Nuestra función como maestros y guías es el traer aquello que es inconsciente a su estado de conciencia para que de nuevo se haga inconsciente.  Oh, su risa muestra que realmente entendió lo que dijimos.  Gracias.  Bien, con esto nos despedimos con un adiós consciente.  Gracias.</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pPr>
      <w:r>
        <w:rPr>
          <w:rFonts w:cs="Trebuchet MS" w:ascii="Trebuchet MS" w:hAnsi="Trebuchet MS"/>
          <w:sz w:val="20"/>
          <w:szCs w:val="20"/>
        </w:rPr>
        <w:t>El Manantial del Caduceo con la debida autorización del sitio original cuenta con todo el material en archivo Word el cual podrán descargar desde su sitio</w:t>
      </w:r>
      <w:r>
        <w:rPr>
          <w:rFonts w:cs="Trebuchet MS" w:ascii="Trebuchet MS" w:hAnsi="Trebuchet MS"/>
        </w:rPr>
        <w:t xml:space="preserve"> </w:t>
      </w:r>
      <w:hyperlink r:id="rId4">
        <w:r>
          <w:rPr>
            <w:rStyle w:val="InternetLink"/>
            <w:rFonts w:cs="Trebuchet MS" w:ascii="Trebuchet MS" w:hAnsi="Trebuchet MS"/>
            <w:color w:val="000000"/>
            <w:sz w:val="20"/>
          </w:rPr>
          <w:t>www.manantialcaduceo.com.ar/libros.htm</w:t>
        </w:r>
      </w:hyperlink>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Serie De Los Portales De Poder</w:t>
    </w:r>
  </w:p>
  <w:p>
    <w:pPr>
      <w:pStyle w:val="Heading1"/>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Parte III: Iniciación en el Poder – Nº  6 Empoderando la Materia</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22:00Z</dcterms:created>
  <dc:creator>Anita</dc:creator>
  <dc:description/>
  <cp:keywords/>
  <dc:language>en-US</dc:language>
  <cp:lastModifiedBy>pc</cp:lastModifiedBy>
  <dcterms:modified xsi:type="dcterms:W3CDTF">2006-02-25T03:30:00Z</dcterms:modified>
  <cp:revision>6</cp:revision>
  <dc:subject/>
  <dc:title>SERIE DE LOS PORTALES DE PODER</dc:title>
</cp:coreProperties>
</file>