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mallCaps/>
          <w:shadow/>
          <w:sz w:val="36"/>
          <w:szCs w:val="36"/>
        </w:rPr>
      </w:pPr>
      <w:r>
        <w:rPr>
          <w:rFonts w:cs="Trebuchet MS" w:ascii="Trebuchet MS" w:hAnsi="Trebuchet MS"/>
          <w:b/>
          <w:bCs/>
          <w:smallCaps/>
          <w:shadow/>
          <w:sz w:val="36"/>
          <w:szCs w:val="36"/>
        </w:rPr>
        <w:t>Serie De Los Portales De Poder</w:t>
      </w:r>
    </w:p>
    <w:p>
      <w:pPr>
        <w:pStyle w:val="Heading1"/>
        <w:jc w:val="center"/>
        <w:rPr/>
      </w:pPr>
      <w:r>
        <w:rPr>
          <w:rFonts w:cs="Trebuchet MS" w:ascii="Trebuchet MS" w:hAnsi="Trebuchet MS"/>
          <w:smallCaps/>
          <w:shadow/>
          <w:sz w:val="36"/>
          <w:szCs w:val="36"/>
        </w:rPr>
        <w:t xml:space="preserve">Parte III: Iniciación en el Poder – </w:t>
        <w:br/>
        <w:t>Nº  7 Iniciación Verdadera: Poder Otorgado</w:t>
      </w:r>
    </w:p>
    <w:p>
      <w:pPr>
        <w:pStyle w:val="Normal"/>
        <w:jc w:val="center"/>
        <w:rPr/>
      </w:pPr>
      <w:r>
        <w:rPr>
          <w:rFonts w:cs="Trebuchet MS" w:ascii="Trebuchet MS" w:hAnsi="Trebuchet MS"/>
        </w:rPr>
        <w:t>“</w:t>
      </w:r>
      <w:r>
        <w:rPr>
          <w:rFonts w:cs="Trebuchet MS" w:ascii="Trebuchet MS" w:hAnsi="Trebuchet MS"/>
          <w:b/>
          <w:bCs/>
        </w:rPr>
        <w:t xml:space="preserve">Mark” </w:t>
      </w:r>
      <w:r>
        <w:rPr>
          <w:rFonts w:cs="Trebuchet MS" w:ascii="Trebuchet MS" w:hAnsi="Trebuchet MS"/>
        </w:rPr>
        <w:t>Canalizado por Jonette Crowley</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sz w:val="16"/>
          <w:lang w:val="en-US"/>
        </w:rPr>
      </w:pPr>
      <w:r>
        <w:rPr>
          <w:rFonts w:cs="Trebuchet MS" w:ascii="Trebuchet MS" w:hAnsi="Trebuchet MS"/>
          <w:sz w:val="16"/>
          <w:lang w:val="en-US"/>
        </w:rPr>
        <w:t>Center for Creative Consciousness</w:t>
      </w:r>
    </w:p>
    <w:p>
      <w:pPr>
        <w:pStyle w:val="Normal"/>
        <w:jc w:val="both"/>
        <w:rPr>
          <w:rFonts w:ascii="Trebuchet MS" w:hAnsi="Trebuchet MS" w:cs="Trebuchet MS"/>
          <w:sz w:val="16"/>
          <w:lang w:val="en-US"/>
        </w:rPr>
      </w:pPr>
      <w:hyperlink r:id="rId2">
        <w:r>
          <w:rPr>
            <w:rStyle w:val="InternetLink"/>
            <w:rFonts w:cs="Trebuchet MS" w:ascii="Trebuchet MS" w:hAnsi="Trebuchet MS"/>
            <w:color w:val="000000"/>
            <w:sz w:val="16"/>
            <w:lang w:val="en-US"/>
          </w:rPr>
          <w:t>www.jonettecrowley.com</w:t>
        </w:r>
      </w:hyperlink>
    </w:p>
    <w:p>
      <w:pPr>
        <w:pStyle w:val="Normal"/>
        <w:jc w:val="both"/>
        <w:rPr>
          <w:rFonts w:ascii="Trebuchet MS" w:hAnsi="Trebuchet MS" w:cs="Trebuchet MS"/>
          <w:sz w:val="16"/>
          <w:lang w:val="en-US"/>
        </w:rPr>
      </w:pPr>
      <w:r>
        <w:rPr>
          <w:rFonts w:cs="Trebuchet MS" w:ascii="Trebuchet MS" w:hAnsi="Trebuchet MS"/>
          <w:sz w:val="16"/>
          <w:lang w:val="en-US"/>
        </w:rPr>
        <w:t>© Jonette Crowyley 2005</w:t>
      </w:r>
    </w:p>
    <w:p>
      <w:pPr>
        <w:pStyle w:val="Normal"/>
        <w:jc w:val="both"/>
        <w:rPr>
          <w:rFonts w:ascii="Trebuchet MS" w:hAnsi="Trebuchet MS" w:cs="Trebuchet MS"/>
          <w:sz w:val="16"/>
        </w:rPr>
      </w:pPr>
      <w:r>
        <w:rPr>
          <w:rFonts w:cs="Trebuchet MS" w:ascii="Trebuchet MS" w:hAnsi="Trebuchet MS"/>
          <w:sz w:val="16"/>
        </w:rPr>
        <w:t>Traducción: Fara González</w:t>
      </w:r>
    </w:p>
    <w:p>
      <w:pPr>
        <w:pStyle w:val="Normal"/>
        <w:jc w:val="both"/>
        <w:rPr/>
      </w:pPr>
      <w:r>
        <w:rPr>
          <w:rFonts w:cs="Trebuchet MS" w:ascii="Trebuchet MS" w:hAnsi="Trebuchet MS"/>
          <w:sz w:val="16"/>
        </w:rPr>
        <w:t xml:space="preserve">Edición: Anita Manasse – </w:t>
      </w:r>
      <w:hyperlink r:id="rId3">
        <w:r>
          <w:rPr>
            <w:rStyle w:val="InternetLink"/>
            <w:rFonts w:cs="Trebuchet MS" w:ascii="Trebuchet MS" w:hAnsi="Trebuchet MS"/>
            <w:color w:val="000000"/>
            <w:sz w:val="16"/>
          </w:rPr>
          <w:t>estrellam@sion.com</w:t>
        </w:r>
      </w:hyperlink>
      <w:r>
        <w:rPr>
          <w:rFonts w:cs="Trebuchet MS" w:ascii="Trebuchet MS" w:hAnsi="Trebuchet MS"/>
          <w:sz w:val="16"/>
        </w:rPr>
        <w:t xml:space="preserve"> </w:t>
      </w:r>
    </w:p>
    <w:p>
      <w:pPr>
        <w:pStyle w:val="Normal"/>
        <w:jc w:val="both"/>
        <w:rPr>
          <w:rFonts w:ascii="Trebuchet MS" w:hAnsi="Trebuchet MS" w:cs="Trebuchet MS"/>
          <w:b/>
          <w:b/>
          <w:bCs/>
          <w:sz w:val="16"/>
        </w:rPr>
      </w:pPr>
      <w:r>
        <w:rPr>
          <w:rFonts w:cs="Trebuchet MS" w:ascii="Trebuchet MS" w:hAnsi="Trebuchet MS"/>
          <w:b/>
          <w:bCs/>
          <w:sz w:val="16"/>
        </w:rPr>
      </w:r>
    </w:p>
    <w:p>
      <w:pPr>
        <w:pStyle w:val="Normal"/>
        <w:jc w:val="both"/>
        <w:rPr>
          <w:rFonts w:ascii="Trebuchet MS" w:hAnsi="Trebuchet MS" w:cs="Trebuchet MS"/>
          <w:b/>
          <w:b/>
          <w:bCs/>
          <w:caps/>
        </w:rPr>
      </w:pPr>
      <w:r>
        <w:rPr>
          <w:rFonts w:cs="Trebuchet MS" w:ascii="Trebuchet MS" w:hAnsi="Trebuchet MS"/>
          <w:b/>
          <w:bCs/>
          <w:caps/>
        </w:rPr>
      </w:r>
    </w:p>
    <w:p>
      <w:pPr>
        <w:pStyle w:val="Normal"/>
        <w:jc w:val="both"/>
        <w:rPr/>
      </w:pPr>
      <w:r>
        <w:rPr>
          <w:rFonts w:cs="Trebuchet MS" w:ascii="Trebuchet MS" w:hAnsi="Trebuchet MS"/>
          <w:caps/>
        </w:rPr>
        <w:t>Mark:</w:t>
      </w:r>
      <w:r>
        <w:rPr>
          <w:rFonts w:cs="Trebuchet MS" w:ascii="Trebuchet MS" w:hAnsi="Trebuchet MS"/>
        </w:rPr>
        <w:t xml:space="preserve">  Bienvenidos seres poderosos, este es Mark.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Aún antes de que comencemos, accedan al poder y a la claridad del espacio que han creado.  Se siente familiar cuando se reúnen aquí con sus almas.  En muchas formas este espacio que ustedes crean los lunes en la noche o cuando escuchan estas grabaciones, todos los que están escuchando, ustedes crean un espacio que se convierte de diversas formas en una batería, un lugar donde ustedes se recargan, un lugar que realmente les devuelve energía desde las dimensiones superiores.  Así que aunque la noche del lunes es el comienzo de su semana, pueden encontrar que están recargados y plenos de energía cuando regresan a casa.  Y cada vez que accedan a estos espacios esto se les devuelve desde una fuente superior, más profunda.  Hemos viajado mucho en esta experiencia de los Portales de Poder.  Esta noche es casi el final de nuestra trilogía y en su calendario terrestre llegan a su solsticio de verano.  Aunque todavía falte una semana para el solsticio de verano, o poco menos de una semana, quisiéramos que ustedes incorporaran las energías, cada vez que escuchen estas grabaciones, que incorporen las energías del próximo solsticio o equinoccio a este momento en que están escuchando y se unan a nosotros aquí juntos, en este poderoso lugar de alineamiento terrestre y espíritu humano.</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Viajen a través del portal de poder que es su corazón hacia la matriz de las dimensiones superiores y permítanse reconocer el infinito. Sean conscientes de que pueden fácilmente tener su estado de conciencia alerta en el mundo de la 3D, que su cuerpo, los sonidos en la habitación, todos son muy claros para ustedes y sin embargo a la vez pueden enfocarse con facilidad en el espacio infinito a través del portal de su corazón al que hemos denominado la sexta dimensión.  Queremos que comprendan que a los niveles de crecimiento de su estado de conciencia pueden abarcar muchas dimensiones simultáneamente y con soltura.   Sientan como la expansión crece cuando siguen al alma y al espacio más amplio y espacioso.</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El propósito de nuestra reunión en esta noche es una iniciación.  Cada uno la asimilará a su propio nivel.  Es verdaderamente una iniciación hacia el poder, un otorgamiento del poder superior, no desde una fuente externa más poderosa, sino de una expansión de su nivel de pericia, ya que ahora están empoderados para saber más, para acceder más.  Todo su estado humano de ser participará en esta iniciación.  Así que les pedimos que atraigan desde el universo y desde todos los tiempos todos los aspectos de ustedes, todas las piezas de su alma, de su estado de conciencia, de su sabiduría, todos sus retos y todo su dolor de todas sus vidas, porque no queremos que nada quede fuera en este salto cuántico.  Ustedes saben que en la historia de la humanidad siempre ha habido símbolos de poder, las coronas de los reyes y reinas, el báculo de poder, el Ankh de los grandes faraones.  Queremos que decidan cual es su signo espiritual de poder y que lo pongan en frente de su tercer ojo, y no se preocupen de que sea el adecuado porque ustedes lo empoderarán.  Bien.  Este está en frente de su tercer ojo, pero asegúrense de que está algo alejado enfrente, como a un pie de distancia de su cara, porque sino tenderían a cruzar los ojos (n.t. hacerse bizcos) cuando les pidamos que se enfoquen en éste.  Es sorprendente como tratan de utilizar sus ojos físicos para tratar de ver algo en su imaginación.</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Por lo que sabemos de los humanos, es  más fácil para ustedes a veces depositar el poder en un símbolo y entonces interiorizar el símbolo que reclamar el poder directamente.  También es más fácil para sus células físicas para que puedan  participar en el poder.  Como saben, en estas elevadas dimensiones el poder no se otorga desde la cabeza de un dios o de una sola fuente, el poder es simplemente un elemento todo penetrante del universo.</w:t>
      </w:r>
    </w:p>
    <w:p>
      <w:pPr>
        <w:pStyle w:val="Normal"/>
        <w:jc w:val="both"/>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Habiendo dicho esto, pueden utilizar sus habilidades de dimensiones inferiores para sentir que este se concentra en su símbolo de poder.  Así que digamos que su símbolo es un cristal.  El cristal se sostiene quizás a 18 pulgadas en frente de su tercer ojo.  Sientan que el poder proveniente de todos los sitios parece concentrarse en ese símbolo de poder.  Si no eligieron un símbolo lo suficientemente fuerte para sostener el poder, este se modificará y se transformará para que se muestre otro símbolo.  Así que no se desalienten si de pronto su símbolo se desintegra y surge algo diferente.</w:t>
      </w:r>
    </w:p>
    <w:p>
      <w:pPr>
        <w:pStyle w:val="TextBody"/>
        <w:jc w:val="both"/>
        <w:rPr>
          <w:rFonts w:ascii="Trebuchet MS" w:hAnsi="Trebuchet MS" w:cs="Arial"/>
        </w:rPr>
      </w:pPr>
      <w:r>
        <w:rPr>
          <w:rFonts w:cs="Arial" w:ascii="Trebuchet MS" w:hAnsi="Trebuchet MS"/>
        </w:rPr>
      </w:r>
    </w:p>
    <w:p>
      <w:pPr>
        <w:pStyle w:val="TextBody"/>
        <w:ind w:firstLine="708"/>
        <w:jc w:val="both"/>
        <w:rPr/>
      </w:pPr>
      <w:r>
        <w:rPr>
          <w:rFonts w:cs="Arial" w:ascii="Trebuchet MS" w:hAnsi="Trebuchet MS"/>
        </w:rPr>
        <w:t xml:space="preserve">Mientras esto sucede, les traeremos una idea de cómo funciona la física en estas dimensiones superiores. Ustedes notan que aunque el poder se concentra como hemos sugerido en su símbolo de poder, ese poder no se nutre del espacio infinito.  La concentración de poder en su símbolo no disminuye el poder de otro lugar.  No viene desde afuera hacia la fuente de poder de ustedes, simplemente crea más poder.  Recuerden que este no es un mundo de fuerza, se trata de los poderes superiores de las dimensiones superiores.  Su símbolo de poder se llenará y llenará y llenará y hay un punto en que se satura, hay un punto en que no necesita aceptar más concentración de poder y no puede hacerlo.  Está en equilibrio con el espacio infinito que le rodea.  Estaremos en silencio hasta que encuentren ese equilibrio de su objeto de poder.  Por favor digan </w:t>
      </w:r>
      <w:r>
        <w:rPr>
          <w:rFonts w:cs="Arial" w:ascii="Trebuchet MS" w:hAnsi="Trebuchet MS"/>
          <w:i/>
          <w:iCs/>
        </w:rPr>
        <w:t>sí</w:t>
      </w:r>
      <w:r>
        <w:rPr>
          <w:rFonts w:cs="Arial" w:ascii="Trebuchet MS" w:hAnsi="Trebuchet MS"/>
        </w:rPr>
        <w:t xml:space="preserve"> o </w:t>
      </w:r>
      <w:r>
        <w:rPr>
          <w:rFonts w:cs="Arial" w:ascii="Trebuchet MS" w:hAnsi="Trebuchet MS"/>
          <w:i/>
          <w:iCs/>
        </w:rPr>
        <w:t>no</w:t>
      </w:r>
      <w:r>
        <w:rPr>
          <w:rFonts w:cs="Arial" w:ascii="Trebuchet MS" w:hAnsi="Trebuchet MS"/>
        </w:rPr>
        <w:t xml:space="preserve"> en voz alta si sienten que su objeto de poder está en equilibrio;  que está tan concentrado de poder como puede, </w:t>
      </w:r>
      <w:r>
        <w:rPr>
          <w:rFonts w:cs="Arial" w:ascii="Trebuchet MS" w:hAnsi="Trebuchet MS"/>
          <w:i/>
          <w:iCs/>
        </w:rPr>
        <w:t>si</w:t>
      </w:r>
      <w:r>
        <w:rPr>
          <w:rFonts w:cs="Arial" w:ascii="Trebuchet MS" w:hAnsi="Trebuchet MS"/>
        </w:rPr>
        <w:t xml:space="preserve"> o </w:t>
      </w:r>
      <w:r>
        <w:rPr>
          <w:rFonts w:cs="Arial" w:ascii="Trebuchet MS" w:hAnsi="Trebuchet MS"/>
          <w:i/>
          <w:iCs/>
        </w:rPr>
        <w:t>no</w:t>
      </w:r>
      <w:r>
        <w:rPr>
          <w:rFonts w:cs="Arial" w:ascii="Trebuchet MS" w:hAnsi="Trebuchet MS"/>
        </w:rPr>
        <w:t>.  Bien, esperaremos un poco más.  Ahora aquellos que dijeron si, no se sientan tentados a llenarlo más mientras esperamos por aquellos que están alcanzando el equilibrio.  Mientras se instala esta dinámica, explicaremos una cuantas cosas sobre la física de estas dimensiones superiores.</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 xml:space="preserve">No solo el concentrar el poder en su objeto de poder no disminuye ni desplaza el poder de una cosa a la otra, sino que una vez que han establecido el objeto, existe una cantidad perfecta de poder que este puede sostener y sostendrá.  No puede asimilar más ni menos. Queremos que noten la perfección de un sistema tal como ese, donde todo tiene su cantidad perfecta de poder.  No puede ser forzada ni robada.  Algunas de las cosas que suceden en su 3D,  aquí son imposibles.  Justo noten la perfección de lo que es.  Los que dijeron </w:t>
      </w:r>
      <w:r>
        <w:rPr>
          <w:rFonts w:cs="Trebuchet MS" w:ascii="Trebuchet MS" w:hAnsi="Trebuchet MS"/>
          <w:i/>
          <w:iCs/>
        </w:rPr>
        <w:t>no</w:t>
      </w:r>
      <w:r>
        <w:rPr>
          <w:rFonts w:cs="Trebuchet MS" w:ascii="Trebuchet MS" w:hAnsi="Trebuchet MS"/>
        </w:rPr>
        <w:t xml:space="preserve"> antes, déjennos saber si es </w:t>
      </w:r>
      <w:r>
        <w:rPr>
          <w:rFonts w:cs="Trebuchet MS" w:ascii="Trebuchet MS" w:hAnsi="Trebuchet MS"/>
          <w:i/>
          <w:iCs/>
        </w:rPr>
        <w:t>sí</w:t>
      </w:r>
      <w:r>
        <w:rPr>
          <w:rFonts w:cs="Trebuchet MS" w:ascii="Trebuchet MS" w:hAnsi="Trebuchet MS"/>
        </w:rPr>
        <w:t xml:space="preserve">.  Bien, esperaremos. Mientras se establece el equilibrio, por favor sientan una conexión directa entre este objeto de poder que está en su imaginación ahí fuera frente a ustedes y todos sus chacras, sientan como se comunica directamente, primero con su tercer ojo, entonces con su chacra corona y sus chacras del halo sobre su coronilla, hacia abajo con su garganta y corazón, a través de todos sus chacras principales y secundarios, los chacras de sus manos, pies y coyunturas.  Se establece un patrón geométrico en sí mismo.  Bien, eso es </w:t>
      </w:r>
      <w:r>
        <w:rPr>
          <w:rFonts w:cs="Trebuchet MS" w:ascii="Trebuchet MS" w:hAnsi="Trebuchet MS"/>
          <w:i/>
          <w:iCs/>
        </w:rPr>
        <w:t>no</w:t>
      </w:r>
      <w:r>
        <w:rPr>
          <w:rFonts w:cs="Trebuchet MS" w:ascii="Trebuchet MS" w:hAnsi="Trebuchet MS"/>
        </w:rPr>
        <w:t xml:space="preserve"> ¿es un </w:t>
      </w:r>
      <w:r>
        <w:rPr>
          <w:rFonts w:cs="Trebuchet MS" w:ascii="Trebuchet MS" w:hAnsi="Trebuchet MS"/>
          <w:i/>
          <w:iCs/>
        </w:rPr>
        <w:t xml:space="preserve">sí </w:t>
      </w:r>
      <w:r>
        <w:rPr>
          <w:rFonts w:cs="Trebuchet MS" w:ascii="Trebuchet MS" w:hAnsi="Trebuchet MS"/>
        </w:rPr>
        <w:t xml:space="preserve">ahora? Bien, gracias.  Y de nuevo, noten que hay una inteligencia divina en la forma en que este objeto de poder establece su relación con cada uno de sus chacras.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Se conecta con su corazón con una conexión perfecta, no puede tener ni más ni menos poder, hace una conexión perfecta con todos sus chacras.  No puede ser de otra manera.  No pueden alterarlo, no pueden forzarlo a que sea más fuerte, no pueden rediseñar la conexión entre este objeto de poder y sus chacras primarios y secundarios.  Es maravilloso el que su voluntad esté fuera de este proceso y solamente funcione su estado de alerta.  Pueden notar que hay muchos más chacras de los que pensaban y que no todos están en su carne y hueso. Pueden sentir chacras que están por encima y debajo de ustedes, pero pueden notar que hay otros fuera de su aura.  Y si no sucede, no se preocupen no queremos confundir las cosas, lo que queremos es que todo esté bien aunque sientan cosas extrañas. Sientan también, queridos amigos, que aunque este objeto está conectado a lo que denominamos como sus chacras, noten la sensación de un estado de  atemporalidad, de que este  objeto de poder y sus relaciones se establecen con todos los chacras suyos que una vez hayan sido, con todo lo que ustedes hayan sido en todos los tiempos y dimensiones.  Esto está en un mundo atemporal.  Por debajo de su nivel de alerta, hay otras relaciones entre este objeto de poder y sus células, y sus chacras y sus propios puntos de poder.  Puede ser que no los sientan pero se están estructurando.  Así que pueden sentarse y relajarse mientras esto avanza un poco más.  Y está bien si no lo sienten.  Si lo sienten, está bien también.</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Una vez que se hayan hecho estas conexiones de poder, ellas siguen los mismos principios físicos que ese objeto de poder en el sentido de que no extraen el poder de ninguna otra cosa, simplemente establecen una relación de la manera en que debe ser exactamente, que no puede ser de otra forma.  Es un esquema de relaciones de poder en lugar de energía moviéndose de un meridiano a otro.  Esto es diferente a la energía, esto es poder de la sexta dimensión, pero también tiene relaciones, también tiene conexiones.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Bien, ahora vamos a sugerirles algo extraño.  Es importante que establezcamos la estructura que ahora sientan, con respecto a ese objeto de poder que tenían frente a ustedes. El objeto de poder ahora no tiene ningún propósito, no es un canal que conduce el poder, fue solamente una herramienta de observación, así que pueden dejar que desaparezca.  No les estaba dando poder, no estaba sosteniendo poder, simplemente funcionó como un mecanismo útil de aprendizaje.  Y noten lo que sucede cuando ya no tienen que enfocarse en él, ya que la matriz dentro de ustedes, todas las relaciones entre sus chacras se mantienen activas.  A algunos de ustedes esto los duerme.</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Como ustedes saben, su sistema circulatorio tiene arterias principales y estas se prolongan a arterias menores que a su vez se prolongan a capilares, que finalmente intercambian oxígeno y otros nutrientes con las células.  Imaginen que puedan estar conscientes de que tienen arterias de poder, y aún de arterias menores, pero que mientras están sentados aquí, hay un mundo completo de capilares de poder que establecen conexión con sus células.  Este poder no fluye a lo largo de los meridianos, responde a una ciencia diferente y sin embargo se comunica directamente con sus células.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Esta es una iniciación biológica al poder.  Y sin embargo no tienen que aferrarse con tanta fuerza a la biología, porque esto es atemporal, e irá hacia delante y hacia atrás a toda la biología que tenga cualquier conexión con ustedes y con su corazón.  Esta es de muchas maneras, una sanación amplia y profunda, sin que se involucre la voluntad, sin que se involucre la fuerza,  simplemente se está estableciendo exactamente tal como se debe.  Hay una sabiduría interna y una inteligencia subsiguientes.  No puede ser más, no puede ser menos.  Debido a que ustedes están perfectamente capacitados para ser conscientes de su yo físico tanto como de su yo infinito y atemporal, verifiquen esas capas de su existencia, hagan un rastreo (‘scan’) de su ser biológico y vean como se sienten.  Miren a su yo atemporal, interdimensional y sientan como ustedes son.  Hemos dicho muchas veces a lo largo de este curso que no se puede abusar del poder.  No hay elemento de fuerza en él, no tiene elementos de manipulación.  Es uno y el mismo con la inteligencia, con la sabiduría divina, así que solo puede mostrarse de manera divina.  No puede hacerse evidente, lo que sucede es que ustedes simplemente no han sido conscientes de que existe.  Ustedes no están haciendo que suceda necesariamente, ustedes simplemente lo están notando.  Esa acción de ‘notar’ es una herramienta importante para su crecimiento espiritual.   </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 xml:space="preserve">Noten cuan centrados se sienten y a la vez infinitos.  Ahora, queremos que den un paso más, pero le pediremos permiso.  Este próximo paso es curioso, muy interesante, así que digan </w:t>
      </w:r>
      <w:r>
        <w:rPr>
          <w:rFonts w:cs="Trebuchet MS" w:ascii="Trebuchet MS" w:hAnsi="Trebuchet MS"/>
          <w:i/>
          <w:iCs/>
        </w:rPr>
        <w:t>si</w:t>
      </w:r>
      <w:r>
        <w:rPr>
          <w:rFonts w:cs="Trebuchet MS" w:ascii="Trebuchet MS" w:hAnsi="Trebuchet MS"/>
        </w:rPr>
        <w:t xml:space="preserve"> o </w:t>
      </w:r>
      <w:r>
        <w:rPr>
          <w:rFonts w:cs="Trebuchet MS" w:ascii="Trebuchet MS" w:hAnsi="Trebuchet MS"/>
          <w:i/>
          <w:iCs/>
        </w:rPr>
        <w:t>no</w:t>
      </w:r>
      <w:r>
        <w:rPr>
          <w:rFonts w:cs="Trebuchet MS" w:ascii="Trebuchet MS" w:hAnsi="Trebuchet MS"/>
        </w:rPr>
        <w:t xml:space="preserve"> si están listos para otro paso. Nunca dudamos, pero necesitábamos su aceptación verbal y les explicaremos algo.  Ustedes saben como comenzamos haciéndoles imaginar un objeto de poder, cualesquiera que este haya sido y el por qué este objeto no era importante, ya que se iba a mostrar justo como necesitaba ser.  Entonces hicimos que ustedes situaran el objeto frente a sí mismos y fue ahí donde por primera vez sintieron que sucedía el cambio y entonces todo cambió en relación con ese objeto de poder y entonces ese objeto de poder realmente no necesitaba existir más porque lo importante era el cambio. Bueno, imaginemos ahora que ustedes son el objeto de poder para una gran parte de la humanidad y que ustedes se permitirán ser un vehículo de poder concentrado en la cantidad perfecta, así como lo era su objeto de poder, no podía estar ni muy lleno ni lo suficientemente lleno. </w:t>
      </w:r>
    </w:p>
    <w:p>
      <w:pPr>
        <w:pStyle w:val="Normal"/>
        <w:ind w:firstLine="708"/>
        <w:jc w:val="both"/>
        <w:rPr>
          <w:rFonts w:ascii="Trebuchet MS" w:hAnsi="Trebuchet MS" w:cs="Trebuchet MS"/>
        </w:rPr>
      </w:pPr>
      <w:r>
        <w:rPr>
          <w:rFonts w:cs="Trebuchet MS" w:ascii="Trebuchet MS" w:hAnsi="Trebuchet MS"/>
        </w:rPr>
      </w:r>
    </w:p>
    <w:p>
      <w:pPr>
        <w:pStyle w:val="TextBody"/>
        <w:ind w:firstLine="708"/>
        <w:jc w:val="both"/>
        <w:rPr>
          <w:rFonts w:ascii="Trebuchet MS" w:hAnsi="Trebuchet MS" w:cs="Arial"/>
        </w:rPr>
      </w:pPr>
      <w:r>
        <w:rPr>
          <w:rFonts w:cs="Arial" w:ascii="Trebuchet MS" w:hAnsi="Trebuchet MS"/>
        </w:rPr>
        <w:t>Hay una sabiduría, una inteligencia que está en el patrón de la existencia. Así que no queremos que ustedes se preocupen por cual parte de la humanidad será que ustedes fungirán como objeto de poder, solamente queremos que ustedes realmente sean un objeto de poder similar al que imaginaron antes.  Se darán cuenta que les pone en un estado de conciencia algo divertido (n.t. más bien de alegría)  y que es probablemente indefinible.  Están simplemente en su estado de ser y el poder de la sexta dimensión y de más arriba saben exactamente como acceder a ustedes, saben exactamente como concentrarse en ustedes.  Y de alguna manera a medida que esto ocurre, ustedes se hacen conscientes de una amplia gama de relaciones que les son especiales, relaciones que van mucho más allá de la familia humana, relaciones con el cosmos, con la materia, con los maestros.  Y al igual que con ese objeto de poder, que se hicieron conscientes de cómo se relacionaba con sus chacras, de ser el objeto de poder, comiencen a ser conscientes de cómo ustedes se relacionan con vastos elementos del cosmos.  Puede incluir a la humanidad, pero a pesar de su similitud está mucho más allá de la humanidad y probablemente mucho más allá de su capacidad para poder definir exactamente lo que es. Pero de alguna forma ustedes son el centro por el momento, de una vasta red que es perfecta, que es una manifestación divina de la inteligencia cósmica. Y no hay nada que hacer que no sea el ser conscientes de este maravilloso sentimiento.  Simplemente disuélvanse en  la conciencia aquí, en la presencia del universo, en la confianza y el poder de todo. Porque están entrando a un mundo que está más allá del ‘toma y daca’.</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Relajen su necesidad de hacer para que puedan simplemente rendirse al estado de ser de esta sabiduría, este poder, esta perfección de lugar y de ser.  Liberen cualquier necesidad de entender o catalogar su experiencia.  Es un lugar maravilloso y sagrado que han creado.  Han permitido a su estado de conciencia ser mucho más que una identificación del yo humano y es esa vastedad la que continuarán siendo.  Es esa capacidad para ser vastos lo que están abriendo para toda la humanidad y al crecimiento.  Reconecten ahora a un estado de alerta de quienes son, restableciendo su conexión con la tercera dimensión, háganlo despacio y de manera fluida, debido a que la 3D es solo un pequeño aspecto de lo que ustedes son y de lo que son sus capacidades.  Y no se preocupen si no pueden acomodar todo su estado de conciencia dentro del contenedor que usualmente denominaban como ustedes. Nunca más volverá a acomodarse, nunca estuvo previsto que se acomodara. Su estado de conciencia es mucho más grande que su autoidentificación.  Pero comiencen a desplazarse más y más hacia su realidad física, regresando a la idea de un cuerpo, notando como la células del cuerpo se sienten diferentes.  Haciéndose cada vez más físicas.  Es casi como si su cuerpo fuera simplemente una idea que ustedes tienen y entonces su cuerpo se crea a sí mismo y en muchos aspectos eso es cierto.  Así que vuelvan más y más a la idea de quienes son en este mundo.  Y cuando estén listos, muevan sus pies y abran los ojos.  Para algunos esto fue casi una experiencia cercana a la muerte, quisieran quedarse del otro lado, eso podemos decirlo.  Pero no se les da esa elección, así que vuelvan tanto como puedan. (RECESO)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Mark:</w:t>
      </w:r>
      <w:r>
        <w:rPr>
          <w:rFonts w:cs="Trebuchet MS" w:ascii="Trebuchet MS" w:hAnsi="Trebuchet MS"/>
        </w:rPr>
        <w:t xml:space="preserve">  Bienvenidos de regreso, este es Mark.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Ustedes lograron mucho en ese proceso previo y ahora les daremos un poco de vacaciones.  Así que quizás puedan pensar en la sexta dimensión como una ‘spa’, como un lugar interdimensional de relajación, de expansión, para no hacer nada o para hacerlo todo.  Así que regresen a través de su corazón.  Simplemente sostendremos un espacio mientras disfrutan y se expanden, trabajen con la sexta dimensión, con la iniciación, con el poder, o simplemente permitan que su alma disfrute de su estado de ser, en la ‘spa’ de la sexta dimensión.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Traigan toda su alma, y si están solos aquí en la ‘spa’ pudieran por supuesto, traer a toda la humanidad de manera holográfica, pudieran traer a toda la naturaleza, a las plantas y a los animales.  Por favor sepan que esta dimensión no es solo un lugar de descanso y relajación.  Aún cuando lo olviden, esto sigue aquí y su alma sigue conectada.  Lo más importante es que sepan que ustedes se merecen esto.  No es una recompensa por lo que han logrado, es su derecho de nacimiento como alma.</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Si quisieran recordar este lugar, recuerden nuestro último proceso en el que encontraron una llave en su pecho, en su esternón, debajo de la parte suave de su cuello, por encima de su corazón.  Así que utilizando su dedo, córranlo y sientan esa línea hasta que encuentren el punto y presionen ese punto y esto se convertirá en un recordatorio, una llave, para contribuir a llevarles a este estado de conciencia. Así que su cuerpo es la cerradura y ustedes tienen la llave.  Tómense su tiempo al regresar a su cuerpo físico.  Dejaremos este espacio abierto, dejaremos la música conectada, ya que el paraíso de la sexta dimensión es suyo siempre.  Y por ahora les damos gran amor.  Y muchas bendiciones para ustedes.</w:t>
      </w:r>
    </w:p>
    <w:p>
      <w:pPr>
        <w:pStyle w:val="Normal"/>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t>(FIN)</w:t>
      </w:r>
    </w:p>
    <w:p>
      <w:pPr>
        <w:pStyle w:val="NormalWeb"/>
        <w:spacing w:before="280" w:after="240"/>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4">
        <w:r>
          <w:rPr>
            <w:rStyle w:val="InternetLink"/>
            <w:rFonts w:cs="Trebuchet MS" w:ascii="Trebuchet MS" w:hAnsi="Trebuchet MS"/>
            <w:color w:val="000000"/>
            <w:sz w:val="20"/>
          </w:rPr>
          <w:t>www.manantialcaduceo.com.ar/libros.htm</w:t>
        </w:r>
      </w:hyperlink>
    </w:p>
    <w:p>
      <w:pPr>
        <w:pStyle w:val="Normal"/>
        <w:jc w:val="center"/>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rPr>
      <w:fldChar w:fldCharType="begin"/>
    </w:r>
    <w:r>
      <w:rPr>
        <w:sz w:val="16"/>
      </w:rPr>
      <w:instrText xml:space="preserve"> DATE \@"dd' de 'MMMM' de 'yyyy" </w:instrText>
    </w:r>
    <w:r>
      <w:rPr>
        <w:sz w:val="16"/>
      </w:rPr>
      <w:fldChar w:fldCharType="separate"/>
    </w:r>
    <w:r>
      <w:rPr>
        <w:sz w:val="16"/>
      </w:rPr>
      <w:t>29 de julio de 2026</w:t>
    </w:r>
    <w:r>
      <w:rPr>
        <w:sz w:val="16"/>
      </w:rPr>
      <w:fldChar w:fldCharType="end"/>
    </w:r>
    <w:r>
      <w:rPr>
        <w:sz w:val="16"/>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bCs/>
        <w:smallCaps/>
        <w:shadow/>
        <w:sz w:val="16"/>
        <w:szCs w:val="16"/>
      </w:rPr>
    </w:pPr>
    <w:r>
      <w:rPr>
        <w:rFonts w:cs="Trebuchet MS" w:ascii="Trebuchet MS" w:hAnsi="Trebuchet MS"/>
        <w:bCs/>
        <w:smallCaps/>
        <w:shadow/>
        <w:sz w:val="16"/>
        <w:szCs w:val="16"/>
      </w:rPr>
      <w:t>Serie De Los Portales De Poder</w:t>
    </w:r>
  </w:p>
  <w:p>
    <w:pPr>
      <w:pStyle w:val="Heading1"/>
      <w:jc w:val="center"/>
      <w:rPr>
        <w:rFonts w:ascii="Trebuchet MS" w:hAnsi="Trebuchet MS" w:cs="Trebuchet MS"/>
        <w:smallCaps/>
        <w:shadow/>
        <w:szCs w:val="20"/>
      </w:rPr>
    </w:pPr>
    <w:r>
      <w:rPr>
        <w:rFonts w:cs="Trebuchet MS" w:ascii="Trebuchet MS" w:hAnsi="Trebuchet MS"/>
        <w:b w:val="false"/>
        <w:smallCaps/>
        <w:shadow/>
        <w:sz w:val="16"/>
        <w:szCs w:val="16"/>
      </w:rPr>
      <w:t>Parte III: Iniciación en el Poder – Nº  7 Iniciación Verdadera: Poder Otorgado</w:t>
    </w:r>
  </w:p>
  <w:p>
    <w:pPr>
      <w:pStyle w:val="Header"/>
      <w:rPr>
        <w:rFonts w:ascii="Trebuchet MS" w:hAnsi="Trebuchet MS" w:cs="Trebuchet MS"/>
        <w:smallCaps/>
        <w:shadow/>
        <w:szCs w:val="20"/>
      </w:rPr>
    </w:pPr>
    <w:r>
      <w:rPr>
        <w:rFonts w:cs="Trebuchet MS" w:ascii="Trebuchet MS" w:hAnsi="Trebuchet MS"/>
        <w:smallCaps/>
        <w:shadow/>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jc w:val="both"/>
    </w:pPr>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20:53:00Z</dcterms:created>
  <dc:creator>Anita</dc:creator>
  <dc:description/>
  <cp:keywords/>
  <dc:language>en-US</dc:language>
  <cp:lastModifiedBy>pc</cp:lastModifiedBy>
  <cp:lastPrinted>2006-02-05T11:31:00Z</cp:lastPrinted>
  <dcterms:modified xsi:type="dcterms:W3CDTF">2006-02-25T03:31:00Z</dcterms:modified>
  <cp:revision>7</cp:revision>
  <dc:subject/>
  <dc:title>SERIE DE LOS PORTALES DE PODER</dc:title>
</cp:coreProperties>
</file>