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s-ES_tradnl"/>
        </w:rPr>
      </w:pPr>
      <w:r>
        <w:rPr>
          <w:rFonts w:cs="Trebuchet MS" w:ascii="Trebuchet MS" w:hAnsi="Trebuchet MS"/>
          <w:b/>
          <w:smallCaps/>
          <w:shadow/>
          <w:sz w:val="36"/>
          <w:szCs w:val="36"/>
          <w:lang w:val="es-ES_tradnl"/>
        </w:rPr>
        <w:t>La Cueva De La Serpiente</w:t>
      </w:r>
    </w:p>
    <w:p>
      <w:pPr>
        <w:pStyle w:val="Normal"/>
        <w:jc w:val="center"/>
        <w:rPr>
          <w:rFonts w:ascii="Trebuchet MS" w:hAnsi="Trebuchet MS" w:cs="Trebuchet MS"/>
          <w:lang w:val="es-ES_tradnl"/>
        </w:rPr>
      </w:pPr>
      <w:r>
        <w:rPr>
          <w:rFonts w:cs="Trebuchet MS" w:ascii="Trebuchet MS" w:hAnsi="Trebuchet MS"/>
          <w:lang w:val="es-ES_tradnl"/>
        </w:rPr>
        <w:t>Por Jonette Crowley</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Extracto del libro no editado: “El Águila y el Cóndor” </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2005</w:t>
      </w:r>
    </w:p>
    <w:p>
      <w:pPr>
        <w:pStyle w:val="Normal"/>
        <w:jc w:val="both"/>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TextBody"/>
        <w:rPr>
          <w:rFonts w:ascii="Trebuchet MS" w:hAnsi="Trebuchet MS" w:cs="Trebuchet MS"/>
        </w:rPr>
      </w:pPr>
      <w:r>
        <w:rPr>
          <w:rFonts w:cs="Trebuchet MS" w:ascii="Trebuchet MS" w:hAnsi="Trebuchet MS"/>
        </w:rPr>
        <w:tab/>
        <w:t>Durante el viaje de Perú, partíamos en el tren de la ciudad de Ollantaytambo en el Valle Sagrado. Aquí Malku tenía una sorpresa para nosotros. El planeaba una ceremonia y meditación en la Cueva de la Serpiente, “Amaru Macchay”. Se me puso la piel de gallina cuando él me mencionó esto. En Julio Águila Blanca había canalizado de que teníamos que completar una sanación para la Tierra “antes de que la serpiente abandonara la guarida”. ¿Era esto por lo que habíamos ido a Perú?</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 xml:space="preserve">Nuestro grupo entró por la apertura de la cueva en la roca uno por uno, doblando nuestros abrigos y pulóveres como almohadones; ubicándonos a lo largo del estrecho corredor interno de la cueva. Yo no pude entrar. No era el momento. Cerca de la entrada de la cueva había una cornisa, solamente un pequeño nicho en la roca. Unos cuantos estirones me hicieron subir. En lugar de sentarme en el lugar que miraba hacia fuera a donde las mujeres estaban exponiendo sus baratijas para la venta, yo me paré con el pecho apoyándome en la cara de la roca. Mis brazos y manos abrazaron la superficie fría y suave de la piedra y comencé a llorar. Las lágrimas eran tanto más complejas que una simple tristeza. En ellas se hallaba la aceptación de una comisión para ejecutar una tarea difícil pero conscientemente desconocid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 xml:space="preserve">Solamente Malku permaneció fuera de la cueva. “¿Vos has estado aquí anteriormente?” fue tanto una manifestación como una pregunta. “Si”. Y yo le seguí dentro de la cueva donde el grupo estaba esperando. Malku, el chamán, encendió salvia para limpiar el espacio con su humo purificador. Esa hermosa vida quieta de ese momento se halla impresa para siempre en mi memoria. Rayos horizontales del sol desde la entrada de la caverna hicieron saltar partículas de huma de la salvia que quemaba Malku, resultando en una luz directa y reflejada como oro en las caras pacíficas de los meditadores. El ritmo del tambor de Malku, su flauta y sus matracas nos elevaba como en un trance que pertenecía a nuestra conciencia unid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Él oró en voz alta a los Espíritus de la Cueva y a la Pachamama – Madre Tierra, y Wiracocha – el Dios Creador de los Andes. Él manifestó nuestra gratitud, nuestra unidad con la Naturaleza, nuestra disposición para servir al Espíritu. Tal como me informaron más tarde, la ceremonia de Malku coreografió perfectamente el tiempo y el espacio para las palabras que yo iba a pronunciar. La santidad del espacio, la perfección del momento, eran palpables cuando Malku terminó y yo tenía que comenz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Durante más de quince años yo he sido el canal de Águila Blanca y de lo que incluso era más mi guía cósmico Mark. Ambos tenían un pacto conmigo de que siempre, siempre se identificarían con las primeras palabras a medida que hablan a través mío. Así que ahora, sentada en la Cueva de la Serpiente, yo estaba lista para escuchar el saludo familiar, “Bienvenidos viajeros, este es Mark” pasase por mis labios. Con una voz fuerte y clara dije: “Yo soy Kumaru de los Incas. Soy la Mujer de la Gente del Búfalo”. ¡Esto era yo! Yo estaba hablando como una versión más grande que Jonette, no simplemente canalizando un guía espiritual. Así tendrá que ser entonces. Habrá llegado el momento de avanzar dejando de lado a mis guías amados y de hablar por cuenta propia, por cuenta de la humanidad.</w:t>
      </w:r>
    </w:p>
    <w:p>
      <w:pPr>
        <w:pStyle w:val="Normal"/>
        <w:jc w:val="both"/>
        <w:rPr>
          <w:rFonts w:ascii="Trebuchet MS" w:hAnsi="Trebuchet MS" w:cs="Trebuchet MS"/>
          <w:lang w:val="es-ES_tradnl"/>
        </w:rPr>
      </w:pPr>
      <w:r>
        <w:rPr>
          <w:rFonts w:cs="Trebuchet MS" w:ascii="Trebuchet MS" w:hAnsi="Trebuchet MS"/>
          <w:lang w:val="es-ES_tradnl"/>
        </w:rPr>
      </w:r>
    </w:p>
    <w:p>
      <w:pPr>
        <w:pStyle w:val="Heading1"/>
        <w:rPr>
          <w:rFonts w:ascii="Trebuchet MS" w:hAnsi="Trebuchet MS" w:cs="Trebuchet MS"/>
        </w:rPr>
      </w:pPr>
      <w:r>
        <w:rPr>
          <w:rFonts w:cs="Trebuchet MS" w:ascii="Trebuchet MS" w:hAnsi="Trebuchet MS"/>
        </w:rPr>
        <w:tab/>
        <w:t>Yo soy Kumaru de los Incas. Yo soy la Mujer de la Gente del Búfalo. Yo llevo la cara de la Madre y el Poder del centro del Universo. En la Cueva de la Serpiente, en el vientre de la Madre, yo los invito a enfrentar su muerte. Porque cuando avancen a través de ese portal habrá el encuentro de lo masculino y de lo femenino y la unidad más allá de ello – que es lo que buscamos. Vayan profundamente dentro de su corazón, profundamente dentro del Corazón de la Madre... Retrocedan en el tiempo hacia su muerte antes de haber nacido. Yo los invito a avanzar hacia ese vacío – la oscuridad; para la desaparición de toda forma y necesidad de forma; para la desaparición de todo el propio ser y la necesidad del propio ser; para caminar hacia la muerte del propio ser... y luego seguir caminando; más allá de sus miedos, más allá de los escondites más oscuros – sigan caminando. Caminen entrando en la Cueva de la Serpiente, adentro... adentro... adentro! Caminen hacia los lugares sin forma más fríos y oscuros, sin el propio ser, hasta que hayan encontrado la quietud en los ojos de la Serpiente y estén reconciliados con la Muerte. Avancen hacia los ojos de la Serpiente, la quietud. A medida que lo hacen, ustedes están más allá del dolor por el miedo, de la muerte y oscuridad. Encuentren aquí la nada y conozcan a la nada como su amig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autoSpaceDE w:val="false"/>
        <w:jc w:val="both"/>
        <w:rPr/>
      </w:pPr>
      <w:r>
        <w:rPr>
          <w:rFonts w:cs="Tahoma" w:ascii="Trebuchet MS" w:hAnsi="Trebuchet MS"/>
          <w:i/>
          <w:iCs/>
          <w:color w:val="000000"/>
          <w:lang w:val="en-US"/>
        </w:rPr>
        <w:tab/>
      </w:r>
      <w:r>
        <w:rPr>
          <w:rFonts w:cs="Tahoma" w:ascii="Trebuchet MS" w:hAnsi="Trebuchet MS"/>
          <w:i/>
          <w:iCs/>
          <w:color w:val="000000"/>
          <w:lang w:val="es-ES_tradnl"/>
        </w:rPr>
        <w:t>Los ojos de la Serpiente son el portal de la Muerte. Desde ahí ustedes conocerán un pequeño fuego, una simple llama. Pongan su Alma ahí. Desde la llama se eleva un pequeño y fino vestigio de un humo azul. Este es el Principio Masculino. Sigan hacia arriba a esa fina línea de humo azul... a medida que avanza al mundo de la Tierra, creando la polaridad masculina. Incorporen todo lo que eso significa – el poder y la sabiduría. Este fino vestigio de humo se convierte en la codificación de uno de los lados de su ADN. Incorporen esto plena y claramente. Lleven todo de ustedes mismos dentro de ese Principio Masculino Divino, y todo del Principio Masculino hacia dentro suyo; en su poder puro, en su intención pura.</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ahoma" w:ascii="Trebuchet MS" w:hAnsi="Trebuchet MS"/>
          <w:i/>
          <w:iCs/>
          <w:color w:val="000000"/>
          <w:lang w:val="en-US"/>
        </w:rPr>
        <w:tab/>
      </w:r>
      <w:r>
        <w:rPr>
          <w:rFonts w:cs="Tahoma" w:ascii="Trebuchet MS" w:hAnsi="Trebuchet MS"/>
          <w:i/>
          <w:iCs/>
          <w:color w:val="000000"/>
          <w:lang w:val="es-ES_tradnl"/>
        </w:rPr>
        <w:t>Sientan esta energía masculina en el medio de su espíritu, en el medio de su columna, en el centro de todo. Acepten, abracen, sostengan y den nacimiento al Masculino – la Luz del Fuego. Desde nuestra conciencia nosotros enviamos esta luz pura de fuego, el puro Masculino Divino – hacia el planeta, hacia nuestros hermanos y hermanas, hacia la Naturaleza. Yo pido ahora que lo masculino en todo sea presentado libre y claro tal como es la intención de los dioses. Desde su Alma esparzan el fuego de lo masculino dentro de cada cosa viviente; espárzanlo dentro del ADN de la vida. Inunden al mundo con este conocimiento desde su alma – desde el alma unida, desde el fuego en todo. Sientan el fuego de lo masculino en Pachamama, en la Madre Tierra, en Gaia.</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ahoma" w:ascii="Trebuchet MS" w:hAnsi="Trebuchet MS"/>
          <w:i/>
          <w:iCs/>
          <w:color w:val="000000"/>
          <w:lang w:val="en-US"/>
        </w:rPr>
        <w:tab/>
      </w:r>
      <w:r>
        <w:rPr>
          <w:rFonts w:cs="Tahoma" w:ascii="Trebuchet MS" w:hAnsi="Trebuchet MS"/>
          <w:i/>
          <w:iCs/>
          <w:color w:val="000000"/>
          <w:lang w:val="es-ES_tradnl"/>
        </w:rPr>
        <w:t>Reclamen también lo masculino en nuestros grandes símbolos femeninos. Sientan el poder masculino de la Luna. Cuando lo masculino se haya esparcido, ustedes lo sabrán; ahí encontrarán el silencio. Cuando todo está saciado, cuando todo esta lleno del equilibrio del Masculino Divino ustedes encontrarán la quietud. Sin embargo la resonancia tan plena y tan completa echa de menos su complemento – el complemento que hace que la resonancia de lo masculino sea algo especial, algo poderoso. Esa es la resonancia de lo Femenino Divino. Miren ahora hacia arriba a las estrellas hasta que encuentren una estrella que envía una fina hebra plateada a través del cosmos hacia la Tierra, dentro de la forma. Introduzcan dentro suyo, hacia abajo en su columna, el Principio Divino de lo Femenino, el otro lado de su ADN. Sientan ahora como se introduce, plenamente, directamente el Femenino Divino completo, puro y poderoso. Ella viene y esparce el poder a través de ustedes, a través de toda la conciencia.</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ahoma" w:ascii="Trebuchet MS" w:hAnsi="Trebuchet MS"/>
          <w:i/>
          <w:iCs/>
          <w:color w:val="000000"/>
          <w:lang w:val="en-US"/>
        </w:rPr>
        <w:tab/>
      </w:r>
      <w:r>
        <w:rPr>
          <w:rFonts w:cs="Tahoma" w:ascii="Trebuchet MS" w:hAnsi="Trebuchet MS"/>
          <w:i/>
          <w:iCs/>
          <w:color w:val="000000"/>
          <w:lang w:val="es-ES_tradnl"/>
        </w:rPr>
        <w:t>A través de ella, ella da sentido a lo Masculino al introducir la presencia de lo Femenino. Sientan la compleción, conexión, concordancia a medida que ella suavemente mueve su luz estelar plateada dentro de todas las cosas y de todas las partes de las cosas, dentro de toda la vida y todo pensamiento. A medida que lo Femenino Divino se esparce, ustedes sienten la suavidad, quietud, compleción. Lo que fue el fuego y el humo se combina con lo que fue la estrella y la luz plateada; íntegra; remolinando alrededor de uno y otro en espirales y hélices – equilibrio perfecto. Ambos son poderosos. Ambos definen el uno al otro. Ahora a través de la Tierra, a través de toda la vida, a través del reino mineral, a través de todo... lo Femenino Divino trae su poder.</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ahoma" w:ascii="Trebuchet MS" w:hAnsi="Trebuchet MS"/>
          <w:i/>
          <w:iCs/>
          <w:color w:val="000000"/>
          <w:lang w:val="en-US"/>
        </w:rPr>
        <w:tab/>
      </w:r>
      <w:r>
        <w:rPr>
          <w:rFonts w:cs="Tahoma" w:ascii="Trebuchet MS" w:hAnsi="Trebuchet MS"/>
          <w:i/>
          <w:iCs/>
          <w:color w:val="000000"/>
          <w:lang w:val="es-ES_tradnl"/>
        </w:rPr>
        <w:t>A medida que giran en espiral juntos, la luz, la esencia de lo Femenino Divino y lo Masculino Divino, una vez más hay una Serpiente. Esta no es la Serpiente de la Muerte, sino la Serpiente de la Nueva Vida, de la Unidad. Ha nacido y se ha equilibrado dentro suyo la mítica Serpiente del Arco Iris, dentro de la conciencia. Sientan el poder del nacimiento, nuevamente alineados y equilibrados; la Serpiente del Arco Iris – la Nueva Vida. Reconózcanse a si mismos más allá de lo masculino y femenino; más allá de cualquier tipo de oposición. Reconózcanse como un ser propio Unido. Sientan la conciencia de haber dado a luz juntos a la Serpiente del Arco Iris. La Serpiente del Arco Iris es toda la diversidad en Uno. Junten esa energía aquí en la Cueva de la Serpiente antes de que lo demos a luz para el mundo. Sientan el crecimiento de la energía en la panza de la Madre Tierra, el lugar de nacimiento de la Serpiente del Arco Iris. Sientan el poder que ha crecido en esta caverna, en esta cueva. Nuestra intención es tan sagrada y tan antigua. El poder se retuerce y gira en espirales alrededor nuestro, dentro nuestro, entre nosotros, y cuando estemos listos los Cielos se abrirán y extraerán la Serpiente del Arco Iris de la cueva, hacia arriba al Universo, para ser manifestad, para traer equilibrio para toda la humanidad cuando esté lista. Sientan que los Cielos se abren y que la Serpiente emerge.</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ahoma" w:ascii="Trebuchet MS" w:hAnsi="Trebuchet MS"/>
          <w:i/>
          <w:iCs/>
          <w:color w:val="000000"/>
          <w:lang w:val="en-US"/>
        </w:rPr>
        <w:tab/>
      </w:r>
      <w:r>
        <w:rPr>
          <w:rFonts w:cs="Tahoma" w:ascii="Trebuchet MS" w:hAnsi="Trebuchet MS"/>
          <w:i/>
          <w:iCs/>
          <w:color w:val="000000"/>
          <w:lang w:val="es-ES_tradnl"/>
        </w:rPr>
        <w:t>Equilibrado más allá de lo masculino y de lo femenino, la Unidad divina está aparente en forma en nuestro mundo. Nosotros pedimos con nuestras intenciones más fuertes, nuestras mayores oraciones que el poder de la Serpiente ayudará a apartar esas cosas de desequilibrio que han llegado a formar parte de nuestro mundo. Nosotros oramos para que se una el gran equilibrio de la Tierra y las Estrellas en el corazón y el alma de los hombres y mujeres, en nuestros hijos y los de ellos. Tal como nosotros mismos hemos aceptado la Muerte con nuestro intento por cuenta de la comunidad humana, nosotros aceptamos la Muerte de aquello que ya no le sirve más al Uno. Nosotros los humanos, por cuenta de aquellos que aún están despertando, aceptamos la Muerte de la Ilusión. Nosotros comprendemos lo que estamos pidiendo y no seremos disuadidos.</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ahoma" w:ascii="Trebuchet MS" w:hAnsi="Trebuchet MS"/>
          <w:i/>
          <w:iCs/>
          <w:color w:val="000000"/>
          <w:lang w:val="en-US"/>
        </w:rPr>
        <w:tab/>
      </w:r>
      <w:r>
        <w:rPr>
          <w:rFonts w:cs="Tahoma" w:ascii="Trebuchet MS" w:hAnsi="Trebuchet MS"/>
          <w:i/>
          <w:iCs/>
          <w:color w:val="000000"/>
          <w:lang w:val="es-ES_tradnl"/>
        </w:rPr>
        <w:t>Este mensaje es para la gente del Búfalo, la gente del Puma y todos los chicos de las Estrellas. Permitan que sus corazones se quebranten en un millón de pedazos del arco iris como para saber que esto está hecho y está bien.</w:t>
      </w:r>
    </w:p>
    <w:p>
      <w:pPr>
        <w:pStyle w:val="Normal"/>
        <w:autoSpaceDE w:val="false"/>
        <w:jc w:val="both"/>
        <w:rPr>
          <w:rFonts w:ascii="Trebuchet MS" w:hAnsi="Trebuchet MS" w:cs="Tahoma"/>
          <w:i/>
          <w:i/>
          <w:iCs/>
          <w:color w:val="000000"/>
          <w:lang w:val="es-ES_tradnl"/>
        </w:rPr>
      </w:pPr>
      <w:r>
        <w:rPr>
          <w:rFonts w:cs="Tahoma" w:ascii="Trebuchet MS" w:hAnsi="Trebuchet MS"/>
          <w:i/>
          <w:iCs/>
          <w:color w:val="000000"/>
          <w:lang w:val="es-ES_tradnl"/>
        </w:rPr>
      </w:r>
    </w:p>
    <w:p>
      <w:pPr>
        <w:pStyle w:val="Normal"/>
        <w:autoSpaceDE w:val="false"/>
        <w:jc w:val="both"/>
        <w:rPr>
          <w:rFonts w:ascii="Trebuchet MS" w:hAnsi="Trebuchet MS" w:cs="Tahoma"/>
          <w:i/>
          <w:i/>
          <w:iCs/>
          <w:color w:val="000000"/>
          <w:lang w:val="es-ES_tradnl"/>
        </w:rPr>
      </w:pPr>
      <w:r>
        <w:rPr>
          <w:rFonts w:cs="Tahoma" w:ascii="Trebuchet MS" w:hAnsi="Trebuchet MS"/>
          <w:i/>
          <w:iCs/>
          <w:color w:val="000000"/>
          <w:lang w:val="es-ES_tradnl"/>
        </w:rPr>
        <w:tab/>
        <w:t>Yo soy Kumaru del Templo Solar. Yo soy la mujer de la Rueda Medicinal. Yo les doy las gracias!</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Hasta ahora fue realmente un día fuerte; mi espíritu aún estaba bamboleando del poder de la ceremonia en la cueva. Yo estaba desconcertada, ¿quién era Kumara? ¿Porqué no canalicé simplemente a Mark o a Águila Blanca, tal como lo he hecho por años? ¿Qué es lo que había cambiado y porqué?</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t>Continuará....</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Web"/>
        <w:spacing w:before="280" w:after="240"/>
        <w:jc w:val="both"/>
        <w:rPr/>
      </w:pPr>
      <w:r>
        <w:rPr>
          <w:rFonts w:eastAsia="Trebuchet MS" w:cs="Trebuchet MS" w:ascii="Trebuchet MS" w:hAnsi="Trebuchet MS"/>
        </w:rPr>
        <w:t xml:space="preserve">          </w:t>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lang w:val="es-ES_tradnl"/>
      </w:rPr>
    </w:pPr>
    <w:r>
      <w:rPr>
        <w:rFonts w:cs="Trebuchet MS" w:ascii="Trebuchet MS" w:hAnsi="Trebuchet MS"/>
        <w:smallCaps/>
        <w:shadow/>
        <w:sz w:val="18"/>
        <w:szCs w:val="18"/>
        <w:lang w:val="es-ES_tradnl"/>
      </w:rPr>
      <w:t>La Cueva De La Serpiente</w:t>
    </w:r>
  </w:p>
  <w:p>
    <w:pPr>
      <w:pStyle w:val="Header"/>
      <w:rPr>
        <w:rFonts w:ascii="Trebuchet MS" w:hAnsi="Trebuchet MS" w:cs="Trebuchet MS"/>
        <w:smallCaps/>
        <w:shadow/>
        <w:sz w:val="18"/>
        <w:szCs w:val="18"/>
        <w:lang w:val="es-ES_tradnl"/>
      </w:rPr>
    </w:pPr>
    <w:r>
      <w:rPr>
        <w:rFonts w:cs="Trebuchet MS" w:ascii="Trebuchet MS" w:hAnsi="Trebuchet MS"/>
        <w:smallCaps/>
        <w:shadow/>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iCs/>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2:39:00Z</dcterms:created>
  <dc:creator>Anita</dc:creator>
  <dc:description/>
  <cp:keywords/>
  <dc:language>en-US</dc:language>
  <cp:lastModifiedBy>pc</cp:lastModifiedBy>
  <dcterms:modified xsi:type="dcterms:W3CDTF">2005-12-18T12:39:00Z</dcterms:modified>
  <cp:revision>2</cp:revision>
  <dc:subject/>
  <dc:title>LA CUEVA DE LA SERPIENTE</dc:title>
</cp:coreProperties>
</file>