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Cs/>
          <w:smallCaps/>
          <w:shadow/>
          <w:sz w:val="36"/>
          <w:szCs w:val="36"/>
          <w:lang w:val="es-ES_tradnl"/>
        </w:rPr>
      </w:pPr>
      <w:r>
        <w:rPr>
          <w:rFonts w:cs="Trebuchet MS" w:ascii="Trebuchet MS" w:hAnsi="Trebuchet MS"/>
          <w:bCs/>
          <w:smallCaps/>
          <w:shadow/>
          <w:sz w:val="36"/>
          <w:szCs w:val="36"/>
          <w:lang w:val="es-ES_tradnl"/>
        </w:rPr>
        <w:t>Lago Titicaca: Portal Interdimensional</w:t>
      </w:r>
    </w:p>
    <w:p>
      <w:pPr>
        <w:pStyle w:val="Normal"/>
        <w:jc w:val="center"/>
        <w:rPr>
          <w:rFonts w:ascii="Trebuchet MS" w:hAnsi="Trebuchet MS" w:cs="Trebuchet MS"/>
          <w:sz w:val="19"/>
          <w:lang w:val="es-ES_tradnl"/>
        </w:rPr>
      </w:pPr>
      <w:r>
        <w:rPr>
          <w:rFonts w:cs="Trebuchet MS" w:ascii="Trebuchet MS" w:hAnsi="Trebuchet MS"/>
          <w:sz w:val="19"/>
          <w:lang w:val="es-ES_tradnl"/>
        </w:rPr>
        <w:t>por Jonette Crowley</w:t>
      </w:r>
    </w:p>
    <w:p>
      <w:pPr>
        <w:pStyle w:val="Normal"/>
        <w:jc w:val="center"/>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Extracto del libro no editado: “El Águila y el Cóndor”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Es un viaje largo con omnibus desde Cuzco a Puno – nuestro destino a orillas del Lago Titicaca. Ahora que estamos aquí, yo esperaba encontrar la roca sobresaliente que yo había “visto” dos años antes en el viaje chamánico que hice con Sue (amiga de Jonette). Yo ni siquiera estaba segura de que ese lugar existía en esta realidad, o si yo lo podría reconocer. En una vida pasada como un alto sacerdote Inca, Sue había ocultado códigos Universales y energías de los Iniciados Incas en una roca masiva cerca del Lago Titicaca.  Mark le había dicho a Sue de que ella iba “</w:t>
      </w:r>
      <w:r>
        <w:rPr>
          <w:rFonts w:cs="Trebuchet MS" w:ascii="Trebuchet MS" w:hAnsi="Trebuchet MS"/>
          <w:i/>
          <w:iCs/>
          <w:color w:val="000000"/>
          <w:sz w:val="19"/>
          <w:lang w:val="es-ES_tradnl"/>
        </w:rPr>
        <w:t>a volver a venir para regresar la energía desde el centro de la Tierra, a través de la roca hacia el mundo, casi lo opuesto de lo que hiciste en tiempos antiguos. Vos sabrás cuando el mundo nuevamente estará listo para este Conocimiento para ser explotado por la humanidad y no estar simplemente retenido en la Tierra.”</w:t>
      </w:r>
      <w:r>
        <w:rPr>
          <w:rFonts w:cs="Trebuchet MS" w:ascii="Trebuchet MS" w:hAnsi="Trebuchet MS"/>
          <w:color w:val="000000"/>
          <w:sz w:val="19"/>
          <w:lang w:val="es-ES_tradnl"/>
        </w:rPr>
        <w:t xml:space="preserve"> </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Sue se sintió forzada a visitar el Lago Titicaca, pero ella falleció antes de que pudiese completar esta parte importante de su trabajo en la vida. Fue dejado para mi y para nuestro grupo... siempre y cuando lo pudiésemos encontrar y si estábamos listos espiritualmente. Lógicamente, las posibilidades de reconocer la roca de Sue en alguna parte de un lago de unas 3,200 millas cuadradas, no parecían demasiado buenas. Pero entonces, no había nada lógico con respecto a esta aventura – una que requirió un planeamiento milenario. De acuerdo al plan de Malku el punto máximo del día de hoy sería una meditación grupal en el lugar de una estructura pre Incáica, a la que se refiere frecuentemente como un portal interdimensional, o el “Portal de Aramu Muru”, de acuerdo a la leyenda del Disco Solar que si hizo popular por el Secreto de los Andes.</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En 1992 Jorge Luis, un guía turístico Peruano y anteriormente socio de Malku, se tropezó con una estructura misteriosa de tres puertas talladas en la cara sólida de una piedra gigantesca que sobresalía en la zona montañosa de Hayu Marca cerca del Lago Titicaca. Su forma se asemeja a la “Puerta del Sol” pre Incáica en Tiahuanaco en Bolivia. La gente local la llamaba el “Portal de los Demonios” y se quedaban bastante alejados, aunque los indios nativos de la región tienen una leyenda de que en tiempos antiguos los grandes héroes pasaban a través de la “Puerta de los Dioses” o “Puerta de Hayu Marca” en su camino hacia una nueva vida gloriosa de inmortalidad.</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Cuando vi la estructura por primera vez, casi me desmayé!” le dijo Jorge Luis a un reportero local. “Durante años he soñado con semejante construcción en forma repetitiva. También vi que la puerta más pequeña estaba abierta y que había una brillante luz azul que provenía de lo que parecía un túnel que brillaba tenuemente. Le he comentado a mi familia muchas veces con respecto a esto sueños y así que cuando finalmente miré a esta puerta, fue como una revelación de Dios. ¿Cómo puede uno poner orden en semejantes ocurrencias extrañas?</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color w:val="000000"/>
          <w:sz w:val="19"/>
          <w:lang w:val="es-ES_tradnl"/>
        </w:rPr>
        <w:t xml:space="preserve">Paul Damon escribió por su parte en su artículo en el Labyrinthina.com: </w:t>
      </w:r>
      <w:r>
        <w:rPr>
          <w:rFonts w:cs="Trebuchet MS" w:ascii="Trebuchet MS" w:hAnsi="Trebuchet MS"/>
          <w:i/>
          <w:iCs/>
          <w:color w:val="000000"/>
          <w:sz w:val="19"/>
          <w:lang w:val="es-ES_tradnl"/>
        </w:rPr>
        <w:t>Un sacerdote Inca del Templo de los Siete Rayos, de nombre Aramu Muru, se escapó de su templo con un disco de oro sagrado conocido como ‘la llave de los dioses de los siete rayos’, y lo escondió en las montañas de Hayu Marca. Él eventualmente se encontró con el portal el cual estaba siendo cuidado por sacerdotes chamanes. Él les mostró la llave de los dioses y se ejecutó un ritual para la conclusión de un evento mágico iniciado por el disco de oro que abría un portal, y de acuerdo a la leyenda una luz azul emanaba desde el interior del túnel. El sacerdote Aramu Muru, entregó el disco dorado al chaman y luego pasó a través del portal para no volver a ser visto nunca más.”</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 xml:space="preserve">Ninguna de esta información nos era conocida cuando caminabas por los campos polvorientos y alrededor de colinas llenas de yuyos hacia el Portal Interdimensional para hacer nuestra meditación. Cuando rodeábamos al último de los cerros, el Portal de Aramu Muru, excavada en una formación de roca masiva asomaba delante de nosotros. Mi corazón se paró al reconocer: Este era el lugar en el cual Sue había ocultado los “códigos del Conocimiento del Universo!” Este </w:t>
      </w:r>
      <w:r>
        <w:rPr>
          <w:rFonts w:cs="Trebuchet MS" w:ascii="Trebuchet MS" w:hAnsi="Trebuchet MS"/>
          <w:i/>
          <w:iCs/>
          <w:color w:val="000000"/>
          <w:sz w:val="19"/>
          <w:lang w:val="es-ES_tradnl"/>
        </w:rPr>
        <w:t>era</w:t>
      </w:r>
      <w:r>
        <w:rPr>
          <w:rFonts w:cs="Trebuchet MS" w:ascii="Trebuchet MS" w:hAnsi="Trebuchet MS"/>
          <w:color w:val="000000"/>
          <w:sz w:val="19"/>
          <w:lang w:val="es-ES_tradnl"/>
        </w:rPr>
        <w:t xml:space="preserve"> el lugar al que Sue y yo habíamos viajado en la conciencia en el solsticio de hace dos años atrás! Cada otra parte de este viaje había sido mágica; yo no debería haberme sorprendido.</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color w:val="000000"/>
          <w:sz w:val="19"/>
          <w:lang w:val="es-ES_tradnl"/>
        </w:rPr>
        <w:t xml:space="preserve">Las preguntas tenían que ser formuladas: ¿Era Sue Burch Aramu Muru? ¿Eran los códigos de energía del Disco Solar que Sue había ocultado en la roca? ¿Se originaron las leyendas en base a lo que ella hizo y que yo había presenciado en los planos interiores? ¿Porqué otro motivo iba a reconocer yo este lugar? ¿Porqué otro motivo estaba yo aquí? Yo estaba aquí para cumplir con la profecía que Mark le había dicho a Sue mientras meditábamos en mi sala de estar hace dos años atrás. </w:t>
      </w:r>
      <w:r>
        <w:rPr>
          <w:rFonts w:cs="Trebuchet MS" w:ascii="Trebuchet MS" w:hAnsi="Trebuchet MS"/>
          <w:i/>
          <w:iCs/>
          <w:color w:val="000000"/>
          <w:sz w:val="19"/>
          <w:lang w:val="es-ES_tradnl"/>
        </w:rPr>
        <w:t>En tu vida lo hiciste sola; no había nadie que soñaba lo que vos soñabas y que sabía lo que vos necesitabas saber. Jonette es una aprendiz tuya. Ella está aquí para estar contigo y para ayudar a sostener el poder de esta Sabiduría, esta Luz, esta codificación, que ahora tiene que ser liberada. La misma proviene a través tuyo y es regalada a la Naturaleza y a todos los corazones humanos que está listos para recibirlo.</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La roca masiva y las puertas que están cortadas dentro de ella realmente quitan la respiración al verla, estando sola en los campos barridos por el viento de esta meseta elevada de Perú, aproximadamente a 25 millas al sur de Puno. La estructura esculpida incluye una puerta exterior de aproximadamente 23 pies de altura y 23 pies de ancho; con un segundo portal más chico, esculpido mas profundamente de unos 6 pies de altura. Al fondo de la puerta más pequeña hay un nicho y un ojo de cerradura, de solamente un pie de altura, el cual representa al tercer portal. El diseño recuerda a la “Puerta del Sol”, pre incáica de Tiahuanaco, en Bolivia.</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Del otro lado de la puerta exterior más grande, hay profundas indentaciones grabadas en la roca. Malku nos dijo que la que estaba a nuestra derecha es para que le pidamos a los Guardianes permiso para entrar y la de la izquierda del gran portal de piedra es donde nos vamos y emergemos del Portal. Todos nosotros nos sentamos en un círculo en la fina tierra roja, enfrentando la pared de piedra. Nosotros éramos como un círculo de Maestros, cada uno trayendo nuestros regalos. Mi regalo es la habilidad de la visión interior y el recuerdo de haber estado aquí anteriormente. El viaje no iba a ser canalizado; los pasos finales de sanación y crecimiento tienen que ser solo un viaje humano. Los Grandes Seres nos han traído hasta este punto, y ahora ellos observaban. Nosotros sabíamos que estábamos rodeados por los Antepasados, por la Hermandad Blanca, los Seres Ancianos, los Seres sin Forma. Nosotros oramos para que todo lo que ellos nos hayan enseñado lo hayamos aprendido bien  - y que estábamos listos para avanzar. Se sentía como si nosotros ahora fuésemos los Antepasados haciendo lo que podemos para abrir la paz, el amor y la armonía y entregárselo a nuestros hijos.</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Malku comenzó la ceremonia invocando al Fuego Sagrado. El fuego azul es para el poder, el rosado para el amor y el dorado para sabiduría y claridad. Burros que estaban pastando nos observaban desde los campos linderos. La parte más importante de este viaje es que lo estábamos haciendo como humanos; asumiendo nuestros papeles que por derecho nos pertenecían, abriendo los portales y ayudando a los otros que nos están siguiendo. Nosotros tenemos el amor y el apoyo de los Guías y Maestros. Este no era un proceso canalizado; éramos todos nosotros sosteniendo el poder. Yo lo comparto con ustedes para que al leerlo también puedan ser Iniciados. Yo comencé a hablar como Jonette:</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A medida que nos acercamos a este Portal sagrado por favor dejen ir su separatividad y dejen que su Alma emerja. Reciban dentro de su corazón a cada uno de los otros con el reconocimiento de la Maestría recordada. Cada uno de nosotros ha llevado una antorcha a través de los milenios – incluso cuando no era seguro ser un Portador de Antorcha. Sientan a los otros que están listos para venir y unirse a nosotros en esta parte de nuestro Viaje Sagrado. Juntos movemos nuestra percepción hacia el lado derecho de la gran puerta de piedra y le pedimos permiso a los Guardianes del Portal. El acceso es otorgado y así movemos nuestra percepción hacia la Cueva de los Cristales dentro de la roca. La Inteligencia de los cristales nos conmueve profundamente, abriéndonos, sintonizándonos hacia la Unicidad. Su habilidad para sostener la energía y el conocimiento se ha expandido en esta Cueva de Cristal.</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 xml:space="preserve">Estamos en los portales de la historia, sientan la estrella de liderazgo de once puntas en su frente.  Ahora estamos frente a la gran puerta, a la cual yo veo como el Portal de Venus. Yo veo el código para abrir este portal como la cruz cuadrada de los Incas. En lugar de la cruz normal de tres escalones es una cruz de siete escalones. En total hay veintiocho escalones en esta cruz... la Esotérica. </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Cruz… la Cruz de los Siete Rayos. Sientan esta Cruz en su corazón y en la puerta, hasta que haya una vibración que abra la puerta. Noten que estamos en una realidad diferente, la cual se siente fuertemente magnética... dinámica. Noten cuánta humanidad nos está siguiendo... quizás dudando al principio. Sientan como esta realidad se expande para contener a cada uno que está listo. Experimenten la sabiduría aquí; es algo maravilloso, más allá de las palabras.</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Ahora estamos listos para avanzar a través del próximo Portal, el portal más pequeño. Vayan hacia lo que Mark ha llamado la séptima dimensión al permitir que su conciencia explote formando un holograma. Avancen desde una perspectiva específica para sumir las perspectivas de cualquier parte. Sigan a la energía de ese corazón que ha explotado; la Serpiente del Arco Iris que hemos experimentado en la Cueva de la Serpiente. Avancen ustedes mismos hacia una amplia conciencia en la cual se hallan centrados en cualquier parte. Una vez que nos hemos expandido, el portal Interior se abre aún hacia otro mundo – un mundo más allá de la comprensión.</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Esta es la realidad más elevada que ahora sostiene la energía del Disco Solar de Mu o el Disco Solar de los Incas. Imaginen a este Disco multidimensional irradiando luz y vibraciones que solo han existido rara vez en la Tierra. En este Disco se hallan concentradas los códigos y patrones; ellos abren nuestro ser holográfico para una descarga de sabiduría universal. Nosotros estamos recibiendo ahora los códigos y vibraciones que hemos estado buscando. Las mismas serán activadas a medida que nuestro sendero personal nos inicia al próximo nivel. Por ahora estamos absorbiendo solamente todo en una forma mística. Algunos de ustedes pueden sentir ahora un Portal del tercer nivel.</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Yo invoco la Novena Iniciación Solar. No es una Iniciación para la cual actualmente están listo; sino una Iniciación que será la próxima en el sendero de la humanidad, y ciertamente en el sendero de aquellos Niños Índigo y Cristal de la generación más nueva. No es apropiado que avancemos más. Hay algunas llaves y códigos para esta Novena Transmisión Solar que van a ir directamente a nuestro corazón para el futuro. Estos son Códigos para el Destino de la Humanidad. Nuestro ADN humano ha sido creado para hacer tanto más de lo que aún ha sido despertado. Nosotros estamos haciendo nuestra parte al imaginar que estos Novenos Códigos Solares están penetrando a nuestro interior – a través de nuestros hijos y de los hijos de nuestros hijos, y dentro de la Naturaleza misma. Estas son semillas para el futuro. La naturaleza, las montañas, las nubes, los lagos, los bosques, las junglas, los desiertos todos pueden contener aspectos de estos Códigos.</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Cuando ustedes estén listos salgan del umbral de este pequeño tercer Portal y cierren la puerta suavemente. No es apropiado que la misma permanezca abierta. Está cerrada con una capa para que aquellos que la pueden abrir y encontrar, sean bienvenidos a atravesarla. Reconozcan una vez más a aquellas almas de la humanidad que se nos han unido y que pudieron ir a través del segundo Portal – el Portal de los Siete Rayos. Ahora reúnan a esta gente y regresen saliendo por la segunda puerta; dejando la misma abierta. Ahora vuelvan a conectarse con los millones de almas que fueron capaces de unirse a nosotros a través de la primer puerta, pero que no pudieron avanzar más. Tóquenlos con lo que ustedes ahora saben, porque en algún momento ellos también serán capaces de ir a través de la segunda puerta. Ahora que ustedes se sienten profundamente cambiados, salgan por el primer gran Portal – el Portal de Venus. Perciban como nos están esperando todos los Seres, Arcángeles, Maestros que nos apoyado, y sientan su júbilo. Sientan la Luz de la multitud de humanidad que no está lista aún para penetrar por estas puertas. Ellos nos pueden ver y sentir nuestro amor y nuestra sabiduría. Ellos pueden sentir su futuro, su esperanza en nuestros ojos. Nosotros estamos parados ahora, de frente al sol en el este y amamos... y amamos... y amamos.</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Antes de que nos vayamos con todos nuestros regalos, regresemos a la Gran Piedra. Veamos a través de nuestro tercer ojo que hemos quebrado el Sello. Los misterios develados son libres ahora. Nosotros estamos listos para guiar el próximo nivel de nuestro destino; hemos estado escuchando; hemos estado aprendiendo; y tenemos coraje.</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Seguramente algo grande sucedió mientras estuvimos sentados ahí juntos en la suave suciedad roja: Yo dudo que alguna vez sepamos lo que hicimos, o cómo, o porqué. Yo estuve ahí para mi amada Sue Burch. Las palabras dichas por Mark años atrás a Sue y a mi, tenían sentido.</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pPr>
      <w:r>
        <w:rPr>
          <w:rFonts w:cs="Trebuchet MS" w:ascii="Trebuchet MS" w:hAnsi="Trebuchet MS"/>
          <w:i/>
          <w:iCs/>
          <w:color w:val="000000"/>
          <w:sz w:val="19"/>
          <w:lang w:val="en-US"/>
        </w:rPr>
        <w:tab/>
      </w:r>
      <w:r>
        <w:rPr>
          <w:rFonts w:cs="Trebuchet MS" w:ascii="Trebuchet MS" w:hAnsi="Trebuchet MS"/>
          <w:i/>
          <w:iCs/>
          <w:color w:val="000000"/>
          <w:sz w:val="19"/>
          <w:lang w:val="es-ES_tradnl"/>
        </w:rPr>
        <w:t xml:space="preserve">Con la codificación la verdadera Hermandad del Hombre y de la Naturaleza y de las Estrellas comenzará a realizarse. Los velos se caerán. En muchas formas esto es la remembranza del Campo Unificado; el Campo en el que todo es Uno. Ya no hay separación y por consiguiente amnesia entre la raza humana y todas las otras partes de la Unidad.  Es un reconocimiento de las Dimensiones más Elevadas de no separación. Anteriormente el mundo no estaba listo para una energía mayor. Ahora hay suficientes humanos despiertos que pueden comprender el propósito más elevado y que pueden trabajar con la Tierra, para que esta roca sola no tiene que contener toda esta sabiduría. Habrá fases de activación en sociedad con la Tierra y las Estrellas, ya que esta es una enorme apertura inter-dimensional. </w:t>
      </w:r>
    </w:p>
    <w:p>
      <w:pPr>
        <w:pStyle w:val="Normal"/>
        <w:autoSpaceDE w:val="false"/>
        <w:jc w:val="both"/>
        <w:rPr>
          <w:rFonts w:ascii="Trebuchet MS" w:hAnsi="Trebuchet MS" w:cs="Trebuchet MS"/>
          <w:i/>
          <w:i/>
          <w:iCs/>
          <w:color w:val="000000"/>
          <w:sz w:val="19"/>
          <w:lang w:val="es-ES_tradnl"/>
        </w:rPr>
      </w:pPr>
      <w:r>
        <w:rPr>
          <w:rFonts w:cs="Trebuchet MS" w:ascii="Trebuchet MS" w:hAnsi="Trebuchet MS"/>
          <w:i/>
          <w:iCs/>
          <w:color w:val="000000"/>
          <w:sz w:val="19"/>
          <w:lang w:val="es-ES_tradnl"/>
        </w:rPr>
      </w:r>
    </w:p>
    <w:p>
      <w:pPr>
        <w:pStyle w:val="Normal"/>
        <w:autoSpaceDE w:val="false"/>
        <w:jc w:val="both"/>
        <w:rPr/>
      </w:pPr>
      <w:r>
        <w:rPr>
          <w:rFonts w:cs="Trebuchet MS" w:ascii="Trebuchet MS" w:hAnsi="Trebuchet MS"/>
          <w:color w:val="000000"/>
          <w:sz w:val="19"/>
          <w:lang w:val="en-US"/>
        </w:rPr>
        <w:tab/>
      </w:r>
      <w:r>
        <w:rPr>
          <w:rFonts w:cs="Trebuchet MS" w:ascii="Trebuchet MS" w:hAnsi="Trebuchet MS"/>
          <w:color w:val="000000"/>
          <w:sz w:val="19"/>
          <w:lang w:val="es-ES_tradnl"/>
        </w:rPr>
        <w:t>Nosotros estamos despertando para encarnar las profecías. Juntos hemos cumplido promesas que no recordamos para formar un futuro que no podemos comprender.</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center"/>
        <w:rPr>
          <w:rFonts w:ascii="Trebuchet MS" w:hAnsi="Trebuchet MS" w:cs="Trebuchet MS"/>
          <w:color w:val="000000"/>
          <w:sz w:val="19"/>
          <w:lang w:val="es-ES_tradnl"/>
        </w:rPr>
      </w:pPr>
      <w:r>
        <w:rPr>
          <w:rFonts w:cs="Trebuchet MS" w:ascii="Trebuchet MS" w:hAnsi="Trebuchet MS"/>
          <w:color w:val="000000"/>
          <w:sz w:val="19"/>
          <w:lang w:val="es-ES_tradnl"/>
        </w:rPr>
        <w:t>* * * * *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lang w:val="es-ES_tradnl"/>
      </w:rPr>
    </w:pPr>
    <w:r>
      <w:rPr>
        <w:rFonts w:cs="Trebuchet MS" w:ascii="Trebuchet MS" w:hAnsi="Trebuchet MS"/>
        <w:bCs/>
        <w:smallCaps/>
        <w:shadow/>
        <w:sz w:val="18"/>
        <w:szCs w:val="18"/>
        <w:lang w:val="es-ES_tradnl"/>
      </w:rPr>
      <w:t>Lago Titicaca: Portal Interdimensional</w:t>
    </w:r>
  </w:p>
  <w:p>
    <w:pPr>
      <w:pStyle w:val="Header"/>
      <w:rPr>
        <w:rFonts w:ascii="Trebuchet MS" w:hAnsi="Trebuchet MS" w:cs="Trebuchet MS"/>
        <w:bCs/>
        <w:smallCaps/>
        <w:shadow/>
        <w:sz w:val="18"/>
        <w:szCs w:val="18"/>
        <w:lang w:val="es-ES_tradnl"/>
      </w:rPr>
    </w:pPr>
    <w:r>
      <w:rPr>
        <w:rFonts w:cs="Trebuchet MS" w:ascii="Trebuchet MS" w:hAnsi="Trebuchet MS"/>
        <w:bCs/>
        <w:smallCaps/>
        <w:shadow/>
        <w:sz w:val="18"/>
        <w:szCs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0:12:00Z</dcterms:created>
  <dc:creator>Anita</dc:creator>
  <dc:description/>
  <cp:keywords/>
  <dc:language>en-US</dc:language>
  <cp:lastModifiedBy>pc</cp:lastModifiedBy>
  <dcterms:modified xsi:type="dcterms:W3CDTF">2005-12-20T00:12:00Z</dcterms:modified>
  <cp:revision>2</cp:revision>
  <dc:subject/>
  <dc:title>LAGO TITICACA: PORTAL INTERDIMENSIONAL</dc:title>
</cp:coreProperties>
</file>