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mallCaps/>
          <w:shadow/>
          <w:sz w:val="36"/>
          <w:szCs w:val="36"/>
        </w:rPr>
      </w:pPr>
      <w:r>
        <w:rPr>
          <w:rFonts w:cs="Trebuchet MS" w:ascii="Trebuchet MS" w:hAnsi="Trebuchet MS"/>
          <w:b/>
          <w:bCs/>
          <w:smallCaps/>
          <w:shadow/>
          <w:sz w:val="36"/>
          <w:szCs w:val="36"/>
        </w:rPr>
        <w:t>Serie De Los Portales De Poder</w:t>
      </w:r>
    </w:p>
    <w:p>
      <w:pPr>
        <w:pStyle w:val="Normal"/>
        <w:jc w:val="center"/>
        <w:rPr>
          <w:rFonts w:ascii="Trebuchet MS" w:hAnsi="Trebuchet MS" w:cs="Trebuchet MS"/>
          <w:b/>
          <w:b/>
          <w:bCs/>
          <w:smallCaps/>
          <w:shadow/>
          <w:sz w:val="32"/>
          <w:szCs w:val="32"/>
        </w:rPr>
      </w:pPr>
      <w:r>
        <w:rPr>
          <w:rFonts w:cs="Trebuchet MS" w:ascii="Trebuchet MS" w:hAnsi="Trebuchet MS"/>
          <w:b/>
          <w:bCs/>
          <w:smallCaps/>
          <w:shadow/>
          <w:sz w:val="32"/>
          <w:szCs w:val="32"/>
        </w:rPr>
        <w:t xml:space="preserve">Parte I: Explorando El Poder -  </w:t>
        <w:br/>
        <w:t>Nº8 La Actualización Del Poder:  Una Apertura</w:t>
      </w:r>
    </w:p>
    <w:p>
      <w:pPr>
        <w:pStyle w:val="Heading2"/>
        <w:jc w:val="center"/>
        <w:rPr/>
      </w:pPr>
      <w:r>
        <w:rPr>
          <w:rFonts w:cs="Arial" w:ascii="Trebuchet MS" w:hAnsi="Trebuchet MS"/>
          <w:lang w:val="es-ES"/>
        </w:rPr>
        <w:t xml:space="preserve">Mark, </w:t>
      </w:r>
      <w:r>
        <w:rPr>
          <w:rFonts w:cs="Arial" w:ascii="Trebuchet MS" w:hAnsi="Trebuchet MS"/>
          <w:b w:val="false"/>
          <w:bCs w:val="false"/>
          <w:lang w:val="es-ES"/>
        </w:rPr>
        <w:t>canalizado por Jonette Crowley</w:t>
      </w:r>
    </w:p>
    <w:p>
      <w:pPr>
        <w:pStyle w:val="Normal"/>
        <w:rPr>
          <w:rFonts w:ascii="Trebuchet MS" w:hAnsi="Trebuchet MS" w:cs="Trebuchet MS"/>
          <w:b/>
          <w:b/>
          <w:bCs/>
          <w:lang w:val="es-ES"/>
        </w:rPr>
      </w:pPr>
      <w:r>
        <w:rPr>
          <w:rFonts w:cs="Trebuchet MS" w:ascii="Trebuchet MS" w:hAnsi="Trebuchet MS"/>
          <w:b/>
          <w:bCs/>
          <w:lang w:val="es-ES"/>
        </w:rPr>
      </w:r>
    </w:p>
    <w:p>
      <w:pPr>
        <w:pStyle w:val="Normal"/>
        <w:rPr>
          <w:rFonts w:ascii="Trebuchet MS" w:hAnsi="Trebuchet MS" w:cs="Trebuchet MS"/>
          <w:sz w:val="16"/>
          <w:lang w:val="en-US"/>
        </w:rPr>
      </w:pPr>
      <w:r>
        <w:rPr>
          <w:rFonts w:cs="Trebuchet MS" w:ascii="Trebuchet MS" w:hAnsi="Trebuchet MS"/>
          <w:sz w:val="16"/>
          <w:lang w:val="en-US"/>
        </w:rPr>
        <w:t>Center for Creative Consciousness</w:t>
      </w:r>
    </w:p>
    <w:p>
      <w:pPr>
        <w:pStyle w:val="Normal"/>
        <w:rPr>
          <w:rFonts w:ascii="Trebuchet MS" w:hAnsi="Trebuchet MS" w:cs="Trebuchet MS"/>
          <w:sz w:val="16"/>
          <w:lang w:val="en-US"/>
        </w:rPr>
      </w:pPr>
      <w:hyperlink r:id="rId2">
        <w:r>
          <w:rPr>
            <w:rStyle w:val="InternetLink"/>
            <w:rFonts w:cs="Trebuchet MS" w:ascii="Trebuchet MS" w:hAnsi="Trebuchet MS"/>
            <w:color w:val="000000"/>
            <w:sz w:val="16"/>
            <w:lang w:val="en-US"/>
          </w:rPr>
          <w:t>www.jonettecrowley.com</w:t>
        </w:r>
      </w:hyperlink>
    </w:p>
    <w:p>
      <w:pPr>
        <w:pStyle w:val="Normal"/>
        <w:rPr>
          <w:rFonts w:ascii="Trebuchet MS" w:hAnsi="Trebuchet MS" w:cs="Trebuchet MS"/>
          <w:sz w:val="16"/>
          <w:lang w:val="en-US"/>
        </w:rPr>
      </w:pPr>
      <w:r>
        <w:rPr>
          <w:rFonts w:cs="Trebuchet MS" w:ascii="Trebuchet MS" w:hAnsi="Trebuchet MS"/>
          <w:sz w:val="16"/>
          <w:lang w:val="en-US"/>
        </w:rPr>
        <w:t>©Jonette Crowley 2005</w:t>
      </w:r>
    </w:p>
    <w:p>
      <w:pPr>
        <w:pStyle w:val="Normal"/>
        <w:rPr>
          <w:rFonts w:ascii="Trebuchet MS" w:hAnsi="Trebuchet MS" w:cs="Trebuchet MS"/>
          <w:sz w:val="16"/>
        </w:rPr>
      </w:pPr>
      <w:r>
        <w:rPr>
          <w:rFonts w:cs="Trebuchet MS" w:ascii="Trebuchet MS" w:hAnsi="Trebuchet MS"/>
          <w:sz w:val="16"/>
        </w:rPr>
        <w:t>Traducción: Fara González</w:t>
      </w:r>
    </w:p>
    <w:p>
      <w:pPr>
        <w:pStyle w:val="Normal"/>
        <w:rPr/>
      </w:pPr>
      <w:r>
        <w:rPr>
          <w:rFonts w:cs="Trebuchet MS" w:ascii="Trebuchet MS" w:hAnsi="Trebuchet MS"/>
          <w:sz w:val="16"/>
        </w:rPr>
        <w:t xml:space="preserve">Edición: Anita Manasse – </w:t>
      </w: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b/>
          <w:b/>
          <w:bCs/>
          <w:sz w:val="16"/>
        </w:rPr>
      </w:pPr>
      <w:r>
        <w:rPr>
          <w:rFonts w:cs="Trebuchet MS" w:ascii="Trebuchet MS" w:hAnsi="Trebuchet MS"/>
          <w:b/>
          <w:bCs/>
          <w:sz w:val="16"/>
        </w:rPr>
      </w:r>
    </w:p>
    <w:p>
      <w:pPr>
        <w:pStyle w:val="Normal"/>
        <w:jc w:val="both"/>
        <w:rPr/>
      </w:pPr>
      <w:r>
        <w:rPr>
          <w:rFonts w:cs="Trebuchet MS" w:ascii="Trebuchet MS" w:hAnsi="Trebuchet MS"/>
          <w:caps/>
        </w:rPr>
        <w:t>Mark:</w:t>
      </w:r>
      <w:r>
        <w:rPr>
          <w:rFont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Bienvenidos seres magnéticos, milagrosos, poderosos.  Este es Mark.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Con sus ojos cerrados, entren a su corazón soñador, no al corazón que entiende a la vida sino al corazón que sueña.  Por supuesto, los sueños no son simultáneos ni lineales, son inmensos y son reales.  Imaginen quizás que su vida es simplemente la manifestación del sueño de su corazón.  Y su vida se desenvuelve tal como su corazón la ha soñado.  En esta noche accederemos a lo que llamamos el poder del universo, esa realidad plena, irreal, de la cual proviene el poder y donde el estado de conocimiento es más importante que la experiencia.  Así que les invitamos a quitar los cerrojos a esa parte de su ser que conoce las cosas aún sin una sensación física o emocional, que conoce las cosas sin pruebas mentales, yendo al lugar donde su alma, su corazón, están a cargo.</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La última vez que nos vimos trabajamos con una realineación o reestructuración del poder personal.  En esta noche vamos a trabajar con la reestructuración del poder de todo el universo.  No es mucho trabajo, simplemente asume un estado de alerta mayor del que ustedes conocen.  Así que les pedimos que expandan su comprensión, para que sean más grandes que ustedes mismos, para de hecho tener un estado de conciencia universal, para no ser más una singularidad sino una pluralidad.  Sientan cuan claro puede ser el estado de ser.  Como se siente el dejar ir todos los otros indicadores de su existencia, excepto el estado de conocimiento que ustedes son.  Vayan a un reino donde no se necesita prueba de quienes son, no se necesita acción o línea de tiempo o vidas pasadas, porque lo que son está impreso en la propia esencia del universo.  Expándanse hacia ese espacio.  Les invitamos a liberar el control.  Tomen el sol en un inmenso estado de vacío, donde son el estado de vacío.  Lo que queremos que hagan es deslizarse hacia un lugar donde la  manera en que se sostienen es diferente.  Es un salto de fe, donde ustedes se desligan de sus viejos indicadores y experiencias y dejan que su estado de conocimiento, ese sentido innato de ser, les muestre una manera diferente de sostenerse.  Ni siquiera traten.  Háganse uno con un inmenso orden universal, uno con la inteligencia.  Expándanse de manera que no puedan encontrar un yo singular aún cuando lo trataran.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Lo que están diseñando juntos es una apertura no solo para ustedes, sino para la esencia universal del poder, para que se de a conocer mejor en el mundo que ustedes entienden, el de fuerza.  Así que su estado de conocimiento les llevará a un paradigma diferente, una percepción, una ventana, no estamos seguros como lo experimentarán, donde su estado de conocimiento cambiará, donde el como llegaron allí no tiene sentido, donde en ese lugar, o espacio, del estado de ser, para abrirse para ser tan universales como puedan, lo que sucede es que ustedes tocan la universalidad de todo y esta abre un espacio en ese universo pleno, físico, en el cual el poder puede integrarse o el poder puede hacerse más real, este poder de silencio, el espacio magnético milagroso con el que han estado trabajando.  Así que solo lo describimos desde afuera, porque una vez que se hayan desplazado dentro de este espacio, las direcciones que les demos no tendrán sentido y no serán capaces de guiarse a partir de pensamientos lógicos, tendrán que rendirse y permitir que su estado de conocimiento se expanda, esa es probablemente la mejor manera que tenemos para decirlo. Necesitan estar dispuestos a trascender sus viejas formas de entendimiento de las cosas de manera lógica, experimental, emocional, porque la parte de ustedes que conoce no utiliza esos códigos. Confiamos en que su estado de conocimiento es fuerte y que ustedes están lo suficientemente adiestrados para seguirlo.  Y con eso, nos retiramos y sostenemos un espacio inmenso e intenso para el universo de poder.  Bienvenidos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Por favor permitan que el propio estado de conocimiento los lleve más allá de lo que nunca han estado.  Pueden estar pasivos y el estado de conocimiento los llevará.  Dejen ir cualquier idea racional, cualquier identificación, sean plurales u holográficos, van  hacia donde los estados de conciencia, de conocimiento, de ser y el poder son infinitos y de alguna manera están todos alertas a toda la infinitud de esta dimensión.  Sintiendo que todo el universo existe en este momento. Nada está fuera de este espacio y este instante. Imaginen los milagros si pudieran saber esto y utilizar la verdad de que todo existe en el instante en este espacio, la verdad de que desde estas dimensiones superiores no hay tal cosa como causa y efecto, no hay límite a nada aquí.  Imagínense elevando el estado humano de conciencia y acercándolo al entendimiento de esta dimensión y lo que esta hará por sus hijos y por los hijos de sus hijos.  ¿Qué sucedería si suficiente del estado humano de conciencia puede llegar a este punto? Que cada dimensión inferior a esta es reordenada, reordenada en términos de confianza y felicidad y abundancia y amor.  Y no se reordena a través del esfuerzo sino simplemente a través del espacio del estado de ser.  Sientan cuan intrínseco, cuan esencial, cuan innato – aunque no es explicable – es este estado instantáneo, pleno.</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También sientan que este espacio es incluyente; tal como el mundo de 3D - conocido por ustedes - incluye al mundo de 2D y al mundo unidimensional, aunque no puedan separarlos; es difícil decir: esto es algo unidimensional y esto es algo bidimensional,  de la misma manera el mundo de 3D y el mundo de 4D son todos aspectos, aspectos  indivisibles de estas y aún más elevadas dimensiones. Aún al estar en este lugar, el estado de conciencia de este espacio en sí mismo se está haciendo o está mostrando su magnetismo.  Y así al sentarse aquí, lo que vemos es otro estado de conciencia humano que es atraído hacia esto. No esperamos que puedan sentirlo, porque nosotros estamos más adaptados a sentir los cambios de las dimensiones superiores.  Así que al estar aquí, el espacio en sí mismo se hace más fuerte, más magnético.  Manténganse universales ahora.</w:t>
      </w:r>
    </w:p>
    <w:p>
      <w:pPr>
        <w:pStyle w:val="Normal"/>
        <w:ind w:firstLine="720"/>
        <w:jc w:val="both"/>
        <w:rPr>
          <w:rFonts w:ascii="Trebuchet MS" w:hAnsi="Trebuchet MS" w:cs="Trebuchet MS"/>
        </w:rPr>
      </w:pPr>
      <w:r>
        <w:rPr>
          <w:rFonts w:cs="Trebuchet MS" w:ascii="Trebuchet MS" w:hAnsi="Trebuchet MS"/>
        </w:rPr>
        <w:tab/>
      </w:r>
    </w:p>
    <w:p>
      <w:pPr>
        <w:pStyle w:val="Normal"/>
        <w:ind w:firstLine="720"/>
        <w:jc w:val="both"/>
        <w:rPr>
          <w:rFonts w:ascii="Trebuchet MS" w:hAnsi="Trebuchet MS" w:cs="Trebuchet MS"/>
        </w:rPr>
      </w:pPr>
      <w:r>
        <w:rPr>
          <w:rFonts w:cs="Trebuchet MS" w:ascii="Trebuchet MS" w:hAnsi="Trebuchet MS"/>
        </w:rPr>
        <w:t xml:space="preserve">Quisiéramos mostrarles en contraste, algunas de las diferencias entre el poder, el poder de este lugar y la fuerza de la 3D.  Así que sientan este poder infinito universal que no va a ningún lado pero que lo conoce todo y tengan eso claro en su mente, y sientan como este poder necesita ser destilado y categorizado y organizado, hasta que pueda mostrarse, hasta que pueda filtrarse  hacia la tercera dimensión y mostrarse como fuerza o energía, y noten que es lo que se pierde en la traducción, que hay un estado de fluidez en el poder que cuando se muestra como energía se desconecta y se separa.  Háganlo de nuevo, pongan su estado de conciencia dentro de ese espacio fluido, milagroso e infinito de poder.  Ábranse a el y entonces siéntanlo infiltrarse dentro de la fuerza del mundo de 3D.  Noten los cambios que tienen lugar, ¿qué es lo que cambia?, y aquello de lo que puedan darse cuenta que está en el mundo de la 3D es porque está construido sobre la base de la fuerza, así que si este es el combustible, pueden imaginar como tiene que mostrarse el mundo de la 3D.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Pero en el mundo de sexta dimensión donde está todo ese poder fluido, toda la realidad está basada en eso, así que se muestra infinitamente diferente a lo que lo haría en una dimensión más baja.  Así que ahora queremos que sientan esa fuerza, esa fricción, ese estado de desconexión, de separación, de juicio, de exclusión de la 3D, todos esos adjetivos atribuibles a la fuerza y ahora vayan en sentido contrario.  Tomen ese estado de conciencia de fuerza y elévenlo al reino de sexta dimensión del estado de conciencia magnética del poder.  Vean como el principio organizador del poder se siente muy diferente al de la fuerza.  Hagámoslo de nuevo.  Sientan ese combustible de fuerza, de fricción, de movimiento, de empuje y rechazo, de caída, de control de la 3D y justo al pensar en el, cámbienlo todo a esa mundo superior.  Y entonces por supuesto, cuando llegan al mundo superior se pierden a sí mismos debido a su vastedad.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A través de esta intención, a través de su pericia, crearemos juntos una apertura de poder universal.  Así que queremos que hagan lo que acabamos de hacer, poniendo su atención en el combustible de fuerza, de fricción, de odio de la 3D, con sus más y sus menos y buenos y malos y todos los opuestos, todas las cosas que son creadas a través de  la separación, o la fuerza o la energía.  Y sean inmensos en eso, vean si pueden sostener suficiente idea terrestre de la fuerza. La fuerza y la forma, la causa y el efecto y el tiempo van inmediatamente hacia todas esas realidades.  Y entonces cuando estén listos, casi de forma mágica elévense, de manera que todo eso se transforme en un principio diferente de organización, en los principios del mundo magnético de la sexta dimensión magnética.  Simplemente sean con su estado de conocimiento.</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Resulta muy interesante el ver desde nuestra perspectiva cuan magnético se está haciendo su estado de conciencia.  El estado de alerta de ustedes, del que piensan que es ustedes (n.t. o que ustedes son), se está abriendo al poder y haciéndose cada vez más magnético.  Lo que significa esto en su mundo de 3D es que el  poder de cambio, el poder de ser está mucho más presente y magnetizado en ustedes, o para ser más precisos, ustedes no están en un lugar, ustedes están en tantos lugares en los que no hay abundancia, que las formas apropiadas son magnetizadas hacia un espacio único y ustedes pueden encontrarlas porque son holográficos, son infinitos.  Y en eso son increíblemente magnéticos.  El magnetismo se consolida y el poder se consolida.  Cuando se deja un espacio para el poder, comienza como algo pequeño que se llena y entonces se activa a sí mismo.   En nuestro taller de noviembre: la Maestría Hacia el Poder, trabajaremos especialmente con el concepto de auto activación del poder y como puede utilizarse en su vida y en su mundo. </w:t>
      </w:r>
    </w:p>
    <w:p>
      <w:pPr>
        <w:pStyle w:val="Normal"/>
        <w:ind w:firstLine="720"/>
        <w:jc w:val="both"/>
        <w:rPr>
          <w:rFonts w:ascii="Trebuchet MS" w:hAnsi="Trebuchet MS" w:cs="Trebuchet MS"/>
        </w:rPr>
      </w:pPr>
      <w:r>
        <w:rPr>
          <w:rFonts w:cs="Trebuchet MS" w:ascii="Trebuchet MS" w:hAnsi="Trebuchet MS"/>
        </w:rPr>
        <w:t>Hoy tenemos simplemente una primera aproximación, un sentimiento, una prueba inicial para ver como lo hacen.  Vayan ahora hacia ese estado de quietud. Sintiendo de alguna manera queridos amigos, que aquello que han tocado o captado, aún cuando no puedan explicarlo, es la esencia tras la luz, es la esencia tras la energía en su universo.  Sientan lo bien que lo están haciendo en los reinos más allá de la luz.  Sabiendo en alguna parte de su alma que mientras más maestría tengan con respecto a las dimensiones más allá de la luz, más trabajará la luz a favor de ustedes y bajo el mando de ustedes. Nuevamente, esta es la esencia de los milagros y los grandes maestros lo han entendido.  Tomen dos o tres minutos, estabilícense con fluidez.  Encuentren suavemente un espacio que la sexta dimensión les abre a ustedes, para que no la abandonen y salten de nuevo a la tercera, de manera que sea accesible y esté abierta a ustedes, como quiera que la sientan. Estabilicen aún más, de manera que en cualquier momento dado puedan abrir sus ojos y no sentirse desorientados.  Cuando regresen a su espacio del nuevo sitio de base multidimensional, por favor no permitan que las dudas ni las preocupaciones invadan su mente.  Manténganse abiertos a la posibilidad de que cualquier cosa que les haya ocurrido y que no entiendan en el mundo físico, puede deberse a que de alguna manera su estado de conocimiento se haya activado y abierto aún más. Así que cuando estén listos, tomen unas cuantas inspiraciones y regresen a la realidad de su elección. Y gracias.</w:t>
      </w:r>
    </w:p>
    <w:p>
      <w:pPr>
        <w:pStyle w:val="Normal"/>
        <w:ind w:firstLine="72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RECES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w:t>
      </w:r>
    </w:p>
    <w:p>
      <w:pPr>
        <w:pStyle w:val="Normal"/>
        <w:ind w:firstLine="720"/>
        <w:jc w:val="both"/>
        <w:rPr>
          <w:rFonts w:ascii="Trebuchet MS" w:hAnsi="Trebuchet MS" w:cs="Trebuchet MS"/>
        </w:rPr>
      </w:pPr>
      <w:r>
        <w:rPr>
          <w:rFonts w:cs="Trebuchet MS" w:ascii="Trebuchet MS" w:hAnsi="Trebuchet MS"/>
        </w:rPr>
        <w:t xml:space="preserve">Dense cuenta que no necesitan realmente ni nuestra voz ni nuestra ayuda. Simplemente al cerrar los ojos y darse el espacio, este espacio toma el mando y ustedes se desplazan.  Bienvenidos de regreso, este es Mark.  Tanto tiempo en el estado de conciencia humano ha hecho que piensen que la sabiduría está en las cosas, está en el conocimiento, está en las palabras, está en las viejas escrituras o en los libros y les invitamos a ver que esa sabiduría viva y real, esa inteligencia en permanente transformación, está en el espacio.  La sabiduría que se ha codificado en los libros es sabiduría muerta.  La sabiduría que puede ser depositada en cualquier elemento o forma ya se fue.  La sabiduría más viva, ese estado de conocimiento activo, creativo, no está en las cosas sino en el espacio.  Y les invitamos en toda esta serie, a ir al poder de ese espacio, a dejar que ese sea su universo.  El universo del espacio sostiene al universo de la forma, así que de ninguna manera están dejando uno,  es que este lo incluye todo.  Estamos hablando de poder.  Les hemos pedido que imaginen lo que sería su vida si la vivieran desde este poder de quietud, sin fin, infinito, sin fuerza ni fricción, sin dirección ni control.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Les hemos pedido que estén en lo que llamamos el espacio de la verdad.  El lugar donde la verdad en sí misma va más allá de las palabras y sin embargo se empodera a sí misma.  La verdad no requiere empoderamiento exterior, es en sí misma fluida junto con el poder.  Lo mismo ocurre con el estado de conocimiento.  El estado de conocimiento es uno con el poder, el estado de poder no tiene que ser empoderado o impulsado por alguna fuente externa, el estado de conocimiento es poder.</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Su alma existe en los reinos superiores del estado de conocimiento, de poder.  Para aquellos que han sido nuestros estudiantes que han estado practicando la multi-dimensionalidad, ha sido algo bueno, ha sido una herramienta importante.  No obstante, a medida que vamos hacia el futuro, estarán trabajando con una dimensión total tan elevada que no tendrán que pensar en ‘multi-seguimiento’, porque todas las vías están presentes espontáneamente.  Este poder universal no puede ser entendido desde la posición en que siempre han estado.  Todos ustedes de una manera o de otra han traspasado (n.t. en el sentido de atravesar).  Nuestro objetivo es ayudarles a traspasar con mayor frecuencia, para que sea algo natural y común para ustedes el venir desde este espacio magnífico, para que las cosas que hagan y piensen sean remembranzas o pequeñas expresiones del poder del espacio en sí mismo. Así que practiquemos.</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Relajen y siéntanse de nuevo centrados en ese espacio magnético del corazón.  Lo hacen con tanta belleza.  Vamos a combinar el espacio de poder, el espacio magnético de los milagros con partes muy reales de su vida.  Así que siéntanse en el lugar magnético donde se les pide que se les muestre o se les diga cual es uno de los grandes bloques (n.t. se entiende como cargas) de su vida ahora.  Elijan uno. No nos importa como comenzó, cuanto tiempo ha estado allí, cuan enquistado esté el bloque, siempre y cuando haya algo que ustedes puedan identificar, un adjetivo o un nombre. Sientan el espacio de poder y levanten el bloque, elevándolo hacia este estado de vacío infinito del espacio de poder, sin importar como imaginen que sea el bloque y como es que pueda quitarse.  Y respiren con soltura.  Bien, hablemos sobre lo que ha ocurrido.  Puede que no lo hayan entendido.</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El bloque parece disolverse cuando lo elevan a este reino superior, pero no es solo el bloque con el que se trabajó o cambió, es que el universo en que un bloque como ese puede existir no es real en los reinos más elevados. Así que no se trata de reparar su bloque o desbloquearlo o disolverlo, ustedes lo desplazan hacia un universo donde es irrelevante y no existe y quizás nunca existió.  Todo el universo cambia cuando ustedes intentan mover ese bloque.</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Pensemos en algo más.  Pensemos de manera positiva, una característica de la personalidad que quisieran exhibir de manera más fluida y frecuente.  Debemos recordarles que sus deberes para los próximos meses incluyen la integridad, la honestidad y la bondad, en caso que decidan elegir uno de ellos.  Así que se trata de una expresión positiva, pero el problema es que se trata de una expresión limitada en su repertorio, no es tan plena y constante como quisieran.   Así que eleven eso, esa expresión positiva al mundo del poder universal.  Y vean lo que sucede aquí, esa expresión se multiplica por un billón.  Este poder multiplica esa cosa pequeña porque era positiva y comienza a multiplicarla y se hace parte del tejido de ese universo superior.  Cualquier limitación, sea un bloque negativo o un aspecto positivo de ustedes que es insuficiente, elévenlo, uno por uno o en grupos, para su entendimiento en este estado superior de conciencia y permitan que les enseñe.  Así que sostendremos el espacio mientras se convierten en sus propios maestros y trabajan con cualquier aspecto del movimiento desde la 3D al mundo superior.</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Por favor sigan a su propio instinto.  Si han llegado a un punto donde ya no tiene sentido hacer esto porque ya están lo suficientemente elevados dimensionalmente, entonces déjenlo ir.  No les pedimos que sigan nuestra guía, a no ser que concuerde con la de ustedes.  Precioso.  Sientan la limpieza de este tipo de espacio.  Hemos hablado del poder y ustedes han visitado a sabiendas el poder aún cuando no hayan podido sentirlo.  Y si pudieran imaginar que este poder es tan difícil de describir que una de las razones por las cuales se han originado grandes religiones es porque había una gran necesidad de tener dioses que sostuvieran este poder.  Cuando en un principio los grandes estados de conciencia visitaron estos reinos, no podían entender o traer de regreso más que una minucia de lo que significa ser en estos vastos espacios infinitos del poder magnético y más allá, y por tanto tuvieron que crear una forma alrededor del poder, la forma de dioses, de la naturaleza. Pero ustedes comienzan a ser lo suficientemente sabios para entender que más allá de la forma está la verdad real y que eligen vivir en la verdad real.</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De nuevo, sientan cuan fluido es:  ustedes crean un espacio que se llena magnéticamente con aquello en lo que ustedes han puesto su intención.  Imaginen que ocupan su vida creando un espacio en lugar de llenándolo. Piensen acerca del mañana y piensen qué harían de manera diferente si fueran un poco más conscientes al vivir desde la sexta dimensión, un poco más conscientes al crear espacio en lugar de actividad.  Sientan como las interacciones pudieran ser diferentes.  Sientan como el poder entra, no controlado por ustedes sino por una inteligencia universal más sabia que ustedes.  Piensen en otros días de su vida, ¿como se verían si ustedes los vivieran desde el espacio de poder en lugar de desde el espacio del esfuerzo? Sientan como algunas de sus relaciones clave pudieran ser diferentes.  Sientan como todo su futuro en esta vida podría ser diferente a medida que avanzan en su maestría de este lugar de poder, de este estado de conocimiento, de este estado de ser, de la inteligencia universal.  Y debido a que este espacio es atemporal, imaginen que su pasado en esta vida y todas sus vidas también se transforma desde el lugar infinito de poder, de los milagros. Sigan a la ensoñación de su corazón, sigan a la inteligencia universal que la guía, porque les llevará a mundos ilimitados.</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Uno de los aspectos más bellos al hacer que todo este espacio se les haga más familiar es que pueden elegir que cosas desean conocer.  Digamos que quieren saber algo acerca del futuro. Pueden colocar la pregunta en el espacio y ser magnetizados hacia ese momento instantáneo en el que conocen.  Piensen en algo fácil o pequeño que quisieran saber acerca del futuro.  Confíen que estará allí claramente en su mente.  Lo que comenzarán a saber a medida que trabajen en este reino y se convierta en su segunda naturaleza, es que este es el reino donde no necesitan más a guías o maestros, ahora ellos simplemente les guían al lugar donde está este conocimiento.  Pero a medida que se familiarizan con el, pueden ir al entendimiento universal y al conocimiento universal sin guía, simplemente confiando en que en ese espacio infinito pueden encontrarla. Así que les dejamos con un recordatorio de que tienen la herramienta del conocimiento, tienen la herramienta de la predicción, tienen la herramienta del conocimiento en el pasado.  Por ejemplo, que quieran saber algo de la historia, pueden ir y buscar en este vasto mundo lo que es.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Cuando nos reunamos en un próximo fin de semana, trabajaremos más con esta habilidad más allá del tiempo, para acceder realmente al estado de conocimiento que hay aquí.  Pero ahora la haremos flotar frente a ustedes como un entrante, para que practiquen y confíen y comiencen a enseñarse a ustedes mismos como utilizar el poder del universo infinito.  Vamos a quedarnos aquí en lugar de hacer regresar al canal y pedirles sus preguntas, así que tomen un minuto, aquiétense, recuperen su mente y entonces vayan al micrófono y digan su nombre, si tienen alguna pregunta o alguna experiencia que compartir.</w:t>
      </w:r>
    </w:p>
    <w:p>
      <w:pPr>
        <w:pStyle w:val="Normal"/>
        <w:jc w:val="both"/>
        <w:rPr>
          <w:rFonts w:ascii="Trebuchet MS" w:hAnsi="Trebuchet MS" w:cs="Trebuchet MS"/>
          <w:caps/>
        </w:rPr>
      </w:pPr>
      <w:r>
        <w:rPr>
          <w:rFonts w:cs="Trebuchet MS" w:ascii="Trebuchet MS" w:hAnsi="Trebuchet MS"/>
          <w:caps/>
        </w:rPr>
      </w:r>
    </w:p>
    <w:p>
      <w:pPr>
        <w:pStyle w:val="Normal"/>
        <w:jc w:val="both"/>
        <w:rPr/>
      </w:pPr>
      <w:r>
        <w:rPr>
          <w:rFonts w:cs="Trebuchet MS" w:ascii="Trebuchet MS" w:hAnsi="Trebuchet MS"/>
          <w:caps/>
        </w:rPr>
        <w:t>Eileen</w:t>
      </w:r>
      <w:r>
        <w:rPr>
          <w:rFonts w:cs="Trebuchet MS" w:ascii="Trebuchet MS" w:hAnsi="Trebuchet MS"/>
        </w:rPr>
        <w:t>:  Mark, esta es Eileen:  Mi pregunta tiene que ver con el hecho de como se relaciona esto con los registros akásicos, cuando usted habla de buscar las respuestas y el conocimient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Maravillosa pregunta.  Los registros akásicos son simplemente un subconjunto de la inteligencia universal utilizable.  Así que los registros akásicos están codificados de diversas maneras.  Están codificados en energía pero también están codificados en magnetismo, y así por supuesto existen en todos los reinos.  El utilizar lo que hemos sugerido al finalizar equivale a algunos de los ejercicios anteriores que ustedes hicieron cuando fueron al akásico y preguntaron.  ¿Así que les estamos mostrando que está mucho más desenvuelto y les recuerda mucho más sus capacidades?. ¿Responde esto su pregunta querida?  Bien, gracias.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Bil</w:t>
      </w:r>
      <w:r>
        <w:rPr>
          <w:rFonts w:cs="Trebuchet MS" w:ascii="Trebuchet MS" w:hAnsi="Trebuchet MS"/>
        </w:rPr>
        <w:t>l: Mark este es Bill. Ustedes hablaba con respecto a que seríamos capaces de auto-activar estos espacios. ¿Quisiera amplia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Solamente les damos una orientación, el comienzo de algo muy nuevo.  A medida que se familiaricen, serán capaces de elegir sus propios roles, sus propios senderos, su propia forma de ser en estos espacios.  Así que a medida que se familiarizan, crece su habilidad para utilizar – aunque utilizar es una palabra inapropiada en estos espacios – para activar este estado de conocimiento a voluntad y a veces también inconscientemente, porque simplemente su estado de ser porta este reino magnético en sí mismo.  Por eso, aunque no piensen:  quiero activar una sabiduría superior, esta será activada simplemente debido al magnetismo de la presencia sintonizada de ustedes.  Así que esperamos incrementar su estado de alerta, pero sabemos que no podemos cambiar al mundo con el estado de alerta que los humanos depositan en las cosas, por lo que también estamos trabajando para incrementar el éxito de ustedes aún cuando no estén consientes de ello, o auto-activados. Gracias.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Larry:</w:t>
      </w:r>
      <w:r>
        <w:rPr>
          <w:rFonts w:cs="Trebuchet MS" w:ascii="Trebuchet MS" w:hAnsi="Trebuchet MS"/>
        </w:rPr>
        <w:t xml:space="preserve"> Mark este es Larry.  Tengo una pregunta sobre enseñar a otros, haciendo que al menos se aquieten lo suficiente para encontrar el espacio de verdad y quizás algún nivel de entendimiento.  ¿Cómo podemos expandir el mensaje y enseñar a otros sin que ellos realmente dediquen tiempo a estar conscientes?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Al comienzo, tendrán que dedicar algún tiempo a estar conscientes, al menos conscientes de sus asuntos o conscientes de las elecciones que colman su cerebro con la fuerza y no con el poder. Si pudiera llevarlos solamente hasta el umbral, el poder tomaría el mando a partir de ahí, pero este no quitaría de en medio al ego de la persona, o su identidad o sus ideas.  Así que de cualquier manera, aquellos de ustedes que trabajan en cualquier modalidad de sanación, si pudieran invitar - a través de cualquier forma en que les escuchen a ustedes – a este sentido de silencio y un sentido de curiosidad con respecto a ver que es lo que sucede en ese silencio, entonces el silencio y las infinitamente elevadas dimensiones comenzarán a trabajar, y no será muy difícil,  porque la mayoría de la gente, cuando se les recuerda, saben que sus mayores inspiraciones aparecieron al pensar en algún asunto y luego entrar a un estado de silencio. Así que las personas entienden el poder que hay aquí, lo único que se les olvida.  Así que todos ustedes, enséñenlo de acuerdo con su propia manera de vivir, sostengan ese espacio de verdad, ese espacio de silencio y entonces estén atentos para saber cuando el poder ha tomado el mando, cuando la inteligencia universal ha tomado el mando. Así que no podemos decirles como es, sino que sigan tratando de todas las formas posibles porque funciona.  Gracias.  Preguntas sobre cualquier cosa con la que hayamos trabajado en la Exploración del Poder.</w:t>
      </w:r>
    </w:p>
    <w:p>
      <w:pPr>
        <w:pStyle w:val="Normal"/>
        <w:jc w:val="both"/>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Quisiéramos felicitarles de nuevo por haberse desplazado hacia un reino mucho más elevado de lo que pensaban era posible.  Y esto se debe a que no pensaban que la altura de estos reinos fuera posible. Les invitamos a ver lo que están haciendo aquí los lunes en la noche, integrando y cambiando, transformando como se muestran en el mundo, como otras personas se muestran en el mundo que les rodea a ustedes, con que rapidez se disuelven sus bloques y con que rapidez se multiplican sus buenas cualidades. Comiencen a darse cuenta y reconocer cuanto han hecho.  Esto les ayudará a entrenar su estado de conciencia para ver y conocer y aprender de estos reinos superiores.</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Lo que han hecho en los seis meses pasados ha sido probablemente el salto más grande de aprendizaje que hayan dado nunca. Y nos esforzamos, ustedes se esfuerzan, tratando de aprender un nuevo paradigma partiendo de los cimientos del viejo, lo cual no es fácil nunca y mayormente imposible, pero comienzan a moverse tentativamente hacia allí, renunciando a la necesidad de entender lo nuevo en relación con lo viejo, de ser en el estado de conocimiento sin preocupación alguna por la forma o por la experiencia.  Así que queremos felicitarles y reconocerles por lo lejos que han llegado y hacerles saber que el fruto de este no-trabajo estará allí.  Puede ser que sea lento a medida que lo captan, pero es un tipo de movimiento cuántico el que están haciendo y una vez que un porcentaje mayor de su estado de conciencia vaya más allá de ese ‘quanta’ (n.t. partícula cuántica) y no hemos llegado allí todavía – es por eso que trabajamos tan duro y tenemos tantos seminarios – entonces todo ello cambiará.</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Será parecido a cuando observan una tarjeta que tiene algún dibujo en que está el negro sobre el blanco y no pueden ver más nada, y entonces en un segundo pueden ver el blanco sobre el negro y así ven una figura totalmente diferente, un mundo totalmente diferente. Así que están plantando las semillas, y cuando suceda será un cambio profundo en sus vidas.  Está comenzando a suceder y sucederá cada vez más rápido, este movimiento hacia una forma totalmente diferente de ser y de conocer y de empoderar su vid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Tryna:</w:t>
      </w:r>
      <w:r>
        <w:rPr>
          <w:rFonts w:cs="Trebuchet MS" w:ascii="Trebuchet MS" w:hAnsi="Trebuchet MS"/>
        </w:rPr>
        <w:t xml:space="preserve">  Mark, esta es Tryna y realmente no tenía una pregunta, quería decir, gracias a ustedes por la forma en que trabajan con nosotros, tratando con gentileza nuestro ego y ayudándonos a hacerlo a un lado. Me he hecho verdaderamente consciente de eso, especialmente en las últimas dos semanas en que nos hemos reunido, y que se les han arreglado para trabajar con nosotros de manera que podamos poner a nuestro ego a un lado y verdaderamente ir hacia esos espacios y alcanzarlos, y entonces al regresar, nos ayudan siendo aún más gentiles con nuestro ego, para que no resulte un lugar tan extraño e incómodo para nosotros. Así que es más un agradecimiento y un comentario en esas líne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Bueno, en nuestros años de trabajo con los humanos hemos comprendido que el ego debe ser nuestro amigo, porque si no se convierte en un enemigo que intimid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Larry:</w:t>
      </w:r>
      <w:r>
        <w:rPr>
          <w:rFonts w:cs="Trebuchet MS" w:ascii="Trebuchet MS" w:hAnsi="Trebuchet MS"/>
        </w:rPr>
        <w:t xml:space="preserve">  Mark, es Larry de nuevo y quisiera agradecerles por haber encontrado en los últimos seis meses el espacio de verdad; el ser capaz de entender la diferencia entre fuerza y poder ha hecho un gran impacto en mi vida, y el ser capaz de utilizar el poder para rodearme de amor y buena energía realmente ha implicado un gran cambio en la manera en que yo veo el mundo y a otras personas y seguramente que muchos de nosotros podrán difundir también ese mensaj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Gracias.  Las buenas noticias en estas dimensiones superiores se refieren a que no tendremos que trabajar tan duro para difundir el mensaje, nos abrimos y la inteligencia y la sabiduría se difunden por sí mismas y nosotros solamente nos hacemos a un lado anonadados, ya  que esto siempre estuvo allí esperando el poder nacer. Les agradecemos por su voluntad de ser nuevamente exploradores que bordean el exterior de lo que es posible en el estado de conciencia humana de grupo. Y queremos darle nuestro amor a todos los que nunca se han sentado en el salón de Jonette, pero que escuchan estas grabaciones como parte de su profundo desarrollo del alma. Les agradecemos por la diferencia que logran en todas partes del planeta, a través de todos los tiempos.  Y con eso, les agradecemos.</w:t>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FIN)</w:t>
      </w:r>
    </w:p>
    <w:p>
      <w:pPr>
        <w:pStyle w:val="NormalWeb"/>
        <w:spacing w:before="280" w:after="240"/>
        <w:jc w:val="center"/>
        <w:rPr>
          <w:rFonts w:ascii="Trebuchet MS" w:hAnsi="Trebuchet MS" w:cs="Arial"/>
          <w:sz w:val="20"/>
          <w:szCs w:val="20"/>
        </w:rPr>
      </w:pPr>
      <w:r>
        <w:rPr>
          <w:rFonts w:cs="Arial" w:ascii="Trebuchet MS" w:hAnsi="Trebuchet MS"/>
          <w:sz w:val="20"/>
          <w:szCs w:val="20"/>
        </w:rPr>
        <w:t xml:space="preserve">El Manantial del Caduceo con la debida autorización del sitio oficial cuenta con todo el material en archivo Word el cual podrán descargar desde su sitio </w:t>
      </w:r>
      <w:hyperlink r:id="rId4">
        <w:r>
          <w:rPr>
            <w:rStyle w:val="InternetLink"/>
            <w:rFonts w:cs="Arial" w:ascii="Trebuchet MS" w:hAnsi="Trebuchet MS"/>
            <w:color w:val="000000"/>
            <w:sz w:val="20"/>
            <w:szCs w:val="20"/>
          </w:rPr>
          <w:t>www.manantialcaduceo.com.ar/libros.htm</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headerReference w:type="first" r:id="rId6"/>
      <w:footerReference w:type="default" r:id="rId7"/>
      <w:footerReference w:type="first" r:id="rId8"/>
      <w:type w:val="nextPage"/>
      <w:pgSz w:w="11906" w:h="16838"/>
      <w:pgMar w:left="1021" w:right="102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30 de July de 2026</w:t>
    </w:r>
    <w:r>
      <w:rPr>
        <w:sz w:val="16"/>
        <w:rFonts w:cs="Arial" w:ascii="Arial" w:hAnsi="Arial"/>
      </w:rPr>
      <w:fldChar w:fldCharType="end"/>
    </w:r>
    <w:r>
      <w:rPr>
        <w:rFonts w:cs="Arial" w:ascii="Arial" w:hAnsi="Arial"/>
        <w:sz w:val="16"/>
        <w:lang w:val="es-ES_tradnl"/>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Cs/>
        <w:smallCaps/>
        <w:shadow/>
        <w:sz w:val="18"/>
        <w:szCs w:val="18"/>
      </w:rPr>
    </w:pPr>
    <w:r>
      <w:rPr>
        <w:rFonts w:cs="Trebuchet MS" w:ascii="Trebuchet MS" w:hAnsi="Trebuchet MS"/>
        <w:bCs/>
        <w:smallCaps/>
        <w:shadow/>
        <w:sz w:val="18"/>
        <w:szCs w:val="18"/>
      </w:rPr>
      <w:t>Serie De Los Portales De Poder</w:t>
    </w:r>
  </w:p>
  <w:p>
    <w:pPr>
      <w:pStyle w:val="Normal"/>
      <w:jc w:val="center"/>
      <w:rPr>
        <w:rFonts w:ascii="Trebuchet MS" w:hAnsi="Trebuchet MS" w:cs="Trebuchet MS"/>
        <w:bCs/>
        <w:smallCaps/>
        <w:shadow/>
        <w:sz w:val="18"/>
        <w:szCs w:val="18"/>
      </w:rPr>
    </w:pPr>
    <w:r>
      <w:rPr>
        <w:rFonts w:cs="Trebuchet MS" w:ascii="Trebuchet MS" w:hAnsi="Trebuchet MS"/>
        <w:bCs/>
        <w:smallCaps/>
        <w:shadow/>
        <w:sz w:val="18"/>
        <w:szCs w:val="18"/>
      </w:rPr>
      <w:t>Parte I: Explorando El Poder – Nº8 La Actualización Del Poder:  Una Apertura</w:t>
    </w:r>
  </w:p>
  <w:p>
    <w:pPr>
      <w:pStyle w:val="Header"/>
      <w:rPr>
        <w:sz w:val="22"/>
        <w:lang w:val="es-ES"/>
      </w:rPr>
    </w:pPr>
    <w:r>
      <w:rPr>
        <w:sz w:val="22"/>
        <w:lang w:val="es-E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Cs/>
        <w:smallCaps/>
        <w:shadow/>
        <w:sz w:val="18"/>
        <w:szCs w:val="18"/>
      </w:rPr>
    </w:pPr>
    <w:r>
      <w:rPr>
        <w:rFonts w:cs="Trebuchet MS" w:ascii="Trebuchet MS" w:hAnsi="Trebuchet MS"/>
        <w:bCs/>
        <w:smallCaps/>
        <w:shadow/>
        <w:sz w:val="18"/>
        <w:szCs w:val="18"/>
      </w:rPr>
      <w:t>Serie De Los Portales De Poder</w:t>
    </w:r>
  </w:p>
  <w:p>
    <w:pPr>
      <w:pStyle w:val="Normal"/>
      <w:jc w:val="center"/>
      <w:rPr>
        <w:rFonts w:ascii="Trebuchet MS" w:hAnsi="Trebuchet MS" w:cs="Trebuchet MS"/>
        <w:bCs/>
        <w:smallCaps/>
        <w:shadow/>
        <w:sz w:val="18"/>
        <w:szCs w:val="18"/>
      </w:rPr>
    </w:pPr>
    <w:r>
      <w:rPr>
        <w:rFonts w:cs="Trebuchet MS" w:ascii="Trebuchet MS" w:hAnsi="Trebuchet MS"/>
        <w:bCs/>
        <w:smallCaps/>
        <w:shadow/>
        <w:sz w:val="18"/>
        <w:szCs w:val="18"/>
      </w:rPr>
      <w:t>Parte I: Explorando El Poder – Nº8 La Actualización Del Poder:  Una Apertura</w:t>
    </w:r>
  </w:p>
  <w:p>
    <w:pPr>
      <w:pStyle w:val="Header"/>
      <w:rPr>
        <w:rFonts w:ascii="Trebuchet MS" w:hAnsi="Trebuchet MS" w:cs="Trebuchet MS"/>
        <w:bCs/>
        <w:smallCaps/>
        <w:shadow/>
        <w:sz w:val="18"/>
        <w:szCs w:val="18"/>
        <w:lang w:val="es-ES"/>
      </w:rPr>
    </w:pPr>
    <w:r>
      <w:rPr>
        <w:rFonts w:cs="Trebuchet MS" w:ascii="Trebuchet MS" w:hAnsi="Trebuchet MS"/>
        <w:bCs/>
        <w:smallCaps/>
        <w:shadow/>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lang w:val="en-U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Roman" w:hAnsi="Times New Roman" w:cs="Times New Roman"/>
      <w:sz w:val="24"/>
      <w:lang w:val="en-US"/>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4"/>
      <w:lang w:val="en-US"/>
    </w:rPr>
  </w:style>
  <w:style w:type="paragraph" w:styleId="TextBodyIndent">
    <w:name w:val="Body Text Indent"/>
    <w:basedOn w:val="Normal"/>
    <w:pPr>
      <w:ind w:firstLine="720"/>
      <w:jc w:val="both"/>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2:06:00Z</dcterms:created>
  <dc:creator>Anita</dc:creator>
  <dc:description/>
  <cp:keywords/>
  <dc:language>en-US</dc:language>
  <cp:lastModifiedBy>pc</cp:lastModifiedBy>
  <dcterms:modified xsi:type="dcterms:W3CDTF">2005-11-29T22:06:00Z</dcterms:modified>
  <cp:revision>2</cp:revision>
  <dc:subject/>
  <dc:title>SERIE DE LOS PORTALES DE PODER</dc:title>
</cp:coreProperties>
</file>