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280"/>
        <w:jc w:val="center"/>
        <w:rPr>
          <w:rFonts w:ascii="Trebuchet MS" w:hAnsi="Trebuchet MS" w:cs="Trebuchet MS"/>
          <w:smallCaps/>
          <w:shadow/>
          <w:sz w:val="36"/>
          <w:szCs w:val="36"/>
        </w:rPr>
      </w:pPr>
      <w:r>
        <w:rPr>
          <w:rFonts w:cs="Trebuchet MS" w:ascii="Trebuchet MS" w:hAnsi="Trebuchet MS"/>
          <w:smallCaps/>
          <w:shadow/>
          <w:sz w:val="36"/>
          <w:szCs w:val="36"/>
        </w:rPr>
        <w:t>Liderazgo Espiritual: Destacándose</w:t>
        <w:br/>
      </w:r>
      <w:r>
        <w:rPr>
          <w:rFonts w:cs="Trebuchet MS" w:ascii="Trebuchet MS" w:hAnsi="Trebuchet MS"/>
          <w:sz w:val="18"/>
          <w:szCs w:val="18"/>
        </w:rPr>
        <w:t>Águila Blanca, Canalizado por Jonette Crowley</w:t>
      </w:r>
      <w:r>
        <w:rPr>
          <w:rFonts w:cs="Trebuchet MS" w:ascii="Trebuchet MS" w:hAnsi="Trebuchet MS"/>
          <w:smallCaps/>
          <w:shadow/>
          <w:sz w:val="36"/>
          <w:szCs w:val="36"/>
        </w:rPr>
        <w:br/>
      </w:r>
      <w:r>
        <w:rPr>
          <w:rFonts w:cs="Trebuchet MS" w:ascii="Trebuchet MS" w:hAnsi="Trebuchet MS"/>
          <w:sz w:val="18"/>
          <w:szCs w:val="18"/>
        </w:rPr>
        <w:t xml:space="preserve">22 de Diciembre del 2008, </w:t>
      </w:r>
      <w:r>
        <w:rPr>
          <w:rFonts w:cs="Trebuchet MS" w:ascii="Trebuchet MS" w:hAnsi="Trebuchet MS"/>
          <w:caps/>
          <w:sz w:val="18"/>
          <w:szCs w:val="18"/>
        </w:rPr>
        <w:t>Preguntas y Respuestas</w:t>
      </w:r>
    </w:p>
    <w:p>
      <w:pPr>
        <w:pStyle w:val="NormalWeb"/>
        <w:shd w:fill="FFFFFF" w:val="clear"/>
        <w:rPr>
          <w:rFonts w:ascii="Trebuchet MS" w:hAnsi="Trebuchet MS" w:cs="Trebuchet MS"/>
        </w:rPr>
      </w:pPr>
      <w:r>
        <w:rPr>
          <w:rFonts w:cs="Trebuchet MS" w:ascii="Trebuchet MS" w:hAnsi="Trebuchet MS"/>
          <w:caps/>
          <w:sz w:val="18"/>
          <w:szCs w:val="18"/>
        </w:rPr>
        <w:t> </w:t>
      </w:r>
    </w:p>
    <w:p>
      <w:pPr>
        <w:pStyle w:val="NormalWeb"/>
        <w:shd w:fill="FFFFFF" w:val="clear"/>
        <w:rPr/>
      </w:pPr>
      <w:r>
        <w:rPr>
          <w:rFonts w:cs="Trebuchet MS" w:ascii="Trebuchet MS" w:hAnsi="Trebuchet MS"/>
          <w:sz w:val="16"/>
          <w:szCs w:val="16"/>
        </w:rPr>
        <w:t>© Copyright 2008 – Jonette Crowley</w:t>
      </w:r>
      <w:r>
        <w:rPr>
          <w:rFonts w:cs="Trebuchet MS" w:ascii="Trebuchet MS" w:hAnsi="Trebuchet MS"/>
        </w:rPr>
        <w:br/>
      </w:r>
      <w:r>
        <w:rPr>
          <w:rFonts w:cs="Trebuchet MS" w:ascii="Trebuchet MS" w:hAnsi="Trebuchet MS"/>
          <w:sz w:val="16"/>
          <w:szCs w:val="16"/>
        </w:rPr>
        <w:t xml:space="preserve">Todos los Derechos Reservados  </w:t>
      </w:r>
      <w:r>
        <w:rPr>
          <w:rFonts w:cs="Trebuchet MS" w:ascii="Trebuchet MS" w:hAnsi="Trebuchet MS"/>
        </w:rPr>
        <w:br/>
      </w:r>
      <w:r>
        <w:rPr>
          <w:rFonts w:cs="Trebuchet MS" w:ascii="Trebuchet MS" w:hAnsi="Trebuchet MS"/>
          <w:sz w:val="16"/>
          <w:szCs w:val="16"/>
        </w:rPr>
        <w:t>Center for Creative Consciousness</w:t>
      </w:r>
      <w:r>
        <w:rPr>
          <w:rFonts w:cs="Trebuchet MS" w:ascii="Trebuchet MS" w:hAnsi="Trebuchet MS"/>
        </w:rPr>
        <w:br/>
      </w:r>
      <w:hyperlink r:id="rId2" w:tgtFrame="_blank">
        <w:r>
          <w:rPr>
            <w:rStyle w:val="InternetLink"/>
            <w:rFonts w:cs="Trebuchet MS" w:ascii="Trebuchet MS" w:hAnsi="Trebuchet MS"/>
            <w:color w:val="000000"/>
            <w:sz w:val="16"/>
            <w:szCs w:val="16"/>
          </w:rPr>
          <w:t>http://www.jonettecrowley.com/</w:t>
        </w:r>
      </w:hyperlink>
      <w:r>
        <w:rPr>
          <w:rFonts w:cs="Trebuchet MS" w:ascii="Trebuchet MS" w:hAnsi="Trebuchet MS"/>
        </w:rPr>
        <w:br/>
      </w:r>
      <w:r>
        <w:rPr>
          <w:rFonts w:cs="Trebuchet MS" w:ascii="Trebuchet MS" w:hAnsi="Trebuchet MS"/>
          <w:sz w:val="16"/>
          <w:szCs w:val="16"/>
        </w:rPr>
        <w:t>Traducción: - - - - -</w:t>
      </w:r>
      <w:r>
        <w:rPr>
          <w:rFonts w:cs="Trebuchet MS" w:ascii="Trebuchet MS" w:hAnsi="Trebuchet MS"/>
        </w:rPr>
        <w:br/>
      </w:r>
      <w:r>
        <w:rPr>
          <w:rFonts w:cs="Trebuchet MS" w:ascii="Trebuchet MS" w:hAnsi="Trebuchet MS"/>
          <w:sz w:val="16"/>
          <w:szCs w:val="16"/>
        </w:rPr>
        <w:t xml:space="preserve">Edición: Anita Manasse </w:t>
      </w:r>
      <w:hyperlink r:id="rId3" w:tgtFrame="_blank">
        <w:r>
          <w:rPr>
            <w:rStyle w:val="InternetLink"/>
            <w:rFonts w:cs="Trebuchet MS" w:ascii="Trebuchet MS" w:hAnsi="Trebuchet MS"/>
            <w:color w:val="000000"/>
            <w:sz w:val="16"/>
            <w:szCs w:val="16"/>
          </w:rPr>
          <w:t>estrellam@sion.com</w:t>
        </w:r>
      </w:hyperlink>
      <w:r>
        <w:rPr>
          <w:rFonts w:cs="Trebuchet MS" w:ascii="Trebuchet MS" w:hAnsi="Trebuchet MS"/>
          <w:sz w:val="16"/>
          <w:szCs w:val="16"/>
        </w:rPr>
        <w:t xml:space="preserve"> </w:t>
      </w:r>
      <w:r>
        <w:rPr>
          <w:rFonts w:cs="Trebuchet MS" w:ascii="Trebuchet MS" w:hAnsi="Trebuchet MS"/>
        </w:rPr>
        <w:t> </w:t>
      </w:r>
    </w:p>
    <w:p>
      <w:pPr>
        <w:pStyle w:val="NormalWeb"/>
        <w:shd w:fill="FFFFFF" w:val="clear"/>
        <w:ind w:firstLine="720"/>
        <w:jc w:val="both"/>
        <w:rPr>
          <w:rFonts w:ascii="Trebuchet MS" w:hAnsi="Trebuchet MS" w:cs="Trebuchet MS"/>
          <w:sz w:val="20"/>
          <w:szCs w:val="20"/>
        </w:rPr>
      </w:pPr>
      <w:r>
        <w:rPr>
          <w:rFonts w:cs="Trebuchet MS" w:ascii="Trebuchet MS" w:hAnsi="Trebuchet MS"/>
          <w:sz w:val="20"/>
          <w:szCs w:val="20"/>
        </w:rPr>
        <w:t xml:space="preserve">Este es el tiempo del último llamado. La sustentabilidad de la tierra esta en cuestionamiento, y la respuesta puede ser encontrada en este campo de la co-creatividad del infinito potencial. Sostengan la energía del paradigma de la cooperación, en lugar de la competición, de la no limitación en lugar de dar, tomar y robar. </w:t>
      </w:r>
    </w:p>
    <w:p>
      <w:pPr>
        <w:pStyle w:val="NormalWeb"/>
        <w:shd w:fill="FFFFFF" w:val="clear"/>
        <w:jc w:val="both"/>
        <w:rPr>
          <w:rFonts w:ascii="Trebuchet MS" w:hAnsi="Trebuchet MS" w:cs="Trebuchet MS"/>
          <w:sz w:val="20"/>
          <w:szCs w:val="20"/>
        </w:rPr>
      </w:pPr>
      <w:r>
        <w:rPr>
          <w:rFonts w:cs="Trebuchet MS" w:ascii="Trebuchet MS" w:hAnsi="Trebuchet MS"/>
          <w:caps/>
          <w:sz w:val="20"/>
          <w:szCs w:val="20"/>
        </w:rPr>
        <w:t>Águila Blanca</w:t>
      </w:r>
    </w:p>
    <w:p>
      <w:pPr>
        <w:pStyle w:val="NormalWeb"/>
        <w:shd w:fill="FFFFFF" w:val="clear"/>
        <w:jc w:val="both"/>
        <w:rPr>
          <w:rFonts w:ascii="Trebuchet MS" w:hAnsi="Trebuchet MS" w:cs="Trebuchet MS"/>
          <w:sz w:val="20"/>
          <w:szCs w:val="20"/>
        </w:rPr>
      </w:pPr>
      <w:r>
        <w:rPr>
          <w:rFonts w:cs="Trebuchet MS" w:ascii="Trebuchet MS" w:hAnsi="Trebuchet MS"/>
          <w:sz w:val="20"/>
          <w:szCs w:val="20"/>
        </w:rPr>
        <w:t>PREGUNTA: Seguimos escuchando en las noticias sobre lo mal que esta la economía y todo lo demás. ¿Cuales serán algunas de las cosas positivas que sucederán en el 2009?</w:t>
      </w:r>
    </w:p>
    <w:p>
      <w:pPr>
        <w:pStyle w:val="NormalWeb"/>
        <w:shd w:fill="FFFFFF" w:val="clear"/>
        <w:jc w:val="both"/>
        <w:rPr>
          <w:rFonts w:ascii="Trebuchet MS" w:hAnsi="Trebuchet MS" w:cs="Trebuchet MS"/>
          <w:sz w:val="20"/>
          <w:szCs w:val="20"/>
        </w:rPr>
      </w:pPr>
      <w:r>
        <w:rPr>
          <w:rFonts w:cs="Trebuchet MS" w:ascii="Trebuchet MS" w:hAnsi="Trebuchet MS"/>
          <w:sz w:val="20"/>
          <w:szCs w:val="20"/>
        </w:rPr>
        <w:t>RESPUESTA: El 2009  se trata de permitir lo que la humanidad  ha hecho al modo humano para que caiga, para que sea cuestionado y sea rediseñado con una nueva consciencia. Muchas de las estructuras que no los están sustentando ahora, lo financiero, lo militar, las estructuras corporativas fueron formadas en base a la vieja consciencia. Y mientras cambia la consciencia ellos tienen la oportunidad de cambiar también. Las más sólidas no cambiaron, pero trataron de agarrar toda la consciencia vieja que podrían obtener en un limitado recurso del paradigma del ganar/perder. Entonces aquellas cosas caerán para ser recreadas y reposicionadas por una ágil política flexible, actitudes que están mas auténticamente ligadas a donde la humanidad está y a donde se esta dirigiendo.</w:t>
      </w:r>
    </w:p>
    <w:p>
      <w:pPr>
        <w:pStyle w:val="NormalWeb"/>
        <w:shd w:fill="FFFFFF" w:val="clear"/>
        <w:ind w:firstLine="720"/>
        <w:jc w:val="both"/>
        <w:rPr>
          <w:rFonts w:ascii="Trebuchet MS" w:hAnsi="Trebuchet MS" w:cs="Trebuchet MS"/>
          <w:sz w:val="20"/>
          <w:szCs w:val="20"/>
        </w:rPr>
      </w:pPr>
      <w:r>
        <w:rPr>
          <w:rFonts w:cs="Trebuchet MS" w:ascii="Trebuchet MS" w:hAnsi="Trebuchet MS"/>
          <w:sz w:val="20"/>
          <w:szCs w:val="20"/>
        </w:rPr>
        <w:t>El lado positivo de todo esto es que es una muy necesaria destrucción para una poderosa y potente re-creación; una re-creación que no solo esta basada en limitaciones y dominación de la tierra o dominación en los demás. El 2009 Serra un tiempo para encontrar su propio ritmo, o escuchar su propio corazón, de utilizar la fuerza de sus grupos. A veces es difícil escuchar su propio corazón, pero mientras construyen este tipo de grupos y comunidades, otras personas pueden reflejarles lo que su corazón quiere decirles. Usen sus amistades, usen sus comunidades, usen sus sanadores, asesores, consejeros y amigos; porque hay más verdad fluyendo alrededor y no tienen que hacerlo solos.</w:t>
      </w:r>
    </w:p>
    <w:p>
      <w:pPr>
        <w:pStyle w:val="NormalWeb"/>
        <w:shd w:fill="FFFFFF" w:val="clear"/>
        <w:ind w:firstLine="720"/>
        <w:jc w:val="both"/>
        <w:rPr>
          <w:rFonts w:ascii="Trebuchet MS" w:hAnsi="Trebuchet MS" w:cs="Trebuchet MS"/>
          <w:sz w:val="20"/>
          <w:szCs w:val="20"/>
        </w:rPr>
      </w:pPr>
      <w:r>
        <w:rPr>
          <w:rFonts w:cs="Trebuchet MS" w:ascii="Trebuchet MS" w:hAnsi="Trebuchet MS"/>
          <w:sz w:val="20"/>
          <w:szCs w:val="20"/>
        </w:rPr>
        <w:t>En el ámbito de las cosas la humanidad se está moviendo desde la independencia. El sello de la independencia es la competición y la dominación. La humanidad se esta moviendo a la ínter-dependencia. Ustedes son interdependientes económicamente y es eso lo que está fallando, pero no han sido interdependientes emocionalmente o espiritualmente. Han creído que es debilidad ser interdependientes. De todos modos, en el nuevo estado de interdependencia el sello esta llevando y trayendo, compartiendo y recibiendo. No es tener todas las respuestas. El sello no es competencia ni dominación. El sello es co-creación y compartir. El sello es risa.</w:t>
      </w:r>
    </w:p>
    <w:p>
      <w:pPr>
        <w:pStyle w:val="NormalWeb"/>
        <w:shd w:fill="FFFFFF" w:val="clear"/>
        <w:ind w:firstLine="720"/>
        <w:jc w:val="both"/>
        <w:rPr>
          <w:rFonts w:ascii="Trebuchet MS" w:hAnsi="Trebuchet MS" w:cs="Trebuchet MS"/>
          <w:sz w:val="20"/>
          <w:szCs w:val="20"/>
        </w:rPr>
      </w:pPr>
      <w:r>
        <w:rPr>
          <w:rFonts w:cs="Trebuchet MS" w:ascii="Trebuchet MS" w:hAnsi="Trebuchet MS"/>
          <w:sz w:val="20"/>
          <w:szCs w:val="20"/>
        </w:rPr>
        <w:t>El 2009 es más que nada un período de limpieza de la vieja era. Parecido a un fuego en el bosque que arrasa a través de un bosque de pinos, que limpiando enciende y explota las piñatas que están cerradas solo hasta antes del fuego. Mientras hay una limpieza, sucede una ruptura abierta de las nuevas semillas de la consciencia. Pueden ver ambas. Si están preocupados y asustados, verán la destrucción y la limpieza de los viejos tiempos. Si se enfocan en el re-nacimiento, la co-creación, la consciencia de pureza, la humanidad siendo otra vez un humano, verán eso. Verán lo que estén mirando. Entonces esperemos que busquen las plantas del semillero del cambio en lugar de la muerte de lo que se debe morir. Gracias.</w:t>
      </w:r>
    </w:p>
    <w:p>
      <w:pPr>
        <w:pStyle w:val="NormalWeb"/>
        <w:shd w:fill="FFFFFF" w:val="clear"/>
        <w:jc w:val="both"/>
        <w:rPr>
          <w:rFonts w:ascii="Trebuchet MS" w:hAnsi="Trebuchet MS" w:cs="Trebuchet MS"/>
          <w:sz w:val="20"/>
          <w:szCs w:val="20"/>
        </w:rPr>
      </w:pPr>
      <w:r>
        <w:rPr>
          <w:rFonts w:cs="Trebuchet MS" w:ascii="Trebuchet MS" w:hAnsi="Trebuchet MS"/>
          <w:sz w:val="20"/>
          <w:szCs w:val="20"/>
        </w:rPr>
        <w:t>P: ¿Cómo podemos ayudar mejor en esta transición que está en curso? ¿Cómo podemos asegurarnos de no mantener nuestras luces bajo el celemín  como grupo o como individuo?</w:t>
      </w:r>
    </w:p>
    <w:p>
      <w:pPr>
        <w:pStyle w:val="NormalWeb"/>
        <w:shd w:fill="FFFFFF" w:val="clear"/>
        <w:jc w:val="both"/>
        <w:rPr>
          <w:rFonts w:ascii="Trebuchet MS" w:hAnsi="Trebuchet MS" w:cs="Trebuchet MS"/>
          <w:sz w:val="20"/>
          <w:szCs w:val="20"/>
        </w:rPr>
      </w:pPr>
      <w:r>
        <w:rPr>
          <w:rFonts w:cs="Trebuchet MS" w:ascii="Trebuchet MS" w:hAnsi="Trebuchet MS"/>
          <w:sz w:val="20"/>
          <w:szCs w:val="20"/>
        </w:rPr>
        <w:t>R: Sean disciplinados en su propio enfoque positivo, y en sus propias palabras, sus propios miedos. Cuando encuentren un miedo, reconózcanlo, porque un miedo que es reprimido no les hace nada bien. Reconozcan que tienen un miedo y que es real basado en donde su personalidad ha estado. Entonces digan, "Yo voy a sustituir este miedo con sentimientos de gratitud, verdad y esperanza". Entonces reconozcan sus miedos y dudas.</w:t>
      </w:r>
    </w:p>
    <w:p>
      <w:pPr>
        <w:pStyle w:val="NormalWeb"/>
        <w:shd w:fill="FFFFFF" w:val="clear"/>
        <w:ind w:firstLine="720"/>
        <w:jc w:val="both"/>
        <w:rPr>
          <w:rFonts w:ascii="Trebuchet MS" w:hAnsi="Trebuchet MS" w:cs="Trebuchet MS"/>
          <w:sz w:val="20"/>
          <w:szCs w:val="20"/>
        </w:rPr>
      </w:pPr>
      <w:r>
        <w:rPr>
          <w:rFonts w:cs="Trebuchet MS" w:ascii="Trebuchet MS" w:hAnsi="Trebuchet MS"/>
          <w:sz w:val="20"/>
          <w:szCs w:val="20"/>
        </w:rPr>
        <w:t>Muévanse hacia su ser superior que es más grande que sus miedos y dudas para que sean introducidos como  un niño abrazado por los brazos de un adulto, un padre. Este es el numero uno. El numero dos es mantener su conexión con su divinidad. Su divinidad son aquellos espacios que sienten aquí. Mientras se mantienen fuertes en su sendero espiritual, sientan esa divinidad, sientan esa presencia dorada multi-natural. Están continuamente re-ajustando el campo. La mayor parte de su trabajo, individualmente y como grupos, está en reajustar el campo inmanifestado donde la forma fluye. El campo necesitaría estar constantemente actualizado con el propósito de moverse de lo viejo a lo nuevo. Lo actualizan en las meditaciones espirituales; en esos momentos que están en la infinitud pero sintiéndose fuertes... en esos lugares donde Mark los lleva. Lo tercero y quizás lo más importante es mantener su mente llena de imágenes, sentimientos y emociones de acuerdo a lo que quieren que sea. En tiempos de crisis, muchos humanos saben todos los detalles de la crisis; se llenan la cabeza con esto, y no tienen mucho espacio en la mente para imágenes de resultados deseados. Mantengan el enfoque en el deseo co-creado que aspiran tener de estos cambios. ¿Cómo se sentirían? ¿Cómo seria la hermandad?</w:t>
      </w:r>
    </w:p>
    <w:p>
      <w:pPr>
        <w:pStyle w:val="NormalWeb"/>
        <w:shd w:fill="FFFFFF" w:val="clear"/>
        <w:ind w:firstLine="720"/>
        <w:jc w:val="both"/>
        <w:rPr>
          <w:rFonts w:ascii="Trebuchet MS" w:hAnsi="Trebuchet MS" w:cs="Trebuchet MS"/>
          <w:sz w:val="20"/>
          <w:szCs w:val="20"/>
        </w:rPr>
      </w:pPr>
      <w:r>
        <w:rPr>
          <w:rFonts w:cs="Trebuchet MS" w:ascii="Trebuchet MS" w:hAnsi="Trebuchet MS"/>
          <w:sz w:val="20"/>
          <w:szCs w:val="20"/>
        </w:rPr>
        <w:t xml:space="preserve">Viajando por Perú o el Himalaya, este canal ha experimentado que un grupo de 36 extranjeros pueden vincular de alguna manera y esto crea un fundamento para  los humanos cuando están juntos. Todos lo han tenido...han estado en equipos o grupos, o hecho algo extraordinario con otras personas, y la magia sucede. Mantengan esa visión, en esos tiempos que han tenido estas experiencias, que se han convertido en el fundamento del arquetipo, o en el campo donde nuevas organizaciones, corporaciones e instituciones son formadas. Mantengan la visión en los resultados deseados - no en un pequeño resultado, más bien en un resultado de la versión cósmica. </w:t>
      </w:r>
    </w:p>
    <w:p>
      <w:pPr>
        <w:pStyle w:val="NormalWeb"/>
        <w:shd w:fill="FFFFFF" w:val="clear"/>
        <w:ind w:firstLine="720"/>
        <w:jc w:val="both"/>
        <w:rPr>
          <w:rFonts w:ascii="Trebuchet MS" w:hAnsi="Trebuchet MS" w:cs="Trebuchet MS"/>
          <w:sz w:val="20"/>
          <w:szCs w:val="20"/>
        </w:rPr>
      </w:pPr>
      <w:r>
        <w:rPr>
          <w:rFonts w:cs="Trebuchet MS" w:ascii="Trebuchet MS" w:hAnsi="Trebuchet MS"/>
          <w:sz w:val="20"/>
          <w:szCs w:val="20"/>
        </w:rPr>
        <w:t>La resolución de su Nuevo Año es sentarse a escribir (escritura libre) los resultados deseados, sentimientos, metáforas e imágenes para el 2009. No tiene que ser en frases; podría ser un mapa mental si lo desean. Entonces hagan lo mismo para un futuro más lejano; sus resultados deseados para un futuro, lo más lejos que deseen ir. Este no es un Nuevo Año de resolver cosas que harían o que no harían, esta es una visión para el 2009. Permitan que vengan desde su meditación. No permitan que su voluntad les sea impuesta, permitan que su ser les dicte desde su elevada inteligencia. Gracias.</w:t>
      </w:r>
    </w:p>
    <w:p>
      <w:pPr>
        <w:pStyle w:val="NormalWeb"/>
        <w:shd w:fill="FFFFFF" w:val="clear"/>
        <w:jc w:val="both"/>
        <w:rPr>
          <w:rFonts w:ascii="Trebuchet MS" w:hAnsi="Trebuchet MS" w:cs="Trebuchet MS"/>
          <w:sz w:val="20"/>
          <w:szCs w:val="20"/>
        </w:rPr>
      </w:pPr>
      <w:r>
        <w:rPr>
          <w:rFonts w:cs="Trebuchet MS" w:ascii="Trebuchet MS" w:hAnsi="Trebuchet MS"/>
          <w:sz w:val="20"/>
          <w:szCs w:val="20"/>
        </w:rPr>
        <w:t>P: Con el nuevo Presidente Electo que toma el mando en Enero, ¿tendrá el apoyo que necesita para crear el mundo que él desea?</w:t>
      </w:r>
    </w:p>
    <w:p>
      <w:pPr>
        <w:pStyle w:val="NormalWeb"/>
        <w:shd w:fill="FFFFFF" w:val="clear"/>
        <w:jc w:val="both"/>
        <w:rPr>
          <w:rFonts w:ascii="Trebuchet MS" w:hAnsi="Trebuchet MS" w:cs="Trebuchet MS"/>
          <w:sz w:val="20"/>
          <w:szCs w:val="20"/>
        </w:rPr>
      </w:pPr>
      <w:r>
        <w:rPr>
          <w:rFonts w:cs="Trebuchet MS" w:ascii="Trebuchet MS" w:hAnsi="Trebuchet MS"/>
          <w:sz w:val="20"/>
          <w:szCs w:val="20"/>
        </w:rPr>
        <w:t>R: Lo que es muy interesante de este Presidente Electo es que él, más que muchos otros lideres que han tenido, actualmente tiene una visión. Nadie ha podido crear mucho porque sus visiones han sido oblicuas por decir lo menos. Sus visiones han estado basadas en un modo de supervivencia. A este Presidente Electo se le ha dado un mundo con un modo de supervivencia, pero creemos que él sostiene una visión con una clase de campo que todos co-crean. En Enero proyecten en sus visiones un campo con posibilidades para el Presidente Electo y para todos los que lo apoyan. Entonces, numero uno, él tiene una visión. El es un ingrediente esencial que estaba faltando. Uno no puede desestimar la resistencia de la vieja guardia para mantener las cosas que estaban organizadas. Hay una gran cantidad de resistencia para hacer lo que una persona normal cree que tiene sentido. Entonces, trabajen en el campo. No queden sumidos en que si aplica esta política o la otra... otras personas pueden hacer esto. Generen un campo de infinitas posibilidades, de co-creación, no solo para Estados Unidos o lo que gira alrededor de la economía sino para una tierra sustentable. Este es el tiempo para el último llamado. La sustentabilidad de la tierra esta en cuestionamiento, y la respuesta puede ser encontrada en este campo de co-creatividad de infinito potencial. Sostengan la energía del paradigma de la cooperación, más que el de la competencia,  de la no limitación en lugar de dar, tomar y robar. Cuando vean corrupción y codicia, ámenlo, porque es el lado oscuro de sus propias personalidades. Gracias.</w:t>
      </w:r>
    </w:p>
    <w:p>
      <w:pPr>
        <w:pStyle w:val="NormalWeb"/>
        <w:shd w:fill="FFFFFF" w:val="clear"/>
        <w:jc w:val="both"/>
        <w:rPr>
          <w:rFonts w:ascii="Trebuchet MS" w:hAnsi="Trebuchet MS" w:cs="Trebuchet MS"/>
          <w:sz w:val="20"/>
          <w:szCs w:val="20"/>
        </w:rPr>
      </w:pPr>
      <w:r>
        <w:rPr>
          <w:rFonts w:cs="Trebuchet MS" w:ascii="Trebuchet MS" w:hAnsi="Trebuchet MS"/>
          <w:sz w:val="20"/>
          <w:szCs w:val="20"/>
        </w:rPr>
        <w:t>P: Mientras evolucionamos espiritualmente y nos abrimos a nuestras personalidades en otras dimensiones, ¿cómo afecta esto a la tierra?</w:t>
      </w:r>
    </w:p>
    <w:p>
      <w:pPr>
        <w:pStyle w:val="NormalWeb"/>
        <w:shd w:fill="FFFFFF" w:val="clear"/>
        <w:jc w:val="both"/>
        <w:rPr>
          <w:rFonts w:ascii="Trebuchet MS" w:hAnsi="Trebuchet MS" w:cs="Trebuchet MS"/>
          <w:sz w:val="20"/>
          <w:szCs w:val="20"/>
        </w:rPr>
      </w:pPr>
      <w:r>
        <w:rPr>
          <w:rFonts w:cs="Trebuchet MS" w:ascii="Trebuchet MS" w:hAnsi="Trebuchet MS"/>
          <w:sz w:val="20"/>
          <w:szCs w:val="20"/>
        </w:rPr>
        <w:t>R: La Tierra también se reconoce a si misma como multi-dimensional. No solamente es roca, montañas y océanos, así como ustedes no solo son carne y huesos. Mientras se desplazan a su multidimensionalidad, interactúan con aspectos multi-dimensionales de la tierra. Ustedes mismos saben que en estos niveles multi-dimensionales son ilimitados, no tienen miedos y no tienen problemas. La tierra en niveles multi-dimensionales también es ilimitada. No necesita disponer de la fusión de los casquetes polares; no necesita tener las dificultades que ustedes ven en su cuerpo físico. Mientras mas actúan a un nivel trascendente elevado de si mismos, se abren para experimentar el nivel trascendente de la tierra que es hermosa, sin problemas y perfecta. Mientras crecen espiritualmente, su relación con la tierra se profundiza. Tienen mejores matrimonios, mejores familias, y mejores relaciones porque están más amplios, más grandes. Entonces mientras crecen espiritualmente, su relación con la tierra se amplía. Gracias.</w:t>
      </w:r>
    </w:p>
    <w:p>
      <w:pPr>
        <w:pStyle w:val="NormalWeb"/>
        <w:shd w:fill="FFFFFF" w:val="clear"/>
        <w:jc w:val="both"/>
        <w:rPr>
          <w:rFonts w:ascii="Trebuchet MS" w:hAnsi="Trebuchet MS" w:cs="Trebuchet MS"/>
          <w:sz w:val="20"/>
          <w:szCs w:val="20"/>
        </w:rPr>
      </w:pPr>
      <w:r>
        <w:rPr>
          <w:rFonts w:cs="Trebuchet MS" w:ascii="Trebuchet MS" w:hAnsi="Trebuchet MS"/>
          <w:sz w:val="20"/>
          <w:szCs w:val="20"/>
        </w:rPr>
        <w:t>P: Mientras vamos a elevadas dimensiones, ¿cómo afecta al físico de la tierra?</w:t>
      </w:r>
    </w:p>
    <w:p>
      <w:pPr>
        <w:pStyle w:val="NormalWeb"/>
        <w:shd w:fill="FFFFFF" w:val="clear"/>
        <w:jc w:val="both"/>
        <w:rPr>
          <w:rFonts w:ascii="Trebuchet MS" w:hAnsi="Trebuchet MS" w:cs="Trebuchet MS"/>
          <w:sz w:val="20"/>
          <w:szCs w:val="20"/>
        </w:rPr>
      </w:pPr>
      <w:r>
        <w:rPr>
          <w:rFonts w:cs="Trebuchet MS" w:ascii="Trebuchet MS" w:hAnsi="Trebuchet MS"/>
          <w:sz w:val="20"/>
          <w:szCs w:val="20"/>
        </w:rPr>
        <w:t>R: Crea un proceso donde los milagros son normales y donde las limitaciones que todos ven son trascendidas. Por ejemplo, digamos que hay una terrible tormenta, un huracán y suficiente de ustedes tienen una elevada consciencia y una relación con la elevada consciencia de la tierra para mitigar la furia de esa tormenta. Esa consciencia cambia los resultados en la tierra. Digamos que hay un calentamiento en los océanos, y su grupo de conciencia que es relativa a la tierra a niveles elevados, comienzan a ver los océanos enfriándose. Algo que no creían fuera posible  con su tecnología o su ciencia, comienza a ocurrir, y hay un enfriamiento en los océanos. Es tal cual el viejo chamán  u hombres de la medicina que traen relámpagos o lluvia. Esa es una interacción de los sistemas de la tierra desde la consciencia. Mientras esta conciencia crece, estas interacciones pueden ser tremendas. Pueden ser tan fuertes al punto de soltar toxicidad conscientemente, traer conscientemente lluvia a áreas en sequía. Aun no están allí pero está esa posibilidad. Les pedimos que tengan visiones de posibilidades para el futuro que la asociación co-creativa de la tierra es hecha con consciencia. Pueden confiar en esto de un modo minimizado, pero en ultima instancia no en su vida de tiempo o en esta dimensión, la tierra estará en sociedad para lo que sea mejor para la humanidad y la humanidad tendrá que estar en sociedad para lo que sea mejor para la tierra. Gracias.</w:t>
      </w:r>
    </w:p>
    <w:p>
      <w:pPr>
        <w:pStyle w:val="NormalWeb"/>
        <w:shd w:fill="FFFFFF" w:val="clear"/>
        <w:jc w:val="both"/>
        <w:rPr>
          <w:rFonts w:ascii="Trebuchet MS" w:hAnsi="Trebuchet MS" w:cs="Trebuchet MS"/>
          <w:sz w:val="20"/>
          <w:szCs w:val="20"/>
        </w:rPr>
      </w:pPr>
      <w:r>
        <w:rPr>
          <w:rFonts w:cs="Trebuchet MS" w:ascii="Trebuchet MS" w:hAnsi="Trebuchet MS"/>
          <w:sz w:val="20"/>
          <w:szCs w:val="20"/>
        </w:rPr>
        <w:t>P: Por un par de años he estado trabajando en mi consciencia en términos de confiar en la madre tierra y el sagrado espíritu, y no en el sistema monetario - poniendo mi verdad y fe en mi ser superior y espiritualidad en opuesto al sistema monetario y he recorrido un largo camino. Pero abra momentos donde quiero tanto - deseo viajes o hacer esto o aquello. Es sorprendente como caigo tan rápidamente en tratar de mantener el control y muchas veces he encontrado a través de la meditación que cuando de verdad quiero algo y luego sucede, me doy cuenta que no lo deseo. Encuentro que realmente no soy un buen manifestador. ¿Quizás una palabra suya?</w:t>
      </w:r>
    </w:p>
    <w:p>
      <w:pPr>
        <w:pStyle w:val="NormalWeb"/>
        <w:shd w:fill="FFFFFF" w:val="clear"/>
        <w:jc w:val="both"/>
        <w:rPr>
          <w:rFonts w:ascii="Trebuchet MS" w:hAnsi="Trebuchet MS" w:cs="Trebuchet MS"/>
          <w:sz w:val="20"/>
          <w:szCs w:val="20"/>
        </w:rPr>
      </w:pPr>
      <w:r>
        <w:rPr>
          <w:rFonts w:cs="Trebuchet MS" w:ascii="Trebuchet MS" w:hAnsi="Trebuchet MS"/>
          <w:sz w:val="20"/>
          <w:szCs w:val="20"/>
        </w:rPr>
        <w:t>R: Dos palabras con respecto a esto... una, hablemos del sistema monetario. El sistema monetario es solo un sistema de puntuación para intercambio de la energía. En la medida que la energía se intercambia,  dan y reciben en igual proporción, entonces toma curso esta progresión geométrica. Se ve como igualdad de partes, dan más de lo que  reciben, reciben más de lo que dan. Comienzan en una suerte de paridad, pero es una paridad falsa porque se hace más y más grande. El secreto es el flujo de estar dispuesto a dar y estar dispuesto a recibir. Recuerden que el dinero o las instituciones monetarias son solo un sistema de puntuación para el flujo de la energía</w:t>
      </w:r>
    </w:p>
    <w:p>
      <w:pPr>
        <w:pStyle w:val="NormalWeb"/>
        <w:shd w:fill="FFFFFF" w:val="clear"/>
        <w:ind w:firstLine="720"/>
        <w:jc w:val="both"/>
        <w:rPr>
          <w:rFonts w:ascii="Trebuchet MS" w:hAnsi="Trebuchet MS" w:cs="Trebuchet MS"/>
          <w:sz w:val="20"/>
          <w:szCs w:val="20"/>
        </w:rPr>
      </w:pPr>
      <w:r>
        <w:rPr>
          <w:rFonts w:cs="Trebuchet MS" w:ascii="Trebuchet MS" w:hAnsi="Trebuchet MS"/>
          <w:sz w:val="20"/>
          <w:szCs w:val="20"/>
        </w:rPr>
        <w:t>Lo que queremos decirle al mundo, si estuviéramos escribiendo un artículo en el New York Times, es que la gente se preocupa por sus puestos de trabajo, pero ¿desde cuando los puestos de trabajo son sinónimo de trabajo? Si la gente deja de trabajar, entonces la economía esta en problemas. La gente puede perder sus puestos de trabajo, pero no deberían dejar de fluir, no deberían dejar de trabajar. ¿Qué es el trabajo sino la expresión del alma de un modo que se recibe el flujo de vuelta. La gente en culturas agrarias nunca pensó en un puesto de trabajo! Ellos tenían la tierra, sus arados y sus semillas?. Estaban todo el tiempo trabajando. De algún modo en su cultura moderna piensan que un puesto de trabajo es algo donde ustedes encajan y si no encajan en alguno, tienen que dejar de trabajar. Siéntanse y piensen. "¿Cómo creo flujo, cómo puedo trabajar?" Quizás en el principio el trabajo no tenga flujo, es un trabajo voluntario. Solamente continuar trabajando, lo que significa, fluir, es que el flujo se establece. Si la gente equipara puestos de trabajo y dejan de fluir una vez que no tienen puestos de trabajo, entonces no hay esperanzas para que esta economía se revierta. Esto es lo que decimos de este sistema monetario.</w:t>
      </w:r>
    </w:p>
    <w:p>
      <w:pPr>
        <w:pStyle w:val="NormalWeb"/>
        <w:shd w:fill="FFFFFF" w:val="clear"/>
        <w:ind w:firstLine="720"/>
        <w:jc w:val="both"/>
        <w:rPr>
          <w:rFonts w:ascii="Trebuchet MS" w:hAnsi="Trebuchet MS" w:cs="Trebuchet MS"/>
          <w:sz w:val="20"/>
          <w:szCs w:val="20"/>
        </w:rPr>
      </w:pPr>
      <w:r>
        <w:rPr>
          <w:rFonts w:cs="Trebuchet MS" w:ascii="Trebuchet MS" w:hAnsi="Trebuchet MS"/>
          <w:sz w:val="20"/>
          <w:szCs w:val="20"/>
        </w:rPr>
        <w:t>Dos, el desear es una adicción muy de la personalidad. Cuando están en su presencia, no pueden querer algo, ¿sí? No hay nada que sea negado, no hay nada que falte. Si tienen fuertes deseos o fuertes necesidades, están viendo al universo desde su personalidad. Las personalidades se  han corrido a la era pasada. Es una era de publicidad, de querer. Piensan que tiene ropa fina pero no son los colores de este año. Hay tanto que quieren que ha sido programado en el mundo del oeste. Alimenta un sinfín de adicciones. Mírense en su propia vida; vean si hay un montón de deseos y necesidades. Por supuesto que queremos comer, necesitamos comer, queremos tener amigos, lo necesitamos.  Esta todo bien, pero si el enfoque se vuelve muy pesado en querer y necesidades, lo que sucede es que han entregado todos los servicios a su personalidad. Cuando se mueven a su ser espiritual, la presencia de su ser superior, no querrá más deseos y necesidades. Esta completo en el momento. Vayan a ese espacio, y luego pregunten desde ese lugar de equilibrio de su alma, okay, qué es lo que quiero? y encontraran que quieren un montón menos. Quieren menos cuando lo sueltan. No se trata de querer algo o necesitar algo; se trata de dirigirse a ustedes mismos desde su ser superior en lugar de hacerlo desde esta programada adicción. Gracias.</w:t>
      </w:r>
    </w:p>
    <w:p>
      <w:pPr>
        <w:pStyle w:val="NormalWeb"/>
        <w:shd w:fill="FFFFFF" w:val="clear"/>
        <w:ind w:firstLine="720"/>
        <w:jc w:val="both"/>
        <w:rPr/>
      </w:pPr>
      <w:r>
        <w:rPr>
          <w:rFonts w:cs="Trebuchet MS" w:ascii="Trebuchet MS" w:hAnsi="Trebuchet MS"/>
          <w:sz w:val="20"/>
          <w:szCs w:val="20"/>
        </w:rPr>
        <w:t>Tendrán muchas amistades que usarían esta frase exacta: "No estas preocupado?" Es una frase horrible. Lo que esto es, son sus proyecciones des sus preocupaciones, su</w:t>
      </w:r>
      <w:r>
        <w:rPr>
          <w:rFonts w:cs="Trebuchet MS" w:ascii="Trebuchet MS" w:hAnsi="Trebuchet MS"/>
          <w:b/>
          <w:bCs/>
          <w:sz w:val="20"/>
          <w:szCs w:val="20"/>
        </w:rPr>
        <w:t xml:space="preserve"> </w:t>
      </w:r>
      <w:r>
        <w:rPr>
          <w:rFonts w:cs="Trebuchet MS" w:ascii="Trebuchet MS" w:hAnsi="Trebuchet MS"/>
          <w:sz w:val="20"/>
          <w:szCs w:val="20"/>
        </w:rPr>
        <w:t>incredulidad que podrían elegir un camino distinto, y queremos asegurarnos que su respuesta es siempre "NO". Al principio podrían estar fingiendo, pero queremos que entren en la energía de la no preocupación, para que se muevan a la verdad y a la gratitud. La parte de ustedes que esta preocupada es la personalidad, y esa no es la parte importante. Esta no es el chofer del bus. Gracias.</w:t>
      </w:r>
    </w:p>
    <w:p>
      <w:pPr>
        <w:pStyle w:val="NormalWeb"/>
        <w:shd w:fill="FFFFFF" w:val="clear"/>
        <w:jc w:val="both"/>
        <w:rPr>
          <w:rFonts w:ascii="Trebuchet MS" w:hAnsi="Trebuchet MS" w:cs="Trebuchet MS"/>
          <w:sz w:val="20"/>
          <w:szCs w:val="20"/>
        </w:rPr>
      </w:pPr>
      <w:r>
        <w:rPr>
          <w:rFonts w:cs="Trebuchet MS" w:ascii="Trebuchet MS" w:hAnsi="Trebuchet MS"/>
          <w:sz w:val="20"/>
          <w:szCs w:val="20"/>
        </w:rPr>
        <w:t xml:space="preserve">P: Mientras mis otros seres dimensionales se abren a si mismos para mi, siento que camino en la vida de alguien más, donde no sé sus lenguajes y realmente no sé qué es lo que está sucediendo. De verdad no entiendo como integrar esto en mi ser físico. </w:t>
      </w:r>
    </w:p>
    <w:p>
      <w:pPr>
        <w:pStyle w:val="NormalWeb"/>
        <w:shd w:fill="FFFFFF" w:val="clear"/>
        <w:ind w:firstLine="720"/>
        <w:jc w:val="both"/>
        <w:rPr>
          <w:rFonts w:ascii="Trebuchet MS" w:hAnsi="Trebuchet MS" w:cs="Trebuchet MS"/>
          <w:sz w:val="20"/>
          <w:szCs w:val="20"/>
        </w:rPr>
      </w:pPr>
      <w:r>
        <w:rPr>
          <w:rFonts w:cs="Trebuchet MS" w:ascii="Trebuchet MS" w:hAnsi="Trebuchet MS"/>
          <w:sz w:val="20"/>
          <w:szCs w:val="20"/>
        </w:rPr>
        <w:t>No se preocupen. La integración no es instantánea. Si lo fuera, podrían haber estado ahí. Entonces, como trabaja la integración, y esto es como se los ha enseñado Mark en todos estos años, es como se han movido en senderos paralelos cerca el uno del otro a este nuevo mundo que él quiere. El hace que caminen juntos y a veces se mueven a ese sendero de esa otra dimensión elevada y a veces permanecen en su propio sendero. Mark no enseña integración excepto cuando es fácil. Entonces, cuando es totalmente nuevo, caminen por el costado de esto, estén en el sendero de al lado todo el tiempo que dure, y entonces se integrará cuando hayan expandido su campo para sostenerlo. La integración forzada nunca funciona, y preocupándose de como integrar semejante ínter-dimensionalidad no funciona. Solo caminen hombro a hombro con todo ese nuevo aspecto de ustedes hasta que la resolución se abra y estén integrados. Para la mayoría de ustedes la integración es algo para entender mentalmente qué es lo que les ha pasado, y la real integración no puede suceder en un nivel mental. Así es que no se preocupen de como es nuestra respuesta. Vendrá, no permitan que los miedos de la integración los aleje de explorar. La exploración siempre integrará. Lo integrará en su propio tiempo.</w:t>
      </w:r>
    </w:p>
    <w:p>
      <w:pPr>
        <w:pStyle w:val="NormalWeb"/>
        <w:shd w:fill="FFFFFF" w:val="clear"/>
        <w:jc w:val="both"/>
        <w:rPr>
          <w:rFonts w:ascii="Trebuchet MS" w:hAnsi="Trebuchet MS" w:cs="Trebuchet MS"/>
          <w:sz w:val="20"/>
          <w:szCs w:val="20"/>
        </w:rPr>
      </w:pPr>
      <w:r>
        <w:rPr>
          <w:rFonts w:cs="Trebuchet MS" w:ascii="Trebuchet MS" w:hAnsi="Trebuchet MS"/>
          <w:sz w:val="20"/>
          <w:szCs w:val="20"/>
        </w:rPr>
        <w:t>P: Como consejero he pasado largo tiempo pensando sobre el problema, escuchando a la gente quejarse sobre su problema, evaluando el problema, identificando el problema - y  todo está enfocándose en el problema. Así es que después de varios años de aconsejar he llegado a la conclusión que en cierto punto tenemos que cambiar la solución. Para mi la solución es que estoy muy agradecido de que no tengo que tener una razón para ser agradecido. También estoy agradecido que no tengo que tener una razón para estar feliz. Estoy muy agradecido de que soy amor divino. Estoy muy agradecido por la energía pura y positiva del río de la vida que fluye para todos nosotros todo el tiempo. Entonces, mi pregunta es, ¿estoy en lo correcto creyendo que esa sea la solución, y... puede expandirse con respecto a esta solución?</w:t>
      </w:r>
    </w:p>
    <w:p>
      <w:pPr>
        <w:pStyle w:val="NormalWeb"/>
        <w:shd w:fill="FFFFFF" w:val="clear"/>
        <w:jc w:val="both"/>
        <w:rPr>
          <w:rFonts w:ascii="Trebuchet MS" w:hAnsi="Trebuchet MS" w:cs="Trebuchet MS"/>
          <w:sz w:val="20"/>
          <w:szCs w:val="20"/>
        </w:rPr>
      </w:pPr>
      <w:r>
        <w:rPr>
          <w:rFonts w:cs="Trebuchet MS" w:ascii="Trebuchet MS" w:hAnsi="Trebuchet MS"/>
          <w:sz w:val="20"/>
          <w:szCs w:val="20"/>
        </w:rPr>
        <w:t xml:space="preserve">R: Sí, la solución siempre son las energías de amor y gratitud. A veces las personas están tan estancadas en el problema que la gratitud está lejos de donde ellos viven. En ese caso, ellos se centraron en obtener los resultados deseados. Están allí cuando quieren estarlo, ¿cómo se siente? Están dentro de este problema. ¿Cómo se sienten cuando despiertan a la mañana? Los hace gastar mas energía creando los resultados deseados, las imágenes y los sentimientos de esto que el problema mismo, porque les argumentarán que no tienen nada de que estar agradecidos. </w:t>
      </w:r>
      <w:r>
        <w:rPr>
          <w:rFonts w:cs="Trebuchet MS" w:ascii="Trebuchet MS" w:hAnsi="Trebuchet MS"/>
          <w:b/>
          <w:bCs/>
          <w:sz w:val="20"/>
          <w:szCs w:val="20"/>
        </w:rPr>
        <w:t>Entonces muévanlos de la evaluación clara del problema hacia la clara evaluación y denle el contenido de imaginar los resultados deseados.</w:t>
      </w:r>
    </w:p>
    <w:p>
      <w:pPr>
        <w:pStyle w:val="NormalWeb"/>
        <w:shd w:fill="FFFFFF" w:val="clear"/>
        <w:jc w:val="both"/>
        <w:rPr>
          <w:rFonts w:ascii="Trebuchet MS" w:hAnsi="Trebuchet MS" w:cs="Trebuchet MS"/>
          <w:sz w:val="20"/>
          <w:szCs w:val="20"/>
        </w:rPr>
      </w:pPr>
      <w:r>
        <w:rPr>
          <w:rFonts w:cs="Trebuchet MS" w:ascii="Trebuchet MS" w:hAnsi="Trebuchet MS"/>
          <w:sz w:val="20"/>
          <w:szCs w:val="20"/>
        </w:rPr>
        <w:t>P: En este proceso de fusionarse con nuestra multi-dimensionalidad, mientras la gente llega a estos elevados estados de consciencia dimensional,  sea por meditación o por sonido, ¿habrá múltiples modos que la gente necesitará para limpiar lo viejo? Por ejemplo gran cantidad de sueño, o no tener la usual cantidad de energía y así en más. ¿Puede comentar de esto un poco?</w:t>
      </w:r>
    </w:p>
    <w:p>
      <w:pPr>
        <w:pStyle w:val="NormalWeb"/>
        <w:shd w:fill="FFFFFF" w:val="clear"/>
        <w:jc w:val="both"/>
        <w:rPr>
          <w:rFonts w:ascii="Trebuchet MS" w:hAnsi="Trebuchet MS" w:cs="Trebuchet MS"/>
          <w:sz w:val="20"/>
          <w:szCs w:val="20"/>
        </w:rPr>
      </w:pPr>
      <w:r>
        <w:rPr>
          <w:rFonts w:cs="Trebuchet MS" w:ascii="Trebuchet MS" w:hAnsi="Trebuchet MS"/>
          <w:sz w:val="20"/>
          <w:szCs w:val="20"/>
        </w:rPr>
        <w:t>R: A medida que el campo se va abriendo, abra una cantidad de maneras para limpiar lo viejo. Mientras el campo de las posibilidades se abre, lo viejo se limpia. No importa el modo en que lo hagan; dormir mucho, tocando bowls de cristal, saltando para arriba y para abajo, levantarse a las 3 de la mañana y cantar; en realidad no importa. Una vez que el campo cambia, es un hecho que lo viejo se limpia. De todas maneras, los modos no están realmente limpiando lo viejo. Es cuando el campo cambia o la consciencia cambia que es cuando se limpia. Es por eso que todos ustedes y este canal están dedicados a cambiar la consciencia, que es otro modo de decir que cambia el campo. Desde allí, todo cambia, y puede cambiar de cualquier forma. Cualquier forma que la gente elija limpiar lo viejo, sea eligir limpiar lo viejo haciendo rosarios, esto funcionara.  No habrá un solo modo. ¿Le respondimos la pregunta?</w:t>
      </w:r>
    </w:p>
    <w:p>
      <w:pPr>
        <w:pStyle w:val="NormalWeb"/>
        <w:shd w:fill="FFFFFF" w:val="clear"/>
        <w:jc w:val="both"/>
        <w:rPr>
          <w:rFonts w:ascii="Trebuchet MS" w:hAnsi="Trebuchet MS" w:cs="Trebuchet MS"/>
          <w:sz w:val="20"/>
          <w:szCs w:val="20"/>
        </w:rPr>
      </w:pPr>
      <w:r>
        <w:rPr>
          <w:rFonts w:cs="Trebuchet MS" w:ascii="Trebuchet MS" w:hAnsi="Trebuchet MS"/>
          <w:sz w:val="20"/>
          <w:szCs w:val="20"/>
        </w:rPr>
        <w:t>P: Si, pero esto me lleva a hacer otra pregunta. Me parece que con un poderoso intento de un grupo de energía, el campo se expande en todo tipo de nuevo potencial, ¿es eso correcto?</w:t>
      </w:r>
    </w:p>
    <w:p>
      <w:pPr>
        <w:pStyle w:val="NormalWeb"/>
        <w:shd w:fill="FFFFFF" w:val="clear"/>
        <w:jc w:val="both"/>
        <w:rPr>
          <w:rFonts w:ascii="Trebuchet MS" w:hAnsi="Trebuchet MS" w:cs="Trebuchet MS"/>
          <w:sz w:val="20"/>
          <w:szCs w:val="20"/>
        </w:rPr>
      </w:pPr>
      <w:r>
        <w:rPr>
          <w:rFonts w:cs="Trebuchet MS" w:ascii="Trebuchet MS" w:hAnsi="Trebuchet MS"/>
          <w:sz w:val="20"/>
          <w:szCs w:val="20"/>
        </w:rPr>
        <w:t>R: Si, es correcto. Digamos que reunirse en grupos con esferas de cristal es un modo de acceder al campo. Algún otro puede accederlo estando solo en una cueva Tibetana. No importa. Podrían estar en una iglesia Evangélica Cristiana hablando en lenguas, y si ese es el modo de acceder el campo, el campo será accedido. Y esto es lo que queremos, que todos se salgan del sendero de lo correcto o incorrecto o juicio. Todos los senderos los llevan al mismo lugar, y hay tantos senderos como  personas. Gracias.</w:t>
      </w:r>
    </w:p>
    <w:p>
      <w:pPr>
        <w:pStyle w:val="NormalWeb"/>
        <w:shd w:fill="FFFFFF" w:val="clear"/>
        <w:ind w:firstLine="720"/>
        <w:jc w:val="both"/>
        <w:rPr>
          <w:rFonts w:ascii="Trebuchet MS" w:hAnsi="Trebuchet MS" w:cs="Trebuchet MS"/>
          <w:sz w:val="20"/>
          <w:szCs w:val="20"/>
        </w:rPr>
      </w:pPr>
      <w:r>
        <w:rPr>
          <w:rFonts w:cs="Trebuchet MS" w:ascii="Trebuchet MS" w:hAnsi="Trebuchet MS"/>
          <w:sz w:val="20"/>
          <w:szCs w:val="20"/>
        </w:rPr>
        <w:t>Este es Águila Blanca. Este es un tiempo de vacaciones...Festival de Luces... Navidad...Año Nuevo...Día de la Marmota. Se ríen, pero es importante. Es un tiempo de determinar si hay luz u oscuridad, si hay sombras o no, y tomar decisiones basado en eso. Entonces quizás cada DIA sea  el Día de la Marmota.</w:t>
      </w:r>
    </w:p>
    <w:p>
      <w:pPr>
        <w:pStyle w:val="NormalWeb"/>
        <w:shd w:fill="FFFFFF" w:val="clear"/>
        <w:jc w:val="both"/>
        <w:rPr>
          <w:rFonts w:ascii="Trebuchet MS" w:hAnsi="Trebuchet MS" w:cs="Trebuchet MS"/>
          <w:sz w:val="20"/>
          <w:szCs w:val="20"/>
        </w:rPr>
      </w:pPr>
      <w:r>
        <w:rPr>
          <w:rFonts w:cs="Trebuchet MS" w:ascii="Trebuchet MS" w:hAnsi="Trebuchet MS"/>
          <w:caps/>
          <w:sz w:val="20"/>
          <w:szCs w:val="20"/>
        </w:rPr>
        <w:t>Sagrada Presencia...</w:t>
      </w:r>
    </w:p>
    <w:p>
      <w:pPr>
        <w:pStyle w:val="NormalWeb"/>
        <w:shd w:fill="FFFFFF" w:val="clear"/>
        <w:ind w:firstLine="720"/>
        <w:jc w:val="both"/>
        <w:rPr>
          <w:rFonts w:ascii="Trebuchet MS" w:hAnsi="Trebuchet MS" w:cs="Trebuchet MS"/>
          <w:sz w:val="20"/>
          <w:szCs w:val="20"/>
        </w:rPr>
      </w:pPr>
      <w:r>
        <w:rPr>
          <w:rFonts w:cs="Trebuchet MS" w:ascii="Trebuchet MS" w:hAnsi="Trebuchet MS"/>
          <w:sz w:val="20"/>
          <w:szCs w:val="20"/>
        </w:rPr>
        <w:t xml:space="preserve">Vamos a recordarles que la fuerza del liderazgo espiritual es la presencia de vacaciones...para ustedes, sagrada presencia.  Cuando están en la sagrada presencia están en la fuente. Se convierten en Dios...se convierten en el lugar donde lo inmanifestado se convierte en manifiesto. Donde sea estén, estén presentes y fuertes... sagrada presencia. Hay un sinfín de suplemento de energía y luz. Iluminación, bondad, salud, y están siendo empujados a eso lo cual es la puerta de salida,  es el genio y la lámpara. </w:t>
      </w:r>
      <w:r>
        <w:rPr>
          <w:rFonts w:cs="Trebuchet MS" w:ascii="Trebuchet MS" w:hAnsi="Trebuchet MS"/>
          <w:sz w:val="20"/>
          <w:szCs w:val="20"/>
          <w:lang w:val="en-US"/>
        </w:rPr>
        <w:t>Los honramos.</w:t>
      </w:r>
    </w:p>
    <w:p>
      <w:pPr>
        <w:pStyle w:val="NormalWeb"/>
        <w:shd w:fill="FFFFFF" w:val="clear"/>
        <w:jc w:val="both"/>
        <w:rPr>
          <w:rFonts w:ascii="Trebuchet MS" w:hAnsi="Trebuchet MS" w:cs="Trebuchet MS"/>
          <w:sz w:val="20"/>
          <w:szCs w:val="20"/>
        </w:rPr>
      </w:pPr>
      <w:r>
        <w:rPr>
          <w:rFonts w:cs="Trebuchet MS" w:ascii="Trebuchet MS" w:hAnsi="Trebuchet MS"/>
          <w:sz w:val="20"/>
          <w:szCs w:val="20"/>
          <w:lang w:val="en-US"/>
        </w:rPr>
        <w:t> </w:t>
      </w:r>
    </w:p>
    <w:p>
      <w:pPr>
        <w:pStyle w:val="NormalWeb"/>
        <w:shd w:fill="FFFFFF" w:val="clear"/>
        <w:ind w:firstLine="720"/>
        <w:jc w:val="both"/>
        <w:rPr>
          <w:rFonts w:ascii="Trebuchet MS" w:hAnsi="Trebuchet MS" w:cs="Trebuchet MS"/>
          <w:sz w:val="20"/>
          <w:szCs w:val="20"/>
        </w:rPr>
      </w:pPr>
      <w:r>
        <w:rPr>
          <w:rFonts w:cs="Trebuchet MS" w:ascii="Trebuchet MS" w:hAnsi="Trebuchet MS"/>
          <w:sz w:val="20"/>
          <w:szCs w:val="20"/>
        </w:rPr>
        <w:t>Si en este momento desean visualizar un regalo dorado para ustedes, muchos de ustedes han recibido este regalo antes. De todos modos es entregado de un modo más multi-dimensional. Por favor imaginen en su frente, el círculo o anillo dorado, y adentro del círculo dorado, la estrella de seis puntas. Este es el signo de la Hermandad Blanca. Sientan que se enciende un gran acceso a lo sagrado, un mayor acceso a la sabiduría y verdad, una gran presencia en su presencia sagrada. Es probable que estén notando que esta insignia, instalación de la luz, se esta moviendo a todas las presencias holográficas de quienes son, reverberando a través del universo.</w:t>
      </w:r>
    </w:p>
    <w:p>
      <w:pPr>
        <w:pStyle w:val="NormalWeb"/>
        <w:shd w:fill="FFFFFF" w:val="clear"/>
        <w:ind w:firstLine="720"/>
        <w:jc w:val="both"/>
        <w:rPr>
          <w:rFonts w:ascii="Trebuchet MS" w:hAnsi="Trebuchet MS" w:cs="Trebuchet MS"/>
          <w:sz w:val="20"/>
          <w:szCs w:val="20"/>
        </w:rPr>
      </w:pPr>
      <w:r>
        <w:rPr>
          <w:rFonts w:cs="Trebuchet MS" w:ascii="Trebuchet MS" w:hAnsi="Trebuchet MS"/>
          <w:sz w:val="20"/>
          <w:szCs w:val="20"/>
        </w:rPr>
        <w:t>Estamos agradecidos de tener la oportunidad de hablar sobre sus preguntas, sus conceptos, y permitir que sientan en sus corazones en estos momentos lo amados que son... cómo cada uno es el centro del amor. Esta insignia de la Hermandad Blanca, la estrella de seis puntas dorada en un circulo, mantendrá imprimiéndose a si misma en niveles elevados, dando elevado acceso a la sabiduría, gracia y fuerza mientras contestamos sus preguntas.</w:t>
      </w:r>
    </w:p>
    <w:p>
      <w:pPr>
        <w:pStyle w:val="NormalWeb"/>
        <w:shd w:fill="FFFFFF" w:val="clear"/>
        <w:jc w:val="both"/>
        <w:rPr>
          <w:rFonts w:ascii="Trebuchet MS" w:hAnsi="Trebuchet MS" w:cs="Trebuchet MS"/>
          <w:sz w:val="20"/>
          <w:szCs w:val="20"/>
        </w:rPr>
      </w:pPr>
      <w:r>
        <w:rPr>
          <w:rFonts w:cs="Trebuchet MS" w:ascii="Trebuchet MS" w:hAnsi="Trebuchet MS"/>
          <w:sz w:val="20"/>
          <w:szCs w:val="20"/>
        </w:rPr>
        <w:t> </w:t>
      </w:r>
    </w:p>
    <w:p>
      <w:pPr>
        <w:pStyle w:val="NormalWeb"/>
        <w:shd w:fill="FFFFFF" w:val="clear"/>
        <w:rPr/>
      </w:pPr>
      <w:r>
        <w:rPr>
          <w:rFonts w:cs="Trebuchet MS" w:ascii="Trebuchet MS" w:hAnsi="Trebuchet MS"/>
          <w:sz w:val="20"/>
          <w:szCs w:val="20"/>
        </w:rPr>
        <w:t>Centro para la Consciencia Creativa</w:t>
        <w:br/>
        <w:t xml:space="preserve">5380 S. Monaco St. </w:t>
        <w:br/>
        <w:t xml:space="preserve">Greenwood Village, CO 80111 </w:t>
        <w:br/>
        <w:t xml:space="preserve">(303) 689-9318 </w:t>
        <w:br/>
        <w:t>(303) 689-7666 fax</w:t>
        <w:br/>
      </w:r>
      <w:hyperlink r:id="rId4" w:tgtFrame="_blank">
        <w:r>
          <w:rPr>
            <w:rStyle w:val="InternetLink"/>
            <w:rFonts w:cs="Trebuchet MS" w:ascii="Trebuchet MS" w:hAnsi="Trebuchet MS"/>
            <w:sz w:val="20"/>
            <w:szCs w:val="20"/>
          </w:rPr>
          <w:t>info@jonettecrowley.com</w:t>
        </w:r>
      </w:hyperlink>
      <w:r>
        <w:rPr>
          <w:rFonts w:cs="Trebuchet MS" w:ascii="Trebuchet MS" w:hAnsi="Trebuchet MS"/>
          <w:sz w:val="20"/>
          <w:szCs w:val="20"/>
        </w:rPr>
        <w:t xml:space="preserve"> </w:t>
      </w:r>
    </w:p>
    <w:p>
      <w:pPr>
        <w:pStyle w:val="Normal"/>
        <w:jc w:val="center"/>
        <w:rPr>
          <w:rFonts w:ascii="Trebuchet MS" w:hAnsi="Trebuchet MS" w:cs="Trebuchet MS"/>
          <w:sz w:val="20"/>
          <w:szCs w:val="20"/>
        </w:rPr>
      </w:pPr>
      <w:r>
        <w:rPr>
          <w:rFonts w:cs="Trebuchet MS" w:ascii="Trebuchet MS" w:hAnsi="Trebuchet MS"/>
          <w:sz w:val="20"/>
          <w:szCs w:val="20"/>
        </w:rPr>
        <w:t xml:space="preserve">El Manantial del Caduceo con la debida autorización del sitio oficial cuenta con todo el material traducido al español en archivo Word el cual podrán descargar desde su sitio </w:t>
      </w:r>
      <w:hyperlink r:id="rId5">
        <w:r>
          <w:rPr>
            <w:rStyle w:val="InternetLink"/>
            <w:rFonts w:cs="Trebuchet MS" w:ascii="Trebuchet MS" w:hAnsi="Trebuchet MS"/>
            <w:sz w:val="20"/>
            <w:szCs w:val="20"/>
          </w:rPr>
          <w:t>www.manantialcaduceo.com.ar/libros.htm</w:t>
        </w:r>
      </w:hyperlink>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6"/>
      <w:footerReference w:type="default" r:id="rId7"/>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hd w:fill="FFFFFF" w:val="clear"/>
      <w:spacing w:before="0" w:after="280"/>
      <w:jc w:val="center"/>
      <w:rPr>
        <w:rFonts w:ascii="Trebuchet MS" w:hAnsi="Trebuchet MS" w:cs="Trebuchet MS"/>
        <w:smallCaps/>
        <w:shadow/>
        <w:sz w:val="16"/>
        <w:szCs w:val="16"/>
      </w:rPr>
    </w:pPr>
    <w:r>
      <w:rPr>
        <w:rFonts w:cs="Trebuchet MS" w:ascii="Trebuchet MS" w:hAnsi="Trebuchet MS"/>
        <w:smallCaps/>
        <w:shadow/>
        <w:sz w:val="16"/>
        <w:szCs w:val="16"/>
      </w:rPr>
      <w:t>Liderazgo Espiritual: Destacándose</w:t>
    </w:r>
  </w:p>
  <w:p>
    <w:pPr>
      <w:pStyle w:val="Header"/>
      <w:rPr>
        <w:rFonts w:ascii="Trebuchet MS" w:hAnsi="Trebuchet MS" w:cs="Trebuchet MS"/>
        <w:smallCaps/>
        <w:shadow/>
        <w:sz w:val="16"/>
        <w:szCs w:val="16"/>
      </w:rPr>
    </w:pPr>
    <w:r>
      <w:rPr>
        <w:rFonts w:cs="Trebuchet MS"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nettecrowley.com/" TargetMode="External"/><Relationship Id="rId3" Type="http://schemas.openxmlformats.org/officeDocument/2006/relationships/hyperlink" Target="mailto:estrellam@sion.com" TargetMode="External"/><Relationship Id="rId4" Type="http://schemas.openxmlformats.org/officeDocument/2006/relationships/hyperlink" Target="mailto:info@jonettecrowley.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8T15:00:00Z</dcterms:created>
  <dc:creator>pc</dc:creator>
  <dc:description/>
  <cp:keywords/>
  <dc:language>en-US</dc:language>
  <cp:lastModifiedBy>pc</cp:lastModifiedBy>
  <dcterms:modified xsi:type="dcterms:W3CDTF">2009-01-18T21:51:00Z</dcterms:modified>
  <cp:revision>3</cp:revision>
  <dc:subject/>
  <dc:title>LIDERAZGO ESPIRITUAL: DESTACÁNDOSE</dc:title>
</cp:coreProperties>
</file>