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rebuchet MS" w:hAnsi="Trebuchet MS" w:cs="Arial"/>
          <w:smallCaps/>
          <w:shadow/>
          <w:sz w:val="32"/>
          <w:szCs w:val="32"/>
        </w:rPr>
      </w:pPr>
      <w:r>
        <w:rPr>
          <w:rFonts w:cs="Arial" w:ascii="Trebuchet MS" w:hAnsi="Trebuchet MS"/>
          <w:smallCaps/>
          <w:shadow/>
          <w:sz w:val="32"/>
          <w:szCs w:val="32"/>
        </w:rPr>
        <w:t>Serie De Los Portales De Poder</w:t>
      </w:r>
    </w:p>
    <w:p>
      <w:pPr>
        <w:pStyle w:val="Normal"/>
        <w:jc w:val="center"/>
        <w:rPr>
          <w:rFonts w:ascii="Trebuchet MS" w:hAnsi="Trebuchet MS" w:cs="Trebuchet MS"/>
          <w:smallCaps/>
          <w:shadow/>
          <w:sz w:val="32"/>
          <w:szCs w:val="32"/>
        </w:rPr>
      </w:pPr>
      <w:r>
        <w:rPr>
          <w:rFonts w:cs="Trebuchet MS" w:ascii="Trebuchet MS" w:hAnsi="Trebuchet MS"/>
          <w:b/>
          <w:bCs/>
          <w:smallCaps/>
          <w:shadow/>
          <w:sz w:val="32"/>
          <w:szCs w:val="32"/>
        </w:rPr>
        <w:t xml:space="preserve">Parte II: El Poder de Ser </w:t>
      </w:r>
      <w:r>
        <w:rPr>
          <w:rFonts w:cs="Trebuchet MS" w:ascii="Trebuchet MS" w:hAnsi="Trebuchet MS"/>
          <w:smallCaps/>
          <w:shadow/>
          <w:sz w:val="32"/>
          <w:szCs w:val="32"/>
        </w:rPr>
        <w:t xml:space="preserve">– </w:t>
      </w:r>
      <w:r>
        <w:rPr>
          <w:rFonts w:cs="Trebuchet MS" w:ascii="Trebuchet MS" w:hAnsi="Trebuchet MS"/>
          <w:b/>
          <w:bCs/>
          <w:smallCaps/>
          <w:shadow/>
          <w:sz w:val="32"/>
          <w:szCs w:val="32"/>
        </w:rPr>
        <w:t>Nº 4</w:t>
      </w:r>
      <w:r>
        <w:rPr>
          <w:rFonts w:cs="Trebuchet MS" w:ascii="Trebuchet MS" w:hAnsi="Trebuchet MS"/>
          <w:smallCaps/>
          <w:shadow/>
          <w:sz w:val="32"/>
          <w:szCs w:val="32"/>
        </w:rPr>
        <w:t xml:space="preserve"> – </w:t>
      </w:r>
      <w:r>
        <w:rPr>
          <w:rFonts w:cs="Trebuchet MS" w:ascii="Trebuchet MS" w:hAnsi="Trebuchet MS"/>
          <w:b/>
          <w:bCs/>
          <w:smallCaps/>
          <w:shadow/>
          <w:sz w:val="32"/>
          <w:szCs w:val="32"/>
        </w:rPr>
        <w:t>Iniciación hacia el Poder Deliberado</w:t>
      </w:r>
    </w:p>
    <w:p>
      <w:pPr>
        <w:pStyle w:val="Normal"/>
        <w:jc w:val="center"/>
        <w:rPr>
          <w:rFonts w:ascii="Trebuchet MS" w:hAnsi="Trebuchet MS" w:cs="Trebuchet MS"/>
          <w:b/>
          <w:b/>
          <w:bCs/>
          <w:smallCaps/>
          <w:shadow/>
          <w:sz w:val="32"/>
          <w:szCs w:val="32"/>
        </w:rPr>
      </w:pPr>
      <w:r>
        <w:rPr>
          <w:rFonts w:cs="Trebuchet MS" w:ascii="Trebuchet MS" w:hAnsi="Trebuchet MS"/>
          <w:b/>
          <w:bCs/>
          <w:smallCaps/>
          <w:shadow/>
          <w:sz w:val="32"/>
          <w:szCs w:val="32"/>
        </w:rPr>
        <w:t>Descarrilando los Campos de Fuerza y de Control</w:t>
      </w:r>
    </w:p>
    <w:p>
      <w:pPr>
        <w:pStyle w:val="Normal"/>
        <w:jc w:val="center"/>
        <w:rPr/>
      </w:pPr>
      <w:r>
        <w:rPr>
          <w:rFonts w:cs="Trebuchet MS" w:ascii="Trebuchet MS" w:hAnsi="Trebuchet MS"/>
          <w:b/>
          <w:bCs/>
        </w:rPr>
        <w:t>“</w:t>
      </w:r>
      <w:r>
        <w:rPr>
          <w:rFonts w:cs="Trebuchet MS" w:ascii="Trebuchet MS" w:hAnsi="Trebuchet MS"/>
          <w:b/>
          <w:bCs/>
        </w:rPr>
        <w:t>Mark”,</w:t>
      </w:r>
      <w:r>
        <w:rPr>
          <w:rFonts w:cs="Trebuchet MS" w:ascii="Trebuchet MS" w:hAnsi="Trebuchet MS"/>
        </w:rPr>
        <w:t xml:space="preserve"> canalizado por Jonette Crowley</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 xml:space="preserve">© Jonette Crowley 2005 </w:t>
      </w:r>
    </w:p>
    <w:p>
      <w:pPr>
        <w:pStyle w:val="Normal"/>
        <w:jc w:val="both"/>
        <w:rPr>
          <w:rFonts w:ascii="Trebuchet MS" w:hAnsi="Trebuchet MS" w:cs="Trebuchet MS"/>
          <w:sz w:val="16"/>
        </w:rPr>
      </w:pPr>
      <w:r>
        <w:rPr>
          <w:rFonts w:cs="Trebuchet MS" w:ascii="Trebuchet MS" w:hAnsi="Trebuchet MS"/>
          <w:sz w:val="16"/>
        </w:rPr>
        <w:t>Traducción: Fara González</w:t>
      </w:r>
    </w:p>
    <w:p>
      <w:pPr>
        <w:pStyle w:val="Normal"/>
        <w:jc w:val="both"/>
        <w:rPr/>
      </w:pPr>
      <w:r>
        <w:rPr>
          <w:rFonts w:cs="Trebuchet MS" w:ascii="Trebuchet MS" w:hAnsi="Trebuchet MS"/>
          <w:sz w:val="16"/>
        </w:rPr>
        <w:t xml:space="preserve">Edicio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rPr>
      </w:pPr>
      <w:r>
        <w:rPr>
          <w:rFonts w:cs="Trebuchet MS" w:ascii="Trebuchet MS" w:hAnsi="Trebuchet MS"/>
        </w:rPr>
      </w:r>
    </w:p>
    <w:p>
      <w:pPr>
        <w:pStyle w:val="TextBody"/>
        <w:jc w:val="both"/>
        <w:rPr>
          <w:rFonts w:ascii="Trebuchet MS" w:hAnsi="Trebuchet MS" w:cs="Arial"/>
          <w:lang w:val="es-ES"/>
        </w:rPr>
      </w:pPr>
      <w:r>
        <w:rPr>
          <w:rFonts w:cs="Arial" w:ascii="Trebuchet MS" w:hAnsi="Trebuchet MS"/>
          <w:lang w:val="es-ES"/>
        </w:rPr>
        <w:t xml:space="preserve">Mark:  Bienvenidos viajeros, este es Mark.  </w:t>
      </w:r>
    </w:p>
    <w:p>
      <w:pPr>
        <w:pStyle w:val="TextBody"/>
        <w:jc w:val="both"/>
        <w:rPr>
          <w:rFonts w:ascii="Trebuchet MS" w:hAnsi="Trebuchet MS" w:cs="Arial"/>
          <w:lang w:val="es-ES"/>
        </w:rPr>
      </w:pPr>
      <w:r>
        <w:rPr>
          <w:rFonts w:cs="Arial" w:ascii="Trebuchet MS" w:hAnsi="Trebuchet MS"/>
          <w:lang w:val="es-ES"/>
        </w:rPr>
      </w:r>
    </w:p>
    <w:p>
      <w:pPr>
        <w:pStyle w:val="TextBody"/>
        <w:ind w:firstLine="708"/>
        <w:jc w:val="both"/>
        <w:rPr>
          <w:rFonts w:ascii="Trebuchet MS" w:hAnsi="Trebuchet MS" w:cs="Arial"/>
          <w:lang w:val="es-ES"/>
        </w:rPr>
      </w:pPr>
      <w:r>
        <w:rPr>
          <w:rFonts w:cs="Arial" w:ascii="Trebuchet MS" w:hAnsi="Trebuchet MS"/>
          <w:lang w:val="es-ES"/>
        </w:rPr>
        <w:t xml:space="preserve">Únanse en su grandeza,  haciéndose alertas a todo lo que ustedes son, reuniendo su pasado, su presente, lo que han sido y lo que pudieran haber sido, hasta que sean un poderoso campo de energía.  Quizás notando ya que no hay nada que les contenga, que el pronombre ustedes es una concepción errónea del campo que sienten y el magnetismo que son.  Así que quizás para este viaje, de vez en cuando pueden ignorar lo que decimos y utilizar sus propias herramientas siguiendo a la energía, siguiendo al espacio.  Confíen aún más en ustedes mismos que en nuestras palabras, porque nuestras palabras no siempre serán para sus oídos sino para los de otros en este grupo.  Ustedes tienen las habilidades y el estado de alerta para viajar con nosotros y para conocer sus viajes. </w:t>
      </w:r>
    </w:p>
    <w:p>
      <w:pPr>
        <w:pStyle w:val="TextBody"/>
        <w:ind w:firstLine="708"/>
        <w:jc w:val="both"/>
        <w:rPr>
          <w:rFonts w:ascii="Trebuchet MS" w:hAnsi="Trebuchet MS" w:cs="Arial"/>
          <w:lang w:val="es-ES"/>
        </w:rPr>
      </w:pPr>
      <w:r>
        <w:rPr>
          <w:rFonts w:cs="Arial" w:ascii="Trebuchet MS" w:hAnsi="Trebuchet MS"/>
          <w:lang w:val="es-ES"/>
        </w:rPr>
      </w:r>
    </w:p>
    <w:p>
      <w:pPr>
        <w:pStyle w:val="Normal"/>
        <w:ind w:firstLine="708"/>
        <w:jc w:val="both"/>
        <w:rPr>
          <w:rFonts w:ascii="Trebuchet MS" w:hAnsi="Trebuchet MS" w:cs="Trebuchet MS"/>
        </w:rPr>
      </w:pPr>
      <w:r>
        <w:rPr>
          <w:rFonts w:cs="Trebuchet MS" w:ascii="Trebuchet MS" w:hAnsi="Trebuchet MS"/>
        </w:rPr>
        <w:t xml:space="preserve">El enfoque de esta noche en el Poder del Ser se refiere a la Iniciación hacia el Poder Deliberado.  Esto es algo diferente a como les hemos presentado el poder a ustedes hasta ahora.  En el pasado en esta serie hemos hablado del poder de ser: una apertura mediante la cual ustedes le permiten a la verdad divina derramarse a través de ustedes sin utilizar su intención.  Sin embargo, hay una sutileza, una grandeza y radica en el uso deliberado del estado de ser.  Así que ustedes no intentan un resultado o una agenda, sino que tienen un estado de ser deliberado.  Y pueden elegir de entre muchos estados de ser deliberados.  El estado de ser no es un estado neutral mediante el cual actúan solamente las fuerzas externas a su campo de estado de ser.  El estado de ser en sí mismo puede ser muy consciente y muy deliberado, sin embargo sigue siendo un campo.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Aquieten su conciencia y crezcan hacia una infinitud alerta.  Su conciencia sabe donde va, ella es el líder.  Simplemente observen donde va sin dirigirla,  porque ella va a encontrar su propio camino hacia el campo que estamos tendiendo ante su estado de alerta. En su infinitud alerta, tengan una sensación de presencia, una sensación de ser con respecto a ustedes, una claridad con respecto a su estado de alerta.  En los estados inferiores de conciencia a veces ustedes se contraen para sentirse despejados con respecto a su conciencia.  En lugar de ser grandes, se contraen y ponen límites a su alrededor.  Quisiéramos que experimentaran, porque tienen las habilidades, el tener una conciencia muy clara sin contraerse, manteniéndose infinitos, ilimitados, y sin embargo tan claros como les sería posible si se consolidaran como alma.  Sean un observador activo.  Sintiendo el poder de su presencia, el poder de su estado de ser, háganse más fuertes, aunque sean infinitos y expandidos.  Es una presencia ominiscente lo que comienzan a saborear.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La semana pasada sintieron las relaciones en este espacio inmenso.  Antes habíamos solamente hablado sobre el vacío y el silencio, pero la pasada semana estaban listos para sentir la relación entre los elementos del silencio.  Ábranse a ese conocimiento de nuevo hoy y sientan que los fortalece y apoya.  No pueden localizarlo, pero su estado de alerta se está haciendo muy complejo.  Están alertas desde perspectivas infinitas y eso conlleva a una fluidez.  Vayan hacia esa fluidez.  Bien.  Algunos de ustedes ya han notado la esencia de la energía,  diríamos la esencia de poder de los maestros de poder;  es un campo complejo, no tanto un estar aquí y allá, sino un campo complejo de conocimiento que se incrementa.  Así que también pueden notar ahora el estado de alerta de los maestros de poder.  Y cuando ellos entran en el estado de alerta de ustedes, pueden sentir un cambio o una sintonización en su campo magnético, o en el campo magnético universal del cual ustedes ahora son conscientes. </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Bien, hablemos un poco sobre el poder deliberado.  En su mundo de 3D, lo deliberado significa que tienen un propósito y deliberadamente ejercen acción y fuerza hacia la manifestación de ese foco.  Se trata de disciplina en muchas formas.  El poder deliberado de este mundo, del mundo de la quinta dimensión, es una conexión deliberada de la red que conecta los campos de fuerza.  Es el esquema el que es deliberado y lo que sucede cuando el campo, que es increíblemente fuerte se establece, es que el poder divino fluye a través del campo deliberado, pero no es el propósito en un sentido específico.</w:t>
      </w:r>
    </w:p>
    <w:p>
      <w:pPr>
        <w:pStyle w:val="Normal"/>
        <w:ind w:firstLine="708"/>
        <w:jc w:val="both"/>
        <w:rPr>
          <w:rFonts w:ascii="Trebuchet MS" w:hAnsi="Trebuchet MS" w:cs="Trebuchet MS"/>
        </w:rPr>
      </w:pPr>
      <w:r>
        <w:rPr>
          <w:rFonts w:cs="Trebuchet MS" w:ascii="Trebuchet MS" w:hAnsi="Trebuchet MS"/>
        </w:rPr>
        <w:t>Así que esperamos que comprendan la diferencia.  No se desplazan hacia una meta en específico, la meta es mucho mayor de lo que puedan comprender, así que los dejamos fuera de ello.  Pero ustedes pueden deliberadamente, con su conciencia, fortalecer un campo de poder.  Si fueran a pensar sobre esto en la tercera o cuarta dimensiones, sería una rejilla de poder, pero en este mundo por supuesto, rejilla es una palabra incorrecta.  Pero es una relación que se establece tan fuertemente que el poder del bien, el poder de Dios, cualquier cosa que digan, se experimenta inmediatamente aumentada, incrementada.  En las dimensiones inferiores se correspondería con un flujo incrementado o una luz incrementada o energía incrementada.  Probablemente no lo sientan porque estamos trabajando este esquema desde la quinta dimensión.  Lo que esto hará es casi como encerrarse en una enorme oleada de poder magnético.  De nuevo, estamos mezclando metáforas porque tenemos que utilizar palabras de fuerza a las que están acostumbrados en las dimensiones inferiores. Podría ser muy fuerte, increíblemente fuerte y sentirse universalmente o ser reconocida por los que puedan reconocerla – puede ser que no la sientan del tod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Lo que esto hará es fortalecer toda la red universal de poder, del poder superior.  Lo que esto hace, en muchos casos, es provocar el punto de viraje (n.t. punto de giro) para descarrilar la fuerza y el control, o descarrilar el mal uso de la fuerza y el control.  No siempre los vuelca, es justo una enorme oleada de ese poder infinito que en los momentos en que todo está listo, suministra el punto de viraje.  No sabemos como lo experimentarán, no sabemos si lo experimentarán realmente mucho o nad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sí que les pedimos que se sientan extremadamente presentes, claros, magnéticos, infinitamente expandidos, de manera que su conciencia esté por doquier y así la de todos y así la de los maestros de poder.  Desplácense hacia este sentido de alerta, les daremos tiempo debido a que la traducción de nuestras palabras es muy limitada.  Sean fluidos, hay algo de estremecimiento aquí.  Debe haber total rendición.  Esta experiencia en su totalidad será extendida y sesgada.  No necesariamente se trata de acontecimientos fuertes en lugares fuertes en su conciencia.  Desplácense hacia esa quietud a la que hemos denominado el poder del Buda, ese centrado sereno de ser que no necesita lograr nada, hacer nada, ni pensar nada, hasta que parezca que encuentran una puerta en esta elegante quietud.  Es una puerta de sagacidad, es una puerta de acceso.  Están serenos en silencio, nada se proclama a sí mismo, sin embargo de cierta manera su acceso al campo de poder se expande, la claridad de su presencia es más fuerte.   Por favor no busquen nada en particular, simplemente fluyan con lo que e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Se produce una comunicación del campo cósmico.  Subyace bajo la superficie.  No saben lo que se comunica o como lo hace, pero hay una sensación de sabiduría universal que se comunica a través del espacio infinito de conciencia que ahora ustedes sostienen.  Hay una sensación de unicidad fluida.  Hay una sensación de que todo es perfecto.  Y comienza a existir un sentido de que esta realidad, aunque no puedan definirla, se hace más real, es verdaderamente una realidad fundamental.  Y cuando se deslizan hacia esa sagacidad, se establece el campo del estado de ser deliberado.  Ustedes simplemente se mantienen conectados con el, todo está sucediendo muy por encima de su comprensión, pero lo han establecido muy bien, así que manténganse ahí.</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El campo magnético, el poder de ser ubica en el espacio  los asuntos y  los eventos.  Lo que ustedes hacen es participar en un cambio del campo subyacente, un fortalecimiento del estado de alerta de esta realidad.  No lo están haciendo solos, lo que sucede es que sus habilidades de ser aquí se magnifican de una manera tal que son de gran servicio.  En las décadas pasadas, la palabra convergencia armónica se utilizaba para describir un evento, un suceso, una apertura.  Pueden pensar en esto también como una convergencia armónica, sin embargo esa convergencia sucedía fundamentalmente en la cuarta y quinta dimensiones – tenía absolutamente elementos superiores – pero lo que se reunía no eran tanto los elementos superiores, porque eran muy complejos, muy alejados de la capacidad de carga de la tierra, de la capacidad espiritual de carga.  Así que para lo que se preparan ahora es para una convergencia armónica en una dimensión superior, porque la capacidad de carga de la tierra con respecto a este poder espiritual ha sido mayor.  Lo que ustedes están haciendo es estableciendo – no es un evento individual, no terminará cuando termine esta cinta – es poniendo en su lugar un equilibrio dinámico del poder superior de ser.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Ese equilibrio dinámico servirá para relacionarse con los eventos, sucesos, pensamientos y la gente de su planeta y tener una influencia ahí. Nosotros solamente abriremos un espacio porque hay la sabiduría que cada uno de ustedes tiene desde este comienzo.  Así que abrimos ese espacio de sabiduría para que ustedes oigan y toquen a su propio conocimiento con respecto a lo que aquí comienza. Liberen su listado de cosas por hacer en este espacio, simplemente sean el espacio.  Algunos de ustedes están esforzándose demasiado, simplemente sean la apertura, es todo lo que necesitan hacer.  Mejor, bien, bien.</w:t>
      </w:r>
    </w:p>
    <w:p>
      <w:pPr>
        <w:pStyle w:val="Normal"/>
        <w:ind w:firstLine="708"/>
        <w:jc w:val="both"/>
        <w:rPr>
          <w:rFonts w:ascii="Trebuchet MS" w:hAnsi="Trebuchet MS" w:cs="Trebuchet MS"/>
        </w:rPr>
      </w:pPr>
      <w:r>
        <w:rPr>
          <w:rFonts w:cs="Trebuchet MS" w:ascii="Trebuchet MS" w:hAnsi="Trebuchet MS"/>
        </w:rPr>
        <w:t xml:space="preserve">Quisiéramos dar un paso más en este proceso, relajando, sintiéndose infinitamente en contacto con los maestros de poder, con el propio campo de poder, con ese espacio de ser del Buda, ese poder del Buda.  Envíen su estado de alerta a lo largo de ese campo.  Esta vez su estado de alerta no está creando el cambio, pero está censando aquello que ha creado el cambio.  Así que proyecten su estado de alerta, sumérjanse en el mundo de la 3D para observar, para notar que fuerzas y controles parecen haber cambiado, que es lo que se le ofrece a su intuición diciendo que es algo diferente ahora, que sensación tienen con respecto al poder del poder versus el reino de la fuerza y el control.  Y quizás observen, no ya en el mundo exterior, sino los cambios que puedan sentir si miran a su mundo de la 3D, como se siente diferente, este establecimiento del poder que es más fuerte, descarrilando la fuerza y el control en sus vidas.  Sientan lo que pudiera sentirse diferente ahora y sepan lo que han comenzado, bien, ustedes no lo comenzaron realmente, ustedes realmente saltaron al tren, pero el tren sigue aún cuando ustedes no estén conscientes.  Esto continuará ocurriendo.  El poder continuará convirtiéndose en la base fundamental para cambiar el control y para cambiar la fuerza donde sea necesario.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Siéntanse ligeros y relajados ahora, permitan que su cuerpo mental se aquiete para recibir al espacio, el campo que han contribuido a fortalecer.  Esta es su retribución, estas son sus vacaciones, sencillamente estén en el ahora y permitan que ese estado de ser se expanda.  Es simple el estar en ese estado de ser ahora.  Liberen cualquier intento.  Bien.  Y antes de retirarse de este estado de alerta, sientan la permanencia de lo que se ha establecido aquí.  El estado de alerta ha cambiado de manera permanente y continuará cambiando y abriéndose.  Es como si ayudaran a plantar una semilla y la semilla cobrara vida propia, interactuando y creando su propia realidad.  Bien, regresen a su centro cardíaco sintiéndose profundamente en paz.  Sintiendo una fluidez sedosa.  Sintiendo la perfección de ser.  Y utilicen esto como su puerta de acceso para regresar al estado de alerta en el mundo de 3D. Ese poder de ser, esa paz de ser pueden ser su puerta de entrada, así que entren a la tercera dimensión desde la paz poderosa.  Ustedes son siempre asombrosos.  Es cuando finalmente les permitimos que descansen, que ustedes se deslizan hacia el espacio al cual hemos estado tratando de llevarles durante toda la noche.  Sientan cuan delicioso se siente.  Lo bueno de este espacio de ser, el universo magnético, es que no importa si estuvieron en el dos segundos en su estado de alerta o si fueron 20 minutos.  Así que el hecho de que lo puedan tocar significa que esto fue increíblemente exitos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sí que compilen su realidad de la tercera dimensión con esta realidad, fundiéndolas y mezclándolas simultáneamente, así que no es ni si ni no, no hay una división precisa entre la una y la otra, sino que tienen un sentido de alerta que abarca a todas las dimensiones, tienen una sabiduría que accede a todas las dimensiones y puede ser utilizada en todas las dimensiones.  Tienen una paz que se muestra en todas las dimensiones.  Tomen unos pocos minutos, no estamos apurados para sacarles.  Bien, respiren conscientemente, encuentren esos planos amplios en los que tienen un cuerpo en algún lugar, re-encontrándose con ese cuerpo, encontrando la habitación en la que dejaron su cuerpo.  Y todavía están bien allá fuera, así que tómense el tiempo necesario para organizarse de manera tal que puedan reconocerse.  Pero no tienen que reintegrarse para quedar como estaban antes, pueden incorporar algo de la paz y el poder que sintieron.  Bien, quisiéramos quedarnos y hablar, pero hablaremos en la segunda parte.  Esto ha sido muy intenso para el canal, así que nos despedimos por ahora y les alentamos a que hablen y estaremos escuchando en esta parte.  Les agradecemos.</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caps/>
        </w:rPr>
        <w:t>Jonette:</w:t>
      </w:r>
      <w:r>
        <w:rPr>
          <w:rFonts w:cs="Trebuchet MS" w:ascii="Trebuchet MS" w:hAnsi="Trebuchet MS"/>
        </w:rPr>
        <w:t xml:space="preserve">  OK.  Después que Mark dijo que necesitaba irse a mi no se me guiaba para regresar, así que Mark tenía todo el centro de la guía, sosteniendo el espacio para que yo lo encontrara.  Pero entonces traté de encontrarlo y eso tampoco se suponía que sucediera.  Así que entendí que el estaba utilizando toda la solidez de lo que habíamos acabado de hacer y que lo que habíamos abierto era como una plataforma, y que el como su profesor,  me enviaba a un lugar muy diferente al que hemos estado, porque ahora me dijo que estamos a mitad de camino con la trilogía de los Portales de Poder, que hemos cubierto un curso y medio, y dice que la segunda parte – porque no me lo había dicho antes – el no podía o quería decirme que pasaría después de esta clase, esta es la única clase de que me habló.</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Así que evidentemente, el necesitaba todo este poder que nosotros creamos y todas esas conexiones para catapultearme hasta el sabor al menos, de lo que necesitaré sostener durante el resto de la serie.  No sabía lo que era, pero pensé que estaba regresando y lo que estaba era yendo en sentido contrario.  Así que me quedé ahí fuera.  Así que oiremos – probablemente tendremos uno o dos minutos de cinta, y si termina cuando  alguien esté hablando, nos da pena – las observaciones de las personas con respecto a lo que sucedió al final y entonces regresaremos para hablar de todo.  De lo que notaron que pudiera haber sucedido o estaba sucediendo. </w:t>
      </w:r>
    </w:p>
    <w:p>
      <w:pPr>
        <w:pStyle w:val="Normal"/>
        <w:jc w:val="both"/>
        <w:rPr/>
      </w:pPr>
      <w:r>
        <w:rPr>
          <w:rFonts w:cs="Trebuchet MS" w:ascii="Trebuchet MS" w:hAnsi="Trebuchet MS"/>
          <w:caps/>
        </w:rPr>
        <w:t>Prema:</w:t>
      </w:r>
      <w:r>
        <w:rPr>
          <w:rFonts w:cs="Trebuchet MS" w:ascii="Trebuchet MS" w:hAnsi="Trebuchet MS"/>
        </w:rPr>
        <w:t xml:space="preserve">  Se sentía como un vínculo entre esta dimensión y dondequiera que fuera que estuviéramos, porque el espacio estaba allí y sin embargo estaba muy anclado tambié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Brindel:  Este es Mark, y al final pareció haber una mayor presencia o que mi conciencia de la presencia era mayo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Jonette</w:t>
      </w:r>
      <w:r>
        <w:rPr>
          <w:rFonts w:cs="Trebuchet MS" w:ascii="Trebuchet MS" w:hAnsi="Trebuchet MS"/>
        </w:rPr>
        <w:t>:  Como pueden imaginar los oyentes, estamos atontados en el silencio, así que les decimos adiós por ahora. (RECES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Bienvenidos de regreso, este es Mark.  Les agradecemos el extraordinario servicio que prestan al establecer ese espacio de poder, ese campo de poder en el que están trabajando.  Este abrirá un nuevo nivel de posibilidades para nuestro trabajo en el resto de este curso y en la última parte de esta trilogía.  Nos tomará una semana más o menos para identificar hacia donde pueden ir a partir de ahora, así que parte de su tarea consiste en acceder al espacio, o quizás no al espacio en el que estaban cuando este fue creado, sino al espacio que ese espacio ha creado para sí mismo, porque como un río, este ha cambiado y se ha desplazado desde el momento de su concepción.  Así que verifiquen de nuevo en el espacio dinámico que existe allí, cada vez que piensen en el en las próximas semanas.</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Esto nos ayudará a asegurarnos que nivel de destreza tienen y que nivel, más importante, de poder pueden sostener, y sostener no solamente para ustedes, aunque puede haber un impacto significativo en sus vidas al sostener el poder de esta manera – o habilitar el poder, aún sostener es una palabra inapropiada – sino para un cambio significativo en los eventos del mundo y en la salud del mundo y de la tierr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Bien.  Quisiéramos reservar esta oportunidad ahora no para realizar otro viaje de experiencia, sino para algunas preguntas y respuestas, como una posibilidad para enseñarles a nivel de su cuerpo mental, a su pensamiento, porque aunque les pedimos que liberen a su ser pensante cuando emprendemos estos viajes, sabemos que su ser pensante es una parte importante de quienes son ustedes, y así honramos eso y estamos aquí para responder a preguntas que vengan a sus mentes sobre cualquier cosa que hayamos hecho, estemos haciendo, preguntas espirituales en general.  Así que cuando formulen una pregunta, háganlo de manera clara y sucinta, su pregunta, y digan primeramente su nombre.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Bill:</w:t>
      </w:r>
      <w:r>
        <w:rPr>
          <w:rFonts w:cs="Trebuchet MS" w:ascii="Trebuchet MS" w:hAnsi="Trebuchet MS"/>
        </w:rPr>
        <w:t xml:space="preserve">  Este es Bill, creo que entiendo como al movernos hacia este espacio y conectarnos con los maestros de poder esto trae cambios a la tierra y a la humanidad.  Mi pregunta es ahora, ¿es apropiado que nosotros utilicemos esto para algo y para todo en nuestras vidas personales también?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Es apropiado usarlo.  El entendimiento del espacio, ustedes lo utilizan al estar conscientes de el, así que no lo utilizan al decidir intencionalmente: yo quiero utilizar este espacio porque estoy cansando de las cosas que suceden en mi mundo. Pero lo utilizan de manera libre, van al espacio y básicamente le dicen a Dios y al universo, a los poderes que son, permitan que los poderes sean – los poderes sean es una buena declaración – que yo estoy aquí para ser una herramienta, un conducto, un nodo para eso.  Y lo que sucederá será mucho más magnífico que aquella pequeña cosa que ustedes quieren reorganizar y que se reorganizará en ese patrón superior en que lo hace todo lo que esté listo para reorganizarse en ese momento. Así que mientras más de ustedes visiten ese espacio, más activo, más activado se tornará.  Ustedes no crearon el espacio pero el reconocerlo, el estar conscientes de el, crea un acceso de este espacio hacia su mundo de la 3D.  Así que afirmativamente, visítenlo, sean uno con el, fúndanse con el, sean conscientes de el todo el tiempo, así que no van allí y entonces se van, sino que es un nuevo sitio de base (n.t. como una plataforma) y entonces estén atentos a lo extraordinario.  Gracias.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Anne:</w:t>
      </w:r>
      <w:r>
        <w:rPr>
          <w:rFonts w:cs="Trebuchet MS" w:ascii="Trebuchet MS" w:hAnsi="Trebuchet MS"/>
        </w:rPr>
        <w:t xml:space="preserve">  Mark, esta es Anne.  Para ampliar la pregunta de Bill, estoy experimentando mucho caos en mi puesto de trabajo. ¿Cuál es la mejor forma en que puedo mantener la protección dentro del mismo, o hay una forma en la que puedo contribuir a llevar ese entorno de trabajo, más aún la organización hacia ese espaci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Bien.  El mejor lugar para comenzar a transmutar el caos es utilizando el poder del Buda, sin embargo el poder del Buda se ha hecho mucho más exponencial debido a la experiencia que ustedes han tenido en esta noche.  Así que cierren sus ojos.  Quisiéramos que sintieran la diferencia entre el primer paso del poder del Buda, que ya ustedes tienen y el segundo paso del poder del Buda para el cual ya están listos.  Así que cierren sus ojos.  Y el poder del Buda es el poder de ser.  Imaginen, si es que necesitan una visualización, al Buda iluminado sentado bajo el árbol, y aunque no ha abierto sus ojos o su boca, el mundo en su totalidad ha cambiado debido al estado de ser, al estado de alerta de esta iluminación.  Nada sucede y sin embargo todo cambia.  El primer paso del poder del Buda puede describirse o expresarse mejor como una poderosa quietud,  como una quietud que produce el cambio.  Piensen en las palabras que mejor lo describirían desde sus propios puntos de vist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El segundo paso del poder del Buda tiene ese elemento relacional, esa relación dinámica, ese crecimiento dinámico, sin embargo la quietud se mantiene. Así que puede parecer una paradoja, pero la semana pasada mencionamos que es en esta relación dinámica en la cual reside la fuente de poder, así que aún cuando están en esa quietud del Buda, sienten una relación estrecha, una relación cósmica infinita, no entre unas cuantas cosas sino entre todo el universo.  Y sienten que eso fortalece un campo de poder.  Lo hace aún más presente.  Hay una quietud, y aún así hay una activación, una conciencia de la actividad.  De nuevo, parece una paradoja pero ciertamente ustedes pueden manejarla.  Y esto comienza a ubicar su conciencia en el umbral de algo no cognoscible.  Pueden sentir que está ahí pero no es cognoscible.  Ese umbral es el  segundo paso del poder del Buda.  Les dejaremos permanecer en el durante un rato.  El espacio está más allá de su capacidad para ponerlo en palabras.  Es más la naturaleza activa de la iluminación.</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Es una suerte de estado magnético que al alcanzarlo, este remagnetiza todo lo demás en el universo.  Todo lo demás en el universo toma nota de que ha habido un cambio en su conciencia magnética; el mundo es cambiado por esta conciencia que ustedes han alcanzado.  En este nivel del poder búdico de ser, si puede usted visitarlo, no tiene ni siquiera que pensar en su centro de trabajo, no tiene que tener intenciones específicas, porque el visitar este lugar estructura su centro de trabajo, maneja a todos sus clientes, maneja la economía, remagnetiza todo a un flujo superior y a una voluntad divina.  Con este espacio que comienzan a sentir trabajaremos mucho más en nuestras próximas clases.  Y ahora corremos el riesgo de que este canal se mueva hacia esos espacios elevados adonde se perdió antes, porque le dijimos a ella que nosotros íbamos a responder preguntas y que ella no tendría que preocuparse por su anclaje.  Así que dennos un minuto porque estamos utilizándola demasiado en preparación de las próximas lecciones de ustedes;  ella está ganando lo suyo con estas lecciones.</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Bien.  Ustedes y ella hacen muy bien al regresar a un estado sólido.  Bien, la próxima pregunt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Larry</w:t>
      </w:r>
      <w:r>
        <w:rPr>
          <w:rFonts w:cs="Trebuchet MS" w:ascii="Trebuchet MS" w:hAnsi="Trebuchet MS"/>
        </w:rPr>
        <w:t>:  Hola Mark, este es Larry.  En las últimas dos semanas ha existido una fuerte presencia de este poder del Buda, y es una presencia que está en algo que podemos visualizar así como en su efecto en el mundo.  Mi pregunta sin embargo es acerca de ese poder y como nos afecta, y pienso que alguien utilizó esa palabra antes, quizás con respecto al sentirse mareado o no conectado o anclado.  Así que mi pregunta es ¿cómo equilibramos esa presencia y estos sentimientos y la capacidad para utilizar en nuestras vidas esta área recién encontrad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Creemos que hace dos sesiones – este canal está tratando de pensar – puede haber sido en la última sesión, donde se produjo un desvío en ese estado de ser del Buda mediante el cual ustedes realmente se convirtieron en ello (n.t. se hicieron uno con ello) en lugar de observar a aquello que representaba al propio Buda como un ser.  Pensamos que cuando ustedes son tan fuertes como lo son y como lo es este grupo, puede ser desconcertante el mantenerse separados de estos grandes maestros para observar el impacto que tiene el Buda.  Y sin embargo ustedes son también seres muy fuertes y se hace desconcertante el mantenerse separados. ¿Por qué? Porque son magnéticos como el sol que atrae cualquier cosa hacia si.  Y por tanto pensamos que el mareo en su caso, aunque no siempre sea el caso porque el mareo puede indicar otras cosas, pero en su caso, en el contexto de lo que dijo, es que estaba realmente utilizando algún poder para mantenerse apartado del Buda o cualesquiera haya sido su esquema, porque todos tenemos una sensación de bueno, yo no soy El, no estoy iluminado, no soy ese maestro. </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Pero si se libera de esas palabras dudosas y se permite ser magnetizado de inmediato, casi explosivamente hacia lo que es el Buda y se permite ser esto, el crecimiento que se exterioriza es profundo y tendrá algo más, no tendrá mareos, tendrá una perspectiva diferente a la que enfrentarse, puede ser más dura al principio que el mareo.  Así que muchos de ustedes que escuchan esto, ustedes son muy poderosos y magnéticos y si están desconcertados es porque se resisten a rendirse totalmente hacia ese poder.  ¿Tiene sentido hermano?  Y puede hacer una pregunta adicional si es que hemos contribuido a su confus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Larry:</w:t>
      </w:r>
      <w:r>
        <w:rPr>
          <w:rFonts w:cs="Trebuchet MS" w:ascii="Trebuchet MS" w:hAnsi="Trebuchet MS"/>
        </w:rPr>
        <w:t xml:space="preserve">  Me pregunto cual será el próximo pas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Oh, el próximo paso.  Bien, les hemos dado una perspectiva muy fugaz de este canal y que ella sentirá por algún tiempo, así que vamos a trabajar con usted despacio con respecto a lo que significa el próximo paso.  Le permitiremos saborearlo, y de la forma en que todos están creciendo, serán capaces de sostenerlo dentro de poco.  Gracias.  El mundo necesita de un cambio rápido, el cambio lento ya no tiene asidero.  Y así los cambios a que se abocan usted y sus colegas en la luz son extraordinarios, fenomenales, gigantescos e insondables.  Y hay muchos que están sosteniendo la visión de un cambio sondable.  Ven la guerra y sostienen una visión de paz.  Ven el hambre y sostienen una visión de ser alimentados, de que la gente tenga alimento, que es por lo que lo hacen.  Les pedimos que sostengan una visión que no es posible de ser visionada, que es insondable, que nadie más sostiene, porque hay muchos para sostener el próximo paso.</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Ustedes están sosteniendo un paso mucho más adelantado y sabemos que puede serles frustrante porque cuando piensan que están allí nosotros les recordamos que estas reglas son tan diferentes, y que si miran lo que buscan no lo encontrarán – hay tantas cosas que todos ustedes están dominando y en las que están realmente confiando.  Así que les pedimos que tengan una visión de lo imposible de visionar,  y hasta ahora han sido estudiantes con mucha voluntad, porque ese rol no ha sido cubierto.  Hemos tenido visionarios, hemos tenido iluminados que pueden ver el servicio que quieren realizar en el planeta.  Les hemos llevado más allá de esto y aún no pueden ver el servicio que realizan o que quieren realizar.  Gracias. ¿El próximo? ¿Generó esta respuesta anterior nuevas preguntas? </w:t>
      </w:r>
    </w:p>
    <w:p>
      <w:pPr>
        <w:pStyle w:val="Normal"/>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caps/>
        </w:rPr>
        <w:t>Prema:</w:t>
      </w:r>
      <w:r>
        <w:rPr>
          <w:rFonts w:cs="Trebuchet MS" w:ascii="Trebuchet MS" w:hAnsi="Trebuchet MS"/>
        </w:rPr>
        <w:t xml:space="preserve">  Mark, este es Prema.  Me pregunto sobre las energías y como funcionan en los seres humanos para ser capaces de desarrollar su propósit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Reorganice eso, no estamos seguros de su pregunt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Prema:</w:t>
      </w:r>
      <w:r>
        <w:rPr>
          <w:rFonts w:cs="Trebuchet MS" w:ascii="Trebuchet MS" w:hAnsi="Trebuchet MS"/>
        </w:rPr>
        <w:t xml:space="preserve">  ¿Qué son las energías de los seres humanos y en que medida son necesarias para ser capaces de  servir al propósito que sostenem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Gracias. ¿ Por qué son necesarios los seres humanos en esta ecuación? Si todos nosotros fuéramos grandes maestros magnéticos y energéticos por qué no podemos hacer las cosas de manera que pudiéramos presentarles a ustedes el mundo que ustedes necesitan?  De la misma manera que ustedes necesitan ser conscientes de la cuarta dimensión antes de que puedan adquirir las habilidades necesarias para tener un efecto sobre ella y tienen que estar conscientes de la quinta dimensión y eso es lo que estamos enseñando, estas dimensiones superiores tienen que tener conciencia de la 3D y ellas no se especializan en esto.  De hecho, es muy difícil para estas dimensiones el tener el mismo tipo de conciencia que ustedes tienen.  Por tanto el servicio mundial busca a aquellos de ustedes que puedan sortear las brechas , que puedan alinear el continuo de la 3D a la quinta dimensión y más allá, porque ustedes con su estado de alerta hacen que todas las dimensiones sean accesibles.  Los humanos tienen el monopolio del estado de ser de las dimensiones inferiores.  Así que podemos llevarles a algunas dimensiones superiores, podrá suceder mucho más, por tanto la energía humana está en servicio a toda la materia.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Así que a veces ustedes piensan que están colaborando – estoy ayudando a la humanidad para que no explotemos, o vamos con nuestra espiritualidad a ayudar a la humanidad para que no violen y destruyan al sistema solar o la tierra.  Si, es verdad.  Pero debido a que la humanidad tiene la conciencia en la materia más flexible que ahora esté disponible , la humanidad es el iluminador o el vehículo de iluminación para toda la materia.  Así que el papel que ustedes juegan es mucho mayor que el de ser la salvación de las almas humanas y los necesitamos.  ¿Respondió esto su pregunta querida?  Bien, gracias.  Nos complace que no esté Bill Austin  aquí porque ahora se sentiría responsable al darles a ustedes responsabilidad sobre la materia.  Ya es bastante difícil el ser responsables de sus hermanos, pero solo decimos la verdad.  ¿Quién es el siguiente?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Eileen:</w:t>
      </w:r>
      <w:r>
        <w:rPr>
          <w:rFonts w:cs="Trebuchet MS" w:ascii="Trebuchet MS" w:hAnsi="Trebuchet MS"/>
        </w:rPr>
        <w:t xml:space="preserve">  Esta es Eileen.  ¿Qué papel juegan otras especies como los delfines y ballenas en esto, en lo que hacen los human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Se sabe que los humanos son los vehículos.  Los delfines y ballenas tienen una energía preciosa que tiene una gran conciencia.  Los delfines y ballenas sostienen la conciencia humana para que esta pueda desplazarse hacia estos niveles superiores.  Entonces la conciencia delfín es una piedra angular para otras especies.  Es casi como si la conciencia humana tuviera realmente un acceso más fácil que los delfines a los reinos superiores.  Los delfines y ballenas ayudan mucho a la conciencia humana y brindan acceso y conexión a las especies, subespecies y a aquello que ustedes consideran materia inanimada.  Hay otras partes de la materia, tales como el reino de los cristales, que juegan un papel similar al de los delfines con respecto al sostenimiento de la humanidad.  La humanidad es el brillante mayor, es la parte más importante, esto apoya a la humanidad y entonces tiene acceso especialmente al reino mineral.  Así que estamos abriendo pensamientos diferentes a los que ustedes tendrían usualmente la noche de los lunes.  ¿Respondió esto su pregunta?  </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Gracias.  Así que es muy importante que mantengan buenas relaciones con la energía delfín y la energía cristal, porque ellas son su sostén, no pueden ayudar a la transformación de la materia sin ustedes.  Bien, ¿quién es el próxim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Anne:</w:t>
      </w:r>
      <w:r>
        <w:rPr>
          <w:rFonts w:cs="Trebuchet MS" w:ascii="Trebuchet MS" w:hAnsi="Trebuchet MS"/>
        </w:rPr>
        <w:t xml:space="preserve">  Mark, esta es Anne de nuevo.  ¿Con el servicio que estamos haciendo a este nivel superior, veremos sus resultados durante nuestras vid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Si.  Y si así no fuera, entonces el confiar en su propia sabiduría no sería lo suficientemente sólido para que todos ustedes siguieran expandiéndose.  Estas son palabras duras.  Si, ¿hay cambios?  Sin dudas.  Si los cambios son el prerrequisito para este trabajo, esa necesidad en sí misma les impedirá a ustedes el acceso a algunos de los peldaños superiores – a usted o a cualquiera que le agradecemos que hagan esta pregunta -  pero les impediría a la gente el acceso a los peldaños superiores.  Así que pueden de todas maneras prestar servicio en los escalones inferiores, porque es un trabajo fabuloso, pero mientras haya necesidades que precisen de cualquier tipo de agenda, esto impedirá que su conciencia pueda alcanzar la flexibilidad de los reinos superiores. ¿Ustedes entienden eso?  Si.  Y nosotros entendemos que todos ustedes quisieran tener cambios, y eso está bien y que ustedes los aceptarían gustosamente en sus vidas, pero si el propósito de este aprendizaje es ese, entonces esta sería la clase equivocada para ustedes y no creemos que lo sea.  Todos ustedes tuvieron que saltar a través de los aros para llegar a esta clase. De nuevo, debido a que las necesidades son de una dimensión inferior y no les permitirían llegar a donde ustedes necesitan ir en estos planos superiores.  Gracias.  Otras preguntas, tenemos tiempo para dos má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Nancy:</w:t>
      </w:r>
      <w:r>
        <w:rPr>
          <w:rFonts w:cs="Trebuchet MS" w:ascii="Trebuchet MS" w:hAnsi="Trebuchet MS"/>
        </w:rPr>
        <w:t xml:space="preserve">  Mark, esta es Nancy.  Parece que estamos en constante cambio y evolución, como jugando a ponernos al día, parece algo así, tengo curiosidad, en el espacio o en el lugar de donde provienes y en los reinos superiores, ¿también están evolucionando y cambian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Si, porque ustedes desde aquí abajo nos empujan y no podríamos mantener nuestra añorada posición de maestros si no nos mantenemos creciendo por delante de los estudiantes.  Así que la evolución se ve muy diferente desde los reinos de donde venimos, y ustedes comienzan a saborearlo, porque la evolución en su mundo lineal pueden verla, pueden ver eso, ah, su vida funciona mejor, están más felices, están más saludables.  La evolución donde estamos nosotros se siente y se ve como algo muy parecido a esos espacios que no pueden asirse.  Es igualmente rápida pero es tan diferente que a duras penas la reconocerían como crecimiento o como el espíritu.  Así que sucede rápidamente en nuestros niveles y más allá, sin embargo aparentemente ustedes no verían el movimiento, porque está sucediendo en dimensiones sobre las cuales no podríamos comenzar a enseñarles siquiera.   </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Gracias por la pregunta.  Pero tengan fe en que hay mucho más movimiento.  Si ustedes piensan que están en un lugar de rápido movimiento, sobre ustedes, si pueden imaginarlo, se mueve con mucha, mucha más velocidad porque tiene acceso a dimensiones superiores y las dimensiones superiores no tienen esta masa de materia que ustedes tienen que empujar y halar.  Así que pueden imaginar cuan rápidamente puede lograrse el más mínimo cambio en los reinos superiores.  Nuestro esfuerzo en estos reinos superiores, no es un esfuerzo para lograr el cambio, nuestra escuela nos enseña como ser el cambio no como hacerl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Y este es un buen punto, esto es algo como lo que están aprendiendo ahora.  En el pasado en su mundo de 3D y de 4D se les instruye por sus maestros en sus libros de recetas como hacer el cambio.  Eso es importante, quiero tener mayor salud, o ser más delgado o tener mayor éxito.  Y eso es bueno.  Pero a los niveles a los que ustedes comienzan a trabajar, les estamos impidiendo el hacer el cambio, y como experimentaron en el poder del Buda, es el ser lo que el cambio es, así que es un enfoque y una filosofía totalmente diferentes. Y todos ustedes lo están entendiendo con gran belleza.  Gracias.  Bien, tomaremos una pregunta más.  ¿A quién le cosquillea el cerebr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Aurelia</w:t>
      </w:r>
      <w:r>
        <w:rPr>
          <w:rFonts w:cs="Trebuchet MS" w:ascii="Trebuchet MS" w:hAnsi="Trebuchet MS"/>
        </w:rPr>
        <w:t>:  Mark, es Aurelia.  ¿Podría hablar sobre el plano de la tierra y el concepto de que es una biblioteca para esta parte del universo?</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Esta pregunta abunda con respecto a la anterior sobre el papel de los humanos en todo esto? Y el plano de la tierra no es solo una biblioteca para el cambio y para la conciencia, pero es y será una transformadora para todos los planos físicos, debido a la naturaleza de la conciencia humana y a que la conciencia humana ha evolucionado en el plano de la tierra.  Hay otros seres en otros planetas con otros roles y otros planes evolutivos, centrados en diferentes dimensiones, sin embargo esto no disminuye la importancia del plano terrestre y de la conciencia humana, que se expande de manera que cambia la materia cósmica, la fisicalidad cósmica.  Está ahí, hay una tercera dimensión en la oncena dimensión, pero hay un cambio fundamental en ella.  Así que el plano de la tierra es mucho más que una biblioteca, es un vehículo para la transformación física, la transformación de la física y de la materia.  Gracias.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Bien.  Veamos que oración les damos en esta sesión de cierre de este año.  Y es que independientemente del caos, encuentren la quietud del Buda en su interior y en ello habrá conocimiento, verdad, pero más importante aún, el poder de hacer manifiesto el conocimiento y la verdad.  Porque en esta quinta dimensión y más allá el conocimiento, la verdad, la sabiduría y el poder son todos uno.   Y decimos la quinta dimensión y más allá, porque comienza a ocurrir en la quinta dimensión al igual que en la sexta.  Nosotros les ponemos a ustedes en un espacio de confianza en su conocimiento y en su sabiduría, hablando con cada vez mayor claridad desde la verdad y confiando en que el poder siempre acompaña a la verdad.  Les agradecemos y somos bendecidos por poder ser su maestro y guí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center"/>
        <w:rPr>
          <w:rFonts w:ascii="Trebuchet MS" w:hAnsi="Trebuchet MS" w:cs="Trebuchet MS"/>
        </w:rPr>
      </w:pPr>
      <w:r>
        <w:rPr>
          <w:rFonts w:cs="Trebuchet MS" w:ascii="Trebuchet MS" w:hAnsi="Trebuchet MS"/>
        </w:rPr>
        <w:t>(FIN)</w:t>
      </w:r>
    </w:p>
    <w:p>
      <w:pPr>
        <w:pStyle w:val="Normal"/>
        <w:jc w:val="center"/>
        <w:rPr>
          <w:rFonts w:ascii="Trebuchet MS" w:hAnsi="Trebuchet MS" w:cs="Trebuchet MS"/>
        </w:rPr>
      </w:pPr>
      <w:r>
        <w:rPr>
          <w:rFonts w:cs="Trebuchet MS" w:ascii="Trebuchet MS" w:hAnsi="Trebuchet MS"/>
        </w:rPr>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Trebuchet MS" w:hAnsi="Trebuchet MS" w:cs="Arial"/>
        <w:b w:val="false"/>
        <w:b w:val="false"/>
        <w:smallCaps/>
        <w:shadow/>
        <w:sz w:val="18"/>
        <w:szCs w:val="18"/>
      </w:rPr>
    </w:pPr>
    <w:r>
      <w:rPr>
        <w:rFonts w:cs="Arial" w:ascii="Trebuchet MS" w:hAnsi="Trebuchet MS"/>
        <w:b w:val="false"/>
        <w:smallCaps/>
        <w:shadow/>
        <w:sz w:val="18"/>
        <w:szCs w:val="18"/>
      </w:rPr>
      <w:t>Serie De Los Portales De Poder</w:t>
    </w:r>
  </w:p>
  <w:p>
    <w:pPr>
      <w:pStyle w:val="Normal"/>
      <w:jc w:val="center"/>
      <w:rPr>
        <w:rFonts w:ascii="Trebuchet MS" w:hAnsi="Trebuchet MS" w:cs="Trebuchet MS"/>
        <w:smallCaps/>
        <w:shadow/>
        <w:sz w:val="18"/>
        <w:szCs w:val="18"/>
      </w:rPr>
    </w:pPr>
    <w:r>
      <w:rPr>
        <w:rFonts w:cs="Trebuchet MS" w:ascii="Trebuchet MS" w:hAnsi="Trebuchet MS"/>
        <w:bCs/>
        <w:smallCaps/>
        <w:shadow/>
        <w:sz w:val="18"/>
        <w:szCs w:val="18"/>
      </w:rPr>
      <w:t xml:space="preserve">Parte II: El Poder de Ser </w:t>
    </w:r>
    <w:r>
      <w:rPr>
        <w:rFonts w:cs="Trebuchet MS" w:ascii="Trebuchet MS" w:hAnsi="Trebuchet MS"/>
        <w:smallCaps/>
        <w:shadow/>
        <w:sz w:val="18"/>
        <w:szCs w:val="18"/>
      </w:rPr>
      <w:t xml:space="preserve">– </w:t>
    </w:r>
    <w:r>
      <w:rPr>
        <w:rFonts w:cs="Trebuchet MS" w:ascii="Trebuchet MS" w:hAnsi="Trebuchet MS"/>
        <w:bCs/>
        <w:smallCaps/>
        <w:shadow/>
        <w:sz w:val="18"/>
        <w:szCs w:val="18"/>
      </w:rPr>
      <w:t>Nº 4</w:t>
    </w:r>
    <w:r>
      <w:rPr>
        <w:rFonts w:cs="Trebuchet MS" w:ascii="Trebuchet MS" w:hAnsi="Trebuchet MS"/>
        <w:smallCaps/>
        <w:shadow/>
        <w:sz w:val="18"/>
        <w:szCs w:val="18"/>
      </w:rPr>
      <w:t xml:space="preserve"> – </w:t>
    </w:r>
    <w:r>
      <w:rPr>
        <w:rFonts w:cs="Trebuchet MS" w:ascii="Trebuchet MS" w:hAnsi="Trebuchet MS"/>
        <w:bCs/>
        <w:smallCaps/>
        <w:shadow/>
        <w:sz w:val="18"/>
        <w:szCs w:val="18"/>
      </w:rPr>
      <w:t>Iniciación hacia el Poder Deliberado</w:t>
    </w:r>
  </w:p>
  <w:p>
    <w:pPr>
      <w:pStyle w:val="Normal"/>
      <w:jc w:val="center"/>
      <w:rPr>
        <w:rFonts w:ascii="Trebuchet MS" w:hAnsi="Trebuchet MS" w:cs="Trebuchet MS"/>
        <w:bCs/>
        <w:smallCaps/>
        <w:shadow/>
        <w:sz w:val="18"/>
        <w:szCs w:val="18"/>
      </w:rPr>
    </w:pPr>
    <w:r>
      <w:rPr>
        <w:rFonts w:cs="Trebuchet MS" w:ascii="Trebuchet MS" w:hAnsi="Trebuchet MS"/>
        <w:bCs/>
        <w:smallCaps/>
        <w:shadow/>
        <w:sz w:val="18"/>
        <w:szCs w:val="18"/>
      </w:rPr>
      <w:t>Descarrilando los Campos de Fuerza y de Control</w:t>
    </w:r>
  </w:p>
  <w:p>
    <w:pPr>
      <w:pStyle w:val="Header"/>
      <w:rPr>
        <w:rFonts w:ascii="Trebuchet MS" w:hAnsi="Trebuchet MS" w:cs="Trebuchet MS"/>
        <w:bCs/>
        <w:smallCaps/>
        <w:shadow/>
        <w:sz w:val="18"/>
        <w:szCs w:val="18"/>
      </w:rPr>
    </w:pPr>
    <w:r>
      <w:rPr>
        <w:rFonts w:cs="Trebuchet MS" w:ascii="Trebuchet MS" w:hAnsi="Trebuchet MS"/>
        <w:bC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lineRule="auto" w:line="480"/>
      <w:jc w:val="center"/>
    </w:pPr>
    <w:rPr>
      <w:rFonts w:ascii="Times New Roman" w:hAnsi="Times New Roman" w:cs="Times New Roman"/>
      <w:b/>
      <w:bCs/>
      <w:sz w:val="24"/>
      <w:lang w:val="en-US"/>
    </w:rPr>
  </w:style>
  <w:style w:type="paragraph" w:styleId="TextBody">
    <w:name w:val="Body Text"/>
    <w:basedOn w:val="Normal"/>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23:42:00Z</dcterms:created>
  <dc:creator>Anita</dc:creator>
  <dc:description/>
  <cp:keywords/>
  <dc:language>en-US</dc:language>
  <cp:lastModifiedBy>pc</cp:lastModifiedBy>
  <dcterms:modified xsi:type="dcterms:W3CDTF">2005-12-10T23:42:00Z</dcterms:modified>
  <cp:revision>2</cp:revision>
  <dc:subject/>
  <dc:title>SERIE DE LOS PORTALES DE PODER</dc:title>
</cp:coreProperties>
</file>