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 xml:space="preserve">Mark - La Libertad De Ser </w:t>
      </w:r>
    </w:p>
    <w:p>
      <w:pPr>
        <w:pStyle w:val="Normal"/>
        <w:widowControl w:val="false"/>
        <w:jc w:val="center"/>
        <w:rPr>
          <w:rFonts w:ascii="Trebuchet MS" w:hAnsi="Trebuchet MS" w:cs="Trebuchet MS"/>
          <w:szCs w:val="20"/>
          <w:lang w:val="es-VE"/>
        </w:rPr>
      </w:pPr>
      <w:r>
        <w:rPr>
          <w:rFonts w:cs="Trebuchet MS" w:ascii="Trebuchet MS" w:hAnsi="Trebuchet MS"/>
          <w:szCs w:val="20"/>
          <w:lang w:val="es-VE"/>
        </w:rPr>
        <w:t>Canalizado por Jonette Crowley – Parte 2</w:t>
      </w:r>
    </w:p>
    <w:p>
      <w:pPr>
        <w:pStyle w:val="Normal"/>
        <w:widowControl w:val="false"/>
        <w:jc w:val="center"/>
        <w:rPr>
          <w:rFonts w:ascii="Trebuchet MS" w:hAnsi="Trebuchet MS" w:cs="Trebuchet MS"/>
          <w:szCs w:val="20"/>
          <w:lang w:val="es-VE"/>
        </w:rPr>
      </w:pPr>
      <w:r>
        <w:rPr>
          <w:rFonts w:cs="Trebuchet MS" w:ascii="Trebuchet MS" w:hAnsi="Trebuchet MS"/>
          <w:szCs w:val="20"/>
          <w:lang w:val="es-VE"/>
        </w:rPr>
      </w:r>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widowControl w:val="false"/>
        <w:jc w:val="both"/>
        <w:rPr>
          <w:rFonts w:ascii="Trebuchet MS" w:hAnsi="Trebuchet MS" w:cs="Trebuchet MS"/>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JonetteCrowley 2005</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t>Traducción: María Rondón</w:t>
      </w:r>
    </w:p>
    <w:p>
      <w:pPr>
        <w:pStyle w:val="Normal"/>
        <w:widowControl w:val="false"/>
        <w:jc w:val="both"/>
        <w:rPr/>
      </w:pPr>
      <w:r>
        <w:rPr>
          <w:rFonts w:cs="Trebuchet MS" w:ascii="Trebuchet MS" w:hAnsi="Trebuchet MS"/>
          <w:sz w:val="16"/>
          <w:szCs w:val="20"/>
          <w:lang w:val="es-VE"/>
        </w:rPr>
        <w:t xml:space="preserve">Edición: Anita Manasse – </w:t>
      </w:r>
      <w:hyperlink r:id="rId3">
        <w:r>
          <w:rPr>
            <w:rStyle w:val="InternetLink"/>
            <w:rFonts w:cs="Trebuchet MS" w:ascii="Trebuchet MS" w:hAnsi="Trebuchet MS"/>
            <w:color w:val="000000"/>
            <w:sz w:val="16"/>
            <w:szCs w:val="20"/>
            <w:lang w:val="es-VE"/>
          </w:rPr>
          <w:t>estrellam@sion.com</w:t>
        </w:r>
      </w:hyperlink>
      <w:r>
        <w:rPr>
          <w:rFonts w:cs="Trebuchet MS" w:ascii="Trebuchet MS" w:hAnsi="Trebuchet MS"/>
          <w:sz w:val="16"/>
          <w:szCs w:val="20"/>
          <w:lang w:val="es-VE"/>
        </w:rPr>
        <w:t xml:space="preserve"> </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LA LIBERTAD DEL TIEMP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Vamos a ayudarles a trabajar en este mundo, más allá de las limitaciones del tiemp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eastAsia="Trebuchet MS" w:cs="Trebuchet MS" w:ascii="Trebuchet MS" w:hAnsi="Trebuchet MS"/>
          <w:szCs w:val="20"/>
          <w:lang w:val="es-VE"/>
        </w:rPr>
        <w:t xml:space="preserve"> </w:t>
      </w:r>
      <w:r>
        <w:rPr>
          <w:rFonts w:cs="Trebuchet MS" w:ascii="Trebuchet MS" w:hAnsi="Trebuchet MS"/>
          <w:szCs w:val="20"/>
          <w:lang w:val="es-VE"/>
        </w:rPr>
        <w:tab/>
        <w:t>En todas sus meditaciones ustedes van más allá del tiempo.  Ustedes saben cómo hacerlo en su conciencia.  Lo que nosotros les ayudaremos a hacer hoy es a tapar el hueco, para que ustedes puedan traer algo de esa libertad espiritual en su vida.  No tendrán tantas restricciones de tiempo y el tiempo de preocupación en su vida físic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Una forma de pensamiento que prevalece es que el tiempo es una constante.  Ustedes han construido su realidad física alrededor de esta creencia.  Les sirve bien.  Le da a los historiadores algo de lo que escribir; le da a los futuristas algo en lo que pensar.  Hay algo que actúa, como sea, en el tiempo, y el calendario, y el reloj.  Porque esto es sobre Libertad y sobre traer el espíritu a lo material, nosotros estamos trayendo al espíritu de la Libertad más allá del tiempo a lo material.</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Es importante que esto tome lugar en contacto con su cuerpo, y de ninguna manera, afuera, a lo lejos, en su mente.  Nosotros queremos traer los avances más allá del tiempo hacia la realidad del cuerpo físic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Notarán en el proceso que su mente continúa moviéndose en el tiempo.  Queremos que se den cuenta de cuan anudados ustedes se vuelven con su tiempo exigente.  Mientras ustedes exijan de que hay tiempo, ustedes la pasarán mal desanudándose ustedes mismos de est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Escuchen todas esas voces sobre el tiempo en su cabeza.  Dense cuenta, también, de que las voces sobre el tiempo están frecuentemente conectadas a creencias de hacer.  "Qué debería yo estar haciendo en este momento?"   "Qué puedo hacer?"  "Qué se supone que haga con lo concerniente al tiempo?"  Observen la conexión entre la preocupación y preocuparse por el tiempo, y también, por hacer.  Las acciones parecen  de alguna manera muy paralelas a la idea de tiempo.</w:t>
      </w:r>
    </w:p>
    <w:p>
      <w:pPr>
        <w:pStyle w:val="Normal"/>
        <w:widowControl w:val="false"/>
        <w:jc w:val="both"/>
        <w:rPr>
          <w:rFonts w:ascii="Trebuchet MS" w:hAnsi="Trebuchet MS" w:eastAsia="Trebuchet MS" w:cs="Trebuchet MS"/>
          <w:szCs w:val="20"/>
          <w:lang w:val="es-VE"/>
        </w:rPr>
      </w:pPr>
      <w:r>
        <w:rPr>
          <w:rFonts w:eastAsia="Trebuchet MS" w:cs="Trebuchet MS" w:ascii="Trebuchet MS" w:hAnsi="Trebuchet MS"/>
          <w:szCs w:val="20"/>
          <w:lang w:val="es-VE"/>
        </w:rPr>
        <w:t xml:space="preserve">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Porque hacer y el tiempo están relacionados nosotros estamos tratando de moverles al espacio del ser.  Mientras ustedes estén enfocados en hacer, siempre estarán limitados por el tiempo.  Ellos son paralelos.  Ellos corren juntos.  Así que, nosotros vamos a estar desde otro punto de vista.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Ahora, uno de los valores de ser es el que les liberará del tiempo.  Nos han escuchado y algunos otros maestros hablando sobre ser.  Ustedes saben que esta es realmente una idea fina, pero no tienen el tiempo para ser porque ustedes harán eso cuando terminen el hacer.  De hecho, ustedes han hecho al ser convertirse en hacer.  Ustedes van a </w:t>
      </w:r>
      <w:r>
        <w:rPr>
          <w:rFonts w:cs="Trebuchet MS" w:ascii="Trebuchet MS" w:hAnsi="Trebuchet MS"/>
          <w:caps/>
          <w:szCs w:val="20"/>
          <w:lang w:val="es-VE"/>
        </w:rPr>
        <w:t>hacer</w:t>
      </w:r>
      <w:r>
        <w:rPr>
          <w:rFonts w:cs="Trebuchet MS" w:ascii="Trebuchet MS" w:hAnsi="Trebuchet MS"/>
          <w:szCs w:val="20"/>
          <w:lang w:val="es-VE"/>
        </w:rPr>
        <w:t xml:space="preserve"> siendo.  Ustedes van a usar meditación para </w:t>
      </w:r>
      <w:r>
        <w:rPr>
          <w:rFonts w:cs="Trebuchet MS" w:ascii="Trebuchet MS" w:hAnsi="Trebuchet MS"/>
          <w:caps/>
          <w:szCs w:val="20"/>
          <w:lang w:val="es-VE"/>
        </w:rPr>
        <w:t>hacer</w:t>
      </w:r>
      <w:r>
        <w:rPr>
          <w:rFonts w:cs="Trebuchet MS" w:ascii="Trebuchet MS" w:hAnsi="Trebuchet MS"/>
          <w:szCs w:val="20"/>
          <w:lang w:val="es-VE"/>
        </w:rPr>
        <w:t xml:space="preserve"> siendo.  Van a aprender  a como </w:t>
      </w:r>
      <w:r>
        <w:rPr>
          <w:rFonts w:cs="Trebuchet MS" w:ascii="Trebuchet MS" w:hAnsi="Trebuchet MS"/>
          <w:caps/>
          <w:szCs w:val="20"/>
          <w:lang w:val="es-VE"/>
        </w:rPr>
        <w:t>hacer</w:t>
      </w:r>
      <w:r>
        <w:rPr>
          <w:rFonts w:cs="Trebuchet MS" w:ascii="Trebuchet MS" w:hAnsi="Trebuchet MS"/>
          <w:szCs w:val="20"/>
          <w:lang w:val="es-VE"/>
        </w:rPr>
        <w:t xml:space="preserve"> siendo. Ustedes están tan envueltos en tiempo que no hay como desengancharlos.</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De nuevo, vamos a mirar al ser y al sin tiempo desde otro punto de vista.  Vamos a hacerlo más físico, más palpable para ustedes de lo que nunca antes.  Así ustedes se darán cuenta de la posibilidad de ir más allá de las ataduras del hacer y tiempo hasta en su vida físic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Significa esto que el tiempo desaparecerá?  Significa esto que el hacer desaparecerá?  Por supuesto que no.  Todavía habrá acción y todavía habrá el tic tac del reloj, pero ustedes estarán liberados de est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Liberación de algo no significa que no existirá más.  Significa que no esposará más sus manos.  Que no los limitará más.</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Vamos a trabajar con soplar lejos las formas de pensamiento preestablecidas.  Recuerden, en el último capítulo, cómo hablamos sobre visualizar formas de pensamiento predominantes como si fueran humo o algo que podía ser soplado lejos?  Parece un poquito simplista y  demasiado fácil, hasta que, por supuesto, ustedes se dan cuenta de que el primer programa de pensamiento que ustedes necesitan mandar a volar era que era difícil trabajar más allá de los pensamientos predominante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Uno de los pensamientos prevalecientes que nos gustaría que ustedes imaginaran lejos es que el tiempo es una limitación.  Lo que nos gustaría que ustedes reemplazaran es ese pensamiento con que el tiempo es un REGALO.  Sientan las diferentes energías mientras ustedes soplan lejos las limitaciones del tiempo, y vean, en cambio, la apertura del regalo de tiemp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Fluyan con el sentimiento, la forma de mirarlo, que el tiempo es un regalo.  Sientan la energía de regalo, en vez de la energía de prisión o limitación.  Abracen la energía del tiempo como un regalo. Imprégnenlo.  Permitan que se convierta en ustedes.  En el proceso ustedes se levantarán, iluminarán,  animarán.</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Estar en la energía del tiempo es un regalo que les trae diferentes preguntas a su mente.  Ustedes podrían preguntar cuando se levantan en la mañana, "Que haré con el regalo de hoy?", en vez de, "Qué podré dejar listo hoy?". Dense cuenta que una viene desde la apertura del regalo; la otra desde la estrechez de las veinticuatro horas es muy poco.  Así que, sientan la energía de cómo enfocan su día en la energía de tiempo como un regal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Usando su tiempo en la vida diaria, ustedes podrían haber usado las palabras  "Debería darle a ella más tiempo",  o  "Darles a ellos más tiempo", o  "Darle más tiempo".  Ustedes usan las palabras tiempo como un regalo, pero su energía real es que ustedes necesitan destinar todo este tiempo a la tarea de  "a ella", o  "a ellos"  o  "a esto".  Ustedes utilizan las palabras  "Denles tiempo", pero la energía no es frecuentemente de dar. Esta es la energía de una asignación para una tarea a ser terminada, incluso si la tarea es darles más tiemp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Sientan como realmente estar en el tiempo como un regalo cambiará como ustedes ven la tarea.  Ya ellos no son más tareas. Ellos no son más acciones o cosas por hacer. Ellos comenzaron a moverse hacia SER.</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Sientan que ha habido un cambio. Sientan que de alguna manera ustedes están en un estado diferente con respecto al tiempo.  Ustedes están viéndolo como un regalo en vez de una limitación.  </w:t>
      </w:r>
      <w:r>
        <w:rPr>
          <w:rFonts w:cs="Trebuchet MS" w:ascii="Trebuchet MS" w:hAnsi="Trebuchet MS"/>
          <w:szCs w:val="20"/>
          <w:lang w:val="en-US"/>
        </w:rPr>
        <w:t xml:space="preserve">Sientan esto.  </w:t>
      </w:r>
    </w:p>
    <w:p>
      <w:pPr>
        <w:pStyle w:val="Normal"/>
        <w:widowControl w:val="false"/>
        <w:jc w:val="both"/>
        <w:rPr>
          <w:rFonts w:ascii="Trebuchet MS" w:hAnsi="Trebuchet MS" w:cs="Trebuchet MS"/>
          <w:sz w:val="24"/>
          <w:lang w:val="en-US"/>
        </w:rPr>
      </w:pPr>
      <w:r>
        <w:rPr>
          <w:rFonts w:cs="Trebuchet MS" w:ascii="Trebuchet MS" w:hAnsi="Trebuchet MS"/>
          <w:szCs w:val="20"/>
          <w:lang w:val="en-US"/>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Si ustedes encuentran esto difícil, queridos amigos, usen la Naturaleza como su maestra.  Piensen sobre lo que el arbusto de una planta de rosas diría.  No se levanta en la mañana y dice, "Bueno, puedo tener media docena de hojas creciendo aquí"., y puedo abrir este botón otro cuarto de pulgada". No piensa eso. Sólo es, y el tiempo es el velo dentro del cual la rosa abre.  El tiempo no la limita, no lo crea. La rosa sólo se abre en el contexto de tiempo. Entonces, imaginan que ustedes solo se abren en el contexto de tiempo.</w:t>
      </w:r>
    </w:p>
    <w:p>
      <w:pPr>
        <w:pStyle w:val="Normal"/>
        <w:widowControl w:val="false"/>
        <w:jc w:val="both"/>
        <w:rPr>
          <w:rFonts w:ascii="Trebuchet MS" w:hAnsi="Trebuchet MS" w:eastAsia="Trebuchet MS" w:cs="Trebuchet MS"/>
          <w:szCs w:val="20"/>
          <w:lang w:val="es-VE"/>
        </w:rPr>
      </w:pPr>
      <w:r>
        <w:rPr>
          <w:rFonts w:eastAsia="Trebuchet MS" w:cs="Trebuchet MS" w:ascii="Trebuchet MS" w:hAnsi="Trebuchet MS"/>
          <w:szCs w:val="20"/>
          <w:lang w:val="es-VE"/>
        </w:rPr>
        <w:t xml:space="preserve">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Si ustedes están trabados, piensen en la metáfora de la Naturaleza para que los ayude a entender el ser del tiempo físic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 </w:t>
      </w:r>
      <w:r>
        <w:rPr>
          <w:rFonts w:cs="Trebuchet MS" w:ascii="Trebuchet MS" w:hAnsi="Trebuchet MS"/>
          <w:szCs w:val="20"/>
          <w:lang w:val="es-VE"/>
        </w:rPr>
        <w:tab/>
        <w:t>Cuando ustedes comienzan a controlar menos el tiempo, y preocuparse menos sobre el tiempo, se abre la puerta de la sincronicidad, y para cosas que no tienen tiemp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Una de las formas de pensamiento que ustedes podrían soplar lejos, es el pensamiento de que sólo porque todos los demás están limitados por el tiempo ustedes también tienen que estarlo.  Ustedes no tienen que cambiar el mundo, los relojes, los horarios.  Ustedes pueden vivir en la misma realidad, co-existir con los relojes y los calendarios, donde el tiempo es sólo un factor como el aire que ustedes respiran.</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Una de las formas de des-limitar su vida de las limitaciones del tiempo, y moverse hacia la libertad espiritual, es poner atención en la energía de lo que están haciendo.  Si, nosotros sabemos que ustedes llenarán su tiempo con cosas que hacer.  Mientras ustedes pongan atención en la energía de eso, ustedes comenzarán a devolverla al estado del ser.  Ustedes pueden todavía HACER cosas desde el estado del SER.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Ser no significa que ustedes van a estar ahí como un vegetal, mirando fuera de la ventana.  Siendo todavía realiza; todavía hace cosas, pero el venir de hace sentirse muy  diferente, suelto, se siente espontáneo; se siente no planificado.  La acción aún ocurre, pero no se hace mucho mientras ocurre.  Las cosas que ocurren todavía pasan, pero ustedes no tienen que forzarlas demasiad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Ustedes se levantan en la mañana, y necesitan limpiar la cocina un poco porque todavía no está tan limpia de la noche anterior.  Esto es hacer, y esto toma tiempo.  Necesitan arreglarlo antes de irse al trabajo.  Dense cuenta de la energía no consciente con la cual ustedes normalmente atacan esta tarea.  Ustedes estarían apurados,  preocupados y molestos de que ustedes no limpiaron la noche anterior.  Piensen en todas las energías con las cuales ustedes hubieran atacado esta tarea, si ustedes no escogieron conscientemente la tarea, o la forma consciente de </w:t>
      </w:r>
      <w:r>
        <w:rPr>
          <w:rFonts w:cs="Trebuchet MS" w:ascii="Trebuchet MS" w:hAnsi="Trebuchet MS"/>
          <w:caps/>
          <w:szCs w:val="20"/>
          <w:lang w:val="es-VE"/>
        </w:rPr>
        <w:t>regalaR</w:t>
      </w:r>
      <w:r>
        <w:rPr>
          <w:rFonts w:cs="Trebuchet MS" w:ascii="Trebuchet MS" w:hAnsi="Trebuchet MS"/>
          <w:szCs w:val="20"/>
          <w:lang w:val="es-VE"/>
        </w:rPr>
        <w:t xml:space="preserve"> ese tiemp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En vez de eso, imaginen que ustedes van a levantarse en la mañana, con la cocina en el mismo estado.  Su pensamiento, sin embargo, es regalarse a ustedes mismos y la cocina con limpieza.  Ustedes todavía limpian las migas, ustedes todavía colocan cosas en el lavaplatos, pero ustedes han dado la energía más allá de la meta de una limpieza de cocina.  Ustedes se sienten felices cuando van a trabajar. Ustedes todavía están haciendo lo mismo, pero desde el estado de un regalo; más desde un estado de fluir, más desde el estado del ser.  En este caso el tiempo se abre y todo es mucho más suave.  Encontrarán que el  tiempo transcurrido es menor, porque ustedes están en esta energía de fluir.</w:t>
      </w:r>
    </w:p>
    <w:p>
      <w:pPr>
        <w:pStyle w:val="Normal"/>
        <w:widowControl w:val="false"/>
        <w:jc w:val="both"/>
        <w:rPr>
          <w:rFonts w:ascii="Trebuchet MS" w:hAnsi="Trebuchet MS" w:cs="Trebuchet MS"/>
          <w:sz w:val="24"/>
          <w:lang w:val="en-US"/>
        </w:rPr>
      </w:pPr>
      <w:r>
        <w:rPr>
          <w:rFonts w:cs="Trebuchet MS" w:ascii="Trebuchet MS" w:hAnsi="Trebuchet MS"/>
          <w:szCs w:val="20"/>
          <w:lang w:val="en-US"/>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Vayan a través de algunas otras cosas en su vida diaria que ustedes enfrentarían inconscientemente, y sientan la energía de la preocupación.  Entonces elijan afrontarlo desde un ángulo energéticamente diferente; la que viene del sentimiento de regalo.  Sientan la diferencia, e imaginen que ustedes pueden comenzar a hacer este cambi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Ahora, permítanos hablarles un poco más sobre HACER.  Cuando ustedes tienen algo que ustedes desean lograr, hay dos partes en esta ecuación: y una es la energía invertida por esa longitud de tiempo.  Si ustedes tienen un tiempo corto, entonces ustedes ponen mucha energía en ese corto tiempo.  Si tienen mucho tiempo, entonces su energía puede ser un poco menor, porque ustedes pueden alargarl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Si ustedes ponen en una estrecha, limitada energía, con la cual no tienen mucha fuerza o iluminación para eso, las cosas tomarán mucho más tiempo.   La energía por si misma es bastante débil.  Si ustedes pueden imaginar abordar una tarea con una energía muy alta, luz, poderosa y potente, y aplicar esa energía a la misma tarea, tomará muy poco tiempo.  La energía puede ser expandida.  Entonces, la ecuación es TIEMPO y la CALIDAD DE LA ENERGÍA igual al LOGR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Algunas veces ustedes ponen energía de baja calidad en lo que hacen.  Esta es la energía de resentimiento o de rendirse.  Su luz ya está hecha un lío y entonces esta es regulada.  Cuando ustedes aplican eso ustedes necesitarán mucho más tiempo para obtener la misma cosa.  Si ustedes hacen las cosas desde la energía de su iluminación, su fluir, su Dios/Diosa, sus no limitaciones, su poder, su radiación, entonces ustedes necesitan menos tiempo, porque ustedes están más brillantes.</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Jueguen varios escenarios en su mente donde ustedes están aplicándose para lograr algo, y ustedes están tan brillantes, radiantes, grandes, tan potentes, que el efecto del tiempo es minúsculo.  La parte más importante de la ecuación son ustedes, su brillo, su ser.  Jueguen con esto en sus vidas y sientan los sentimiento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Esto podría llevarlos de regreso a la idea de calidad de tiempo.  La cantidad de tiempo es la misma, pero es la calidad de energía, la calidad de sus seres, que ustedes aplican al tiempo que hace que sea tanto más valioso.  Cuando el tiempo es valioso, ustedes han movido el pasado como una limitación, y dentro de esto como un REGAL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Hay mucha presión social de otros, cuando se liberan de algo que trata de atraparles de nuevo levanten sus grilletes, sus limitaciones.  Es frecuentemente  incómodo, en un grupo de personas que se den las mismas circunstancias, para uno escoger ser ilimitado, y para el resto escoger ser limitado por el tiemp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Cuando ustedes escogen libertad, reconocen que hay una opción. Esto levanta algunas disonancias en la otra gente, quienes fueron felices sin saber que había una opción. Ellos han sido sólo seres víctimas de las limitaciones.  Algunas personas cerca de ustedes podrían saltar hacia su libertad y decir   "Woao, esto se siente realmente bien!"  Habrán otros quienes conscientemente les recordarán sus limitaciones, tal vez no diciéndoselos, sino a través de la rabia, por la manipulación.  Para algunas personas, es extenuante pensar que ellos pueden escoger libertad por sobre limitaciones.  Una vez que ustedes escogen la libertad la opción de la libertad ahora existe para otro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 xml:space="preserve">Sólo tengan cuidado, mientras ustedes escojan libertad, habrá presiones de otros, no de todos los demás, pero algunos que los traen de regreso, para recordarles sobre los marcos de tiempo, los límites de tiempo, que el tiempo no es un regalo, y que ustedes necesitan operar de una manera lineal, secuencial.   Sólo dense cuenta de que es la realidad de ellos.  No se defiendan a ustedes mismos, y no vayan donde ellos desean ponerlos. No serán capaces de cambiar a cada uno alrededor de ustedes, y sus escogencias podrían hacerlos sentir incómodos al principi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Lo que ustedes podrían notar en su vida es que sus amigos más limitados encontrarán menos y menos en común con ustedes, y sus amigos más expansivos encontrarán que ellos desean pasar más tiempo con ustedes.  Esta puede ser una manera natural de selección de cómo pasar su tiempo.  Tal vez decidan pasar más tiempo de la presencia de calidad de ustedes mismos.</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eastAsia="Trebuchet MS" w:cs="Trebuchet MS" w:ascii="Trebuchet MS" w:hAnsi="Trebuchet MS"/>
          <w:szCs w:val="20"/>
          <w:lang w:val="es-VE"/>
        </w:rPr>
        <w:t xml:space="preserve"> </w:t>
      </w:r>
      <w:r>
        <w:rPr>
          <w:rFonts w:cs="Trebuchet MS" w:ascii="Trebuchet MS" w:hAnsi="Trebuchet MS"/>
          <w:szCs w:val="20"/>
          <w:lang w:val="es-VE"/>
        </w:rPr>
        <w:tab/>
        <w:t xml:space="preserve">Mientras ustedes se concedan a si mismos la libertad de tiempo, por favor permítanse ser el recipiente principal de esta libertad.  REGÁLENSE tiempo para ustedes mismo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Hay algunas cosas prácticas  sobre moverse más allá de la limitación del tiempo y moverse hacia la libertad.  Comiencen con el resultado.  Sientan la energía del resultado que ustedes desean.  Miren el tiempo como un regalo en lugar de cómo una limitación.  Observen su lenguaje sobre el tiempo, y hasta sus patrones de pensamiento sobre el tiempo.  ¿Están ustedes utilizando el tiempo, o están ustedes permitiéndole ser el velo en el cual están cubiertos?  Sean conscientes más y más de cómo ustedes han acomodado el tiempo para ser una limitación en su vid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Porque ustedes están muy  regidos por relojes y calendarios, han perdido su intuición con respecto al tiempo.  Ahora decidan hacer cosas porque es el tiempo de hacerlas no porque parece que es correcto hacerlas.  Ustedes han perdido su intuición con respecto al sentimiento de dejarse fluir.  Ustedes han perdido el sentimiento porque ustedes están muy adictos a su reloj.  Vean si ustedes pueden regresar y fortalecer su intuición con respecto a fluir.</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Muchos problemas en el mundo vienen de la creencia en la limitación del tiempo.  La limitación de tiempo, últimamente, el final del tiempo con la muerte es tremenda limitación, tanto como una falsa creencia.  Tomen las energías que ustedes han creado para ustedes y su vida, personalmente, y disfruten con otros de crear un coro de liberación.  Dispersen esa energía de liberación a través del mundo, a través del pasado y a través del futuro como un servici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Comiencen a ver las posibilidades de un mundo que no está limitado por el tiempo, por calendarios.  Ustedes se darán cuenta de cuántas cosas que ustedes han dado por hechas están totalmente relacionadas al tiempo.  Dense cuenta, también, que este es un trabajo en progreso, ustedes no van de pronto a cesar de tener años y estar totalmente en el ser.  De pequeñas formas ustedes serán liberados del reloj y el calendario, y de la falsedad que esto pone en el espíritu.</w:t>
      </w:r>
    </w:p>
    <w:p>
      <w:pPr>
        <w:pStyle w:val="NormalWeb"/>
        <w:jc w:val="center"/>
        <w:rPr>
          <w:rFonts w:ascii="Trebuchet MS" w:hAnsi="Trebuchet MS" w:cs="Trebuchet MS"/>
        </w:rPr>
      </w:pPr>
      <w:r>
        <w:rPr>
          <w:rFonts w:cs="Trebuchet MS" w:ascii="Trebuchet MS" w:hAnsi="Trebuchet MS"/>
        </w:rPr>
        <w:t>* * * *</w:t>
      </w:r>
    </w:p>
    <w:p>
      <w:pPr>
        <w:pStyle w:val="NormalWeb"/>
        <w:spacing w:before="280" w:after="240"/>
        <w:jc w:val="center"/>
        <w:rPr>
          <w:rFonts w:ascii="Trebuchet MS" w:hAnsi="Trebuchet MS" w:cs="Arial"/>
          <w:sz w:val="20"/>
          <w:szCs w:val="20"/>
        </w:rPr>
      </w:pPr>
      <w:r>
        <w:rPr>
          <w:rFonts w:cs="Arial" w:ascii="Trebuchet MS" w:hAnsi="Trebuchet MS"/>
          <w:sz w:val="20"/>
          <w:szCs w:val="20"/>
        </w:rPr>
        <w:t xml:space="preserve">El Manantial del Caduceo con la debida autorización del sitio oficial cuenta con todo el material en archivo Word el cual podrán descargar desde su sitio </w:t>
      </w:r>
      <w:hyperlink r:id="rId4">
        <w:r>
          <w:rPr>
            <w:rStyle w:val="InternetLink"/>
            <w:rFonts w:cs="Arial" w:ascii="Trebuchet MS" w:hAnsi="Trebuchet MS"/>
            <w:color w:val="000000"/>
            <w:sz w:val="20"/>
            <w:szCs w:val="20"/>
          </w:rPr>
          <w:t>www.manantialcaduceo.com.ar/libros.htm</w:t>
        </w:r>
      </w:hyperlink>
    </w:p>
    <w:p>
      <w:pPr>
        <w:pStyle w:val="Normal"/>
        <w:jc w:val="center"/>
        <w:rPr>
          <w:rFonts w:ascii="Trebuchet MS" w:hAnsi="Trebuchet MS" w:cs="Trebuchet MS"/>
        </w:rPr>
      </w:pPr>
      <w:r>
        <w:rPr>
          <w:rFonts w:cs="Trebuchet MS" w:ascii="Trebuchet MS" w:hAnsi="Trebuchet MS"/>
        </w:rPr>
        <w:br w:type="textWrapping" w:clear="all"/>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Mark - La Libertad De Ser – Parte 2</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bCs/>
      <w:szCs w:val="20"/>
      <w:lang w:val="es-V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1:51:00Z</dcterms:created>
  <dc:creator>Anita</dc:creator>
  <dc:description/>
  <cp:keywords/>
  <dc:language>en-US</dc:language>
  <cp:lastModifiedBy>pc</cp:lastModifiedBy>
  <cp:lastPrinted>2005-11-24T21:59:00Z</cp:lastPrinted>
  <dcterms:modified xsi:type="dcterms:W3CDTF">2005-11-25T21:51:00Z</dcterms:modified>
  <cp:revision>2</cp:revision>
  <dc:subject/>
  <dc:title>MARK SOBRE LA LIBERTAD DEL TIEMPO</dc:title>
</cp:coreProperties>
</file>