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Mark - La Libertad De Ser</w:t>
      </w:r>
    </w:p>
    <w:p>
      <w:pPr>
        <w:pStyle w:val="Normal"/>
        <w:widowControl w:val="false"/>
        <w:jc w:val="center"/>
        <w:rPr>
          <w:rFonts w:ascii="Trebuchet MS" w:hAnsi="Trebuchet MS" w:cs="Trebuchet MS"/>
          <w:szCs w:val="20"/>
          <w:lang w:val="es-VE"/>
        </w:rPr>
      </w:pPr>
      <w:r>
        <w:rPr>
          <w:rFonts w:cs="Trebuchet MS" w:ascii="Trebuchet MS" w:hAnsi="Trebuchet MS"/>
          <w:szCs w:val="20"/>
          <w:lang w:val="es-VE"/>
        </w:rPr>
        <w:t>Canalizado por Jonette Crowley – Parte 4</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r>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widowControl w:val="false"/>
        <w:jc w:val="both"/>
        <w:rPr>
          <w:rFonts w:ascii="Trebuchet MS" w:hAnsi="Trebuchet MS" w:cs="Trebuchet MS"/>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JonetteCrowley 2005</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t>Traducción: María Rondón</w:t>
      </w:r>
    </w:p>
    <w:p>
      <w:pPr>
        <w:pStyle w:val="Normal"/>
        <w:widowControl w:val="false"/>
        <w:jc w:val="both"/>
        <w:rPr/>
      </w:pPr>
      <w:r>
        <w:rPr>
          <w:rFonts w:cs="Trebuchet MS" w:ascii="Trebuchet MS" w:hAnsi="Trebuchet MS"/>
          <w:sz w:val="16"/>
          <w:szCs w:val="20"/>
          <w:lang w:val="es-VE"/>
        </w:rPr>
        <w:t xml:space="preserve">Edición: Anita Manasse – </w:t>
      </w:r>
      <w:hyperlink r:id="rId3">
        <w:r>
          <w:rPr>
            <w:rStyle w:val="InternetLink"/>
            <w:rFonts w:cs="Trebuchet MS" w:ascii="Trebuchet MS" w:hAnsi="Trebuchet MS"/>
            <w:color w:val="000000"/>
            <w:sz w:val="16"/>
            <w:szCs w:val="20"/>
            <w:lang w:val="es-VE"/>
          </w:rPr>
          <w:t>estrellam@sion.com</w:t>
        </w:r>
      </w:hyperlink>
      <w:r>
        <w:rPr>
          <w:rFonts w:cs="Trebuchet MS" w:ascii="Trebuchet MS" w:hAnsi="Trebuchet MS"/>
          <w:sz w:val="16"/>
          <w:szCs w:val="20"/>
          <w:lang w:val="es-VE"/>
        </w:rPr>
        <w:t xml:space="preserve"> </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MARK EN LA LIBERTAD DE SER GUIAD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lang w:val="es-VE"/>
        </w:rPr>
        <w:t>A través de nuestros años juntos, hemos trabajado con guías. Hemos invitado a guías hasta más elevados que nosotros. Hemos traído a maestros y sabios, magos y profesores.  Hay todo un grupo de guía que está respondiendo a la lista que llamamos ahora.</w:t>
      </w:r>
    </w:p>
    <w:p>
      <w:pPr>
        <w:pStyle w:val="Normal"/>
        <w:widowControl w:val="false"/>
        <w:jc w:val="both"/>
        <w:rPr>
          <w:rFonts w:ascii="Trebuchet MS" w:hAnsi="Trebuchet MS" w:cs="Trebuchet MS"/>
          <w:sz w:val="24"/>
          <w:lang w:val="en-GB"/>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lang w:val="es-VE"/>
        </w:rPr>
        <w:t>"Guías" es una palabra muy pequeña para estos seres.  Ellos están energéticamente tan evolucionados que ellos no ofrecen consejo.  Ellos no son los guías a los que ustedes se van a dirigir para ver que tipo de carro deberían comprar, o algo que tenga que ver con su vid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Es muy importante que ustedes estén tan completamente anclados como lo puedan estar.  Sientan la energía de la tierra.  Sientan la gravedad como una fuerza, como un espíritu.  Tengan el anclaje  como algo que se siente real, muy físico.</w:t>
      </w:r>
    </w:p>
    <w:p>
      <w:pPr>
        <w:pStyle w:val="Normal"/>
        <w:widowControl w:val="false"/>
        <w:jc w:val="both"/>
        <w:rPr>
          <w:rFonts w:ascii="Trebuchet MS" w:hAnsi="Trebuchet MS" w:cs="Trebuchet MS"/>
          <w:sz w:val="24"/>
          <w:lang w:val="es-VE"/>
        </w:rPr>
      </w:pPr>
      <w:r>
        <w:rPr>
          <w:rFonts w:eastAsia="Trebuchet MS" w:cs="Trebuchet MS" w:ascii="Trebuchet MS" w:hAnsi="Trebuchet MS"/>
          <w:szCs w:val="20"/>
          <w:lang w:val="es-VE"/>
        </w:rPr>
        <w:t xml:space="preserve">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Imaginen anclando no solamente a su cuerpo, sino a su alma también, más como un poste de luz que está anclado en la tierra, o corrientes con alto voltaje que se necesitan en una línea a tierr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Encuéntrense estables a sí mismos en este lugar de anclaje, para que así no tengan que trabajar para estar allí.  Ustedes se han estabilizado en este lugar de anclaje.</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 xml:space="preserve">Dado el tipo de energía vibracional en el que ustedes vivieron antes. Había un velo separando esos guías quienes podían alcanzarlo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lang w:val="es-VE"/>
        </w:rPr>
        <w:t xml:space="preserve">Sin embargo,  mientras ustedes persiguen su crecimiento espiritual y su servicio a la humanidad, hay un próximo nivel de seres quienes son casi seres totalmente vibratorios.  Ellos no se comunican por palabras.  Ellos realmente no se comunican por sentimientos, excepto por los sentimientos que ustedes podrían traducir como sus vibraciones.  Ustedes pueden llamarlos "Rayos",  "Mantenedores de los Rayos", o "Mantenedores de las Vibraciones".  Hay un gran grupo de base de guías, quienes son frecuentemente los guías de los guías.   </w:t>
      </w:r>
    </w:p>
    <w:p>
      <w:pPr>
        <w:pStyle w:val="Normal"/>
        <w:widowControl w:val="false"/>
        <w:jc w:val="both"/>
        <w:rPr/>
      </w:pPr>
      <w:r>
        <w:rPr>
          <w:rFonts w:cs="Trebuchet MS" w:ascii="Trebuchet MS" w:hAnsi="Trebuchet MS"/>
          <w:szCs w:val="20"/>
          <w:lang w:val="es-VE"/>
        </w:rPr>
        <w:t> </w:t>
      </w:r>
      <w:r>
        <w:rPr>
          <w:rFonts w:cs="Trebuchet MS" w:ascii="Trebuchet MS" w:hAnsi="Trebuchet MS"/>
          <w:szCs w:val="20"/>
          <w:lang w:val="en-GB"/>
        </w:rPr>
        <w:t> </w:t>
      </w:r>
    </w:p>
    <w:p>
      <w:pPr>
        <w:pStyle w:val="Normal"/>
        <w:widowControl w:val="false"/>
        <w:jc w:val="both"/>
        <w:rPr/>
      </w:pPr>
      <w:r>
        <w:rPr>
          <w:rFonts w:cs="Trebuchet MS" w:ascii="Trebuchet MS" w:hAnsi="Trebuchet MS"/>
          <w:szCs w:val="20"/>
          <w:lang w:val="es-VE"/>
        </w:rPr>
        <w:t>Parte de su alma está lista y libre para ir directamente a esas vibraciones.  Nosotros les dirigiremos sobre cómo levantar el velo.  Todo lo que ustedes necesitan hacer es mantenerse ustedes anclados en la tierra, y sentir la energía. Ustedes pueden sentirla como una simple soplo, como un simple gran sentimiento, o ustedes pueden de pronto sentir la complejidad, los patrones, de todas las vibraciones individuales  o guías, mientras ellos se abren a sus receptores.</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lang w:val="es-VE"/>
        </w:rPr>
        <w:t xml:space="preserve">Les diremos como levantar el velo.  Sólo experimenten la experiencia.  </w:t>
      </w:r>
      <w:r>
        <w:rPr>
          <w:rFonts w:cs="Trebuchet MS" w:ascii="Trebuchet MS" w:hAnsi="Trebuchet MS"/>
          <w:szCs w:val="20"/>
          <w:lang w:val="en-GB"/>
        </w:rPr>
        <w:t xml:space="preserve">Estén anclados! </w:t>
      </w:r>
    </w:p>
    <w:p>
      <w:pPr>
        <w:pStyle w:val="Normal"/>
        <w:widowControl w:val="false"/>
        <w:jc w:val="both"/>
        <w:rPr>
          <w:rFonts w:ascii="Trebuchet MS" w:hAnsi="Trebuchet MS" w:cs="Trebuchet MS"/>
          <w:sz w:val="24"/>
          <w:lang w:val="en-GB"/>
        </w:rPr>
      </w:pPr>
      <w:r>
        <w:rPr>
          <w:rFonts w:cs="Trebuchet MS" w:ascii="Trebuchet MS" w:hAnsi="Trebuchet MS"/>
          <w:szCs w:val="20"/>
          <w:lang w:val="en-GB"/>
        </w:rPr>
        <w:t> </w:t>
      </w:r>
    </w:p>
    <w:p>
      <w:pPr>
        <w:pStyle w:val="Normal"/>
        <w:widowControl w:val="false"/>
        <w:jc w:val="both"/>
        <w:rPr/>
      </w:pPr>
      <w:r>
        <w:rPr>
          <w:rFonts w:cs="Trebuchet MS" w:ascii="Trebuchet MS" w:hAnsi="Trebuchet MS"/>
          <w:szCs w:val="20"/>
          <w:lang w:val="es-VE"/>
        </w:rPr>
        <w:t xml:space="preserve">Encuéntrense no sólo anclados, sino centrados, también, profundamente centrados.  Esto es como si ustedes están centrados en todo momento, y a través de todos los aspectos de su ser.  Desde este centro, ustedes parecen volar hacia la expansión, a una luz radiante.  Ustedes experimentan una buena expansión.  Permitan que su conciencia se abra tan amplia como puedan. Ustedes están tan anclados que ustedes se sienten sólidos en esto. </w:t>
      </w:r>
    </w:p>
    <w:p>
      <w:pPr>
        <w:pStyle w:val="Normal"/>
        <w:widowControl w:val="false"/>
        <w:jc w:val="both"/>
        <w:rPr>
          <w:rFonts w:ascii="Trebuchet MS" w:hAnsi="Trebuchet MS" w:eastAsia="Trebuchet MS" w:cs="Trebuchet MS"/>
          <w:szCs w:val="20"/>
        </w:rPr>
      </w:pPr>
      <w:r>
        <w:rPr>
          <w:rFonts w:eastAsia="Trebuchet MS" w:cs="Trebuchet MS" w:ascii="Trebuchet MS" w:hAnsi="Trebuchet MS"/>
          <w:szCs w:val="20"/>
        </w:rPr>
        <w:t xml:space="preserve"> </w:t>
      </w:r>
    </w:p>
    <w:p>
      <w:pPr>
        <w:pStyle w:val="TextBody"/>
        <w:rPr>
          <w:rFonts w:ascii="Trebuchet MS" w:hAnsi="Trebuchet MS" w:cs="Trebuchet MS"/>
          <w:color w:val="000000"/>
        </w:rPr>
      </w:pPr>
      <w:r>
        <w:rPr>
          <w:rFonts w:cs="Trebuchet MS" w:ascii="Trebuchet MS" w:hAnsi="Trebuchet MS"/>
          <w:color w:val="000000"/>
        </w:rPr>
        <w:t>Imaginen ahora que van hacia los límites externos de su conciencia.  Es como un globo que se estira muy, muy fino, porque se está volviendo más y más grande.  Vayan a ese fino lindero del que se pudieron sostener antes en su percepción..  Ustedes no tienen que ir al límite total, sólo una pieza de este estará bien. Luego avancen con su percepción hacia el límite mismo, dentro de ese fino velo, o esa fina membrana, sea como sea lo que ustedes sienten.</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rPr>
      </w:pPr>
      <w:r>
        <w:rPr>
          <w:rFonts w:cs="Trebuchet MS" w:ascii="Trebuchet MS" w:hAnsi="Trebuchet MS"/>
          <w:szCs w:val="20"/>
        </w:rPr>
        <w:t xml:space="preserve">Moviéndose hacia el límite mismo, ustedes experimentarán el cambio, una aceleración quizás, o sólo un cambio.  Está bien, ustedes están más allá del velo.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lang w:val="es-VE"/>
        </w:rPr>
        <w:t xml:space="preserve">Sean un receptor, ahora, de esta gran categoría de orientación, de regalos de vibración.  </w:t>
      </w:r>
      <w:r>
        <w:rPr>
          <w:rFonts w:cs="Trebuchet MS" w:ascii="Trebuchet MS" w:hAnsi="Trebuchet MS"/>
          <w:szCs w:val="20"/>
        </w:rPr>
        <w:t>Expandan su experiencia.  Ábranse a recibir más y más.   No hay necesidad de traducción o hasta de entendimiento. Sólo expándanse para absorber esas vibraciones.</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Sientan que de alguna manera, lo que está entrando en ustedes está penetrando más allá de todo tiempo.  Ustedes están recibiéndolo no solo para esta vida, sino para todas sus vidas, pasadas y futuras.  De alguna manera, hasta el recibir esto es trascendental.  Trasciende el tiempo y el espacio, entonces trasciende la explicación.</w:t>
      </w:r>
    </w:p>
    <w:p>
      <w:pPr>
        <w:pStyle w:val="Normal"/>
        <w:widowControl w:val="false"/>
        <w:jc w:val="both"/>
        <w:rPr>
          <w:rFonts w:ascii="Trebuchet MS" w:hAnsi="Trebuchet MS" w:cs="Trebuchet MS"/>
          <w:sz w:val="24"/>
          <w:lang w:val="en-GB"/>
        </w:rPr>
      </w:pPr>
      <w:r>
        <w:rPr>
          <w:rFonts w:cs="Trebuchet MS" w:ascii="Trebuchet MS" w:hAnsi="Trebuchet MS"/>
          <w:szCs w:val="20"/>
          <w:lang w:val="en-GB"/>
        </w:rPr>
        <w:t> </w:t>
      </w:r>
    </w:p>
    <w:p>
      <w:pPr>
        <w:pStyle w:val="Normal"/>
        <w:widowControl w:val="false"/>
        <w:jc w:val="both"/>
        <w:rPr>
          <w:rFonts w:ascii="Trebuchet MS" w:hAnsi="Trebuchet MS" w:cs="Trebuchet MS"/>
          <w:szCs w:val="20"/>
        </w:rPr>
      </w:pPr>
      <w:r>
        <w:rPr>
          <w:rFonts w:cs="Trebuchet MS" w:ascii="Trebuchet MS" w:hAnsi="Trebuchet MS"/>
          <w:szCs w:val="20"/>
        </w:rPr>
        <w:t xml:space="preserve">Quédense anclados y abiertos a recibir hasta una mayor riqueza que está disponible para ustedes en este nuevo nivel.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Ahora reconstruyan sus límites concientes,  más allá de lo que ellos estuvieron antes.  Sientan cuanto más grande puede ser la frontera de la conciencia.  Esto es muy etérico, y podría no sentirse tan real para ustedes.  Eso está bien.  Ustedes pueden sólo estar pretendiéndolo porque el espacio es muy grande.</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Sientan las fronteras de su conciencia mucho más grandes de lo que fueron antes.  Ustedes podrían hasta sentir la riqueza, la sabiduría, que parece estar contenida en su conciencia. No es sólo su sabiduría ahora; es la apertura a los grandes reinos de sere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Este proceso, que algunos de ustedes pueden ni siquiera sentirlo del todo, será una de las cosas más importantes que ustedes hayan hecho para acelerar su crecimiento espiritual.  Esto los sintonizará con vibraciones puras, vibraciones más cercanas a la Fuente, y menos traducida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Estas vibraciones traen las energías de la Fuente,  las energías de la Unidad.  Al estar alineados y sintonizados con estas vibraciones, su conducta, sus acciones, sus pensamientos naturalmente contendrán más luz, naturalmente serán de una cualidad más elevada.  Será más difícil de estar inconscientes, más difícil hacer lo que está mal sabiéndolo.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La segunda parte de “La libertad de ser Guiado”, es la libertad de confiar en su guía interior.  Ahora que a ustedes les han sido dadas esas vibraciones que son puras, ustedes tienen la libertad de traducirlas en orientación, en palabras, que son de gran ayuda para ustedes a cada momento.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Vayan profundamente dentro de ustedes una vez más, como si ustedes pudieran sentir su verdad.  Vayan a donde está la vibración de su verdad personal.  </w:t>
      </w:r>
      <w:r>
        <w:rPr>
          <w:rFonts w:cs="Trebuchet MS" w:ascii="Trebuchet MS" w:hAnsi="Trebuchet MS"/>
          <w:szCs w:val="20"/>
          <w:lang w:val="es-VE"/>
        </w:rPr>
        <w:t>Puede sentirse sólido.  Puede sentirse más sabio. Se sentirá inalienable.  Se sentirá no negociable.</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rPr>
        <w:t xml:space="preserve">A medida que ustedes pueden observar realmente o sentir la energía de su verdad,  esto contiene tanto, la vibración de las esferas.  Sostiene esta vibración expandida más grande que ustedes acaban de tomar.  Sí, esta es su verdad, pero está coloreada y tocada por la frecuencia pura de este lugar.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rPr>
        <w:t xml:space="preserve">Su verdad está más en contacto con la Voluntad Divina.  Ustedes no necesitan ir afuera para encontrarla. Está corriendo a través de sus vena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La libertad de ser guiado por ustedes mismos no es nada más que la invitación a escucharse a ustedes mismos, a confiar y a escuchar.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Para probar este lugar verdadero dentro de ustedes, piensen un poco en la orientación de las cosas de la vida diaria que a ustedes les gustaría clarificar, que a ustedes les gustaría conocer en la próxima semana o las siguientes.  Esto no tiene que ser una orientación que cambie la vida, sino algo que sería de ayuda para obtener la respuesta en la próxima semana.  Piensen en un par de estos ejemplo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 xml:space="preserve">Vayan a este lugar de la verdad expandida dentro de ustedes.  Piensen en una de las preguntas en las que desean ser guiados, y entonces, sientan, piensen, intuyan, descubran la respuesta. Ahora piensen en otra pregunta en la que ustedes desean consejo, y vayan a ese lugar de verdad hasta que las respuestas sean descubiertas dentro de ustedes. </w:t>
      </w:r>
    </w:p>
    <w:p>
      <w:pPr>
        <w:pStyle w:val="Normal"/>
        <w:widowControl w:val="false"/>
        <w:jc w:val="both"/>
        <w:rPr>
          <w:rFonts w:ascii="Trebuchet MS" w:hAnsi="Trebuchet MS" w:cs="Trebuchet MS"/>
          <w:sz w:val="24"/>
          <w:lang w:val="en-GB"/>
        </w:rPr>
      </w:pPr>
      <w:r>
        <w:rPr>
          <w:rFonts w:cs="Trebuchet MS" w:ascii="Trebuchet MS" w:hAnsi="Trebuchet MS"/>
          <w:szCs w:val="20"/>
        </w:rPr>
        <w:t> </w:t>
      </w:r>
      <w:r>
        <w:rPr>
          <w:rFonts w:cs="Trebuchet MS" w:ascii="Trebuchet MS" w:hAnsi="Trebuchet MS"/>
          <w:szCs w:val="20"/>
          <w:lang w:val="en-GB"/>
        </w:rPr>
        <w:t> </w:t>
      </w:r>
    </w:p>
    <w:p>
      <w:pPr>
        <w:pStyle w:val="Normal"/>
        <w:widowControl w:val="false"/>
        <w:jc w:val="both"/>
        <w:rPr/>
      </w:pPr>
      <w:r>
        <w:rPr>
          <w:rFonts w:cs="Trebuchet MS" w:ascii="Trebuchet MS" w:hAnsi="Trebuchet MS"/>
          <w:szCs w:val="20"/>
        </w:rPr>
        <w:t xml:space="preserve">Sientan la calidad de las respuestas que ustedes obtienen.  No solo la calidad en términos de palabras, sino de las vibraciones que ustedes sienten, que las respuestas están en concordancia con la vibración sólida de su verdad.  Ustedes pueden saber cuando la respuesta les suena a verdad, como ellos dicen.  Sonar es, por supuesto, una palabra vibracional.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lang w:val="es-VE"/>
        </w:rPr>
        <w:t>Lo q</w:t>
      </w:r>
      <w:r>
        <w:rPr>
          <w:rFonts w:cs="Trebuchet MS" w:ascii="Trebuchet MS" w:hAnsi="Trebuchet MS"/>
          <w:szCs w:val="20"/>
        </w:rPr>
        <w:t xml:space="preserve">ue hacen ustedes para trabajar con este lugar expandido de la verdad interior es hacer la pregunta, ir al espacio, y ustedes irán sintiendo las respuestas.  Ustedes las clarifican y  las sintonizan bien hasta que suenen realmente a verdad.  Al principio ellas podrían no estar totalmente en nota. Ustedes piensan sobre esto un poquito más, y entonces, si, la respuesta está en total concordancia con el lugar de verdad, y entonces lo saben.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El lugar más profundo de guía está dentro de ustedes mismos, una vez que ustedes han encontrado un lugar estable de luz.  Como ustedes pueden suponer, queridos amigos, en este lugar el miedo no se introduce.  De lo que pueden estar seguros es que la guía que obtienen no está teñida de miedo o miedo al rechazo.</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La verdad tiene una cualidad de tranquilidad,  de lo inalterable.  Reconozcan el sentimiento de verdad para que no estén desorientados.</w:t>
      </w:r>
    </w:p>
    <w:p>
      <w:pPr>
        <w:pStyle w:val="Normal"/>
        <w:widowControl w:val="false"/>
        <w:jc w:val="both"/>
        <w:rPr>
          <w:rFonts w:ascii="Trebuchet MS" w:hAnsi="Trebuchet MS" w:cs="Trebuchet MS"/>
          <w:sz w:val="24"/>
          <w:szCs w:val="20"/>
        </w:rPr>
      </w:pPr>
      <w:r>
        <w:rPr>
          <w:rFonts w:cs="Trebuchet MS" w:ascii="Trebuchet MS" w:hAnsi="Trebuchet MS"/>
          <w:sz w:val="24"/>
          <w:szCs w:val="20"/>
        </w:rPr>
      </w:r>
    </w:p>
    <w:p>
      <w:pPr>
        <w:pStyle w:val="Normal"/>
        <w:widowControl w:val="false"/>
        <w:jc w:val="both"/>
        <w:rPr/>
      </w:pPr>
      <w:r>
        <w:rPr>
          <w:rFonts w:cs="Trebuchet MS" w:ascii="Trebuchet MS" w:hAnsi="Trebuchet MS"/>
          <w:szCs w:val="20"/>
        </w:rPr>
        <w:t>Este lugar de conexión con la verdad es dentro de ustedes mismos.  Es su propio lugar de guía interior,  donde ustedes tienen la libertad de confiar, la libertad de ir hacia dentro de ustedes, primero, por respuestas.  Sepan que ustedes, en este lugar, ya han sido agrandados por el nuevo reino de grandes seres.  Su vibración está incluida en su lugar de verdad.</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rPr>
        <w:t>Es una gran compañía de seres radiantes con quienes ustedes están ahora en contacto, y por eso su radiación puede tocarlos, pueden escoger vibrar hacia ustedes.  De nuevo, no son palabras lo que ellos les están dando, es sólo su luz.  Su luz es profunda, está más organizada que mucha de la luz que ustedes han sido capaces de recibir.</w:t>
      </w:r>
    </w:p>
    <w:p>
      <w:pPr>
        <w:pStyle w:val="Normal"/>
        <w:widowControl w:val="false"/>
        <w:jc w:val="both"/>
        <w:rPr>
          <w:rFonts w:ascii="Trebuchet MS" w:hAnsi="Trebuchet MS" w:eastAsia="Trebuchet MS" w:cs="Trebuchet MS"/>
          <w:szCs w:val="20"/>
        </w:rPr>
      </w:pPr>
      <w:r>
        <w:rPr>
          <w:rFonts w:eastAsia="Trebuchet MS" w:cs="Trebuchet MS" w:ascii="Trebuchet MS" w:hAnsi="Trebuchet MS"/>
          <w:szCs w:val="20"/>
        </w:rPr>
        <w:t xml:space="preserve"> </w:t>
      </w:r>
    </w:p>
    <w:p>
      <w:pPr>
        <w:pStyle w:val="Normal"/>
        <w:widowControl w:val="false"/>
        <w:jc w:val="both"/>
        <w:rPr/>
      </w:pPr>
      <w:r>
        <w:rPr>
          <w:rFonts w:cs="Trebuchet MS" w:ascii="Trebuchet MS" w:hAnsi="Trebuchet MS"/>
          <w:szCs w:val="20"/>
        </w:rPr>
        <w:t xml:space="preserve">Una vez que ustedes han hecho esta conexión, que han atravesado este borde, este velo, tienen una radiación de 24 horas. Estos seres no irradiarán hacia ustedes solo cuando piensen en ellos, sino, que ahora que la frontera ha sido abierta, su radiación llegará hacia ustedes todo el tiempo.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lang w:val="es-VE"/>
        </w:rPr>
        <w:t>Esta es una de las cosas espirituales más aceleradas que ustedes han hecho en un período de tiempo, porque se construirá a si misma mientras les envía muchas vibraciones de bienestar, de rayos.</w:t>
      </w:r>
    </w:p>
    <w:p>
      <w:pPr>
        <w:pStyle w:val="Normal"/>
        <w:widowControl w:val="false"/>
        <w:jc w:val="both"/>
        <w:rPr>
          <w:rFonts w:ascii="Trebuchet MS" w:hAnsi="Trebuchet MS" w:eastAsia="Trebuchet MS" w:cs="Trebuchet MS"/>
          <w:szCs w:val="20"/>
        </w:rPr>
      </w:pPr>
      <w:r>
        <w:rPr>
          <w:rFonts w:eastAsia="Trebuchet MS" w:cs="Trebuchet MS" w:ascii="Trebuchet MS" w:hAnsi="Trebuchet MS"/>
          <w:szCs w:val="20"/>
        </w:rPr>
        <w:t xml:space="preserve">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jc w:val="center"/>
        <w:rPr>
          <w:rFonts w:ascii="Trebuchet MS" w:hAnsi="Trebuchet MS" w:cs="Trebuchet MS"/>
        </w:rPr>
      </w:pPr>
      <w:r>
        <w:rPr>
          <w:rFonts w:cs="Trebuchet MS" w:ascii="Trebuchet MS" w:hAnsi="Trebuchet MS"/>
        </w:rPr>
        <w:t>* *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Mark - La Libertad De Ser</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bCs/>
      <w:szCs w:val="20"/>
      <w:lang w:val="es-VE"/>
    </w:rPr>
  </w:style>
  <w:style w:type="paragraph" w:styleId="TextBody">
    <w:name w:val="Body Text"/>
    <w:basedOn w:val="Normal"/>
    <w:pPr>
      <w:widowControl w:val="false"/>
      <w:jc w:val="both"/>
    </w:pPr>
    <w:rPr>
      <w:color w:val="0000FF"/>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3:40:00Z</dcterms:created>
  <dc:creator>Anita</dc:creator>
  <dc:description/>
  <cp:keywords/>
  <dc:language>en-US</dc:language>
  <cp:lastModifiedBy>pc</cp:lastModifiedBy>
  <dcterms:modified xsi:type="dcterms:W3CDTF">2005-12-15T23:40:00Z</dcterms:modified>
  <cp:revision>2</cp:revision>
  <dc:subject/>
  <dc:title>MARK EN LA LIBERTAD DE SER GUIADO</dc:title>
</cp:coreProperties>
</file>