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Arial"/>
          <w:smallCaps/>
          <w:shadow/>
          <w:sz w:val="36"/>
          <w:szCs w:val="36"/>
        </w:rPr>
      </w:pPr>
      <w:r>
        <w:rPr>
          <w:rFonts w:cs="Arial" w:ascii="Trebuchet MS" w:hAnsi="Trebuchet MS"/>
          <w:smallCaps/>
          <w:shadow/>
          <w:sz w:val="36"/>
          <w:szCs w:val="36"/>
        </w:rPr>
        <w:t>Serie De Los Portales De Poder</w:t>
      </w:r>
    </w:p>
    <w:p>
      <w:pPr>
        <w:pStyle w:val="Normal"/>
        <w:jc w:val="center"/>
        <w:rPr>
          <w:rFonts w:ascii="Trebuchet MS" w:hAnsi="Trebuchet MS" w:cs="Trebuchet MS"/>
          <w:b/>
          <w:b/>
          <w:bCs/>
          <w:smallCaps/>
          <w:shadow/>
          <w:sz w:val="36"/>
          <w:szCs w:val="36"/>
        </w:rPr>
      </w:pPr>
      <w:r>
        <w:rPr>
          <w:rFonts w:cs="Trebuchet MS" w:ascii="Trebuchet MS" w:hAnsi="Trebuchet MS"/>
          <w:b/>
          <w:bCs/>
          <w:smallCaps/>
          <w:shadow/>
          <w:sz w:val="36"/>
          <w:szCs w:val="36"/>
        </w:rPr>
        <w:t xml:space="preserve">Parte II: El Poder De Ser </w:t>
      </w:r>
      <w:r>
        <w:rPr>
          <w:rFonts w:cs="Trebuchet MS" w:ascii="Trebuchet MS" w:hAnsi="Trebuchet MS"/>
          <w:smallCaps/>
          <w:shadow/>
          <w:sz w:val="36"/>
          <w:szCs w:val="36"/>
        </w:rPr>
        <w:t xml:space="preserve">– </w:t>
      </w:r>
      <w:r>
        <w:rPr>
          <w:rFonts w:cs="Trebuchet MS" w:ascii="Trebuchet MS" w:hAnsi="Trebuchet MS"/>
          <w:b/>
          <w:bCs/>
          <w:smallCaps/>
          <w:shadow/>
          <w:sz w:val="36"/>
          <w:szCs w:val="36"/>
        </w:rPr>
        <w:t>Nº 5</w:t>
      </w:r>
      <w:r>
        <w:rPr>
          <w:rFonts w:cs="Trebuchet MS" w:ascii="Trebuchet MS" w:hAnsi="Trebuchet MS"/>
          <w:smallCaps/>
          <w:shadow/>
          <w:sz w:val="36"/>
          <w:szCs w:val="36"/>
        </w:rPr>
        <w:t xml:space="preserve"> – </w:t>
      </w:r>
      <w:r>
        <w:rPr>
          <w:rFonts w:cs="Trebuchet MS" w:ascii="Trebuchet MS" w:hAnsi="Trebuchet MS"/>
          <w:b/>
          <w:bCs/>
          <w:smallCaps/>
          <w:shadow/>
          <w:sz w:val="36"/>
          <w:szCs w:val="36"/>
        </w:rPr>
        <w:t>Poder Y Creación</w:t>
      </w:r>
    </w:p>
    <w:p>
      <w:pPr>
        <w:pStyle w:val="Normal"/>
        <w:jc w:val="center"/>
        <w:rPr/>
      </w:pPr>
      <w:r>
        <w:rPr>
          <w:rFonts w:cs="Trebuchet MS" w:ascii="Trebuchet MS" w:hAnsi="Trebuchet MS"/>
          <w:b/>
          <w:bCs/>
          <w:lang w:val="en-US"/>
        </w:rPr>
        <w:t>“</w:t>
      </w:r>
      <w:r>
        <w:rPr>
          <w:rFonts w:cs="Trebuchet MS" w:ascii="Trebuchet MS" w:hAnsi="Trebuchet MS"/>
          <w:b/>
          <w:bCs/>
          <w:lang w:val="en-US"/>
        </w:rPr>
        <w:t>Mark”,</w:t>
      </w:r>
      <w:r>
        <w:rPr>
          <w:rFonts w:cs="Trebuchet MS" w:ascii="Trebuchet MS" w:hAnsi="Trebuchet MS"/>
          <w:lang w:val="en-US"/>
        </w:rPr>
        <w:t xml:space="preserve"> canalizado por Jonette Crowley</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n-US"/>
        </w:rPr>
      </w:pPr>
      <w:hyperlink r:id="rId2">
        <w:r>
          <w:rPr>
            <w:rStyle w:val="InternetLink"/>
            <w:rFonts w:cs="Trebuchet MS" w:ascii="Trebuchet MS" w:hAnsi="Trebuchet MS"/>
            <w:color w:val="000000"/>
            <w:sz w:val="16"/>
            <w:lang w:val="en-US"/>
          </w:rPr>
          <w:t>www.jonettecrowley.com</w:t>
        </w:r>
      </w:hyperlink>
    </w:p>
    <w:p>
      <w:pPr>
        <w:pStyle w:val="Normal"/>
        <w:jc w:val="both"/>
        <w:rPr>
          <w:rFonts w:ascii="Trebuchet MS" w:hAnsi="Trebuchet MS" w:cs="Trebuchet MS"/>
          <w:sz w:val="16"/>
          <w:lang w:val="en-US"/>
        </w:rPr>
      </w:pPr>
      <w:r>
        <w:rPr>
          <w:rFonts w:cs="Trebuchet MS" w:ascii="Trebuchet MS" w:hAnsi="Trebuchet MS"/>
          <w:sz w:val="16"/>
          <w:lang w:val="en-US"/>
        </w:rPr>
        <w:t xml:space="preserve">© Jonette Crowley 2005 </w:t>
      </w:r>
    </w:p>
    <w:p>
      <w:pPr>
        <w:pStyle w:val="Normal"/>
        <w:jc w:val="both"/>
        <w:rPr>
          <w:rFonts w:ascii="Trebuchet MS" w:hAnsi="Trebuchet MS" w:cs="Trebuchet MS"/>
          <w:sz w:val="16"/>
        </w:rPr>
      </w:pPr>
      <w:r>
        <w:rPr>
          <w:rFonts w:cs="Trebuchet MS" w:ascii="Trebuchet MS" w:hAnsi="Trebuchet MS"/>
          <w:sz w:val="16"/>
        </w:rPr>
        <w:t>Traducción: Fara González</w:t>
      </w:r>
    </w:p>
    <w:p>
      <w:pPr>
        <w:pStyle w:val="Normal"/>
        <w:jc w:val="both"/>
        <w:rPr/>
      </w:pPr>
      <w:r>
        <w:rPr>
          <w:rFonts w:cs="Trebuchet MS" w:ascii="Trebuchet MS" w:hAnsi="Trebuchet MS"/>
          <w:sz w:val="16"/>
        </w:rPr>
        <w:t xml:space="preserve">Edicio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b/>
          <w:b/>
          <w:bCs/>
        </w:rPr>
      </w:pPr>
      <w:r>
        <w:rPr>
          <w:rFonts w:cs="Trebuchet MS" w:ascii="Trebuchet MS" w:hAnsi="Trebuchet MS"/>
          <w:b/>
          <w:bCs/>
        </w:rPr>
      </w:r>
    </w:p>
    <w:p>
      <w:pPr>
        <w:pStyle w:val="Heading"/>
        <w:spacing w:lineRule="auto" w:line="240"/>
        <w:jc w:val="both"/>
        <w:rPr>
          <w:rFonts w:ascii="Trebuchet MS" w:hAnsi="Trebuchet MS" w:cs="Arial"/>
          <w:b w:val="false"/>
          <w:b w:val="false"/>
          <w:bCs w:val="false"/>
          <w:sz w:val="20"/>
          <w:lang w:val="es-ES"/>
        </w:rPr>
      </w:pPr>
      <w:r>
        <w:rPr>
          <w:rFonts w:cs="Arial" w:ascii="Trebuchet MS" w:hAnsi="Trebuchet MS"/>
          <w:b w:val="false"/>
          <w:bCs w:val="false"/>
          <w:sz w:val="20"/>
          <w:lang w:val="es-ES"/>
        </w:rPr>
      </w:r>
    </w:p>
    <w:p>
      <w:pPr>
        <w:pStyle w:val="Normal"/>
        <w:jc w:val="both"/>
        <w:rPr/>
      </w:pPr>
      <w:r>
        <w:rPr>
          <w:rFonts w:cs="Trebuchet MS" w:ascii="Trebuchet MS" w:hAnsi="Trebuchet MS"/>
          <w:caps/>
        </w:rPr>
        <w:t>Mark:</w:t>
      </w:r>
      <w:r>
        <w:rPr>
          <w:rFonts w:cs="Trebuchet MS" w:ascii="Trebuchet MS" w:hAnsi="Trebuchet MS"/>
        </w:rPr>
        <w:t xml:space="preserve">  Bienvenidos estudiantes, este es Mark.  </w:t>
      </w:r>
    </w:p>
    <w:p>
      <w:pPr>
        <w:pStyle w:val="Normal"/>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Trayendo el júbilo a sus corazones, el tipo de júbilo que crea los milagros, que crea el magnetismo y el poder, porque estamos celebrando el comienzo de otro año.  Esta noche comenzaremos con algo de complejidad.  Primeramente les pediremos que sostengan la hermosa quietud que ustedes conocen como la sexta dimensión, el vacío que es con mucho esencia y mucho del hogar.  Permítanse retirarse al “spa” de la sexta dimensión.  Desplazándose con toda su conciencia hacia una quietud pacífica, profunda que nutre y alimenta.  Expándanse más allá de preocupaciones y cuidados, expándanse de manera que conozcan la quietud infinita, el vacío magnético de la sexta dimensión.  Permitiendo que toda su conciencia alerta se abra a la quietud, de manera que nada quede retenido y atascado.  Este estado es tan delicioso que les daremos uno o dos minutos antes de asignarles una tarea.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Bien, ustedes conocen este espacio bien.  Ustedes se han convertido en el espacio, se han convertido en el infinito, pero también han conocido otro aspecto de la sexta dimensión y este es el aspecto que parece tener poder en sí mismo, parece tener conexiones orgánicas, relaciones, parece existir crecimiento en él.  Pero no es el movimiento como lo conocen en el mundo de la tercera dimensión, es una fuente diferente de crecimiento, comunicación, conexión.  Así que por encima de ese silencio, sientan también los aspectos dinámicos de los campos de poder.  Mientras unen estas dos certezas que serían opuestas en la tercera dimensión, hablemos un poco más sobre el poder.  El poder de ser es también el poder de la creación, lo cual parece ser difícil de comprender para ustedes, porque en su mundo ustedes o están siendo o están creando.  Debido a que el poder es un fenómeno de una dimensión superior a la energía, tiene diferentes aspectos.  En su mundo, el poder ha sido separado en energía o movimiento y materia - o al menos parecen estar separados -;  ustedes o tienen forma o tienen movimiento.  En las dimensiones superiores, el poder sería el matrimonio entre la forma y el movimiento, forma, creación y cambi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Así que el poder realmente crea la forma y a la energía que mueve a la forma.  El poder unifica la fuerza y la forma. Una vez que entiendan esto – y tienen que entenderlo con su intelecto sagrado porque su mente lógica no puede entender estos dos opuestos – una vez que entiendan esto a un nivel superior, serán capaces de mover sus propios campos hacia ese espacio creativo.  La co-creación se hace mucho más fácil porque ustedes son los manipuladores del poder así como de la creación.  Bien, vayamos de la conversación a la experiencia ahora.  Dennos un minuto de silencio.  Este es un espacio muy específico que necesitamos preparar para ustedes.  Así que siéntense en silencio para que podamos reorganizar algunos campos completos y relaciones para que ustedes puedan desplazarse a través de los próximos paso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Los invitaremos a dejar tras de sí a su mente lógica, reflexiva, a su necesidad de comprender, para movernos hacia un reino donde confían en su sagacidad, aún cuando no pueda ser explicada, no tenga sentido, deben moverse hacia un uso superior de su mente para poder completar aquello que les presentaremos. Permitan que su sagacidad cree el campo, y podemos sugerir que lo que decimos no tendrá sentido para su mente lógica – que es la sagacidad, como crea un campo – pero cuando escuchen nuestras palabras su alma superior sabrá que hacer exactamente, así que deben desplazarse hacia la confianza a medida que su sagacidad infinita crea un campo.  El campo se activa por su propio poder.  De nuevo, esto no tiene sentido, simplemente síganlo y confíen en esto.  La sagacidad, el campo y el poder son la misma cosa.  Y están separados.  Pueden notar como su mente se mueve a lo largo de nuevos senderos, a medida que capta aquello que abrimos ante ella.  El aprendizaje aquí no está contenido en nuestras palabras sino en el espacio que se abre y se orquesta alrededor de su estado de alerta.  Pueden encontrar un portal o un cambio en el cual el campo es diferente, hacia donde los propulsa la sagacidad. Muévanse con seguridad y confianza hacia y a través de aquello que se abre ante ustedes.  Esto es todo muy sutil,  muy etérico, apenas pueden captarlo, como si su sueño estuviera soñando un sueño, es tan lejano.     </w:t>
      </w:r>
    </w:p>
    <w:p>
      <w:pPr>
        <w:pStyle w:val="Normal"/>
        <w:ind w:firstLine="720"/>
        <w:jc w:val="both"/>
        <w:rPr/>
      </w:pPr>
      <w:r>
        <w:rPr>
          <w:rFonts w:cs="Trebuchet MS" w:ascii="Trebuchet MS" w:hAnsi="Trebuchet MS"/>
        </w:rPr>
        <w:t xml:space="preserve">Dondequiera que estén, prueben a quedarse.  Hay una interacción ahora entre el espacio de su conciencia y quienes ustedes son.  Quienes son está impactando el espacio, el espacio impacta a quienes ustedes son;  está teniendo lugar un cambio de alta dimensión. Es bueno que no noten nada, pero por ahora traten de mantenerse quietos en el espacio en que están.  Pueden encontrar que es difícil estarse quietos, porque hay cosas que están ocurriendo que van a asistirles, pero pueden desequilibrarlos, así que aunque noten que hay cosas que están cambiando traten de mantenerse equilibrados en el espacio en que están.  Saben que lo están haciendo bien si su mente pensante está dormida o al menos muda.  En esta primera parte de este proceso, el espacio es menos importante que lo que tienen que hacer para confiar en este espacio, a lo que tienen que renunciar a entender, ese es el verdadero aprendizaje.  Unos minutos más.  Simplemente siendo.  La mayor parte de la actividad está fuera de su comprensión ahora.  Estén siendo aquí.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Bien.  Están preparados para utilizar un aspecto de su conciencia que quizás nunca ha sido utilizado, así que es algo débil al principio.  Pero trataremos de encontrar palabras para hacerles navegar a través de la siguiente fase de este poder.  Desde donde están, si pudieran encontrar el centro del universo, el punto en el que se haya el centro del universo, y enviar algo de su conciencia allí -  no toda su conciencia, sino parte de ella – el resto de su estado de alerta se mantiene donde está.  Y vean que todos ustedes eligieron diferentes centros del universo, así que tomará un minuto para que todos se ajusten. Por favor no piensen en lo que decimos.  Bien.  Es casi como si tuviéramos que recrear su cerebro para ayudarlos a captar estos lugares elevados.  Aunque están captando el poder en la sexta dimensión,  este tiene tantos elementos de las dimensiones superiores que no podemos enseñárselos desde su perspectiva de dimensiones más bajas, tenemos realmente que cambiar la manera en que opera su mente para que esté al menos en la quinta dimensión, para que puedan estar donde sabemos que necesitan ir.</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rFonts w:ascii="Trebuchet MS" w:hAnsi="Trebuchet MS" w:cs="Trebuchet MS"/>
        </w:rPr>
      </w:pPr>
      <w:r>
        <w:rPr>
          <w:rFonts w:cs="Trebuchet MS" w:ascii="Trebuchet MS" w:hAnsi="Trebuchet MS"/>
        </w:rPr>
        <w:t xml:space="preserve">Bien.  Imaginen que este punto en el centro del universo es el poder infinito, no lo irradia, no lo envía o lo sostiene, pero de alguna manera es poder infinito. Comiencen a sentir la creación como un aspecto de poder infinito, comiencen a sentir la creación sin forma.  Ustedes usualmente conocen a la creación por sus resultados, su operación, lo cual es forma.  En esta dimensión, queremos que ustedes sientan en este espacio infinito de poder, la sensación del poder, la sensación de la creación, aunque no se haya creado ninguna forma.  Bien.  Y si están listos, desplácense a lo largo de ese continuo de la creación hacia la forma.  La forma en sí misma no tiene significado, pero queremos que vean la conexión entre el poder, la creación y finalmente la forma.  Puede que no vean la forma, puede que sepan de que hablamos.  Y algunos de ustedes se preguntan si están obteniendo algo.  Debemos decirles que esta es una de las lecciones de conciencia más difíciles que hayamos tenido que enseñarles, así que si se sienten tensos o frustrados no nos sorprende, porque estamos tratando de enseñarles una captación dimensional diferente, una que se basa en el conocer.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Manténganse con nosotros.  Permitan que su sagacidad del alma se muestre de alguna forma, les enseñe la conexión entre el poder y la creación.  Su conocimiento puede no estar en palabras o su pensamiento puede haber trascendido a las palabras.  Descansen un poco.  De nuevo reorganizaremos el espacio, porque parece que están esforzándose mucho y se sienten frustrados.  Simplemente descansen, nosotros nos ocuparemos de todo.  Continúen dondequiera que estén, sin tratar de hacer o de entender nada.  El espacio está en manos más capaces que las de ustede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Bien.  No esperamos que este proceso fuera edificante o jubiloso de manera intelectual, así que si no lo disfrutaron y no están satisfechos decimos que es perfecto.  Solamente esperamos que se sientan tensos de una manera que no pueden siquiera entender;  puede ser de una forma que los hace sentir molestos o frustrados.  Eso está perfectamente bien.  Este primer proceso los está haciendo afanarse en una nueva manera de hacer que su conciencia piense – bueno no piense, sea.  Está contra el pensamiento y el entendimiento, está contra la creencia, desplazándose hacia el conocimiento, así que es un primer paso muy difícil.  Así que dense permiso para hacer lo que sea que necesiten hacer y haber tenido éxito en eso.  Y entonces comiencen a encontrar ese silencio con el que comenzamos, ese vacío sereno y magnético de la sexta dimensión, ese espacio abierto detrás de la luz.  Encuéntrense yendo hacia el silencio que subyace a tod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Quizás noten que están algo diferentes ahora, que conocen al silencio como algo diferente de cuando comenzamos este viaje. Sintiendo aún la vacuidad de poder, ese poder es tan fuerte que no necesita mostrarse como forma.  Muevan con fluidez su atención hacia todos los demás en este salón.  Sientan la fluidez de la proximidad e incluyan a todos aquellos que alguna vez escuchen nuestras palabras en una fusión compleja y sin embargo serena.  Bien.  Dejen tras de ustedes cualquier molestia o frustración residual, cualquier cosa que tuvieran tras de si y regresen con un corazón pleno, fluido y sereno, al centro de su mundo en su cuerpo.  Si tienen problemas al regresar a su cuerpo, extiéndanse, porque hay mucho poder, hay mucho campo en ustedes y puede ser que sientan la necesidad de un espacio mayor que su cuerpo en el cual estar y eso está bien.  Les agradecemos. (RECESO)</w:t>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Mark</w:t>
      </w:r>
      <w:r>
        <w:rPr>
          <w:rFonts w:cs="Trebuchet MS" w:ascii="Trebuchet MS" w:hAnsi="Trebuchet MS"/>
        </w:rPr>
        <w:t xml:space="preserve">:  Bienvenidos de regreso, este es Mark.  </w:t>
      </w:r>
    </w:p>
    <w:p>
      <w:pPr>
        <w:pStyle w:val="Normal"/>
        <w:ind w:firstLine="720"/>
        <w:jc w:val="both"/>
        <w:rPr/>
      </w:pPr>
      <w:r>
        <w:rPr>
          <w:rFonts w:cs="Trebuchet MS" w:ascii="Trebuchet MS" w:hAnsi="Trebuchet MS"/>
        </w:rPr>
        <w:t xml:space="preserve">Vamos a trabajar con ustedes un poco para encontrar una manera de ayudarles a alcanzar estos lugares elevados o estos lugares diferentes.  Así que vamos a utilizar su prodigiosa imaginación un poco.  Pero en su mente, imaginen que hay una mente interior, casi como un genio que sale de su cerebro, y este genio sabe como operar en todas esas dimensiones superiores.  Nunca se ha aprendido las tablas de multiplicación, nunca ha entendido nada en su mundo real;  su marco de referencia son las dimensiones superiores.  Así que imaginen que ese genio como la parte de su mente que está anclada en dimensiones mucho más altas,  no piensa como ustedes y no ha salido del cofre casi nunca.  Y lo que queremos que ustedes hagan es rastrear a esta mente del genio hasta esas dimensiones, dejando esa parte normal de ustedes en la tierra para que trate de entender su libreta de cheques. Bien.  Así que encuentren a su estado de alerta centrado en esta mente genio, la mente de las dimensiones superiores, la mente que siente que el conocimiento es su hogar.  Y permitan que esa mente genio vaya a donde quiera ir a trabajar, un campo de poder tan vasto que tiene campos de trabajo infinitos para una mente genio.  La vastedad que pudiera asustar a su mente lógica excita a su mente genio. Ella ama el infinito, ama el espacio, ama las sutilezas de estos mundos superiores.  Esta mente genio conoce el poder, así que dentro de este espacio al que ha ido, encuentra también al poder.  No está separada del espacio, el poder es intrínseco dentro de la dimensión magnética o sexta dimensión.  Permitan que su mente se expanda para conectarse con el poder, casi como si ustedes se estuvieran convirtiendo en poder.  Noten cuan magnético es su sentido de alerta a medida que se funden, a medida que se convierten en la sagacidad del poder.  La mente genio es feliz.  En esta dimensiones superiores su sagacidad entiende que la creación es parte del poder, son una y la misma.  No es que hubiera poder primero y luego creación;  la creación es justo otro elemento del poder, la forma es justo otro elemento de la creación.  Están haciéndolo muy bien con respecto a este concepto de la mente genio.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Imaginen ahora un campo de poder – vamos a hacer que ustedes trabajen con la tierra, porque pueden comprender eso – un campo de poder o rejilla que está alrededor de la tierra y la abarca.  Noten los cambios, las relaciones, los movimientos que tienen lugar a medida que ustedes imaginan el campo alrededor de la tierra.  Algo cambia, la tierra sabe que se ha situado un campo a través y alrededor suyo.  La tierra reconoce la cantidad de conciencia que ustedes despliegan para hacer esto.  Hay una inteligencia de la tierra que también opera en estas dimensiones superiores.  La mayor parte del tiempo esta inteligencia de la tierra está desconectada de los humanos porque pocos humanos pueden conectarse al poder, al campo de sagacidad de la propia inteligencia de la tierra. Porque ustedes han establecido este campo conscientemente alrededor de la tierra, noten que se establecen relaciones, comunicaciones, entre la inteligencia de la tierra y el campo de poder que ustedes están visionando.  Y está sucediendo algún tipo de co-creación en las dimensiones superiores.  La inteligencia de la tierra parece encender o expandir la sagacidad o la inteligencia en el campo que ustedes son, y eso comienza a encender y expandir la inteligencia de la tierra y parece existir una increíble aceleración de la realidad de las dimensiones superiores alrededor de ustedes y de la tierra.  Vayan hacia delante y sigan a los cambios.  De nuevo estaremos en silencio al trabajar en todo el espacio, mientras ahora ustedes siguen a su propio conocimiento.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Manténganse utilizando su mente genio, notando que la inteligencia de la tierra es como la mente genio de la tierra y que hay un gran caudal de sabiduría y cambio porque ambas están activadas, la mente superior de ustedes y la inteligencia superior de la tierra.  Hay algo que se despierta.  Parece como si algo elevado, profundo y más allá de su captación estuviera siendo activado.  Los invitamos a utilizar la palabra creación más allá de la simple creación en el mundo de la 3D, que quizás estén adentrándose en un conocimiento de la creación en el que no hay fisicalidad.  Tengan solo una sensación de conocimiento de lo que está naciendo aquí.  De nuevo, entiendan que el poder no está divorciado de la inteligencia, que el poder tiene su propia verdad, tiene su propia inteligencia.  Y de alguna manera esta inteligencia está interactuando y creando algo de su elección. Si se sienten encerrados o que tienen un techo, permitan que esa mente genio de ustedes se expanda todo lo que quiera, abarcando aquellos aspectos de estas dimensiones superiores que desee y se conecte con la inteligencia y el poder que se extiende más allá.  Noten que en este lugar elevado hay mucho disponible para ustedes.  Hay quietud e infinitud, sin embargo hay un movimiento dinámico y hay cambio;  hay forma y hay sin forma;  hay tierra y luego no hay nada, que están más allá del mundo lineal, están aún más allá del mundo de la paradoja, ya que hasta esa idea aquí es limitada.  Siéntanse libres de cualquier requerimiento de cómo debían o como habrían pensado.  Dejen que la mente genio los lleve cada vez más lejo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Llenen este espacio, expandan su sagacidad, expandan el tamaño de su mente.  Bien.  Ustedes se han extendido más allá de un límite.  Pueden sentir que el espacio de la verdad aquí es tan inmenso que decir el espacio de la verdad es una palabra muy pequeña porque la verdad parece tener algún significado, y ustedes han ido a  un lugar que está tan pleno, que realmente no tiene significado, la verdad es solo un suplemento del mismo.  Vean si pueden sentir lo que estamos diciendo.  Es casi como si ustedes hubieran emergido “al abuelo” del espacio de la verdad.  Es incomprensible por definición.  El espacio es tan inmenso que se siente como si estuvieran perdidos y se hubieran encontrado en el mismo momento.  Aún la sensación de poder es diferente aquí a la que hubiesen sentido antes, es serena y penetrante, una mejor descripción sería:  todo lo que es.  Y por un momento permítanse ir hacia la inteligencia y el poder de dimensiones aún superiores, la inteligencia y el poder que no tienen forma, que no residen en seres.  Permítanse comenzar a entrar en contacto con la naturaleza de ese mundo.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De nuevo les recordamos que estas dimensiones superiores no son simplemente espacios que ustedes visitan, sino que su sentido de alerta en ellos cambia, el espacio, ella se hace parte del espacio, ustedes son una parte activa, integral de estos mundos.  Su conciencia les da permiso para interactuar, para involucrarse.  Hay mucho en la mente del hombre y en el propio planeta, dimensiones superiores que no han sido activadas.  Mucho de lo que sintieron hace unos minutos cuando se conectaban con la inteligencia de la tierra, esa inteligencia recesa hasta que es activada.  La conciencia de la humanidad y de la naturaleza son mayormente estados de alerta no activados.  Parte del servicio de ustedes y parte de su propósito consistirá en crecer en su propio estado de alerta, activándose primeramente a sí mismos, involucrando a sus dimensiones superiores y entonces utilizar a ese despertar para activar aquello que ha estado dormido en la inteligencia del universo.  A medida que se activa, el cambio sucede con rapidez.  Por favor confíen en que los cambios necesarios para su tierra, para su mundo, se harán con mayor rapidez a partir del despertar de tantos seres de luz.  Y no tienen que creernos, pueden simplemente ir a ese espacio de conocimiento de la verdad y verificar lo que decimo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Muchos de ustedes han viajado a sitios sagrados en la tierra para activar portales o aperturas, algunos de ustedes viajarán a Nepal para hacer algo similar allí, pero queremos que ustedes entiendan que estas activaciones que hacen cuando se sientan en el grupo de Mark también son activaciones.  No tienen que viajar a lugares remotos del mundo para participar y para abrir el poder que se ha dormid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Mucho ha comenzado a abrirse con esta serie.  Les pedimos que estén atentos en sus vidas al permitirle a sus propios miedos y bloqueos que interfieran con estas activaciones de sagacidad, de poder.  Cuando eran más jóvenes en el camino espiritual era aceptable que tuvieran miedo y que su pequeñez condicionara alguna de sus decisiones, pero ya no es adecuado o realista el vivir desde esos reinos inferiores cuando ya saben tanto de los superiores.  Se están desplazando desde la secundaria al preuniversitario y con esto viene más poder y se requiere un aporte mayor de ustedes.  Todas las respuestas están dentro de su  área de captación.</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Hay una liviandad ahora, hay una maravillosa fusión o unicidad en la que todas las dimensiones se desplazan hacia una sola muy fluida, donde no hay diferencias entre la tercera y la decimoctava dimensión.  Desplácense con su sagacidad hacia esa que es comprensiva. Permitan que su experiencia sea tan suave como el satín.  Sintiendo que todo lo que necesiten saber de hecho lo saben.  Sintiendo que tienen todo el poder que necesitarán siempre.  Sintiendo el poder de ser simplemente.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A menudo les hemos hecho entrar en la sexta dimensión desde su corazón. Sientan cuan abierto, pleno y limpio es su corazón en este momento, en estas dimensiones. Noten en que medida se han convertido en su mente genio.  Como es mucho más fácil liberarse de sus formas de pensar y sus viejas restricciones, que es mucho más rápido y mucho más divertido el percibir el mundo como lo hace la mente superior, reservando su mente inferior para aquellas cosas del mundo de la 3D en las que ella tiene tan éxito.  Simplemente sientan todo esto, sintiéndose contentos, sintiéndose poderosos. Muy bien.  Pueden notar como esta inteligencia es parte de ustedes, es como si todo el espacio del universo fuera su guía, que están constantemente en contacto con el poder y la inteligencia, el conocimiento y el magnetismo y al estar en contacto se incrementa esa accesibilidad a cada human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eastAsia="Trebuchet MS" w:cs="Trebuchet MS" w:ascii="Trebuchet MS" w:hAnsi="Trebuchet MS"/>
        </w:rPr>
        <w:t xml:space="preserve"> </w:t>
      </w:r>
      <w:r>
        <w:rPr>
          <w:rFonts w:cs="Trebuchet MS" w:ascii="Trebuchet MS" w:hAnsi="Trebuchet MS"/>
        </w:rPr>
        <w:t>Bien, regresen a un lugar de estabilidad.  No tiene que ser necesariamente pequeño, simplemente encuentren un lugar estable.  Utilicen la estabilidad para re-entrar al mundo de su elección.  Bien.  Vengan cada vez más hacia el espacio de la tierra sin dejar la otra realidad ni por un minuto siquiera. Cuando estén listos, suavemente abran sus ojos.  Bien.  Nos mantendremos por aquí unos minutos para contestar cualquier pregunta o para hacer comentarios.  Apagaremos la grabación por un minuto para que se reconcilien con ustedes mismos y entonces nos mantendremos aquí escuchando sus preguntas o comentarios.</w:t>
      </w:r>
    </w:p>
    <w:p>
      <w:pPr>
        <w:pStyle w:val="Normal"/>
        <w:ind w:firstLine="720"/>
        <w:jc w:val="both"/>
        <w:rPr>
          <w:rFonts w:ascii="Trebuchet MS" w:hAnsi="Trebuchet MS" w:cs="Trebuchet MS"/>
          <w:caps/>
        </w:rPr>
      </w:pPr>
      <w:r>
        <w:rPr>
          <w:rFonts w:cs="Trebuchet MS" w:ascii="Trebuchet MS" w:hAnsi="Trebuchet MS"/>
          <w:caps/>
        </w:rPr>
      </w:r>
    </w:p>
    <w:p>
      <w:pPr>
        <w:pStyle w:val="Normal"/>
        <w:ind w:firstLine="720"/>
        <w:jc w:val="both"/>
        <w:rPr/>
      </w:pPr>
      <w:r>
        <w:rPr>
          <w:rFonts w:cs="Trebuchet MS" w:ascii="Trebuchet MS" w:hAnsi="Trebuchet MS"/>
          <w:caps/>
        </w:rPr>
        <w:t>Bill</w:t>
      </w:r>
      <w:r>
        <w:rPr>
          <w:rFonts w:cs="Trebuchet MS" w:ascii="Trebuchet MS" w:hAnsi="Trebuchet MS"/>
        </w:rPr>
        <w:t xml:space="preserve">:  Mark, este es Bill.  Para mí de alguna manera la primera fue más fluida porque estaba en ese espacio, pero en esta siento que he retenido en mi conciencia muchas imágenes del tipo de la quinta dimensión y me parecía que estaba irradiándolas hacia la tierra y la tierra respondía con energías correspondientes y me preguntaba que fue lo que se creó a partir de eso. </w:t>
      </w:r>
    </w:p>
    <w:p>
      <w:pPr>
        <w:pStyle w:val="Normal"/>
        <w:ind w:firstLine="720"/>
        <w:jc w:val="both"/>
        <w:rPr/>
      </w:pPr>
      <w:r>
        <w:rPr>
          <w:rFonts w:cs="Trebuchet MS" w:ascii="Trebuchet MS" w:hAnsi="Trebuchet MS"/>
          <w:caps/>
        </w:rPr>
        <w:t>Mark:</w:t>
      </w:r>
      <w:r>
        <w:rPr>
          <w:rFonts w:cs="Trebuchet MS" w:ascii="Trebuchet MS" w:hAnsi="Trebuchet MS"/>
        </w:rPr>
        <w:t xml:space="preserve">  Lo que se creó fue más de lo mismo. La creación en las dimensiones superiores no requiere de una manifestación física para ser, así que realmente estaba creando en las dimensiones quinta y sexta y los resultados se mostrarán en esas mismas dimensiones.  Lo que estaba activando eran esas inteligencias superiores que se convierten en magnéticas y que atraerán más conciencia humana y de la tierra hacia ellas. Así que lo que usted hace no es cambiar la tierra, es activar las dimensiones superiores de la tierra para que esas dimensiones se vuelvan más reales.  ¿Es esa una respuesta que le ayuda?  O quizás sea algo que tuvimos que decir y utilizamos su pregunta para decirlo.  Bien, pero lo que Bill describió fue esa activación de inteligencia que estaba sucediendo.</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caps/>
        </w:rPr>
        <w:t>Bill 2</w:t>
      </w:r>
      <w:r>
        <w:rPr>
          <w:rFonts w:cs="Trebuchet MS" w:ascii="Trebuchet MS" w:hAnsi="Trebuchet MS"/>
        </w:rPr>
        <w:t>:  Este es el Bill de 71 años.  El concepto de genio fue un acto genial para mí mismo, fue maravilloso, perfecto.</w:t>
      </w:r>
    </w:p>
    <w:p>
      <w:pPr>
        <w:pStyle w:val="Normal"/>
        <w:ind w:firstLine="720"/>
        <w:jc w:val="both"/>
        <w:rPr/>
      </w:pPr>
      <w:r>
        <w:rPr>
          <w:rFonts w:cs="Trebuchet MS" w:ascii="Trebuchet MS" w:hAnsi="Trebuchet MS"/>
          <w:caps/>
        </w:rPr>
        <w:t>Mark:</w:t>
      </w:r>
      <w:r>
        <w:rPr>
          <w:rFonts w:cs="Trebuchet MS" w:ascii="Trebuchet MS" w:hAnsi="Trebuchet MS"/>
        </w:rPr>
        <w:t xml:space="preserve">  Bien, notamos que cuando ustedes tienen una sesión en la que forcejean y en la cual nosotros dedicamos el tiempo - mientras ustedes comen chocolate y conversan - para encontrar una manera diferente de llevarlos a todos allí, entendemos que su imaginación es uno de los mejores regalos que tienen los humanos.  Y muchas veces hemos trascendido su imaginación porque esta puede retenerlos, pero en este caso le agradecemos, porque pensamos que su imaginación fue bien utilizada.  Otras preguntas o comentarios.</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caps/>
        </w:rPr>
        <w:t>Brindel:</w:t>
      </w:r>
      <w:r>
        <w:rPr>
          <w:rFonts w:cs="Trebuchet MS" w:ascii="Trebuchet MS" w:hAnsi="Trebuchet MS"/>
        </w:rPr>
        <w:t xml:space="preserve">  Mark, este es Mark.  Sentí cuando fuimos al espacio superior como que empujábamos ese límite, para mi fue una sensación de gran júbilo y felicidad aplastante el estar en ese espacio superior.</w:t>
      </w:r>
    </w:p>
    <w:p>
      <w:pPr>
        <w:pStyle w:val="Normal"/>
        <w:ind w:firstLine="720"/>
        <w:jc w:val="both"/>
        <w:rPr/>
      </w:pPr>
      <w:r>
        <w:rPr>
          <w:rFonts w:cs="Trebuchet MS" w:ascii="Trebuchet MS" w:hAnsi="Trebuchet MS"/>
          <w:caps/>
        </w:rPr>
        <w:t>Mark:</w:t>
      </w:r>
      <w:r>
        <w:rPr>
          <w:rFonts w:cs="Trebuchet MS" w:ascii="Trebuchet MS" w:hAnsi="Trebuchet MS"/>
        </w:rPr>
        <w:t xml:space="preserve">  Gracias, esto hace que nos guste nuestro trabajo cada vez más.</w:t>
      </w:r>
    </w:p>
    <w:p>
      <w:pPr>
        <w:pStyle w:val="Normal"/>
        <w:ind w:firstLine="720"/>
        <w:jc w:val="both"/>
        <w:rPr>
          <w:rFonts w:ascii="Trebuchet MS" w:hAnsi="Trebuchet MS" w:cs="Trebuchet MS"/>
          <w:caps/>
        </w:rPr>
      </w:pPr>
      <w:r>
        <w:rPr>
          <w:rFonts w:cs="Trebuchet MS" w:ascii="Trebuchet MS" w:hAnsi="Trebuchet MS"/>
          <w:caps/>
        </w:rPr>
      </w:r>
    </w:p>
    <w:p>
      <w:pPr>
        <w:pStyle w:val="Normal"/>
        <w:ind w:firstLine="720"/>
        <w:jc w:val="both"/>
        <w:rPr/>
      </w:pPr>
      <w:r>
        <w:rPr>
          <w:rFonts w:cs="Trebuchet MS" w:ascii="Trebuchet MS" w:hAnsi="Trebuchet MS"/>
          <w:caps/>
        </w:rPr>
        <w:t>Anne</w:t>
      </w:r>
      <w:r>
        <w:rPr>
          <w:rFonts w:cs="Trebuchet MS" w:ascii="Trebuchet MS" w:hAnsi="Trebuchet MS"/>
        </w:rPr>
        <w:t>:  Mark, esta es Anne.  Sentía que en este proceso, sentía más los cambios y las cosas que sucedían.  En un punto sentí esta inmensa cantidad de energía y no estoy segura si me estaba desplazando hacia ella o ella se movía hacia mí, pero creo que eso no importa, realmente sentí eso un par de veces y pienso que era realmente bueno.</w:t>
      </w:r>
    </w:p>
    <w:p>
      <w:pPr>
        <w:pStyle w:val="Normal"/>
        <w:ind w:firstLine="720"/>
        <w:jc w:val="both"/>
        <w:rPr/>
      </w:pPr>
      <w:r>
        <w:rPr>
          <w:rFonts w:cs="Trebuchet MS" w:ascii="Trebuchet MS" w:hAnsi="Trebuchet MS"/>
          <w:caps/>
        </w:rPr>
        <w:t>Mark:</w:t>
      </w:r>
      <w:r>
        <w:rPr>
          <w:rFonts w:cs="Trebuchet MS" w:ascii="Trebuchet MS" w:hAnsi="Trebuchet MS"/>
        </w:rPr>
        <w:t xml:space="preserve">  Gracias.  Todos lo hicieron mucho mejor al rendir su mente lineal ante esa mente genio o esa parte de ustedes que es tan grácil en esos niveles superiores.  Ustedes realmente tienen grandes habilidades y gracia en esos lugares de movimiento y despertar, nosotros solo tuvimos que quitarles las viejas zapatillas de tenis de los pies para que pudieran subir.  Otros.   </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caps/>
        </w:rPr>
        <w:t>Bill:</w:t>
      </w:r>
      <w:r>
        <w:rPr>
          <w:rFonts w:cs="Trebuchet MS" w:ascii="Trebuchet MS" w:hAnsi="Trebuchet MS"/>
        </w:rPr>
        <w:t xml:space="preserve">  Mark, este es Bill de nuevo.  Quiero reiterar que pensé que el primer episodio era realmente fácil, para mi fue un tipo de espacio muy natural.  De alguna manera fue más fácil para mi esta primera vez que en la segunda meditación.</w:t>
      </w:r>
    </w:p>
    <w:p>
      <w:pPr>
        <w:pStyle w:val="Normal"/>
        <w:ind w:firstLine="720"/>
        <w:jc w:val="both"/>
        <w:rPr/>
      </w:pPr>
      <w:r>
        <w:rPr>
          <w:rFonts w:cs="Trebuchet MS" w:ascii="Trebuchet MS" w:hAnsi="Trebuchet MS"/>
          <w:caps/>
        </w:rPr>
        <w:t>Mark:</w:t>
      </w:r>
      <w:r>
        <w:rPr>
          <w:rFonts w:cs="Trebuchet MS" w:ascii="Trebuchet MS" w:hAnsi="Trebuchet MS"/>
        </w:rPr>
        <w:t xml:space="preserve">  Aquellos que encontraron la primera más fácil - probablemente porque ustedes alcanzan esos lugares con mayor facilidad, mientras que el grueso de la gente todavía estaba forcejeando con ella – así que lograron disfrutarla sin el resto de ellos, así que puede haber sido un agradable espacio vacío para ustedes al comienzo.  Ahora, aquellos que pasaron mucho en términos de su cabeza, algo así como un tirón magnético y apertura de su cabeza, quisiéramos que describieran lo que fue diferente o igual esta vez.</w:t>
      </w:r>
    </w:p>
    <w:p>
      <w:pPr>
        <w:pStyle w:val="Normal"/>
        <w:ind w:firstLine="720"/>
        <w:jc w:val="both"/>
        <w:rPr>
          <w:rFonts w:ascii="Trebuchet MS" w:hAnsi="Trebuchet MS" w:cs="Trebuchet MS"/>
        </w:rPr>
      </w:pPr>
      <w:r>
        <w:rPr>
          <w:rFonts w:cs="Trebuchet MS" w:ascii="Trebuchet MS" w:hAnsi="Trebuchet MS"/>
        </w:rPr>
      </w:r>
    </w:p>
    <w:p>
      <w:pPr>
        <w:pStyle w:val="Normal"/>
        <w:ind w:firstLine="720"/>
        <w:jc w:val="both"/>
        <w:rPr/>
      </w:pPr>
      <w:r>
        <w:rPr>
          <w:rFonts w:cs="Trebuchet MS" w:ascii="Trebuchet MS" w:hAnsi="Trebuchet MS"/>
        </w:rPr>
        <w:t xml:space="preserve">Mark, esta es </w:t>
      </w:r>
      <w:r>
        <w:rPr>
          <w:rFonts w:cs="Trebuchet MS" w:ascii="Trebuchet MS" w:hAnsi="Trebuchet MS"/>
          <w:caps/>
        </w:rPr>
        <w:t>Aurelia.</w:t>
      </w:r>
      <w:r>
        <w:rPr>
          <w:rFonts w:cs="Trebuchet MS" w:ascii="Trebuchet MS" w:hAnsi="Trebuchet MS"/>
        </w:rPr>
        <w:t xml:space="preserve">  Había un poco de lo mismo.  No me sentí en la segunda experiencia tan tironeada magnéticamente y como usted dijo conéctense a la vibración de la tierra, justo antes de decirlo usted sentí la aceleración, ¿sería la aceleración de la rejilla?  Pienso que quizás fue eso y yo no estaban tan consciente de ello justo cuando usted nos lo señaló.  Y eso me lleva a la siguiente pregunta:  ¿Alivian estos espacios las situaciones extremas que actualmente se producen en el planeta y que se relacionan tanto con las vibraciones de baja frecuencia que son peligrosas para la vida consciente, así como esas otras vibraciones sónicas superiores fuera de equilibrio, tales como las que vienen del proyecto HAARP y otras frecuencias sónicas similares que afectan a las criaturas del planeta?  Tengo curiosidad por saber como esto alivia lo que está sucediendo vibracionalmente ahora en el planeta. </w:t>
      </w:r>
    </w:p>
    <w:p>
      <w:pPr>
        <w:pStyle w:val="Normal"/>
        <w:ind w:firstLine="720"/>
        <w:jc w:val="both"/>
        <w:rPr/>
      </w:pPr>
      <w:r>
        <w:rPr>
          <w:rFonts w:cs="Trebuchet MS" w:ascii="Trebuchet MS" w:hAnsi="Trebuchet MS"/>
          <w:caps/>
        </w:rPr>
        <w:t>Mark:</w:t>
      </w:r>
      <w:r>
        <w:rPr>
          <w:rFonts w:cs="Trebuchet MS" w:ascii="Trebuchet MS" w:hAnsi="Trebuchet MS"/>
        </w:rPr>
        <w:t xml:space="preserve">  Lo que ustedes hacen tendrá y tiene ramificaciones en el planeta en la 3D, pero la mayoría de las ramificaciones están realmente en la dimensión superior, porque en verdad lo que sucede en la 3D no es.....</w:t>
      </w:r>
    </w:p>
    <w:p>
      <w:pPr>
        <w:pStyle w:val="Normal"/>
        <w:ind w:firstLine="720"/>
        <w:jc w:val="center"/>
        <w:rPr>
          <w:rFonts w:ascii="Trebuchet MS" w:hAnsi="Trebuchet MS" w:cs="Trebuchet MS"/>
        </w:rPr>
      </w:pPr>
      <w:r>
        <w:rPr>
          <w:rFonts w:cs="Trebuchet MS" w:ascii="Trebuchet MS" w:hAnsi="Trebuchet MS"/>
        </w:rPr>
        <w:t>(FIN)</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Serie De Los Portales De Poder</w:t>
    </w:r>
  </w:p>
  <w:p>
    <w:pPr>
      <w:pStyle w:val="Normal"/>
      <w:jc w:val="center"/>
      <w:rPr/>
    </w:pPr>
    <w:r>
      <w:rPr>
        <w:rFonts w:cs="Trebuchet MS" w:ascii="Trebuchet MS" w:hAnsi="Trebuchet MS"/>
        <w:bCs/>
        <w:smallCaps/>
        <w:shadow/>
        <w:sz w:val="18"/>
        <w:szCs w:val="18"/>
      </w:rPr>
      <w:t xml:space="preserve">Parte II: El Poder De Ser </w:t>
    </w:r>
    <w:r>
      <w:rPr>
        <w:rFonts w:cs="Trebuchet MS" w:ascii="Trebuchet MS" w:hAnsi="Trebuchet MS"/>
        <w:smallCaps/>
        <w:shadow/>
        <w:sz w:val="18"/>
        <w:szCs w:val="18"/>
      </w:rPr>
      <w:t xml:space="preserve">– </w:t>
    </w:r>
    <w:r>
      <w:rPr>
        <w:rFonts w:cs="Trebuchet MS" w:ascii="Trebuchet MS" w:hAnsi="Trebuchet MS"/>
        <w:bCs/>
        <w:smallCaps/>
        <w:shadow/>
        <w:sz w:val="18"/>
        <w:szCs w:val="18"/>
      </w:rPr>
      <w:t>Nº 5</w:t>
    </w:r>
    <w:r>
      <w:rPr>
        <w:rFonts w:cs="Trebuchet MS" w:ascii="Trebuchet MS" w:hAnsi="Trebuchet MS"/>
        <w:smallCaps/>
        <w:shadow/>
        <w:sz w:val="18"/>
        <w:szCs w:val="18"/>
      </w:rPr>
      <w:t xml:space="preserve"> – </w:t>
    </w:r>
    <w:r>
      <w:rPr>
        <w:rFonts w:cs="Trebuchet MS" w:ascii="Trebuchet MS" w:hAnsi="Trebuchet MS"/>
        <w:bCs/>
        <w:smallCaps/>
        <w:shadow/>
        <w:sz w:val="18"/>
        <w:szCs w:val="18"/>
      </w:rPr>
      <w:t>Poder Y Creación</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Times New Roman" w:hAnsi="Times New Roman" w:cs="Times New Roman"/>
      <w:b/>
      <w:bC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09:00Z</dcterms:created>
  <dc:creator>Anita</dc:creator>
  <dc:description/>
  <cp:keywords/>
  <dc:language>en-US</dc:language>
  <cp:lastModifiedBy>pc</cp:lastModifiedBy>
  <dcterms:modified xsi:type="dcterms:W3CDTF">2005-12-15T23:24:00Z</dcterms:modified>
  <cp:revision>4</cp:revision>
  <dc:subject/>
  <dc:title>SERIE DE LOS PORTALES DE PODER</dc:title>
</cp:coreProperties>
</file>