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MARK Siendo un Maestro – INICIACIÓN Y SANACIÓN</w:t>
      </w:r>
    </w:p>
    <w:p>
      <w:pPr>
        <w:pStyle w:val="Normal"/>
        <w:jc w:val="center"/>
        <w:rPr>
          <w:rFonts w:ascii="Trebuchet MS" w:hAnsi="Trebuchet MS" w:cs="Trebuchet MS"/>
          <w:b/>
          <w:b/>
          <w:i/>
          <w:i/>
          <w:sz w:val="22"/>
          <w:szCs w:val="22"/>
          <w:lang w:val="es-ES_tradnl"/>
        </w:rPr>
      </w:pPr>
      <w:r>
        <w:rPr>
          <w:rFonts w:cs="Trebuchet MS" w:ascii="Trebuchet MS" w:hAnsi="Trebuchet MS"/>
          <w:b/>
          <w:i/>
          <w:sz w:val="22"/>
          <w:szCs w:val="22"/>
          <w:lang w:val="es-ES_tradnl"/>
        </w:rPr>
        <w:t>Disco Nº 2 - Canalizado por Jonette Crowley</w:t>
      </w:r>
    </w:p>
    <w:p>
      <w:pPr>
        <w:pStyle w:val="Normal"/>
        <w:jc w:val="center"/>
        <w:rPr>
          <w:rFonts w:ascii="Trebuchet MS" w:hAnsi="Trebuchet MS" w:cs="Trebuchet MS"/>
          <w:b/>
          <w:b/>
          <w:i/>
          <w:i/>
          <w:sz w:val="22"/>
          <w:szCs w:val="22"/>
          <w:lang w:val="es-ES_tradnl"/>
        </w:rPr>
      </w:pPr>
      <w:r>
        <w:rPr>
          <w:rFonts w:cs="Trebuchet MS" w:ascii="Trebuchet MS" w:hAnsi="Trebuchet MS"/>
          <w:b/>
          <w:i/>
          <w:sz w:val="22"/>
          <w:szCs w:val="22"/>
          <w:lang w:val="es-ES_tradnl"/>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rPr>
      </w:pPr>
      <w:r>
        <w:rPr>
          <w:rFonts w:cs="Trebuchet MS" w:ascii="Trebuchet MS" w:hAnsi="Trebuchet MS"/>
          <w:sz w:val="16"/>
        </w:rPr>
        <w:t xml:space="preserve">© 2005 – </w:t>
      </w:r>
      <w:hyperlink r:id="rId2">
        <w:r>
          <w:rPr>
            <w:rStyle w:val="InternetLink"/>
            <w:rFonts w:cs="Trebuchet MS" w:ascii="Trebuchet MS" w:hAnsi="Trebuchet MS"/>
            <w:color w:val="000000"/>
            <w:sz w:val="16"/>
          </w:rPr>
          <w:t>www.jonettecrowley.com</w:t>
        </w:r>
      </w:hyperlink>
    </w:p>
    <w:p>
      <w:pPr>
        <w:pStyle w:val="Normal"/>
        <w:jc w:val="both"/>
        <w:rPr>
          <w:rFonts w:ascii="Trebuchet MS" w:hAnsi="Trebuchet MS" w:cs="Trebuchet MS"/>
          <w:sz w:val="16"/>
          <w:lang w:val="es-ES_tradnl"/>
        </w:rPr>
      </w:pPr>
      <w:r>
        <w:rPr>
          <w:rFonts w:cs="Trebuchet MS" w:ascii="Trebuchet MS" w:hAnsi="Trebuchet MS"/>
          <w:sz w:val="16"/>
          <w:lang w:val="es-ES_tradnl"/>
        </w:rPr>
        <w:t>JULIO 2004 – Conferencia de Verano</w:t>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numPr>
          <w:ilvl w:val="0"/>
          <w:numId w:val="2"/>
        </w:numPr>
        <w:jc w:val="both"/>
        <w:rPr>
          <w:rFonts w:ascii="Trebuchet MS" w:hAnsi="Trebuchet MS" w:cs="Trebuchet MS"/>
          <w:lang w:val="es-ES_tradnl"/>
        </w:rPr>
      </w:pPr>
      <w:r>
        <w:rPr>
          <w:rFonts w:cs="Trebuchet MS" w:ascii="Trebuchet MS" w:hAnsi="Trebuchet MS"/>
          <w:lang w:val="es-ES_tradnl"/>
        </w:rPr>
        <w:t>INICIACIÓN DEL DISCO SOLAR</w:t>
      </w:r>
    </w:p>
    <w:p>
      <w:pPr>
        <w:pStyle w:val="Normal"/>
        <w:numPr>
          <w:ilvl w:val="0"/>
          <w:numId w:val="2"/>
        </w:numPr>
        <w:jc w:val="both"/>
        <w:rPr>
          <w:rFonts w:ascii="Trebuchet MS" w:hAnsi="Trebuchet MS" w:cs="Trebuchet MS"/>
          <w:lang w:val="es-ES_tradnl"/>
        </w:rPr>
      </w:pPr>
      <w:r>
        <w:rPr>
          <w:rFonts w:cs="Trebuchet MS" w:ascii="Trebuchet MS" w:hAnsi="Trebuchet MS"/>
          <w:lang w:val="es-ES_tradnl"/>
        </w:rPr>
        <w:t>SANACIÓN DEL DIVINO FEMENINO Y MASCULIN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caps/>
          <w:lang w:val="es-ES_tradnl"/>
        </w:rPr>
      </w:pPr>
      <w:r>
        <w:rPr>
          <w:rFonts w:cs="Trebuchet MS" w:ascii="Trebuchet MS" w:hAnsi="Trebuchet MS"/>
          <w:caps/>
          <w:lang w:val="es-ES_tradnl"/>
        </w:rPr>
        <w:t>Jonette:</w:t>
      </w:r>
    </w:p>
    <w:p>
      <w:pPr>
        <w:pStyle w:val="Normal"/>
        <w:jc w:val="both"/>
        <w:rPr>
          <w:rFonts w:ascii="Trebuchet MS" w:hAnsi="Trebuchet MS" w:cs="Trebuchet MS"/>
          <w:caps/>
          <w:lang w:val="es-ES_tradnl"/>
        </w:rPr>
      </w:pPr>
      <w:r>
        <w:rPr>
          <w:rFonts w:cs="Trebuchet MS" w:ascii="Trebuchet MS" w:hAnsi="Trebuchet MS"/>
          <w:caps/>
          <w:lang w:val="es-ES_tradnl"/>
        </w:rPr>
      </w:r>
    </w:p>
    <w:p>
      <w:pPr>
        <w:pStyle w:val="Normal"/>
        <w:jc w:val="both"/>
        <w:rPr/>
      </w:pPr>
      <w:r>
        <w:rPr>
          <w:rFonts w:cs="Trebuchet MS" w:ascii="Trebuchet MS" w:hAnsi="Trebuchet MS"/>
          <w:caps/>
          <w:lang w:val="es-ES_tradnl"/>
        </w:rPr>
        <w:tab/>
        <w:t>M</w:t>
      </w:r>
      <w:r>
        <w:rPr>
          <w:rFonts w:cs="Trebuchet MS" w:ascii="Trebuchet MS" w:hAnsi="Trebuchet MS"/>
          <w:lang w:val="es-ES_tradnl"/>
        </w:rPr>
        <w:t xml:space="preserve">e he presentado ayer, o quizás no lo hice y hay algunas personas que necesitan saberlo, yo soy Jonette Crowley de Denver, Colorado, y es una gran alegría el estar aquí.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uve escuchando a Geoffrey y Tobías y Geoffrey estaba hablando acerca de estas orugas. Ustedes saben que yo llegue a escuchar a esas orugas anteriormente, saben, cuando dijeron que ellas preferirían ser bien parecidas y así, y tener más piernas y justo cuando ellas tuvieron esa conversación, pasó volando una mariposa y una de esas orugas le dijo a la otra: nunca conseguirás que me eleve en una de esas cosas. (Risas de la audiencia y aplaus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Me gustaría aprovechar esta oportunidad para agradecer a Leslie y a Rory por su visión. Todos nosotros nos hemos beneficiado de su visión y grandiosidad, (aplausos) y a todos esos voluntarios porque ustedes realmente fueron los que sostuvieron esa luz, esa luz central.</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en el día de hoy quiero continuar mi historia y compartir algo que he olvidado puntualizar en el día de ayer, y entonces vamos a hacer que esa historia nos avance hacia por lo menos una iniciación, y si tenemos tiempo y resulta adecuado para el Espíritu, vamos a asegurarnos de que haya tiempo, otra iniciación. Este es un gran día, hemos tenido esa iniciación, hemos tenido cambios del ADN, luego ese trabajo que vos Kevin hiciste, Guauuu... qué dí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ctualmente, en este tiempo de transición los velos están muy finos y es eso lo que estamos notando, hay tanta gente que está despertando. Y nosotros hemos sido atraídos a lugares de poder, porque ese es un hecho doble, porque si ustedes van a un lugar de poder en la Tierra o a un lugar en donde se encuentran las líneas Ley, no solamente es el momento en el que los velos están finos, sino que en ese lugar los velos son fin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Así que cuando estuve caminando por la Senda de los Incas, tantas cosas convergieron para mi. No esperaba tener un tiempo milagroso, yo esperaba hacer un viaje con algunos buenos amigos y tener algunas buenas meditacion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TextBodyIndent"/>
        <w:rPr/>
      </w:pPr>
      <w:r>
        <w:rPr>
          <w:rFonts w:cs="Trebuchet MS" w:ascii="Trebuchet MS" w:hAnsi="Trebuchet MS"/>
        </w:rPr>
        <w:t xml:space="preserve">Lo que no les dije es que antes de embarcarme en mi viaje a Perú una cosa muy rara sucedió. Yo estaba buscando al guía adecuado, hablé con una amiga mía en Estocolmo y ella hace estos viajes a Perú todo el tiempo, y me dijo: “Tengo ese guía, Malku, y él es maravillos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le mande un email a este hombre, sus precios fueron buenos, me fijé en su página web y él tenía el aspecto de un chamán, eso es importante, y él dio un itinerario que estaba de acuerdo con lo que yo había visualizado, así que comencé un intercambio de email’s con este chamán peruano, que vive en Cuzco. Simplemente acerca de detalles de hoteles y esas cosas, pero algo raro sucedió. Cuando me fijé en su página web y cuando leí sus email’s muy ordinarios. Especialmente cuando él los firmaba tu Hermano Andino, algo muy grande se abrió en mi corazó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Pensé, esto es raro, tengo email’s con una cantidad de personas, pero generalmente mi corazón no está tan abierto. Y cuanto más email’s recibía, nunca hablé con el hombre, tanto más sentía un parentesco con él hasta el punto en el que les estuve contando a mis amigas, no se lo conté a mi esposo (risas), les estuve diciendo a mis amigas, “saben, yo me he enamorado de un chamán andino”, yo pensé que era mejor que le dijese a Malku de que tenía esos sentimientos hacia él. Bueno lo disminuí un poco, le dije a mi esposo, “Ed, siento que me estoy enamorando o tengo ese amor profundo hacia Malku, pero te prometo que no me voy a escapar con él”.</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estuve en la conferencia de Geoff y Linda en este verano y le contaba a un amigo con el cual estaba cenando esa noche, en Santa Fe, y que también iba a ir a Perú conmigo acerca de esta conexión, y en la cena repentinamente mi amigo, que también es psíquico y al cual recurro en crisis, y repentinamente dice, “Malku se encuentra aquí”, y le pregunté qué es lo que quería decir y me respondió, “Su energía acaba de entrar”. En ese momento me sentí como nunca antes me había sentido, sentí la presencia de alguien. Algunos de ustedes lo sienten, lo puedo ver. Las lágrimas descendieron por mis mejillas y dije, “Oh, no, porque en ese momento las palabras que me llegaron eran que es mi alma gemel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Yo no esperaba que mi vida fuese desbaratada, tengo un matrimonio realmente bueno, una vida realmente buena, y así que traté de segmentar eso. Saben, seguir con mis asuntos y aún seguir embromando acerca de ello, hasta que llegué a Cuzco y Malku sube al avión y veo la parte trasera de su cabeza, el largo pelo negro y él se da vuelta y sonríe y yo me derretí.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penas puedo hablar, incluso ahora. Y la razón por la cual cuento esta historia es porque hubo muchos, muchos milagros que me pasaron y que creo que pasaron en Perú para abrir mi experiencia pero también para capacitarme para traer alguna sabiduría ancestral a los grupos. Y pienso que conociendo a Malku y a su energía, y reconociendo eso, ello realmente me puso en un vórtice más eleva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me gustaría retroceder y terminar esa parte de la historia que había olvidado ayer. Yo les comenté acerca de ordenar a esa montaña y les conté que escuché que una montaña en particular me respondió “Esperábamos ser ordenado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 la mañana siguiente no pude esperar para levantarme. Me levanté a las cinco pasando por encima de mi esposo y de mi hermana, para ponerme toda mi ropa abrigada, porque yo quería estar en la montaña cuando se levantaba el sol, y cuando la luna llena se pone, porque esta es la luna llena en agosto en Machu Pichu.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Trepé hacia la cima de la montaña y el sol justo estaba saliendo, y doy un agradecimiento y gracias hacia las cuatro direcciones y estuve bastante rato sola hasta que el guía peruano subió. Él trae té de coca, tomo un poco, y le digo “Esa montaña, allí, ¿cuál es su nombre?”. Él me respondió, “Oh, ese es Salcontai”, dije bien, “¿qué es lo que eso quiere decir?”, ese es el salvaje, la montaña que no puede ser doblegad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Fíjense en el significado de eso, la montaña, la montaña más imponente de los Andes, que tiene un nombre, “El que no puede ser doblegado”, dijo “Estamos esperando, estamos esperando que nos ordene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sí que ese día bajamos a Machu Pichu. Tenía una amiga, Marlene, que estaba en ese viaje, y un sanador psíquico le había dicho que en algún momento durante el viaje yo la iba a iniciar a ella y tanto ella como yo íbamos a saber lo que eso significaba y cuándo hacerl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Quién fue a Machu Pichu?, lo he preguntado antes, ¿no es así?. Bien, ustedes ven la foto clásica de Machu Pichu, aquí está todo y aquí está esa montaña alta (mostrando diapositiva). La estructura más importante es la pirámide del sol que está por encima del resto de Machu Pichu. En la parte superior de la misma se halla un templo que ellos llaman “El Puesto de Unión con el Sol”.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Nosotros, todo un grupo, hemos subido allí, Malku habla acerca de lo que él cree, porque él recuerda algunas de las razones originales de esas piedras y él nos está contando lo que sabe. De todas maneras, por ejemplo: “Jonette, ¿no es este un buen lugar para iniciar a Marlene”, yo realmente no creí que iba a funcionar, así que dije que no, eso es en el Lago Titicaca. Y así que ignoré eso, subimos y Malku está hablando con todos, y yo en cierta forma me separé y fui a esa plataforma. Estuve caminando por ahí, a 360º por encima de Machu Pichu, como un turista, cuando caminas como un turista en cierta forma estás como aflojado y tienes tu mochila sobre tu espalda, y yo hice eso por un breve tiempo y repentinamente veo que ya no estoy caminando como un turist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Mi cabeza está levantada, los hombros rectos y estoy derecha en cierta forma y lo hago por un cierto tiempo hasta que lo noto, y pensé, “Ah, no estoy caminando como Jonette, yo pienso que este lugar me pertenece”, “yo siento que soy una sacerdotisa aquí y este debe ser el momento”. Me fui a buscar a Marlene, ella se encontraba entre el gentío, pero estaba llorando. Cuando la llamé, ella sabía, las lágrimas corrían sobre sus mejilla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nos encaminamos hacia esa plataforma e hicimos una iniciación acerca de la cual yo no sé nada, pero por supuesto le doy las gracias. Es un Feng Shui malo el fracasar (risas de la audiencia), realmente malo. Así que proseguimos para recordar, no recordé las palabras que tendría que haber dicho, pero recordaba las energías y simplemente recordé lo que hacer.</w:t>
      </w:r>
    </w:p>
    <w:p>
      <w:pPr>
        <w:pStyle w:val="TextBodyIndent"/>
        <w:rPr/>
      </w:pPr>
      <w:r>
        <w:rPr>
          <w:rFonts w:cs="Trebuchet MS" w:ascii="Trebuchet MS" w:hAnsi="Trebuchet MS"/>
        </w:rPr>
        <w:t xml:space="preserve">Les hablé ayer acerca de recordar el poder de la Pequeña Mujer de Búfalo Blanco y dije que no se trataba de ser ella, sino que se trata de aceptar otro nivel de grandeza, porque eso se precisará. Se necesitó a fin de iniciar a Marlene, pero ese no fue el gran secreto. Tuvimos una ceremonia invocando a la luna llena, la noche en Machu Pichu era hermosa.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l día siguiente tomamos el tren de regreso a Cuzco y yo no me sentí poderosa para nada en el tren y estoy un poco pegote con mi esposo, un poco triste e irritable, y pensé “No debería estar de esta forma, todos hemos subido, nuestro equipaje está aquí, ¿qué es lo que está pasand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 los velos se abrieron y recordé ser esa sacerdotisa de Machu Pichu, siendo llamada por el emperador de regreso a Cuzco, porque psíquicamente era sabido que los españoles iban a llegar y el emperador estaba llamándome a mi y a todos los sacerdotes y sacerdotisas para que regresen a Cuzco, porque íbamos a abandonar la ciudad sagrada de Machu Pichu, porqué el no quería que toda la gente con conocimientos estuviese en un solo lugar, porque le temía a los españoles que iban a llegar en busca de la sabiduría. Por supuesto, ¿por qué otra cosa iban a venir?, el oro. Esto no era nada que tenía una importancia real para los Inca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sí que cuando estuve en el tren recordé esa increíble tristeza de perder todo lo de la comunidad espiritual. Recordé encontrarme con el emperador Inca, y que se me dijo que tendríamos que ir incógnito, desprendernos y convertirnos en campesinos simples, porque él no podía tener a toda la sabiduría junt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n esa época, en el templo del Sol en Cuzco, había un gran Disco dorado. La leyenda del Disco dorado que se hallaba en el templo del Sol en Cuzco dice que provenía de Lemuria y de que antes de que Lemuria se hundiese, hubo siete grandes Caballeros o grandes Maestros de Lemuria y a ellos se les dijo que la gente de los Andes actualmente lo estaba llamando Lemuria. Se les dijo que ellos sabían que Lemuria se iba a hundir, yo no realmente no sé nada acerca de ello, pero es el continente perdido en el Pacífic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 así al caballero Amare Meru se le dijo que lleve el Disco sagrado, era un disco físico, el Disco Sagrado del Sol desde Lemuria a los Andes y originalmente fue llevado a un templo en el Lago Titicaca, porque anteriormente a los Incas, el centro de la civilización se encontraba alrededor del Lago Titicaca y alrededor de Bolivia, en esa área. Entonces es ahí donde se encontraba el Disco Solar.</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l Disco Solar es casi una computadora cósmica, se conecta a través del Gran Sol Central. El mismo contiene códigos y claves para las activaciones. Contiene el acceso a la sabiduría. Esto es lo que hace. Los Egipcios, los Aztecas, los Mayas, los Incas, todos ellos sabían acerca de este Disco Solar. Si ustedes se fijan en la mitología Egipcia, Osiris tiene un Disco Solar sobre su cabeza, tal como lo tiene Horu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sí que este Disco Solar, cuando llegaron los Españoles tenía que ser ocultado. Así que los Incas realmente lo tomaron y lo llevaron de regreso al Lago Titicaca y yo en realidad físicamente no sé, si lo hundieron en el lago, pero lo que sí sé es que lo elevaron a lo etérico, debido que en aquel entonces era peligroso el que alguien tuviera acceso a ese conocimiento y cayera en manos de gente que ni siquiera era humana, tal como les parecía a esta gente más sagrada.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Después de la Convergencia Armónica en 1987, está comenzando a ser accesible. Así que yo quiero compartir lo que sé acerca de ese Disco Solar, después de tomar un poco de agu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Tobías habló acerca de estar en nuestro poder, y no estoy enseñando las enseñanzas de alguien otro, y eso también me corresponde a mi como canal. Lo que quiere decir el no ocultarme detrás de Águila Blanca o Mark, quienes son seres grandiosos, con los cuales estoy haciendo mi negocio por ahí, y a quienes he llegado a confiar y a amar.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Y así es, que yo estuve en Perú y algunas cosas notables sucedieron, las que sacaron la alfombra debajo de mis pies, por así decirlo. Yo pienso que debido a que Malku es un chamán y es mi alma gemela, él fue capaz de crear un espacio, varias veces, que me elevó a dimensiones increíblemente elevada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Después del tren a Cuzco nos bajamos y a mi se me había dicho que yo tenía que ir a Perú, y que una de las cosas que teníamos que hacer era la sanación de la Tierra, y tenía que ser completa, así que Águila Blanca dijo, en forma muy enigmática, porque yo pregunté “¿Y cómo voy a saber si lo hice?”, porque yo he hecho esas cosas esotéricas y ellas no compensan y uno está seguro de haberlas completado. Así que las palabras fueron, que la sanación tiene que ser hecha en la fecha en la que la serpiente abandona la guarida. Esto no significó nada para mi, pero esperé que cuando llegase a Perú eso iba a significar alg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Malku dijo que íbamos a ir a una caverna de iniciación, a la cual se llama “La caverna de la serpiente”, bien se pueden imaginar que los pelos de mi cuello se me pararon de punta. Así que entramos en esa caverna y yo estaba llorando de antemano. Nos sentamos ahí, una caverna muy pequeña, y se podía decir que había sido un lugar de iniciaciones durante milenios, mucho antes de los Incas. Nosotros pensamos que fueron los Incas con todo ese poder y conocimiento, pero no lo fueron, fueron seres de las estrellas anteriormente en los Ande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sí que Malku hace su tamborileo y tiene sus plumas de Cóndor que anda agitando, y suena como que un Cóndor está a punto de asentarse encima de uno y yo me fui muy alt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hora, Águila Blanca y Mark tienen esa promesa, de que cuando abro mi boca, en las primeras frases yo voy a decir “Bienvenidos, este es Mark y este es Águila Blanca” para que yo pueda saber que he establecido la conexión correcta.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Estuve sentada ahí y digo, la sorpresa la tuve yo, yo dije “Yo soy la mujer de la gente del búfalo, yo soy Kumara de los Incas”, ¿quién es Kumara?, y prosigo diciendo desde mi propio poder, no canalizando, porque yo sé cuando yo lo soy, esa increíble meditación de sanación en la caverna de la serpiente.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ctualmente dispongo de todo el viaje, todas las meditaciones que hice, y también las ceremonias que Malku hizo, en CD y casette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Una vez que uno recuerda el nombre Kumara, y entonces Malku dijo esa noche porque no vienes a mi departamento en Cuzco ya que voy a hacer otra pequeña ceremonia antes de cenar. Bien. Vamos a su departamento, es una caverna de chamán, apenas uno puede entrar, hay cortinados, cristales, hay bols Tibetanos, hay plumas, hay comida, hay tambores. Él se pone algo chamánico y tiene pequeñas banquetas y yo me siento ahí, agradecida y divertida, ya que son mis vacacione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Estoy sentada y él comienza el tamborileo y toca las flautas y cosas así. Repentinamente mi cuerpo comienza a moverse como si fuese un tambor, o como si fuese un instrumento siendo tocado por la energía, y a aquellos de ustedes que son músicos, esto les pasa todo el tiempo, pero yo no canto, no bailo, mi cuerpo no se mueve.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se estuvo moviendo bastante y pensé que debería estar asustada, pero que estaba bien, mucho, mucho y luego veo que yo estoy en un mundo distinto, está ahí esa enorme pirámide que me mira como que es mía y es una pirámide de cuatro lados, con una pequeña caja en la cima. Esa enorme pirámide, yo la presentaba, yo sé lo suficiente que cuando viajo hacia esas dimensiones más elevadas, que uno no llega a ningún lado sin conseguir permis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en la voz más fuerte, y no lo digo en voz alta porque Malku está haciendo su tamborileo y todo, yo me escucho a mi misma decir “Yo soy Kumara, mi gente está lista y ordeno la admisión”, oh, perdón, en primer lugar tenía que decir que no había nadie ahí, así que lo dije nuevamente, me sorprendí por mi fuerza, dije “¿Quién custodia este lugar?”, nadie aparece, está totalmente vací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Así que la segunda vez digo “¿Quién custodia este lugar?”, nadie. La tercer vez, “¿Quién custodia este lugar?” y veo a estos pequeños seres etéricos transparentes todo alrededor del perímetro de la pirámide. Así que, sé que ellos no son el líder, entonces una parte mía es esa Kumara y parte mía está pensando, que loco, porque la próxima cosa que digo es “Llévenme ante su líder”, y al mismo tiempo pienso que esto realmente es una tontería (risas de la audiencia), estoy temblando y todo eso y teniendo esa increíble experienci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cuando dije por tercera vez, estos pequeños seres etéricos desaparecen y ahí está ese enorme guardián, casi tan grande como la pirámide, tiene una capa de plumas. Así que no sé, me fijé en algunos Señores Mayas, como códigos clásicos, su nombre y él es muy prominente y es ahí que le digo, “Yo soy Kumara, mi gente está lista y tengo que entrar”. Él desapareció y ahora estoy en el interior de la pirámide.</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Hay siete escalones, no había notado esto con anterioridad, siete escalones iluminados, porque yo me había dicho a mi misma con anterioridad al viaje que “Que mi senda siempre sea iluminada”, así que había escalones iluminados, subo por la escalera y en la cima ¿qué hay?, el Disco Solar.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o ni siquiera estaba pensando en el Disco Solar. Así que ahí está ese enorme Disco Solar, con su energía emanando desde fuera de este mundo, en parte casi me fríe, pero yo soy fuerte y dije “Yo estoy lista para recibir los códigos y las claves que la humanidad – apenas puedo hablar – que la humanidad ahora puede aceptar”. Yo supe lo suficiente, no como para decir todo. Yo dije que estaba lista para asumir lo que podemos recibir ahora y el movimiento en mi cuerpo fue asombroso, yo tuve un medicamento ahí que estaba listo para darme una inyección contra alguna clase de espasmo.</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Y se descargó, así que lo que vamos a darles en el día de hoy y en realidad, no lo he dado a un grupo sino que lo he compartido con la gente que estuvieron en Perú y a los que inicié con los códigos – uf ya me siento acalorada, hace tanto calor - . Así que lo que vamos a hacer es que voy a invocar a mi guía Mark, él quiere que yo les diga que él es mi asistente. Es muy importante que yo reciba estos códigos como un ser humano, volviendo a lo que Tobías dijo anteriormente, “Nuestros guías nos han guiado para llegar hasta aquí, ahora ellos están ascendiendo, ellos se retiran de sus posiciones y a nosotros se nos invoca para que sostengamos las posiciones que nuestros guías habían sosteni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La razón por la cual la puerta en esa pirámide se abrió es porque yo no fui con una entidad, lo encontré yo misma como un humano. Así que nosotros vamos a conseguir esos códigos como humanos, así que yo voy a introducir esos códigos, Mark me ayudará. Lo que él me dice es que cada uno de ustedes los obtendrá hasta el punto en que están listos, porque nosotros somos ansiosos y decimos “los quiero a todos” porqué no sé cuando vuelvo a ver a Jonette, no pidan esto. Los mismos estarán ahí de acuerdo a la secuencia de activación que ustedes mismos hacen, y no es un favor el pedir más de lo que están listos para incorporar.</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Saben, cuando ustedes miran las imágenes de los antiguos, diosas y dioses de Egipto, si alguna vez ven el Disco Solar este generalmente se halla en su tocado. Cuando yo por primera vez me conecté con el Disco Solar, eso fue de hecho en la Conferencia en Santa Fe, cuando estuve canalizando frente a más de 300 personas, le dije a Mark “Mark, yo le quiero dar a este gente todo lo que podamos” y mientras estaba canalizando eso, ese Disco Solar estaba sobre mi pecho. Me sorprendió porque no estaba pensando en el mism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lo que nos damos cuenta es que para los Egipcios, el Disco Solar se encontraba sobre su cabeza. Ahí a donde estamos avanzando ahora, el Disco Solar es parte de nuestro corazón. Así que está iniciación será a su corazón. ¿Están listos, están sintiendo algo? Bien, me disculpo de antemano porque no les hice firmar una dispensa, lo debería haber hecho. (Risas de la audiencia)</w:t>
      </w:r>
    </w:p>
    <w:p>
      <w:pPr>
        <w:pStyle w:val="TextBodyIndent"/>
        <w:ind w:hanging="0"/>
        <w:rPr>
          <w:rFonts w:ascii="Trebuchet MS" w:hAnsi="Trebuchet MS" w:cs="Trebuchet MS"/>
        </w:rPr>
      </w:pPr>
      <w:r>
        <w:rPr>
          <w:rFonts w:cs="Trebuchet MS" w:ascii="Trebuchet MS" w:hAnsi="Trebuchet MS"/>
        </w:rPr>
      </w:r>
    </w:p>
    <w:p>
      <w:pPr>
        <w:pStyle w:val="TextBodyIndent"/>
        <w:ind w:hanging="0"/>
        <w:rPr>
          <w:rFonts w:ascii="Trebuchet MS" w:hAnsi="Trebuchet MS" w:cs="Trebuchet MS"/>
        </w:rPr>
      </w:pPr>
      <w:r>
        <w:rPr>
          <w:rFonts w:cs="Trebuchet MS" w:ascii="Trebuchet MS" w:hAnsi="Trebuchet MS"/>
        </w:rPr>
        <w:t>INICIACIÓN DE LOS CÓDIGOS Y CLAVES DEL DISCO SOLAR DE MU</w:t>
      </w:r>
    </w:p>
    <w:p>
      <w:pPr>
        <w:pStyle w:val="TextBodyIndent"/>
        <w:ind w:hanging="0"/>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Comienza la música – Así que esta es la activación de los códigos y claves para la que están listos, del Disco Solar de Mu, que también es el Disco Solar de los Incas. Este Disco Solar de los Incas, tiene un disco correspondiente en los Himalayas. El Disco Solar de los Incas es el disco maestro para el poder femenino del universo. El Disco Solar que se halla enterrado bajo los Himalayas es el disco maestro para la energía masculina. Estos dos discos son los discos maestros, y ellos programan a otros diez discos que se encuentran en lo etérico en la actualidad.</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Estas energías también programan toda la puesta al día de la Tierra y toda la energía humana que está lista. Ustedes están penetrando en ella y están listos. Pausa prolongada con música.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Bienvenidos, este es Mark, nosotros seremos el narrador porque este canal se siente cómodo cuando nosotros hablamos. Las energías llegarán a través de este canal en la esencia del alma más elevada en la cual a ella se le llama Kumar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Les pedimos que cierren sus ojos y de ir inmediatamente hacia su conocimiento, hacia la esencia más elevada de su alma. Dejen que todo quede de lado salvo su Ser del Alma. Y si pueden, relájense. Estén seguros de que sus manos y sus pies no se hallan cruzados. Siéntanse bien derechos, los pies puestos firmemente en el suelo, la cabeza derecha, sin tener cosas en su regazo. Pausa siempre con trasfondo de músic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Las primeras energías del Disco Solar penetrarán a través de su chacra de la corona, abran su chacra de la corona. Ustedes no tienen que hacer nada ya que el Disco Solar tiene más inteligencia de la que ustedes tienen. Simplemente ábranse y dejen que las energías se muevan. Si su cuerpo se necesita mover, dejen que lo haga, es una gran cantidad de electricidad. Paus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La energía abrasa su cuerpo, a través de sus pies hacia dentro de la Tierra. Paus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Algunos de ustedes pueden estar notando que hay códigos, que hay símbolos, o energías o el sonido de las estrellas. Hay comunicación que está lista para entrar, esta senda de luz que está entrando por su chacra coronario. No hace falta que ustedes lo noten para que el mismo se imprima en ustedes.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Nosotros pedimos ahora que el volumen exacto, la frecuencia y definición de energías que son apropiados para ustedes ahora penetren claramente, limpiamente dentro de su alma, dentro de su cuerpo de luz y dentro de su Yo Físico. Nosotros pedimos esto ahora.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Traten de hacer que sus pensamientos sean silenciosos, a medida que la sabiduría de la activación se mueve hacia su alma, su cuerpo de luz, su cuerpo físico, tal como lo necesita.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Voy a controlar si está penetrando suavemente dentro de su cuerpo, de que todos los órganos están recibiendo las energías. No queremos puntos negros o puntos que están recibiendo demasiada luz, ustedes quieren que sea homogéneo en todo su interior. Paus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tamos esperando permitir la transmisión. Si necesitan expandir su conciencia, por favor háganlo. Esta activación actualmente ustedes la están recibiendo personalmente, pero es una activación universal, así que también la están recibiendo como un substituto para todos aquellos que no saben lo que ustedes saben, que no están en condiciones de recibir esto directamente, tal como ustedes lo pueden.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Dejen que su respiración se haga más regular y más profunda, dejen que sus músculos se relajen. Pausa sin músic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to fue el aperitivo, ahora les pedimos que pongan su – si es que quieren seguir avanzando, este es un buen punto para parar, si desean descansar ahora y de no proseguir – si desean no proseguir ahora, las energías les serán dadas en algún momento en el futuro y ustedes pueden decir, “esas energías que están esperando, queremos que se descarguen ahora”. Pausa con música de fondo muy suave</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Para aquellos de ustedes que desean continuar, lleven su conciencia a su corazón, hacia su corazón multidimensional, sintiéndolo abierto en muchas dimensiones, sin tiempo ni espacio. Sintiéndolo abierto hacia toda la divinidad y más allá.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Nosotros ahora pedimos que los códigos estelares, los códigos a través del Gran Sol Central, la divinidad más elevada de lo que nosotros estamos en condiciones de captar, pedimos esta activación, la secuencia de códigos y claves que sean recibidas ahora directamente hacia el interior de nuestro corazó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to es más suave para algunos de ustedes. Ahora es la transmisión completa de sabiduría cósmica, no es información, es sabiduría. La misma es dada en antiguos símbolos y códigos de frecuencia. Los mismos son leídos directamente por su Ser Espiritual, así que denle la bienvenida a estas energías a medida que penetran y se activan a través de su corazón.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Que su mente sea quieta, ustedes simplemente pueden ser observadores, la sabiduría de esta luz sabe exactamente lo que está haciendo. Pausa. Música más fuerte.</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Ustedes están pidiendo frecuencias para ustedes mismos para el futuro, para el destino de la humanidad. No todas estas frecuencias están activas ahora, ellas serán activadas a medida que ustedes avanzan hacia su iluminación y cuando ustedes lo precisen para su servici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Una vez que estas energías se integran en su interior, su Presencia va a activar a otros. Nosotros les pedimos que  no traten de activar a otros, quizás hasta dentro de unas semanas hasta que esto se asiente dentro de la materia. Han sido milenios desde que estas energías y códigos han coexistido en el mundo material. Paus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Estén seguros de que no han abandonado su cuerpo, sus pies siguen en el piso y su cabeza aún sigue levantada. Pausa</w:t>
      </w:r>
    </w:p>
    <w:p>
      <w:pPr>
        <w:pStyle w:val="TextBodyIndent"/>
        <w:rPr>
          <w:rFonts w:ascii="Trebuchet MS" w:hAnsi="Trebuchet MS" w:cs="Trebuchet MS"/>
        </w:rPr>
      </w:pPr>
      <w:r>
        <w:rPr>
          <w:rFonts w:cs="Trebuchet MS" w:ascii="Trebuchet MS" w:hAnsi="Trebuchet MS"/>
        </w:rPr>
        <w:t>Esperamos nuevamente que las energías reduzcan su velocidad.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mpleen su sexto sentido ahora para abrir su cuerpo, su Alma y su Espíritu para ver cómo ha cambiado y para ver lo que ustedes necesitan saber en este momento. Paus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Esta no es una activación que tendrán que volver a hacer en momento alguno. Paus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Nuevamente sientan que las energías se han dispersado en forma pareja en su cuerpo y en su aura.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Siéntanse a si mismos equilibrados ahora, siéntanse bastante físicos a medida que comienzan a retirar su percepción de su corazón, retirándose de esta activación, hacia dentro suyo como un to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Les pedimos que se enraícen a si mismos, pero ya no seguirán enraizándose en la Tierra. Imaginen que pueden enraizarse a si mismos en los éteres, en cualquier lado, holográficamente. Es distinto a lo que han hecho con anterioridad desde un mundo físico, pero este es el tipo de arraigarse que van a requerir a medida que se mueven en estas nuevas dimensiones. Es como si se estuvieran expandiéndose holográficamente, y eso los arraiga, porque ustedes se están haciendo universales, ustedes están recordando que son universale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Hagan unas cuantas inspiraciones profundas, puede ser de ayuda si ponen sus manos sobre sus rodillas, para llevar la energía a través de sus manos hacia sus pies, sea lo que sea que haga falta para que regresen más y más.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Qué gran iniciación, vamos a llevar de regreso a este canal para que pueda abrir sus ojos y ver cuántos de ustedes han quedado en el salón!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Por ahora, este es Mark, como el vocero para Kumara, y les damos las gracias. Paus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Sabemos que hay una cantidad de energía que anda revoloteando y eso está bien. Si se sienten un poco perdidos, si no están totalmente dentro de su cuerpo, entonces levanten su mano un poco y yo la voy a regresar a cualquiera. No es el momento para estar avergonzados, es importante que regrese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o los invito, no necesariamente a las expectativas de lo que esto hará. Para mi ha acelerado suavidad y ternura dentro mío. Mi creatividad está más fuerte que nunca antes. Mi habilidad para ver y saber cosas es mucho más clara. Mi matrimonio es mejor y yo sé que esto es solamente una pequeña fracción de lo que esta iniciación puede hacer.</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Una de las razones principales por las que nos preocupamos es que, lo que estamos introduciendo ahora desde el etérico, en nuestra generación, es debido, tal como lo dijo Mark, vamos a estar sosteniéndolo mediante nuestra Presencia, va a volver a brotar, la gente activamente va a comenzar a encarnar a lo que es el acceso directo a la sabiduría. Estos códigos contienen los secretos de las Escuelas de Misterios, ya no van a seguir siendo un misterio, ya no van a ser incorporados por rituales y eso es lo que están escuchando de tantos maestro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Utilicen este espacio porque ahora se encuentra en su interior, para ir a buscar respuestas, para buscar la divinidad, para buscar el poder para sanar a otros, pero mayormente para sanarse a si mismos, para sanar al planeta. Utilicen esto de cualquier manera que se abra frente a ustede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creo que no voy a estar en condiciones de hacer algo más, ¿cuánto tiempo me queda? (Le responden que suficiente) Está bien – risa – está bien, veremos si están listo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Esta otra va a ser mucho más integradora, pero solamente tengo que controlar, necesito que prendan un poco las luces para ver los campos energéticos. Yo he tomado el juramento que dice “Por encima de todo nunca produzcas dañ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Ustedes son muy sabios, déjenme continuar con la historia, para que ustedes simplemente puedan estar sentados. ¿Están bien? (risas de la audiencia) Tal como dije, yo siempre llevo mi remedio por si comienzo a convulsionarme en mi pequeña sill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Ni bien regresé a los Estados Unidos de Perú, no había estado en casa todavía todo un día, antes de que se me informara de que yo tenía que regresar a Perú por cuenta propia por una búsqueda de misión, antes del solsticio de Diciembre, lo cual es un tiempo por demás inconveniente porque es la época de la Navidad y es la estación de lluvias en Perú.</w:t>
      </w:r>
    </w:p>
    <w:p>
      <w:pPr>
        <w:pStyle w:val="TextBodyIndent"/>
        <w:ind w:hanging="0"/>
        <w:rPr>
          <w:rFonts w:ascii="Trebuchet MS" w:hAnsi="Trebuchet MS" w:cs="Trebuchet MS"/>
        </w:rPr>
      </w:pPr>
      <w:r>
        <w:rPr>
          <w:rFonts w:cs="Trebuchet MS" w:ascii="Trebuchet MS" w:hAnsi="Trebuchet MS"/>
        </w:rPr>
      </w:r>
    </w:p>
    <w:p>
      <w:pPr>
        <w:pStyle w:val="TextBodyIndent"/>
        <w:ind w:hanging="0"/>
        <w:rPr>
          <w:rFonts w:ascii="Trebuchet MS" w:hAnsi="Trebuchet MS" w:cs="Trebuchet MS"/>
        </w:rPr>
      </w:pPr>
      <w:r>
        <w:rPr>
          <w:rFonts w:cs="Trebuchet MS" w:ascii="Trebuchet MS" w:hAnsi="Trebuchet MS"/>
        </w:rPr>
        <w:t>SANACIÓN DEL DIVINO MASCULINO Y FEMENINO</w:t>
      </w:r>
    </w:p>
    <w:p>
      <w:pPr>
        <w:pStyle w:val="TextBodyIndent"/>
        <w:ind w:hanging="0"/>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Pero yo fui por 10 días en Diciembre, durante el solsticio, simplemente para seguirle al Espíritu y ver de lo que se trataba, qué se suponía tenía que hacer. Y yo estoy bendita o maldita con amigos psíquicos que me lo informan y así, una amiga psíquica de Nueva Orleáns me manda un email, ella es una experta en llamas gemelas, y ella me dice “Oh, vas a ir a Perú para sanar lo divino masculino y  femenino”. Bueno yo no sé lo que esto significa, pero mi esposo estaba un poco preocupad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Pero totalmente me fui a Perú, pasando tiempo con Malku, sabiendo que el Espíritu me iba a mostrar lo que tenía que hacer y renunciando a todo, renuncié incluso – es difícil decirlo – a si iba a regresar a Colorado. Yo no sabía en lo que me estaba metiendo, pero lo hice y lo que me gustaría hacer,  voy a cambiar la historia un poco y espero que esto se esté integran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l Lago Titicaca es conocido como el polo femenino del planeta. Los Himalayas son conocidos como el polo masculino. Desde tiempos antiguos a Cuzco se lo ha llamado el ombligo del mundo, la gente creía que es de ahí que descendía la gente. No lo sabemos, pero hay una antigua conexión entre las estrellas y las tempranas, tempranas gentes Andinas, la gente Lemuriana, hay muchas razas de seres anteriores a la humanidad, cuyos rastros son encontrados en el Lago Titicaca. Se encuentran rastros de Lemuria en las Islas del Pacífico.</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Así que el Lago Titicaca es un portal muy poderoso, dos de las mayores líneas Ley en toda la rejilla de la Tierra se entrecruzan en el Lago Titicaca. Hay una pequeña isla ahí, llamada la Isla de Amantan, es una vieja isla, es una isla pedregosa y pequeña, ellos solamente tienen algunas ovejas y cabras, no hay perros, ni policía, ni vehículos de tipo alguno. Hay que llegar ahí por lancha y cuando se llega, las señoras están en trajes muy tradicionales, se encuentran todas abajo en el puerto porque ellas quieren que usted elija su casa como un hospedaje, de tal forma que por 2 dólares por noche uno se queda con ellos, para obtener así una entrad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ambos llegamos a la Isla y la razón por la cual fuimos a esta Isla es porque hay dos templos mayores pre-incáicos en esta isla. Ahora bien, cuando ustedes piensan en templos, uno está pensando en esas hermosas estructuras pétreas que hicieron los Incas, pero estos antiguos templos no son ni aproximadamente tan hermosos, ellos son construidos con una piedra encima de otra pero sin la gracia y forma que los Incas emplearo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en el punto más elevado de este montaña pedregosa se encuentra el Templo de la Madre, un viejo, viejo templo. Básicamente es un cercamiento redondo, que en una época fue octogonal, pero ahora está quebrado y en su mayor parte es redondo, hecho de piedras apiladas la una sobre la otra, de una altura de unos 10 a 12 pie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En la otra parte de la Isla hay una montaña o colina que se parece mucho a una pirámide, no del mismo tamaño que el templo, y ahí está el templo de Pachatata, o el Templo del Padre. Se me ha dijo que es el único Templo del Padre en todos los Ande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Así que Malku y yo vamos a esta Isla y es dos días antes del solsticio de diciembre, y yo sé que esto es esto. No sé a qué se iba a parecer, así que medité y dije “Malku, mañana al amanecer tengo que ir al Templo de la Madre y tu tienes que ir al templo masculino, al Templo del Padre, y nosotros tenemos que conectar las energías divinas de todo el planeta, las masculinas y femeninas”. Y él lo recibe como si nada y dice, “Está bie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a la mañana siguiente alrededor de las 4 a.m. estamos escalando estas colinas. A las 4,30 hay un lugar en el que el sendero se separa, dijimos una oración, unimos las manos palma con palma, que he aprendido que es una antigua forma Lemuriana de comunicarse. Ellos se comunicaban telepáticamente e unían las palmas de las manos, e invocamos a todos los guías y yo me fui por mi lado y él por el suy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Tuve que quitar piedras de la puerta porque no se permite la entrada al templo, pero yo sabía que estaba en una misión cósmica. Quité las piedras, entré a gatas, hacía realmente frío. Las hierbas y el pasto han crecido por encima y solamente hay ese agujero. Ahí empotrado en ese santuario en un lugar elevado hay un falo, lo que es importante en un Templo de la Madre, y hay un lugar para sentarse. Así que me senté ahí y prendí mi grabadora y dije, “Dios, estoy list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 pedí, pedí algo increíble, pero solamente debido a los pasos que he compartido con ustedes, era de la Pequeña Mujer de  Búfalo Blanco, de Kumara, todo eso me llevó a tener la confianza para hacer lo que se me pedía hacer. Porque pensándolo, ¿quién soy yo, una chica blanca de un suburbio de Denver?. ¿Quién soy y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estuve sentada ahí y pedí que todas las energías femeninas del Universo pasasen a través mío, y yo sé que no solamente soy yo, sino porque estoy en este lugar realmente poderoso, y mi cuerpo comenzó a temblar tremendamente, durante mucho tiempo. Y luego se apaciguó y yo sabía que había incorporado las energías femeninas para todo el planeta, y en esa tranquilidad sentí movimiento y sabía que mi alma se estaba moviendo para Malku. Así que en esa tranquilidad yo me moví energéticamente para encontrarme con el varón y pude sentir que él venía, su energía, su energía bajando del Templo Masculin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Las energías fueron tremendas in crescendo. Estoy sentada ahí sola, congelándome de frío – bien pongámosle las palabras – teniendo un orgasmo cósmico. Las energías son increíbles, yo estoy presionando hacia delante y hacia atrás, el falo está acá arriba. La parte mía de Jonette está pensando que por lo menos estoy sintiendo calor (risas de la audiencia), y estoy pensando si estoy bien, si lo estoy haciendo bien, y todo lo demás, y la parte de Jonette, piensa, “sabes esto se debería sentir mejor”. Yo tengo que decir, que pienso que por no estar en mi cuerpo, sino que estaba en toda mi aura, porque no se sintió real sino que fue algo raro. Estoy haciendo esto hasta que terminamos y debido a mi intento, y escucho esta palabra tanto en el día de hoy, lo que nosotros pedimos y fueron las energías del solsticio en la parte más sagrada del planeta con dos llamas gemelas de culturas muy diferentes, nosotros sanamos, nosotros pedimos y sé que se hiz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Hemos sanado la polaridad masculina y femenina y toda otra polaridad, ya que pedimos que no sea solamente masculina y femenina, sino que toda separación y toda polaridad, porque esta Tierra se está moviendo con tanta rapidez que ya no puede ser de la forma en la que estuv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Y si no hay oposición, lo que me gustaría darles en los últimos pocos minutos es, y yo lo voy a hacer simplemente mirándolos. Ustedes saben que tienen esta energía Kundalini principal que está subiendo a los chacras centrales. Yo recuerdo que cuando estuve en un seminario del cuerpo de luz, unos cinco años atrás, nosotros hicimos una meditación realmente elevada y al diablo que al final de esa meditación yo no tuve solamente este grupo de chacras sino que tuve otro al costado izquierdo. Eso me preocupó y le dije eso a la guía, le dije Zanara yo tengo dos juegos de chacras, y me respondió simplemente déjalo para vos Jonette, pero yo estaba preocupada porque los mismos no estaban centrados.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Yo seguía tratando de correrlo, pero debido a que tenía dos, pero no pude, pero ahora me doy cuenta lo que fue eso, ese fue el lado femenino. Estaba totalmente desarrollado, el lado femenino, así que después del trabajo con Malku, yo puedo sentir totalmente el lado masculin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lo que me gustaría hacer, les pido que mantengan los ojos abiertos porque voy a estar mirándolos. Quiero que en primer lugar sientan ese centro de la Kundalini, todo el sistema de chacras, si es hombre quiero que sienta su sistema de chacras a la derecha, probablemente nunca antes lo han sentido, pero imagínenlo a su costado derecho. Si es mujer su sistema de chacras, al costado izquierdo. Pretendan que está ahí, no tienen que verl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 lo que yo voy a hacer es que simplemente voy a caminar entre ustedes y mirarlos a sus ojos, a ustedes mismos y que vean mi intención es la de traer esta sanación de la polaridad masculina y femenina a sus sistemas energéticos en este momento. Lo que ustedes pueden sentir, y es eso lo que queremos, puede que no lo sientan, porque esto es realmente una iniciación rara, es que la serpiente está parada, el lazo entre uno y otr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h, Guauuu... si sintieron eso, simplemente díganmelo. Oh, ustedes tipos son buenos, puede ser que no tenga que hacer mucho. Y debido a la forma en que me están mirando, ya se está produciendo. Pausa prolongada.</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Ah, esto realmente es fuerte. (en voz baja). Otra paus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Simplemente cierren sus ojos ahora. Ustedes fueron maravillosos ya que incorporaron todo esto, a mi me llevó seis meses, y utilicé una hora para hacerlo para todos ustedes. Bien. Es más especial que todo. Aquellos de ustedes que son capaces de ver, sentirán cuan bien equilibrados estamos, antes solamente fue un deseo de que lo masculino y lo femenino estén tan en establecido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Guauuu... pienso que podrían, gracias por venir, porque realmente no sabían lo que iban a recibir, o quizás si lo sabía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Con amor, firmen la lista de envíos por mail así que les puedo informar acerca de las cosas que estamos haciendo y tengo casettes y CD’s de Perú, y también del trabajo que estamos haciendo ahora.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o tengo una clase continua que realizo los lunes a la noche, emitida por radio e Internet, llamada “Corazón despertado y Vida despertada”, que está sosteniendo estas energías y, solamente un pequeño bicho en su oído, bien en el Día de la Memoria vamos a tener un evento en Sedona, pero si ustedes son aventureros como yo lo soy, en Febrero del 2006 vamos a ir a escalar el Monte Kilimanyaru en África. Vamos a hacer un safari y colocar un enorme cristal en la cima del Kilimanyaru y luego el año próximo voy a volver a Perú.</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Oh, y dicho sea de paso, les digo lo de mi lista de correos, porque estoy escribiendo un libro  llamado “El Águila y el Cóndor”, porque yo sostengo las energías de Águila Blanca. Hay una antigua profecía Inca que dice que cuando el águila del norte vuela con el cóndor del sur, habrá paz. No es solamente una profecía Inca, sino que es encuentra en la mayoría de las leyendas tribales Norteamericana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Cuando por primera vez me encontré con Malku, ese es su nombre espiritual y su nombre de nacimiento es James, pero es Malku. Es un nombre interesante, pero ¿qué significa?, ¿qué es lo que suponen?, el cóndor. Así que mi trabajo, el que está terminado en un 80%, llamado “El Águila y el Cóndor”, ya he enviado algunos capítulos a las personas de la lista, simplemente para tener una retroalimentación. Me faltan algunos más para conseguir que las energías salgan ahí.</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Esta ha sido una experiencia increíble. Gracias</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TextBodyIndent"/>
        <w:rPr>
          <w:rFonts w:ascii="Trebuchet MS" w:hAnsi="Trebuchet MS" w:cs="Trebuchet MS"/>
          <w:sz w:val="20"/>
          <w:szCs w:val="20"/>
          <w:lang w:val="es-ES"/>
        </w:rPr>
      </w:pPr>
      <w:r>
        <w:rPr>
          <w:rFonts w:cs="Trebuchet MS" w:ascii="Trebuchet MS" w:hAnsi="Trebuchet MS"/>
          <w:sz w:val="20"/>
          <w:szCs w:val="20"/>
          <w:lang w:val="es-ES"/>
        </w:rPr>
      </w:r>
    </w:p>
    <w:p>
      <w:pPr>
        <w:pStyle w:val="TextBodyIndent"/>
        <w:rPr>
          <w:rFonts w:ascii="Trebuchet MS" w:hAnsi="Trebuchet MS" w:cs="Trebuchet MS"/>
          <w:lang w:val="es-ES"/>
        </w:rPr>
      </w:pPr>
      <w:r>
        <w:rPr>
          <w:rFonts w:cs="Trebuchet MS" w:ascii="Trebuchet MS" w:hAnsi="Trebuchet MS"/>
          <w:lang w:val="es-E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rebuchet MS" w:ascii="Trebuchet MS" w:hAnsi="Trebuchet MS"/>
      </w:rPr>
      <w:t>MARK Siendo un Maestro – INICIACIÓN Y SANACIÓN-Disco Nº 2 - Canalizado por Jonette Crowley</w:t>
    </w:r>
  </w:p>
  <w:p>
    <w:pPr>
      <w:pStyle w:val="Header"/>
      <w:rPr>
        <w:rFonts w:ascii="Trebuchet MS" w:hAnsi="Trebuchet MS" w:cs="Trebuchet MS"/>
        <w:lang w:val="es-ES_tradnl"/>
      </w:rPr>
    </w:pPr>
    <w:r>
      <w:rPr>
        <w:rFonts w:cs="Trebuchet MS" w:ascii="Trebuchet MS" w:hAnsi="Trebuchet M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sz w:val="1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ES_tradnl"/>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9:47:00Z</dcterms:created>
  <dc:creator>Anita</dc:creator>
  <dc:description/>
  <cp:keywords/>
  <dc:language>en-US</dc:language>
  <cp:lastModifiedBy>pc</cp:lastModifiedBy>
  <dcterms:modified xsi:type="dcterms:W3CDTF">2005-09-10T19:47:00Z</dcterms:modified>
  <cp:revision>2</cp:revision>
  <dc:subject/>
  <dc:title>INICIACIÓN DE LOS CÓDIGOS CRÍSTICOS Y EL DISCO SOLAR DE LOS INCAS</dc:title>
</cp:coreProperties>
</file>