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Arial"/>
          <w:smallCaps/>
          <w:shadow/>
          <w:sz w:val="36"/>
          <w:szCs w:val="36"/>
        </w:rPr>
      </w:pPr>
      <w:r>
        <w:rPr>
          <w:rFonts w:cs="Arial" w:ascii="Trebuchet MS" w:hAnsi="Trebuchet MS"/>
          <w:smallCaps/>
          <w:shadow/>
          <w:sz w:val="36"/>
          <w:szCs w:val="36"/>
        </w:rPr>
        <w:t>Serie De Los Portales De Poder</w:t>
      </w:r>
    </w:p>
    <w:p>
      <w:pPr>
        <w:pStyle w:val="Heading2"/>
        <w:jc w:val="center"/>
        <w:rPr>
          <w:rFonts w:ascii="Trebuchet MS" w:hAnsi="Trebuchet MS" w:cs="Arial"/>
          <w:smallCaps/>
          <w:shadow/>
          <w:sz w:val="36"/>
          <w:szCs w:val="36"/>
        </w:rPr>
      </w:pPr>
      <w:r>
        <w:rPr>
          <w:rFonts w:cs="Arial" w:ascii="Trebuchet MS" w:hAnsi="Trebuchet MS"/>
          <w:smallCaps/>
          <w:shadow/>
          <w:sz w:val="36"/>
          <w:szCs w:val="36"/>
        </w:rPr>
        <w:t>Parte II: El Poder de Ser – Nº 3 – Unidad de Liberación</w:t>
      </w:r>
    </w:p>
    <w:p>
      <w:pPr>
        <w:pStyle w:val="Normal"/>
        <w:jc w:val="center"/>
        <w:rPr/>
      </w:pPr>
      <w:r>
        <w:rPr>
          <w:rFonts w:cs="Trebuchet MS" w:ascii="Trebuchet MS" w:hAnsi="Trebuchet MS"/>
          <w:b/>
          <w:bCs/>
        </w:rPr>
        <w:t>“</w:t>
      </w:r>
      <w:r>
        <w:rPr>
          <w:rFonts w:cs="Trebuchet MS" w:ascii="Trebuchet MS" w:hAnsi="Trebuchet MS"/>
          <w:b/>
          <w:bCs/>
        </w:rPr>
        <w:t>Mark”,</w:t>
      </w:r>
      <w:r>
        <w:rPr>
          <w:rFonts w:cs="Trebuchet MS" w:ascii="Trebuchet MS" w:hAnsi="Trebuchet MS"/>
        </w:rPr>
        <w:t xml:space="preserve"> canalizado por Jonette Crowley</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xml:space="preserve">© Jonette Crowley 2005 </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o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estudiantes,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l reunirnos en esta noche, apaguen sus censores cósmicos y pulsen o hagan un chequeo de la energía y de los cambios que ha hecho el mundo, el mundo que ustedes conocen, los cambios que ha hecho en las últimas semanas.  Sientan como son las energías del mundo o de las humanidad en estos días.  Y de nuevo, puede ser que no haya palabras para decirlo, porque les pedimos que accedan directamente al conocimiento, el intelecto sagra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tando lo que es verdad sobre el estado del mundo energéticamente en este momento del tiempo. Utilicen esa percepción para guiarles a un plano superior, desplazándose hacia el lugar del poder, al que ahora conocen por muchos nombres, la sexta dimensión, lo magnético o el universo de los milagros, entrando a el usualmente a través del estado de alerta consciente de su corazón y desplazándose hacia un espacio holográfico infinit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hora centren su atención en el espacio de su corazón sabiendo que la sagacidad está ahí.  ¿Es quizás un sentimiento abrumador de gratitud y expansión, justamente un confort pleno con sabiduría?  Sientan lo que hay ahí a un nivel personal desde el espacio de la sexta dimensión.  A medida que lo identifican y lo sienten, los sentimientos profundizan, se fortalecen, se expanden.  Y ahora centrando de nuevo su atención en los cósmico, saquen sus censores o sus antenas para sentir la rúbrica de la energía cósmica en este momento, y vean si ha cambiado debido a que su espacio personal se ha hecho más claro.  Han identificado su espacio del corazón y ahora salen; ¿qué hay de diferente?  Así que siéntanse universales, sintiendo el estado de energía de su mundo.  De nuevo, no tienen que elegir las palabras, solo una sagacidad de que de alguna manera la parte más elevada de ustedes ha entendido.  Sean bien ampli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Simultáneamente desplácense hacia su espacio del corazón, sintiendo como está en este momento su perspectiva personal de la sexta dimensión, ¿que sagacidad o sentimientos comprende ahora su corazón?  Simultáneamente regresen a lo universal, y comiencen a percibir un solapamiento de conciencia, que el estado universal impacta su estado personal, su estado personal es una parte rica, integral de la conciencia universal o cósmica.  Así que desplacen su atención hacia delante y hacia atrás en este momento, desde una perspectiva personal de la sexta dimensión hacia una percepción infinita y dispongan una percepción sobre la otra sobre su estado de alerta.  Y fluyan hacia donde eso les lleve, porque se abren nuevas puertas con este estado de alerta.  Sientan esta interconexión aún más fuerte.  Pueden entrar a través de la perspectiva personal de su corazón o a través de la perspectiva infinita cósmica y es lo mismo.  Sintiendo y entendiendo la unicidad.  Maravilloso.  Permitan que sea más fluido y más real.  Están más allá de su capacidad de comprender de manera analítica;  lo que hacen es extender la comprensión de su alma.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TextBodyIndent"/>
        <w:rPr>
          <w:rFonts w:ascii="Trebuchet MS" w:hAnsi="Trebuchet MS" w:cs="Trebuchet MS"/>
        </w:rPr>
      </w:pPr>
      <w:r>
        <w:rPr>
          <w:rFonts w:cs="Trebuchet MS" w:ascii="Trebuchet MS" w:hAnsi="Trebuchet MS"/>
        </w:rPr>
        <w:t>Pueden darse cuenta que están multi-rastreándose. Están desarrollando una nueva habilidad,  una nueva dimensionalidad.  Comienzan a comprender una unidad muy compleja.  Es dinámica, es cambiante, no es unicidad, es fluida solo en su naturaleza dinámica.  Comienzan a sentir que donde había calma antes, a medida que trabajan con habilidades mayores, no hay calma alguna, hay una constante relación e interacción, hay comunicación constante de inteligencia.  Se mueven con gran destreza, más allá de la quietud de la sexta dimensión  hacia una totalidad dinámica e interrelacionad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 una unidad de un tipo  muy diferente a la que comprendieron antes en conciencia, porque no hay nada uniforme en ella.  Es rica y diversa, puede sentirse tranquila o puede sentirse dinámica, en dependencia de cómo sientan.  La esencia del poder que están explorando realmente viene de esas relaciones dinámicas.  Y de nuevo, nuestras palabras probablemente no son apropiadas a su experiencia.  En sus términos humanos, una relación existe entre partes de algo con partes de algo más.  Y aquí la relación es con todos, con algo, con todo, no está tan fragmentada como pudieran pensar.  Así que expandan su comprensión, porque en este campo de unidad están comenzando a sentir - casi vamos a utilizar la palabra - la causa del poder.  Realmente no es causado como ustedes entienden, pero comienzan a sentir el primer principio del poder y es esta relación dinámic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uestras palabras se sienten poderosamente inadecuadas, así que les haremos una pregunta y si pudieran justo decir que sí o que no para que podamos sentir si nos estamos comunicando, afortunadamente más a partir de las energías que de nuestras palabras.  Así que la pregunta es, están de alguna manera entendiendo la esencia o el matiz de lo que tratamos de describir, ¿sí o no? (Quizás, sí).  Bien.  Bueno, olviden nuestras palabras del todo y simplemente fluyan, la mejor compuerta de entrada es el estar en su espacio de sexta dimensión del corazón, y entonces un espacio cósmico y sin dejar lo cósmico, regresar a su corazón, sin dejar su corazón regresar a lo cósmico, hasta que nada de esto tenga sentido y sean lanzados a una manera diferente para sostener su percepción.  Es a ese nuevo umbral al que les estamos empujando.  Relájense.  Realmente todos están lo suficientemente bien como para continuar.</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Mientras más destreza adquieran sobre las dimensiones de este mundo, tendrán mayor impacto, mayor poder, mayor sabiduría y menos necesidad de tener la razón o de utilizar la fuerza o el control.  Verán que se manifestará de forma sencilla en su vida, y comenzarán a ver que se manifiesta cada vez más en la misma.  Le dijimos al canal que esta noche se trataba de la unidad de liberación, infiltrando la paz.   La liberación es una palabra inusual, porque ese es un concepto muy de la 3D, moviéndose de algo a algo diferente, usualmente porque donde estaban originalmente no era un lugar seguro.  La liberación de la que hablamos es la de ser liberados hacia más allá de un nuevo umbral. Hoy es el comienzo de un umbral con el que estaremos trabajando por lo que resta de esta serie.  La unidad de liberación es un tipo de unidad diferente, lo incluye todo y sin embargo no es uniforme.  Todos la tienen.  Ahora solo relájense, expándanse, dejen que su propio conocimiento los guíe.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lgunos de ustedes están retenidos.  Fluyan libremente, sigan a su sabiduría, sigan a las energías, sin restricción ni duda, vayan plenamente a donde van.  Bien.  Bueno.  Tienen que atravesar un lugar que les presentamos la pasada semana, donde no utilizan ni el control ni la intención, se abren plenamente a la inteligencia divina, sostienen un espacio pero no lo definen ni lo restringen, en su lugar se alinean con ese espacio mayor.  Vean si pueden combinar lo que aprendieron la última vez con este umbral que están comenzando a tener.  Ábranse y relajen un poco más, dejen que su mente pensante renuncie al control.  Permitan que su conciencia se suspenda, de manera que no esté definida, no existe en un sitio determinado, su conciencia está casi en un estado ominiscente y sienten la paz del poder.  No hay paz en el mundo de la fuerza, pero comienzan a tocar el estado de alerta de la paz del pode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n las grabaciones de fin de semana de la Maestría del Poder hablamos del poder del Buda, el poder de sentarse simplemente bajo el árbol.  Sientan esa presencia increíblemente quieta, sin embargo el universo corre a través de su conciencia, su sentido de paz es indescriptible a medida que se desplazan más y más hacia el umbral del poder del Buda.  Y recuerden la última vez que hablamos de que el espacio no está ahí y ustedes simplemente entran en el, ustedes se inmiscuyen en el, pero ustedes y su conciencia son una integración que crea el espacio, no son ajenos a el, de hecho todo se crea al unísono, su sentido de alerta y el espacio del cual están conscientes.  Hay una relación únic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to hace que ustedes se asienten aún más en el poder, en la paz, en la sagacidad.  En gran parte de su trabajo espiritual, su elección es importante, ustedes eligen comportarse de cierta manera, eligen aprender, o pensar, o percibir, o sentir de una manera determinada y eso es extremadamente importante.  Sin embargo, en las dimensiones que están explorando, será al contrario y no tendrán elección.  Este estado de ser justamente es, no se elige o no se elige, es mayor que la elección, es mayor que el libre albedrío.  Sabemos que podemos estar confundiendo a su lado lógico, pero estamos llevando a su sentido de alerta a un juego superior con reglas diferentes.  Imaginen un estado de ser tan sólido aquí que no puedan elegir el salirse de el.  Y algunos de ustedes dirán, bien eso facilita las cosas, pero no será un lugar al que se accede con facilidad al principio.  Se sienten infinitamente ricos, que conocen absolutamente el poder, que conocen la verdad, que conocen la sagacidad, que sienten el principio magnético de la sexta dimensión.  Bien.  Está bie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Vemos la necesidad de hacer un poco de reorganización de las dimensiones inferiores.  Así que durante los próximos cinco minutos disfruten de la música del arpa y disfruten su espacio y nosotros trabajaremos individualmente con cada uno de los campos de energía de ustedes o mejor los campos del estado de ser de la sexta dimensión, para realinearlos – cada uno de ustedes necesita diferente nivel de “pellizcado”.  Simplemente siéntense y acomódense.  Abran sus corazones un poco más.  Mientras más grandes sean más podremos impactar y “pellizcar”.  Sientan que aún en el espacio en que los realineamos y los “pellizcamos” hay una interacción, que parte de ustedes siente como debían recibir nuestra energía, que tiene lugar una sabiduría, una conversación interna con su yo superior que no se expresa en palabras en su cerebr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 haremos durante un minuto más y sientan que en algún nivel superior de sagacidad esta comunicación es interactiva, ustedes no están solo recibiendo y nosotros dando, porque el mundo a estos niveles no funciona así.  Así que un minuto más y siéntanla de una nueva forma.  Están haciéndolo muy bien, porque es muy difícil para ustedes el tener pensamientos sobre esto.  Simplemente tendrán que confiar en una sagacidad que es mucho más amplia que lo verbal, mucho más que las palabr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Comiencen a abrirse a un lugar, un estado, un umbral, que sea fácil para que ustedes incluyan a su universo físico, lineal, analítico, una manera de abarcar a su yo normal en este espacio.  Encuentren ese estado.  Bien.  Siéntanse muy fluidos en su mundo lineal, físico incluyente, que no está fragmentado, que ustedes incluyen de una manera fluida y donde  ustedes se sienten claros, de mente clara, se sienten anclados y sin embargo no han dejado el espacio que estaban explorando recién. Precioso.  Tomen otro medio minuto más o menos, lo que les lleve para regresar a un estado en el que están extremadamente claros, con ojos brillantes.  Les agradece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xml:space="preserve">  Así que a medida que regresan, en ese espacio no había palabras, no había significado, no había definiciones o entendimiento realmente, había solo sagacidad.  Pero cuando lo dejan o se enfocan más en el mundo de la 3D, puede ocurrir revelaciones desde esta perspectiva.  Como si estuvieran recordando un  sueño, traten de rastrear en su sentido de alerta, yendo hacia atrás unos 30 minutos  y vean si hay algo que es importante o útil que ustedes sepan en este mundo.</w:t>
      </w:r>
    </w:p>
    <w:p>
      <w:pPr>
        <w:pStyle w:val="Normal"/>
        <w:jc w:val="both"/>
        <w:rPr>
          <w:rFonts w:ascii="Trebuchet MS" w:hAnsi="Trebuchet MS" w:cs="Trebuchet MS"/>
        </w:rPr>
      </w:pPr>
      <w:r>
        <w:rPr>
          <w:rFonts w:cs="Trebuchet MS" w:ascii="Trebuchet MS" w:hAnsi="Trebuchet MS"/>
        </w:rPr>
        <w:t>(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Recuerden esa inocencia y esa curiosidad a la que se abrieron cuando hablamos por primera vez hace más de un año con respecto a los milagros, cuando mencionamos por primera vez la sexta dimensión, hablando de ella como un espacio de luz blanca, realmente un espacio de luz clara, un lugar que era claro y sin movimiento y recuerden que fueron allí en inocencia y asombro.  Quisiéramos que accedieran a esa parte de su personalidad, la parte que confiaba y estaba ansiosa a cada paso del viaje que habíamos emprendido.  Sientan su corazón que se abre, se sienten jóvenes, dejen que su espíritu se sienta joven, porque estos son de hecho, tiempos jóvenes a medida que comienzan a hacer contacto con  la sabiduría.  Rodeen toda la sagacidad que experimentaron antes del receso.  No les pedimos que la sostengan, porque en este lugar la sagacidad no puede ser sostenida.  Simplemente rodéenla y entiéndanla y sean esa sagacidad, porque este curso es sobre el Poder del Ser.  Sientan toda la riqueza de los espacios, la verdad, el poder que han aprendido y explorado en los últimos meses, sientan como todo eso se agrupa.  </w:t>
      </w:r>
    </w:p>
    <w:p>
      <w:pPr>
        <w:pStyle w:val="Normal"/>
        <w:jc w:val="both"/>
        <w:rPr>
          <w:rFonts w:ascii="Trebuchet MS" w:hAnsi="Trebuchet MS" w:cs="Trebuchet MS"/>
        </w:rPr>
      </w:pPr>
      <w:r>
        <w:rPr>
          <w:rFonts w:cs="Trebuchet MS" w:ascii="Trebuchet MS" w:hAnsi="Trebuchet MS"/>
        </w:rPr>
        <w:t xml:space="preserve">Y quisiéramos llevarles de regreso a ese momento antes del receso en el que estábamos pidiéndoles que se sentaran mientras hacíamos un poco de realineación o “pellizcado” de sus patrones superiores.  Así que regresen a ese estado de apertura.  Y esto es lo que quisiéramos que hubiera ocurrido:  lo que hicimos, manteniendo un espacio, nosotros no tenemos un poder que no esté disponible para ustedes, solo que tenemos más destreza de la que ustedes conocen.  Así que utilizamos ese poder universal, infinito de la sexta dimensión y más allá y con una sagacidad profundamente asentada supimos que en el mundo cósmico, infinito ustedes serían alineados y “pellizcados”.  Y solamente con esa sagacidad, no un intento, no una directiva o un control, y solamente con la sagacidad ocurrió y ustedes fueron cambiado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Ustedes también pueden hacer esto.  Así que lo que queremos es que todos vayan a un lugar de inclusión y durante la primera parte de este ejercicio, elijan a alguien en el grupo de Mark,  no importa si algunos terminan eligiendo a la misma persona, eso no importa, porque nosotros lo estamos previendo así.  Solamente piensen en otra persona del grupo, o alguien que ustedes conozcan de oír las grabaciones y entonces desplácense hacia este espacio.  Con un antiguo sentido vernáculo pudiéramos haberles dicho que sostengan este espacio, pero en nuestros nuevos términos diremos, sean un espacio, y basados en el poder de ese conocimiento, ese estado de ser, sin intención, control o manipulación, sientan la sagacidad de que cualquier cambio que necesite hacerse será hecho. Así que sostendremos el espacio para que todos ustedes sostengan el estado de ser.  Sean esa sagacidad, ustedes no necesitan identificar lo que hacen, como lo hacen, como se manifiesta, ustedes están en ese espacio de conocimiento más allá de las palabras, más allá del entendimiento, pero que sin embargo es un lugar de certez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ind w:firstLine="708"/>
        <w:jc w:val="both"/>
        <w:rPr>
          <w:rFonts w:ascii="Trebuchet MS" w:hAnsi="Trebuchet MS" w:cs="Trebuchet MS"/>
        </w:rPr>
      </w:pPr>
      <w:r>
        <w:rPr>
          <w:rFonts w:cs="Trebuchet MS" w:ascii="Trebuchet MS" w:hAnsi="Trebuchet MS"/>
        </w:rPr>
        <w:t>Ustedes realmente solo tienen que rendirse.  La certeza, el propio espacio, dirige el cambio, no ustedes.  Bien.  Elijan otra persona. La segunda persona no tiene que estar en el grupo de Mark.  Hagan lo mismo, desplácense hacia esa sagacidad universal, ese campo de fuerza, sintiéndose estables y equilibrados en el, de manera que con esa certeza de su sagacidad ocurrirán los cambios.  Y puede que ni siquiera sientan que los cambios ocurren, puede ser que solamente tengan que saber que  ocurriero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sienten que están listos, incluyan a los demás, tantos como quieran, personas que conozcan, personas que no conocen.  Lo más importante no es el resultado, es que  puedan de alguna manera, sentir el espacio en el que necesitan estar para que esta sagacidad sea real, tan real que la sagacidad en sí misma se manifieste en el mundo de la 3D en ustedes y en otros.  El poder se manifiesta.  Al seguir su propia curva de aprendizaje dejen que su sagacidad sea su guía.  Sientan el mismo tipo de cosas que sintieron en el primer proceso, que hay una calma y sin embargo hay un sentimiento dinámico aquí.  Que aunque ustedes no están haciendo nada aquí, ustedes no están tratando, ustedes no están forzando, hay una relación dinámica en proceso, y en esa relación está el poder.  Viene de mucho más allá de ustedes, pero ustedes son parte de el.  Al inicio hablábamos del poder del Buda y llamamos su atención a la quietud de ese poder.  Pero ahora queremos que ustedes imaginen que al sentarse el Buda bajo el árbol, no estaba experimentando la iluminación solamente a un nivel personal, el estaba sosteniendo el espacio o siendo el espacio del poder, de la paz, para la humanidad.</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ahora con ese conocimiento, accedan al poder del Buda, el poder de cambiar de manera dinámica a la raza humana.  Todas las habilidades que tuvo el Buda, todo el acceso a la sabiduría y al poder, ustedes también las tienen.  Desplácense hacia ese nivel de maestría, donde saben que lo pueden hacer.  Ustedes lo son.  Vean que no están interfiriendo, no hay sensación de control o de agenda, hay solo ustedes siendo en ese espacio más amplio con su sagacidad ampliada, y lo que necesita lograrse lo hará, sin límites, sin pequeñeces.  Sea con dos personas o con dos millones, o dos billones, es lo mism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entir realmente la magnificencia de conocer el poder de esta manera.  No hay forcejeo ni empuje, es una suerte de espera paciente, una suerte paciente del no-hacer en la cual todo se alcanza en perfecto orden, tiempo y velocidad.  Comprendan que no hay decisiones que necesiten ser tomadas.  No tienen que decidir a quien van a ayudar, y como, y que y si lo pueden hacer, simplemente se desplazan hacia el universo del poder.  La unidad de entrega.  Comprendiendo que la separación entre lo que ustedes son en su conciencia magnífica y lo que nosotros somos como una guía y maestro se hace cada vez más pequeña.  No hay nada mágico que tengamos que ustedes no puedan ser, no hay nada mágico que ninguno de los grandes seres iluminados tengan que ustedes también no puedan ser.</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a única cosa que les falta a ustedes es la certeza de que es así.  En las viejas palabras, pudiéramos llamarle a esto el servicio, pero como pueden ver, se han elevado sobre la idea siquiera de servir, porque servir tiene una sensación de imperfección con respecto a esa parte desde la que sirven.  Hasta eso lo han trascendido y sin embargo desde la perspectiva de un reino inferior es realmente un servicio elevado el que están haciendo, pero desde este lugar no es servicio lo que hacen, es algo inexplicable, es maravilloso y sin embargo simple.  Permitan que su estado de alerta sea claro y fuerte en estos niveles superior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 nuevo, siéntanse madurando espiritualmente a medida que entran a este umbral, convirtiéndose en esto, siendo el poder.  No es algo que utilicen o esgriman, es convertirse en ustedes.  Seguir su propia guía, cualquier cosa que se suponga que sea, dejen que sea y manténganse atentos con respecto a ella. Manténganse activos.  El poder al que comienzan a acceder, el poder que logra los cambios en su mundo, sería peligroso si entraran a el con intención, visualizando los resultados, con apegos o agendas.  La única razón por la que se les permite conocer este poder y mantenerse en su estado de ser (n.t. estado de ser del propio poder) es porque se han liberado, a su ego, de tener nada que ver con lo que ocurre.  Lo decimos para recordarle sobre su ego.  Les dijimos al principio que el poder solo podía ser para el bien, ahora comienzan a entenderlo mejor.  Ustedes renuncian a todos los derechos de manipularlo o controlarl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Ábranse para ver lo que hay aquí para ustedes.  En esto, el ser enseña al ser.  No hay otra forma de aprender esto que no sea siendo el espacio.  No hay forma en que podamos explicarlo.  Está bien si se aligeran a sí mismos, ganando en lo cósmico, sintiendo la belleza dinámica aquí de lo que están co-creando, ustedes son una parte indivisible del todo.  Y como son esto, dense cuenta una vez más de cómo el mundo ha cambiado.  Justamente relájense.  Sabemos que en su primera introducción a esto parece haber una intensidad, que disminuirá hasta su nivel de comodidad, a medida que crece su experiencia con este lugar.  Así que traten de moverse más allá de cualquier intensidad y cualquier tensión, de nuevo hacia un espacio fluido de sagacidad, de estado de ser, de ser parte de un poder mucho más elevado.  Bien, ese fue un buen cambio fluido. Comiencen a sentir la maestría del poder del Buda, no mirando al Buda bajo el árbol, sino moviéndose hacia dentro del espacio que el habría sostenido, el y los maestros como él.  Esa relación dinámica, co-creativa con toda la humanidad, con todo el mundo físico, sientan que tienen esa capacidad.</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la intensidad aumenta algo más, así que traten de relajarse, suelten todo, regresen a su espacio del corazón, esa puerta de acceso hacia el infinito, donde son infinitos enseguida y en su corazón.  Así que están infiltrando la paz del poder, están actuando como maestros, y en esa certeza el universo responde.  Tomen unos pocos minutos más, comiencen a consolidar si necesitan consolidar.  Reconociendo que la sabiduría de este viaje de experiencia siempre estará con ustedes, que lo repetirán en todas las formas y se beneficiarán de esto y aprenderán de esto y serán esto, que tienen la sabiduría para conocer exactamente como hacer eso.  Recuerden el espacio de verdad y esa increíble energía liberadora de la confianza, confiando en su sagacidad.  Sintiendo de nuevo cuan magnético es el espacio, cuan sólido es.  Pongan la atención en su respiración, a medida que se recuerdan a sí mismos de la realidad física que es en todas sus partes tanto de la sexta dimensión.  Han cruzado un nuevo umbral en esta noche, uno que pudieran haber visto a distancia en nuestro trabajo anterior, pero ahora estaban listos para acceder a el y para que nosotros lo trajéramos ante usted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preciamos mucho la rapidez con que crecen.  De nuevo, otro minuto, siéntanse tanto físicamente como de la sexta dimensión.  Encuentren el campo de poder de la tierra, encuentren la relación con los campos de poder de las estrellas y las constelaciones, sintiendo el inmenso campo de poder de la humanidad.  Algunos de ustedes están todavía a un cuarto del camino de regreso.  De nuevo, ustedes no lo dejan, simplemente fijan más su atención en el mundo de 3D.  Nunca pueden dejar aquello de lo que una vez tuvieron conciencia, es solo en la 3D que ustedes tienen que tener y sostener.  En esto, su sentido de alerta se lo proporciona todo a tiempo complet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uando estén listos muevan su nariz, sus dedos de las manos y pies y sientan el anclaje.  Si están mareados céntrense salgo más, quizás sintiendo el cordón dorado que corre a lo largo de su columna vertebral hasta el tope del universo y hasta el centro de la tierra; si eso los ayuda a equilibrarse, recuérdenlo.  Bueno, esto es estimulante.  Ustedes son neófitos aquí, pero tienen esa misma curiosidad inocente que les enseñará bien.  Les estamos agradecidos de que se hayan reunido de esta manera para aprender y con las felicitaciones más sentidas desde el alma, les agradecem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rFonts w:ascii="Trebuchet MS" w:hAnsi="Trebuchet MS" w:cs="Trebuchet MS"/>
        </w:rPr>
      </w:pPr>
      <w:r>
        <w:rPr>
          <w:rFonts w:cs="Trebuchet MS" w:ascii="Trebuchet MS" w:hAnsi="Trebuchet MS"/>
        </w:rPr>
        <w:t>(FIN)</w:t>
      </w:r>
    </w:p>
    <w:p>
      <w:pPr>
        <w:pStyle w:val="Normal"/>
        <w:jc w:val="both"/>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Serie De Los Portales De Poder</w:t>
    </w:r>
  </w:p>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Parte II: El Poder de Ser – Nº 3 – Unidad de Liberación</w:t>
    </w:r>
  </w:p>
  <w:p>
    <w:pPr>
      <w:pStyle w:val="Header"/>
      <w:rPr>
        <w:rFonts w:ascii="Trebuchet MS" w:hAnsi="Trebuchet MS" w:cs="Arial"/>
        <w:b/>
        <w:b/>
        <w:smallCaps/>
        <w:shadow/>
        <w:sz w:val="18"/>
        <w:szCs w:val="18"/>
      </w:rPr>
    </w:pPr>
    <w:r>
      <w:rPr>
        <w:rFonts w:cs="Arial"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3:27:00Z</dcterms:created>
  <dc:creator>Anita</dc:creator>
  <dc:description/>
  <cp:keywords/>
  <dc:language>en-US</dc:language>
  <cp:lastModifiedBy>pc</cp:lastModifiedBy>
  <dcterms:modified xsi:type="dcterms:W3CDTF">2005-12-09T23:27:00Z</dcterms:modified>
  <cp:revision>2</cp:revision>
  <dc:subject/>
  <dc:title>SERIE DE LOS PORTALES DE PODER</dc:title>
</cp:coreProperties>
</file>