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19"/>
        </w:rPr>
      </w:pPr>
      <w:r>
        <w:rPr>
          <w:rFonts w:cs="Trebuchet MS" w:ascii="Trebuchet MS" w:hAnsi="Trebuchet MS"/>
          <w:sz w:val="19"/>
        </w:rPr>
        <w:drawing>
          <wp:inline distT="0" distB="0" distL="0" distR="0">
            <wp:extent cx="247650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76500" cy="3324225"/>
                    </a:xfrm>
                    <a:prstGeom prst="rect">
                      <a:avLst/>
                    </a:prstGeom>
                  </pic:spPr>
                </pic:pic>
              </a:graphicData>
            </a:graphic>
          </wp:inline>
        </w:drawing>
      </w:r>
    </w:p>
    <w:p>
      <w:pPr>
        <w:pStyle w:val="Normal"/>
        <w:jc w:val="center"/>
        <w:rPr>
          <w:rFonts w:ascii="Trebuchet MS" w:hAnsi="Trebuchet MS" w:cs="Trebuchet MS"/>
          <w:sz w:val="19"/>
        </w:rPr>
      </w:pPr>
      <w:r>
        <w:rPr>
          <w:rFonts w:cs="Trebuchet MS" w:ascii="Trebuchet MS" w:hAnsi="Trebuchet MS"/>
          <w:sz w:val="19"/>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Preparándose Para El Mundo De La Nueva Energía</w:t>
      </w:r>
    </w:p>
    <w:p>
      <w:pPr>
        <w:pStyle w:val="Normal"/>
        <w:jc w:val="center"/>
        <w:rPr>
          <w:rFonts w:ascii="Trebuchet MS" w:hAnsi="Trebuchet MS" w:cs="Trebuchet MS"/>
          <w:sz w:val="19"/>
        </w:rPr>
      </w:pPr>
      <w:r>
        <w:rPr>
          <w:rFonts w:cs="Trebuchet MS" w:ascii="Trebuchet MS" w:hAnsi="Trebuchet MS"/>
          <w:sz w:val="19"/>
        </w:rPr>
        <w:t>“</w:t>
      </w:r>
      <w:r>
        <w:rPr>
          <w:rFonts w:cs="Trebuchet MS" w:ascii="Trebuchet MS" w:hAnsi="Trebuchet MS"/>
          <w:sz w:val="19"/>
        </w:rPr>
        <w:t>MARK” Canalizado por Jonette Crowley</w:t>
      </w:r>
    </w:p>
    <w:p>
      <w:pPr>
        <w:pStyle w:val="Normal"/>
        <w:jc w:val="center"/>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Traducción Anita Manasse</w:t>
      </w:r>
    </w:p>
    <w:p>
      <w:pPr>
        <w:pStyle w:val="Normal"/>
        <w:jc w:val="both"/>
        <w:rPr/>
      </w:pPr>
      <w:hyperlink r:id="rId3">
        <w:r>
          <w:rPr>
            <w:rStyle w:val="InternetLink"/>
            <w:rFonts w:cs="Trebuchet MS" w:ascii="Trebuchet MS" w:hAnsi="Trebuchet MS"/>
            <w:color w:val="000000"/>
            <w:sz w:val="19"/>
          </w:rPr>
          <w:t>estrellam@sion.com</w:t>
        </w:r>
      </w:hyperlink>
      <w:r>
        <w:rPr>
          <w:rFonts w:cs="Trebuchet MS" w:ascii="Trebuchet MS" w:hAnsi="Trebuchet MS"/>
          <w:sz w:val="19"/>
        </w:rPr>
        <w:t xml:space="preserve"> </w:t>
      </w:r>
    </w:p>
    <w:p>
      <w:pPr>
        <w:pStyle w:val="Normal"/>
        <w:jc w:val="center"/>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Espiritualmente estamos creciendo mediante saltos y brincos – individual y colectivamente. ¿Pero pueden mantenerse nuestras personalidades, nuestras emociones y nuestros cuerpos físicos a la par? Mark, tal como es canalizado por Jonette, está creando un curso para ayudar a prepararnos y conseguir la maestría de las Nuevas Energías y las dimensiones más elevadas en nuestras vidas de la 3-D. Es un curso de auto-mejoramiento para el Nuevo Yo. Los principios y las prácticas que vamos a aprender están basadas en las poderosas energías y altos estados de conciencia que ahora se están impartiendo en la Tierra. ¿Están tan listos como lo pueden estar para aprovechar al máximo la Nueva Conciencia.</w:t>
      </w:r>
    </w:p>
    <w:p>
      <w:pPr>
        <w:pStyle w:val="Normal"/>
        <w:ind w:firstLine="708"/>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CLASE Nº 1 – DESPEJANDO BLOQUEOS ENERGÉTICOS</w:t>
      </w:r>
    </w:p>
    <w:p>
      <w:pPr>
        <w:pStyle w:val="Normal"/>
        <w:jc w:val="both"/>
        <w:rPr>
          <w:rFonts w:ascii="Trebuchet MS" w:hAnsi="Trebuchet MS" w:cs="Trebuchet MS"/>
          <w:sz w:val="19"/>
        </w:rPr>
      </w:pPr>
      <w:r>
        <w:rPr>
          <w:rFonts w:cs="Trebuchet MS" w:ascii="Trebuchet MS" w:hAnsi="Trebuchet MS"/>
          <w:sz w:val="19"/>
        </w:rPr>
        <w:t>MEDITACIÓN con fondo de música</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 xml:space="preserve">Bendiciones amigos, este es Mark. El tema de esta noche es el de desbloquear bloqueos energéticos, liberándolos, disolviéndolos. Los bloques energéticos que aparecen en su campo energético, en su cuerpo físico, que se han manifestado de vidas pasadas, de su compromiso con otros, porque a veces ustedes procesan los bloques de otras personas. </w:t>
      </w:r>
    </w:p>
    <w:p>
      <w:pPr>
        <w:pStyle w:val="Normal"/>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ab/>
        <w:t>Así que lo que vamos a hacer es hablar un poco, tener un proceso y luego en la segunda mitad vamos a tener preguntas y respuestas.</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Para comenzar creemos que vamos a elegir la forma más fácil para trabajar con bloques energéticos y eso es trabajar en los bloques energéticos de otra persona. Así que lo que nos gustaría que hagan, tomándose un momento, y que piensen en alguien en su vida, que les importa y dejen que ellos sean voluntarios, así que puede que no sea la persona en la que han pensado, dejen que ellos se ofrezcan de voluntarios y que se ubiquen directamente enfrente suyo.</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 xml:space="preserve">Está bien, ¿todos tienen a alguien?, ¿es una persona sola?, está bien. Bien, ahora lo que nos gustaría que hagan es que empleen su tercer ojo, su sabiduría interna y escudriñen esta persona. Vamos a practicar con otra persona porque es más fácil ver y mover sus bloques energéticos, cuando ustedes no piensan que son los suyos propios, porque entonces no sienten culpa acerca de tenerlos.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Una de las principales razones por las cuales los bloques energéticos quedan bloqueados es porque ustedes se sienten culpables, en primer lugar, por tenerlos. Así que quisiéramos que utilicen su ojo interior y escudriñen a esta persona y empleen su conocimiento, su sentimiento, su energía y si ustedes sienten que hay un lugar en el cual la vibración no es fuerte, que los colores no son brillantes, que no hay movimiento, sea como sea que sienten que no son sanos, simplemente pongan su intención ahí y comiencen a moverlo. Si las energías son verdes y ustedes piensan que deberían ser rosadas con puntitos, pónganle rosa con puntitos ahí. Jueguen con la energía de ellos, la meta no es conseguir resultados en este caso, la meta es ver si ustedes pueden ver en dónde se tienen que enfocar y si mediante su intención juguetona ustedes pueden efectuar un cambio en esa persona.</w:t>
      </w:r>
    </w:p>
    <w:p>
      <w:pPr>
        <w:pStyle w:val="Normal"/>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ab/>
        <w:t xml:space="preserve">En primer lugar tenemos que averiguar si hay pregunta alguna antes de que comiencen a hacer lo que les hemos pedido hacer.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Está bien. Así que simplemente jueguen, su meta es la de identificar, mover y conseguir un cambio mediante el movimiento en el campo de la otra persona. Vamos a hacer esto solo durante unos cuatro minutos aproximadamente. Pausa con música más fuerte.</w:t>
      </w:r>
    </w:p>
    <w:p>
      <w:pPr>
        <w:pStyle w:val="Normal"/>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ab/>
        <w:t>Sean juguetones. Ustedes están tratando de conseguir movimiento, expansión, apertura. Sigue pausa.</w:t>
      </w:r>
    </w:p>
    <w:p>
      <w:pPr>
        <w:pStyle w:val="Normal"/>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ab/>
        <w:t xml:space="preserve">Bien. Dejen ir a esa persona y agradézcanle por haberse presentado como voluntaria y luego estarán en condiciones de enfocarse de nuevo en ustedes mismos ahora.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 xml:space="preserve">Los bloques energéticos pueden ser considerados como un área pegajosa sobre una superficie lisa por otro lado. Entonces ustedes van avanzando y repentinamente se pegan en esa parte y entonces, si es un poco pegajoso, otras cosas se le pegan, así que dentro de poco tiempo ustedes tienen suciedad que se ha adherido a las partes pegajosas, y luego más suciedad. Incluso si es una pequeña área de bloqueo con el que entran en contacto, si la misma no es limpiada puede atraer vibraciones similares y el bloqueo se hace más y más y más grande en esta vida.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Así que todos nosotros tenemos patrones que tenemos que limpiar en esta vida, o sea que no se trata de que uno haya nacido limpio y libre de estos patrones, porque a medida que limpian estos patrones, ustedes las están limpiando por todos los tiempos, a través de su pasado, su futuro y lo que es más importante, también a través de las vidas de sus hermanos y hermanas, su familia humana.</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Algunas veces se pueden encontrar con que están limpiando un bloque que ustedes creen no tener, pero ahí está, la emoción está, la pegajosidad está, ustedes no saben cómo es que llegó ahí y porqué está. Podría ser que ustedes se están haciendo cargo para limpiarlo para otros, porque son capaces de hacerlo.</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 xml:space="preserve">Este canal dijo anteriormente, y nos gustaría repetirlo, que una de las mayores razones de porqué la gente no tiene abundancia y no son sanados en forma inmediata, no es por falta de amor sino es por su aceptación de esa energía de limitaciones que ustedes tienen.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 xml:space="preserve">La razón por la cual hemos elegido este tema especial después de manifestar nuestros sueños es porque la energía para quebrantar los bloqueos es la misma energía como la de la manifestación de sus sueños.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 xml:space="preserve">Así que ahora les pedimos que se eleven hasta ese lugar de su corazón de su Alma más Grande, de su mayor conexión con otros, hasta que se encuentren a si mismos conectados y llenos de luz y les damos más o menos un minuto para disfrutar  el viaje, su lugar de manifestación. Pausa con música. </w:t>
      </w:r>
    </w:p>
    <w:p>
      <w:pPr>
        <w:pStyle w:val="Normal"/>
        <w:jc w:val="both"/>
        <w:rPr>
          <w:rFonts w:ascii="Trebuchet MS" w:hAnsi="Trebuchet MS" w:cs="Trebuchet MS"/>
          <w:sz w:val="19"/>
        </w:rPr>
      </w:pPr>
      <w:r>
        <w:rPr>
          <w:rFonts w:cs="Trebuchet MS" w:ascii="Trebuchet MS" w:hAnsi="Trebuchet MS"/>
          <w:sz w:val="19"/>
        </w:rPr>
        <w:tab/>
      </w:r>
    </w:p>
    <w:p>
      <w:pPr>
        <w:pStyle w:val="Normal"/>
        <w:jc w:val="both"/>
        <w:rPr/>
      </w:pPr>
      <w:r>
        <w:rPr>
          <w:rFonts w:cs="Trebuchet MS" w:ascii="Trebuchet MS" w:hAnsi="Trebuchet MS"/>
          <w:sz w:val="19"/>
        </w:rPr>
        <w:tab/>
        <w:t>Sintiéndose unidos, sintiéndose a salvo, brillantes, santos. Invitando hacia su conciencia ahora a los seres de las dimensiones más elevadas porque ninguno de estos trabajos de liberación sucede por cuenta de ustedes, así que traigan a los Corporales, los Maestros, a los Grandes para que estén con ustedes ahora, para que estén con todos ustedes. Pausa.</w:t>
      </w:r>
    </w:p>
    <w:p>
      <w:pPr>
        <w:pStyle w:val="Normal"/>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ab/>
        <w:t xml:space="preserve">Manténganse dentro del silencio de su corazón, noten el lugar de rendición. El rendirse es un acto de fortaleza. – Pausa - Dejen que su conciencia avance incluso más hacia la rendición, porque el primer paso para liberar bloqueos de energía es la rendición de apegos a ellos. – Pausa prolongada -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Sin apegos, habiéndose rendido, libres, poderosos, legítimos, todas esas emociones – pausa – avanzando hacia un lugar de una inmensa limpieza del alma – pausa – Algunos de ustedes se pueden sentir como un poco cargados con electricidad, magnéticos, eso está bien, es un campo de liberación. En forma similar a como pasarían un disco de computadora encima de un magneto, el campo de la de-magnetización, es un campo de no estar apegados a sus patrones, a su pasado, contratos y limitaciones. Sus miedos pasados, ustedes se están sintiendo libres de todo eso.</w:t>
      </w:r>
    </w:p>
    <w:p>
      <w:pPr>
        <w:pStyle w:val="Normal"/>
        <w:jc w:val="both"/>
        <w:rPr/>
      </w:pPr>
      <w:r>
        <w:rPr>
          <w:rFonts w:cs="Trebuchet MS" w:ascii="Trebuchet MS" w:hAnsi="Trebuchet MS"/>
          <w:sz w:val="19"/>
        </w:rPr>
        <w:tab/>
        <w:t xml:space="preserve">Bien. Ahora que el campo está fuerte, vamos a hacerlo pasar por un proceso, por favor quédense con nosotros.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sz w:val="19"/>
        </w:rPr>
        <w:tab/>
        <w:t xml:space="preserve">El primer nivel de la limpieza de bloques después de que ustedes se han rendido y avanzado hacia este lugar de liberación, es de invitarse a si mismos para liberar el drama, la vitalidad que le da el tener a este bloque. La mayoría de los humanos tienen una adicción hacia el drama, hacia las historias, hacia las luchas, hacia los patrones. </w:t>
      </w:r>
    </w:p>
    <w:p>
      <w:pPr>
        <w:pStyle w:val="Normal"/>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t>Sea como sea para ustedes, les pedimos, con el pleno apoyo de su alma, que estén listos ahora, para que liberen la necesidad del drama en su vida. Les damos dos minutos para que estén en esto, sea como sea que es para ustedes. Síganle a su propio instinto, liberando estos bloques para siempre de lo que el drama les brinda. Pausa prolongada con música.</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t xml:space="preserve">Desenganchen todos los apegos, todas las conexiones del drama contenido en cualquier bloque energético para ustedes. Avancen más profundamente dentro del silencio, dentro de la rendición. – Pausa –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Bien, ahora fíjense lo que tiene que filtrarse para la limpieza del próximo nivel para todos sus bloques energéticos, de esta vida y de otras. Es para sanar sus apegos que estos bloques energéticos, estos hábitos, estas luchas, hacen que ustedes sean únicos, pero de alguna forma ustedes consiguen su identidad de estas áreas en su vida, que no funcionan. Así que ahora desapeguen lo que estos les brindan en términos de identidad y singularidad.</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Avancen nuevamente hacia el silencio, dejando que su mente libere todo lo que necesitan para identificarse con la oscuridad, con sus luchas, con sus cuestiones, con su pasado. Liberen su identidad de la oscuridad – pausa prolongada -  Avancen más hacia el lugar de la liberación, más abiertos, más limpios, más iluminados.</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Bien, esto también continuará efectuándose, incluso a medida que avanzamos más y más profundamente dentro de la liberación, dentro de los apegos al drama, los apegos a identificarse con sus bloques energéticos están siendo movidos constantemente.</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El próximo nivel de limpieza llega al extremo de que ustedes creen que el dolor los hace más fuertes o más valiosos, que cuánto más luchan y cuán más duro es, tantos más bloques hay, incluso cuanto más fuertes son, tanto más valientes, más corajudos, que de alguna manera el dolor y las maldiciones son valiosas para ustedes. Exploren este mito vayan a su interior y quiebren todo apego a esta creencia que podría sostener sus bloques energéticos, de que el dolor y la lucha son de valor.</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 xml:space="preserve">Este nivel es de cableado fuerte en la conciencia humana, es un bloque muy importante que tiene que ser liberado. Se le llama el bloque de los asesinos y ustedes simplemente se encuentran con la suavidad del flujo, quietud.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Verán que no están viendo bloques individuales, estamos mirando en forma holística qué es lo que mantiene bloqueado a esos bloques. Siéntanse más livianos y gráciles.</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 xml:space="preserve">Tres de las energías principales que previenen que ustedes liberen lo que quieren liberar son el apego al drama, que hace que esas energías sean más lentas o se paren, hasta la identificación de lo que el tener estas luchas les da, o de tener esas dificultades. El tercero es la creencia de que de alguna manera el dolor o la lucha son valiosas.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Ahora que hemos lavado estos, sientan su cuerpo, sientan su ser energético, abran su corazón, despierten. Aquellos de ustedes que tienen la cabeza baja, despierten. Utilicen la energía ahora para hacer una limpieza de primavera, sientan que esa liviandad sale de su corazón en forma de espirales, salgan en espirales desde su corazón y abran bloques que han resistido a las primeras tres razones por las que ahora los hemos hecho pasar.</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Así que no van a conseguir todos los bloques, pero conseguirán aquellos que estuvieron ahí por esas tres primeras razones. Así que sientan que la energía se va generando, girando en espirales desde su corazón yendo más y más grandes en forma de oleadas a través de todo su cuerpo, su campo emocional, su campo energético.</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Nosotros vamos a permanecer en silencio mientras ustedes pasan por su propia experiencia. Permanezcan conectados a su corazón. Sigue música.</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No es importante el que reconozcan los bloques, ya que eso los devolvería al drama y al dolor. Simplemente limpien cualquier cosa. Siéntanse más elevados, más brillantes, más livianos. Utilicen a estos guías y maestros que se encuentran a todo su alrededor. Este es su intento, ustedes quieren un avance esta noche. Sigue música.</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Bien, ustedes deberían sentirse más fuertes, livianos, limpios. Estas energías continuarán abriéndolos.</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t>Ahora fijémonos nuevamente en algunas otras razones por las cuales ustedes se han resistido a liberar sus bloques energéticos.</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t>El próximo es el miedo a su luz, es el no desear ser distinto a otros. Un miedo a ese poder de esa belleza espectacular. Así que las energías en este lugar enrarecido, con la ayudo de los Maestros y de los Guardianes les pedimos ahora, para toda la eternidad, pasado, presente, futuro, siempre que dejen ir su miedo al poder de su luz. – Pausa prolongada con música - Sientan como va creciendo la irradiación.</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La próxima razón que ha hecho que ustedes se aferren a bloques energéticos son los contratos del pasado, compromisos, karma y convenios. Así que les pedimos ahora que bendigan todo acuerdo que hayan hecho alguna vez, que aún sigue existiendo en su cuerpo y de liberarlo. De bendecir y liberar todo contrato, todo apego, todo convenio, cualquier circunstancia kármica que ustedes aún siguen sosteniendo ahora como un bloque energético en su aura. Con la liviandad que han conseguido hasta este momento les pedimos ahora que bendigan y que liberen todos esos bloques y todo el impacto en su vida ahora. Pausa prolongada con música.</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 xml:space="preserve">Los cambios son magníficos que vemos en ustedes, así que les decimos que las cosas están cambiando por si no sienten nada.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 xml:space="preserve">Hay un último quiebre, una última esencia que mantiene a los bloques a su alrededor y eso simplemente es hábito y condicionamiento. Pareciera ser la fuerza más débil para mantenerlos en la oscuridad, para aferrarse a patrones no deseados, pero es un campo muy fuerte, el campo del hábito.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 xml:space="preserve">Ahora les pedimos que utilicen a los Maestros, los Guías, los Instructores para que los eleven hacia un plano por encima del hábito y condicionamiento. – Pausa – Siéntanse libres a si mismos, ustedes sabrán cuando han terminado realmente con la elevación de hábitos pasados y condicionamientos.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 xml:space="preserve">Estas son las seis capas que han mantenido a los bloques energéticos bloqueados. Ahora, conjuntamente, sientan la libertad, la luz y la gracia, para el poder y la claridad. Miren dentro de su cuerpo y vean cuán abierto está, sientan su aura, cuán clara y radiante es. - Pausa – Noten cuán centrados están. – Pausa prolongada con música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La mejor forma para trabajar con sus propios bloques energéticos es no analizándolos, o pensando demasiado en ellos, o analizando cómo es que llegaron ahí, o sintiendo vergüenza acerca de los mismos, sino simplemente miren a todo el campo y liberen su apego a los bloques mismos. Lo que quisiéramos que hagan ahora es que abran su aura hacia las energías extremas del amor, de la sanación, que se encuentran aquí, porque ahora ustedes están limpios para recibir, ábranse cuanto puedan al amor, la sanación, la luz que se encuentra aquí para ustedes. – Pausa prolongada con música.</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Sintiéndose a si mismos renacidos, puede ser que se sientan un poco desorientados después de esta meditación, porque ustedes han dejado ir su necesidad de identificar, de atribuirle valor a los bloques energéticos, así que está bien si están un poco desconcertados o desorientados después de esto. También acordaron dejar ir cualquier hábito que los limita, así que puede haber momentos durante la próxima semana o por ahí, de que se encuentran parados no sabiendo qué hacer, porque su hábito no es tan fuerte y aún tienen que decidir cómo tienen que hacer algo.</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t xml:space="preserve">Los estamos sacando de la reacción hacia la co-creación. Sientan realmente la vastedad de estos días, la Hermandad de los Mayores que están aquí y la magnificencia de los asistentes. </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Un último paso antes de terminar y ese es que sientan la fortaleza de su irradiación, así que cuando ustedes sostienen este espacio claridad, su Ser irradia este estado de existencia hacia la rejilla y así ustedes se lo están dando a otra gente, mostrándoles el camino para que también estén limpios de su condicionamiento, de su karma, de sus bloques. Sientan cuán sólidos y poderosos ustedes son, y que esta exposición radiante frente a ustedes va a elevar y limpiar a otros. Sientan eso ahora. Pausa prolongada con música.</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pPr>
      <w:r>
        <w:rPr>
          <w:rFonts w:cs="Trebuchet MS" w:ascii="Trebuchet MS" w:hAnsi="Trebuchet MS"/>
          <w:sz w:val="19"/>
        </w:rPr>
        <w:t>Está bien. Está hecho! Sientan que están centrados, que realmente no han abandonado su cuerpo. Quizás quieran escudriñar dentro suyo para ver lo que ha cambiado y luego cuando están listos, los invitamos a abrir sus ojos. Pausa prolongada con música.</w:t>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t>Gracias, este es Mark.</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ind w:firstLine="708"/>
        <w:jc w:val="both"/>
        <w:rPr>
          <w:rFonts w:ascii="Trebuchet MS" w:hAnsi="Trebuchet MS" w:cs="Trebuchet MS"/>
          <w:sz w:val="19"/>
          <w:szCs w:val="20"/>
        </w:rPr>
      </w:pPr>
      <w:r>
        <w:rPr>
          <w:rFonts w:cs="Trebuchet MS" w:ascii="Trebuchet MS" w:hAnsi="Trebuchet MS"/>
          <w:sz w:val="19"/>
          <w:szCs w:val="20"/>
        </w:rPr>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r>
    </w:p>
    <w:p>
      <w:pPr>
        <w:pStyle w:val="Normal"/>
        <w:ind w:firstLine="708"/>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9"/>
        </w:rPr>
      </w:pPr>
      <w:r>
        <w:rPr>
          <w:rFonts w:cs="Trebuchet MS" w:ascii="Trebuchet MS" w:hAnsi="Trebuchet MS"/>
          <w:sz w:val="19"/>
        </w:rPr>
        <w:tab/>
      </w:r>
    </w:p>
    <w:p>
      <w:pPr>
        <w:pStyle w:val="Normal"/>
        <w:jc w:val="both"/>
        <w:rPr>
          <w:rFonts w:ascii="Trebuchet MS" w:hAnsi="Trebuchet MS" w:cs="Trebuchet MS"/>
          <w:sz w:val="19"/>
        </w:rPr>
      </w:pPr>
      <w:r>
        <w:rPr>
          <w:rFonts w:cs="Trebuchet MS" w:ascii="Trebuchet MS" w:hAnsi="Trebuchet MS"/>
          <w:sz w:val="19"/>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Preparándose Para El Mundo De La Nueva Energí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9:05:00Z</dcterms:created>
  <dc:creator>Anita</dc:creator>
  <dc:description/>
  <cp:keywords/>
  <dc:language>en-US</dc:language>
  <cp:lastModifiedBy>pc</cp:lastModifiedBy>
  <cp:lastPrinted>2005-09-21T16:10:00Z</cp:lastPrinted>
  <dcterms:modified xsi:type="dcterms:W3CDTF">2005-09-24T14:28:00Z</dcterms:modified>
  <cp:revision>6</cp:revision>
  <dc:subject/>
  <dc:title> </dc:title>
</cp:coreProperties>
</file>