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_tradnl"/>
        </w:rPr>
      </w:pPr>
      <w:r>
        <w:rPr>
          <w:rFonts w:cs="Trebuchet MS" w:ascii="Trebuchet MS" w:hAnsi="Trebuchet MS"/>
          <w:smallCaps/>
          <w:shadow/>
          <w:sz w:val="36"/>
          <w:szCs w:val="36"/>
          <w:lang w:val="es-ES_tradnl"/>
        </w:rPr>
        <w:t>Meditación Del Taller De “Éxtasis Espiritual”</w:t>
      </w:r>
    </w:p>
    <w:p>
      <w:pPr>
        <w:pStyle w:val="Normal"/>
        <w:jc w:val="center"/>
        <w:rPr>
          <w:rFonts w:ascii="Trebuchet MS" w:hAnsi="Trebuchet MS" w:cs="Trebuchet MS"/>
          <w:smallCaps/>
          <w:shadow/>
          <w:sz w:val="36"/>
          <w:szCs w:val="36"/>
          <w:lang w:val="es-ES_tradnl"/>
        </w:rPr>
      </w:pPr>
      <w:r>
        <w:rPr>
          <w:rFonts w:cs="Trebuchet MS" w:ascii="Trebuchet MS" w:hAnsi="Trebuchet MS"/>
          <w:smallCaps/>
          <w:shadow/>
          <w:sz w:val="36"/>
          <w:szCs w:val="36"/>
          <w:lang w:val="es-ES_tradnl"/>
        </w:rPr>
        <w:t>Energizando Tu Cuerpo Y Tu Vida</w:t>
      </w:r>
    </w:p>
    <w:p>
      <w:pPr>
        <w:pStyle w:val="Normal"/>
        <w:jc w:val="center"/>
        <w:rPr>
          <w:rFonts w:ascii="Trebuchet MS" w:hAnsi="Trebuchet MS" w:cs="Trebuchet MS"/>
          <w:b/>
          <w:b/>
          <w:i/>
          <w:i/>
          <w:sz w:val="22"/>
          <w:szCs w:val="22"/>
          <w:lang w:val="es-ES_tradnl"/>
        </w:rPr>
      </w:pPr>
      <w:r>
        <w:rPr>
          <w:rFonts w:cs="Trebuchet MS" w:ascii="Trebuchet MS" w:hAnsi="Trebuchet MS"/>
          <w:b/>
          <w:i/>
          <w:sz w:val="22"/>
          <w:szCs w:val="22"/>
          <w:lang w:val="es-ES_tradnl"/>
        </w:rPr>
        <w:t>Por “MARK” canalizado por Jonette Crowley</w:t>
      </w:r>
    </w:p>
    <w:p>
      <w:pPr>
        <w:pStyle w:val="Normal"/>
        <w:jc w:val="center"/>
        <w:rPr>
          <w:rFonts w:ascii="Trebuchet MS" w:hAnsi="Trebuchet MS" w:cs="Trebuchet MS"/>
          <w:b/>
          <w:b/>
          <w:i/>
          <w:i/>
          <w:sz w:val="22"/>
          <w:szCs w:val="22"/>
          <w:lang w:val="es-ES_tradnl"/>
        </w:rPr>
      </w:pPr>
      <w:r>
        <w:rPr>
          <w:rFonts w:cs="Trebuchet MS" w:ascii="Trebuchet MS" w:hAnsi="Trebuchet MS"/>
          <w:b/>
          <w:i/>
          <w:sz w:val="22"/>
          <w:szCs w:val="22"/>
          <w:lang w:val="es-ES_tradnl"/>
        </w:rPr>
      </w:r>
    </w:p>
    <w:p>
      <w:pPr>
        <w:pStyle w:val="Normal"/>
        <w:jc w:val="center"/>
        <w:rPr>
          <w:rFonts w:ascii="Trebuchet MS" w:hAnsi="Trebuchet MS" w:cs="Trebuchet MS"/>
          <w:lang w:val="es-ES_tradnl"/>
        </w:rPr>
      </w:pPr>
      <w:r>
        <w:rPr>
          <w:rFonts w:cs="Trebuchet MS" w:ascii="Trebuchet MS" w:hAnsi="Trebuchet MS"/>
          <w:lang w:val="es-ES_tradnl"/>
        </w:rPr>
      </w:r>
    </w:p>
    <w:p>
      <w:pPr>
        <w:pStyle w:val="Normal"/>
        <w:jc w:val="center"/>
        <w:rPr>
          <w:rFonts w:ascii="Trebuchet MS" w:hAnsi="Trebuchet MS" w:cs="Trebuchet MS"/>
        </w:rPr>
      </w:pPr>
      <w:r>
        <w:rPr>
          <w:rFonts w:cs="Trebuchet MS" w:ascii="Trebuchet MS" w:hAnsi="Trebuchet MS"/>
        </w:rPr>
        <w:drawing>
          <wp:inline distT="0" distB="0" distL="0" distR="0">
            <wp:extent cx="289560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895600" cy="3352800"/>
                    </a:xfrm>
                    <a:prstGeom prst="rect">
                      <a:avLst/>
                    </a:prstGeom>
                  </pic:spPr>
                </pic:pic>
              </a:graphicData>
            </a:graphic>
          </wp:inline>
        </w:drawing>
      </w:r>
    </w:p>
    <w:p>
      <w:pPr>
        <w:pStyle w:val="Normal"/>
        <w:jc w:val="center"/>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pPr>
      <w:hyperlink r:id="rId3">
        <w:r>
          <w:rPr>
            <w:rStyle w:val="InternetLink"/>
            <w:rFonts w:cs="Trebuchet MS" w:ascii="Trebuchet MS" w:hAnsi="Trebuchet MS"/>
            <w:color w:val="000000"/>
            <w:sz w:val="16"/>
            <w:lang w:val="en-US"/>
          </w:rPr>
          <w:t>www.jonettecrowley.com</w:t>
        </w:r>
      </w:hyperlink>
      <w:r>
        <w:rPr>
          <w:rFonts w:cs="Trebuchet MS" w:ascii="Trebuchet MS" w:hAnsi="Trebuchet MS"/>
          <w:sz w:val="16"/>
          <w:lang w:val="en-US"/>
        </w:rPr>
        <w:t xml:space="preserve"> </w:t>
      </w:r>
    </w:p>
    <w:p>
      <w:pPr>
        <w:pStyle w:val="Normal"/>
        <w:jc w:val="both"/>
        <w:rPr>
          <w:rFonts w:ascii="Trebuchet MS" w:hAnsi="Trebuchet MS" w:cs="Trebuchet MS"/>
          <w:sz w:val="16"/>
          <w:lang w:val="en-US"/>
        </w:rPr>
      </w:pPr>
      <w:r>
        <w:rPr>
          <w:rFonts w:cs="Trebuchet MS" w:ascii="Trebuchet MS" w:hAnsi="Trebuchet MS"/>
          <w:sz w:val="16"/>
          <w:lang w:val="en-US"/>
        </w:rPr>
        <w:t>©Jonette Crowley 2005</w:t>
      </w:r>
    </w:p>
    <w:p>
      <w:pPr>
        <w:pStyle w:val="Normal"/>
        <w:jc w:val="both"/>
        <w:rPr/>
      </w:pPr>
      <w:r>
        <w:rPr>
          <w:rFonts w:cs="Trebuchet MS" w:ascii="Trebuchet MS" w:hAnsi="Trebuchet MS"/>
          <w:sz w:val="16"/>
          <w:lang w:val="es-ES_tradnl"/>
        </w:rPr>
        <w:t xml:space="preserve">Traducción: Anita Manasse – </w:t>
      </w:r>
      <w:hyperlink r:id="rId4">
        <w:r>
          <w:rPr>
            <w:rStyle w:val="InternetLink"/>
            <w:rFonts w:cs="Trebuchet MS" w:ascii="Trebuchet MS" w:hAnsi="Trebuchet MS"/>
            <w:color w:val="000000"/>
            <w:sz w:val="16"/>
            <w:lang w:val="es-ES_tradnl"/>
          </w:rPr>
          <w:t>estrellam@sion.com</w:t>
        </w:r>
      </w:hyperlink>
      <w:r>
        <w:rPr>
          <w:rFonts w:cs="Trebuchet MS" w:ascii="Trebuchet MS" w:hAnsi="Trebuchet MS"/>
          <w:sz w:val="16"/>
          <w:lang w:val="es-ES_tradnl"/>
        </w:rPr>
        <w:t xml:space="preserve">  </w:t>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Heading1"/>
        <w:rPr>
          <w:rFonts w:ascii="Trebuchet MS" w:hAnsi="Trebuchet MS" w:cs="Trebuchet MS"/>
          <w:b w:val="false"/>
          <w:b w:val="false"/>
          <w:bCs w:val="false"/>
        </w:rPr>
      </w:pPr>
      <w:r>
        <w:rPr>
          <w:rFonts w:cs="Trebuchet MS" w:ascii="Trebuchet MS" w:hAnsi="Trebuchet MS"/>
          <w:b w:val="false"/>
          <w:bCs w:val="false"/>
        </w:rPr>
        <w:t>QUIENES SON REALMENTE</w:t>
      </w:r>
    </w:p>
    <w:p>
      <w:pPr>
        <w:pStyle w:val="Normal"/>
        <w:jc w:val="both"/>
        <w:rPr>
          <w:rFonts w:ascii="Trebuchet MS" w:hAnsi="Trebuchet MS" w:cs="Trebuchet MS"/>
          <w:b/>
          <w:b/>
          <w:bCs/>
          <w:lang w:val="es-ES_tradnl"/>
        </w:rPr>
      </w:pPr>
      <w:r>
        <w:rPr>
          <w:rFonts w:cs="Trebuchet MS" w:ascii="Trebuchet MS" w:hAnsi="Trebuchet MS"/>
          <w:b/>
          <w:bCs/>
          <w:lang w:val="es-ES_tradnl"/>
        </w:rPr>
      </w:r>
    </w:p>
    <w:p>
      <w:pPr>
        <w:pStyle w:val="Normal"/>
        <w:ind w:firstLine="708"/>
        <w:jc w:val="both"/>
        <w:rPr/>
      </w:pPr>
      <w:r>
        <w:rPr>
          <w:rFonts w:cs="Trebuchet MS" w:ascii="Trebuchet MS" w:hAnsi="Trebuchet MS"/>
          <w:lang w:val="es-ES_tradnl"/>
        </w:rPr>
        <w:t>Jonette: Así que con Mark presente, simplemente sigan a las energías, si las palabras no son pensadas para ustedes, sino que para alguien más, entonces que las palabras sean una guía para ustedes y confíen en si mismos. Si ustedes son algo distintos y se supone que están ahí, entonces permanezcan ahí. Porque él está creando toda una experiencia y solamente le puede poner palabras a una pequeñísima parte de la misma, así que confíen en su propia concienci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Puede ser que ustedes vean cosas, que sientan cosas, o simplemente pueden saber cosas. Yo misma siento que cuanto más trabajo con esto, yo veo cosas y siento cosas mucho menos, pero sé algo en silencio, el silencio llega justamente el conocimiento. Así que, a medida que nos fijamos en quienes realmente somos. Confíen en su sabiduría. Comienza músic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Bien, así que este es Mark, y este es el primer proceso en el éxtasis espiritual – energizando su cuerpo y su vida – y él nos ha dicho que esto se trata de quienes somos realmente, y yo pienso que se tratará de quiénes somos como persona individual pero también de quiénes somos para todos los humanos. Así que puede ser que ustedes tengan una experiencia realmente amplia porque lo estarán experimentando para otros también. Así que cierren sus ojos, abran su alma y comenzaremo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MARK:</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Bienvenidos seres más hermosos (acompañamiento de música), este es Mark. Al comienzo no vamos a poner nombre la energía de esta comunicación a medida que reúnen sus almas y sus espíritus. Por favor incluyan en el círculo a todos aquellos que están listos. Así que reúnanse ahora en un círculo llano y fuerte.....</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Para este viaje, nosotros, Mark, somos vuestro guía de turismo, ya que es vuestro viaje. Los invitamos a la fortaleza de su esencia, para que las persianas puedan ser levantadas y ustedes pueden comenzar a ver, a saber, aquello que ustedes son, aquello en que se están convirtiendo y recordando. Eleven sus corazones mismos, sus espíritus mismos a un lugar lo más alto al que se sientan atraídos ir. Nosotros y el grupo los apoyam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Al mismo tiempo vayan profundamente dentro de ustedes mismos, profundamente dentro de la experiencia humana total. Su conciencia es mucho más amplia que su percepción de la misma, así que de tanto en tanto su percepción puede cambiar, pero su conciencia ya es sólida en el campo del todo.....</w:t>
      </w:r>
    </w:p>
    <w:p>
      <w:pPr>
        <w:pStyle w:val="Normal"/>
        <w:jc w:val="both"/>
        <w:rPr>
          <w:rFonts w:ascii="Trebuchet MS" w:hAnsi="Trebuchet MS" w:cs="Trebuchet MS"/>
          <w:lang w:val="es-ES_tradnl"/>
        </w:rPr>
      </w:pPr>
      <w:r>
        <w:rPr>
          <w:rFonts w:cs="Trebuchet MS" w:ascii="Trebuchet MS" w:hAnsi="Trebuchet MS"/>
          <w:lang w:val="es-ES_tradnl"/>
        </w:rPr>
      </w:r>
    </w:p>
    <w:p>
      <w:pPr>
        <w:pStyle w:val="TextBody"/>
        <w:rPr/>
      </w:pPr>
      <w:r>
        <w:rPr>
          <w:rFonts w:cs="Trebuchet MS" w:ascii="Trebuchet MS" w:hAnsi="Trebuchet MS"/>
        </w:rPr>
        <w:tab/>
        <w:t xml:space="preserve">Nosotros les vamos a ofrecer una imagen para el caso de que eso ayude. Nuestro propósito es guiarlos a los umbrales que ustedes necesitan conocer ahora, a las memorias que necesitan ser abiertas, para que ustedes penetren al poder de ustedes mismos, de su servicio, de su ser.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Así que imaginen ahora que están avanzando hacia un lugar en donde quizás haya muchos espejos espirituales enfrente suyo, cada uno reflejando en su propio pequeño segmento una parte de ustedes. Unas partes que han conocido y que ahora están recordando y reclamando, pero otros segmentos de este espejo están reflejando cosas que aún no han estado listos para descubrir, y pueden tomar un segmente de este espejo e introducirse dentro del mismo, y dejar que detalles y conocimientos, patrones y sabiduría de esa remembranza penetren dentro de ustedes ahora, o más aún que ustedes penetren dentro del mismo....</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TextBodyIndent"/>
        <w:rPr/>
      </w:pPr>
      <w:r>
        <w:rPr>
          <w:rFonts w:cs="Trebuchet MS" w:ascii="Trebuchet MS" w:hAnsi="Trebuchet MS"/>
        </w:rPr>
        <w:t>Así que les presentamos este salón de espejos, cada uno una puerta. Pueden mirar en primer lugar a algunas de las inclinaciones y nosotros decimos espejos y decimos “ver”, pero simplemente puede ser un conocimiento. Puede ser que en primer lugar se fijen en algunos que casi convalidan lo que ya saben. Así que ustedes están cómodos con el proceso de su alma, y luego les pedimos que se sientan atraídos al conocimiento que su sendero se halla iluminado y que serán atraídos al conocimiento correcto ahor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Penetren dentro de ese conocimiento y descubran, nosotros simplemente vamos a sostener el espacio y puede ser que de vez en cuando les digamos palabras para volver a regresarlos, pero ahora les confiamos para sostenerlos en este lugar de descubrimiento de quienes ustedes realmente son. Que sean benditos.... (Pausa prolongad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No se preocupen si su experiencia no es lineal, frecuentemente se pueden tomar muchas direcciones. .... (Pausa prolongad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Para muchos de ustedes no será específico, ustedes están avanzando hacia un campo de lo que ustedes son, lo que son como un colectivo, así que dejen que sea lo que sea sin forzar nada específico para sus amigo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Avancen hacia los espacios de su aceptación, así que están aceptando solamente la información o los datos, pero están avanzando hacia la energía, la corriente vital del conocimiento de lo que están aceptando, están avanzando hacia el poder, la gracia, o la misma se está introduciendo a ustedes.....</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TextBodyIndent"/>
        <w:rPr/>
      </w:pPr>
      <w:r>
        <w:rPr>
          <w:rFonts w:cs="Trebuchet MS" w:ascii="Trebuchet MS" w:hAnsi="Trebuchet MS"/>
        </w:rPr>
        <w:t>El grupo está abriendo las puertas para tantos otros, así que elévense y expándanse con las energías, ábranse y acepten tanto más. Que su ego esté en silencio, reciban esto mutuamente tal como ustedes recibirían una iniciación...... (Prolongad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Confíen en si mismos, estírense un poco más, este es un lugar seguro. Puede ser que ustedes ni siquiera saben hacia lo que se están estirando, simplemente intenten avanzar hasta un conocimiento claro, la forma de conocimiento que necesitan conocer y ahora es el campo de ese conocimiento, el espacio de esa sabiduría que se está abriendo para ustedes. Recordand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 xml:space="preserve">Ustedes ya lo están haciendo, pero encuentren los otros aquí, averigüen hasta donde ellos se están estirando y expandan todas las dimensiones para apoyarlos y dejen que ellos los sostengan y apoyen a ustedes. Así que estén un poco más conscientes del increíble crecimiento y magnificencia, las energías, el espacio de este grupo. </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Y no solamente este grupo, porque estando ustedes aquí hay partes de muchas miles de almas que se están uniendo. Sus almas salen para afuera para abrazarlos también.............</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Empleando solamente unos cuantos minutos más en el poder abierto de este espacio, después de eso esperamos que ustedes encuentren algún significado en esto, pero permanezcan ahora en el flujo de lo “sin sentido” de este gran espaci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Permitan más del conocimiento, más de llegar a comprender quienes ustedes realmente son, para ser reconocidos por su cuerpo. Porque estas cosas que están mostrando no son simplemente lo que ustedes verdaderamente fueron en alguna otra vida, en alguna vida pasada o en una futura, es quienes ustedes realmente SON en este momento y todo ello se halla representado en su fisicalidad........</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sí que realmente abracen, fusionen toda su fisicalidad en todo este espacio, para que no haya la divergencia sino más bien un todo armónico.......... Prolongad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Fusionen verdaderamente su cuerpo dentro de esto, así que nosotros estamos saliendo nuevamente. Su cuerpo es parte de la expresión de su espíritu. Su cuerpo es sagrado más allá de toda creencia. Siéntanlo iluminado con quienes ustedes son........</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Está bien, formulemos unas cuantas preguntas a su espíritu, a su conocimiento para ver qué es lo que tienen que saber ahora. Así que para la primer pregunta, es de todo lo que sintieron, todo lo que salieron a abrazar, ¿cuáles son las dos o tres cosas que son las más importantes para que ustedes las sepan a un nivel consciente ahora? Así que formulen esta preguntan y dejen que su espíritu les responda.............. Prolongado</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Formulen cualquier otra pregunta más detallada, para que estén cómodos y para que sepan lo que necesitan saber para este moment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Es posible que quieran preguntar ¿quién les va a ayudar?, ¿cómo los van a apoyar?, ¿amigos, otros seres que necesitan atraer más fuertemente a sus vidas y cómo?.........</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Hermoso. Y pregunten ahora a qué otros grupos se sienten más atraídos para ayudar para estar a su servicio, para traer a la forma a su estado de Ser para ello........ ¿A qué grupos les sirven? </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Al preguntar esto, por supuesto ellos están llegando y se están uniendo a ustedes para el resto de nuestro fin de semana. Así que abran su estado de Ser para realmente invitar a aquellos a los que ustedes van a servir, porque mediante ese servicio ustedes y ellos crecerán........</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Una vez más asegúrense de que su cuerpo, su fisicalidad, participe en todo esto y que se fusione con los otros aquí, con todos aquellos que han sido llamados, con aquellos que están ayudando y aquellos que están siendo servidos y creen una comunidad más grande ahora, una sólida, una magistral, porque esta será su base para la exploración en nuestros viajes conjuntos este fin de semana........</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Quienes ustedes realmente son es más de lo que se pueden imaginar y con ello su imaginación crecerá.......</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Nosotros honramos su voluntad para dejar ir la comodidad de lo que ha sido, de estar parados en el umbral de lo que es y qué es lo que se está desplegando. A medida que ustedes dan sus pasos con coraje, abriendo terreno nuevo para el resto de la humanidad, para el colectivo. Ustedes entregarán a la próxima generación un mundo mucho más glorioso que el que ustedes heredaron. Esto es AHORA. Así que ahora simplemente tienen que comprender qué parte desempeñarán en esta sinfonía.....</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Estén seguros de que su cuerpo físico se halla abierto frente a la magnificencia que ustedes abrazaron. Esta magnificencia será una corriente continua, ustedes han abierto un portal que continuará fluyendo hacia su vida y luego fluirá desde su vida hacia su servicio y su luminiscencia. Siéntanse a si mismos expandidos pero sin embargo estables.</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En nuestros procesos juntos no les vamos a pedir que se enraícen en la forma tradicional con la Madre Tierra, porque ahí donde tienen que estar enraizados es a una frecuencia más elevada de la que la Tierra ahora sostiene. Así que les pedimos en su conciencia de que encuentren el umbral mismo de la materia, en donde el pensamiento se vuelve extraño, en donde se encuentran la materia y la anti-materia. No es un lugar, se halla en todos lados y les pedimos que centren esta condición de estar en todos lados. Al principio resulta raro, pero será posible para ustedes......</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Encuentren el umbral mismo de la materia para ser anclados en la materia misma y en su centro. Para aquellos de ustedes que comprenden el término, ustedes se están anclando en las partículas adamantinas infinitas, las cuales son las partículas de la materia y de energía y todos son lo mismo y es una unidad muy básica. Solamente hay un tipo de entidad, es energía y es forma.</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Bien, estos son conceptos nuevos, pero no nuevos para su alma. Tómense unos minutos hasta que se sientan realmente centrados y claros y renovados, en una forma de un despertar fuerte y cuando estén, abran sus ojos claramente..........</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Ustedes no necesitan abandonar este mundo para regresar, simplemente traigan más de su percepción a este tiempo y espacio. Ustedes nunca jamás perderán lo que una vez saben..........</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 medida que regresan déjenos comentarles un poco acerca de la diferencia entre tener y sostener. En estos enormes estados de conciencia les invitamos a sostener nada, no se aferren a pedazos de información o sabiduría, pero tengan todo en el momento en que lo necesiten, el momento de su expresión. Así que no sostengan nada para que puedan tener todo......</w:t>
      </w:r>
    </w:p>
    <w:p>
      <w:pPr>
        <w:pStyle w:val="TextBodyIndent"/>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Moviéndose hacia atrás sólidamente, transformando todo esto en la base misma de la materia. Bien, sabemos que quieren salir de nuevo y pronto lo volveremos a hacer, pero regresen habitando realmente su cuerpo, su cuerpo habitando el mundo físico.</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La transformación no se puede producir si ustedes siguen escapando, sino más bien el conocimiento les traerá de regreso al hogar. </w:t>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Por ahora, este es Mark, y con muchas felicitaciones, nosotros les damos las gracias.</w:t>
      </w:r>
    </w:p>
    <w:p>
      <w:pPr>
        <w:pStyle w:val="TextBodyIndent"/>
        <w:jc w:val="center"/>
        <w:rPr>
          <w:rFonts w:ascii="Trebuchet MS" w:hAnsi="Trebuchet MS" w:cs="Trebuchet MS"/>
        </w:rPr>
      </w:pPr>
      <w:r>
        <w:rPr>
          <w:rFonts w:cs="Trebuchet MS" w:ascii="Trebuchet MS" w:hAnsi="Trebuchet MS"/>
        </w:rPr>
      </w:r>
    </w:p>
    <w:p>
      <w:pPr>
        <w:pStyle w:val="TextBodyIndent"/>
        <w:jc w:val="center"/>
        <w:rPr>
          <w:rFonts w:ascii="Trebuchet MS" w:hAnsi="Trebuchet MS" w:cs="Trebuchet MS"/>
        </w:rPr>
      </w:pPr>
      <w:r>
        <w:rPr>
          <w:rFonts w:cs="Trebuchet MS" w:ascii="Trebuchet MS" w:hAnsi="Trebuchet MS"/>
        </w:rPr>
        <w:t>* * * * *</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sz w:val="20"/>
          </w:rPr>
          <w:t>www.manantialcaduceo.com.ar/libros.htm</w:t>
        </w:r>
      </w:hyperlink>
    </w:p>
    <w:p>
      <w:pPr>
        <w:pStyle w:val="TextBodyIndent"/>
        <w:rPr>
          <w:rFonts w:ascii="Trebuchet MS" w:hAnsi="Trebuchet MS" w:cs="Trebuchet MS"/>
          <w:sz w:val="20"/>
          <w:szCs w:val="20"/>
          <w:lang w:val="es-ES"/>
        </w:rPr>
      </w:pPr>
      <w:r>
        <w:rPr>
          <w:rFonts w:cs="Trebuchet MS" w:ascii="Trebuchet MS" w:hAnsi="Trebuchet MS"/>
          <w:sz w:val="20"/>
          <w:szCs w:val="20"/>
          <w:lang w:val="es-ES"/>
        </w:rPr>
      </w:r>
    </w:p>
    <w:p>
      <w:pPr>
        <w:pStyle w:val="TextBodyIndent"/>
        <w:rPr>
          <w:rFonts w:ascii="Trebuchet MS" w:hAnsi="Trebuchet MS" w:cs="Trebuchet MS"/>
          <w:lang w:val="es-ES"/>
        </w:rPr>
      </w:pPr>
      <w:r>
        <w:rPr>
          <w:rFonts w:cs="Trebuchet MS" w:ascii="Trebuchet MS" w:hAnsi="Trebuchet MS"/>
          <w:lang w:val="es-ES"/>
        </w:rPr>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rebuchet MS" w:ascii="Trebuchet MS" w:hAnsi="Trebuchet MS"/>
        <w:smallCaps/>
        <w:shadow/>
        <w:sz w:val="18"/>
        <w:szCs w:val="18"/>
        <w:lang w:val="es-ES_tradnl"/>
      </w:rPr>
      <w:t>Meditación Del Taller De “Éxtasis Espiritual” - Energizando Tu Cuerpo Y Tu Vida</w:t>
    </w:r>
  </w:p>
  <w:p>
    <w:pPr>
      <w:pStyle w:val="Header"/>
      <w:rPr>
        <w:rFonts w:ascii="Trebuchet MS" w:hAnsi="Trebuchet MS" w:cs="Trebuchet MS"/>
        <w:smallCaps/>
        <w:shadow/>
        <w:sz w:val="18"/>
        <w:szCs w:val="18"/>
        <w:lang w:val="es-ES_tradnl"/>
      </w:rPr>
    </w:pPr>
    <w:r>
      <w:rPr>
        <w:rFonts w:cs="Trebuchet MS" w:ascii="Trebuchet MS" w:hAnsi="Trebuchet MS"/>
        <w:smallCaps/>
        <w:shadow/>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lang w:val="es-ES_tradnl"/>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onettecrowley.com/" TargetMode="External"/><Relationship Id="rId4" Type="http://schemas.openxmlformats.org/officeDocument/2006/relationships/hyperlink" Target="mailto:estrellam@sion.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6:14:00Z</dcterms:created>
  <dc:creator>Anita</dc:creator>
  <dc:description/>
  <cp:keywords/>
  <dc:language>en-US</dc:language>
  <cp:lastModifiedBy>pc</cp:lastModifiedBy>
  <cp:lastPrinted>2006-01-20T21:18:00Z</cp:lastPrinted>
  <dcterms:modified xsi:type="dcterms:W3CDTF">2006-01-22T16:14:00Z</dcterms:modified>
  <cp:revision>2</cp:revision>
  <dc:subject/>
  <dc:title>MEDITACIÓN DEL TALLER DE “ÉXTASIS ESPIRITUAL”</dc:title>
</cp:coreProperties>
</file>