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mallCaps/>
          <w:shadow/>
          <w:sz w:val="32"/>
          <w:szCs w:val="32"/>
          <w:lang w:val="es-ES_tradnl"/>
        </w:rPr>
      </w:pPr>
      <w:r>
        <w:rPr>
          <w:rFonts w:cs="Trebuchet MS" w:ascii="Trebuchet MS" w:hAnsi="Trebuchet MS"/>
          <w:b/>
          <w:bCs/>
          <w:smallCaps/>
          <w:shadow/>
          <w:sz w:val="32"/>
          <w:szCs w:val="32"/>
          <w:lang w:val="es-ES_tradnl"/>
        </w:rPr>
        <w:t>Clase 2 – Estableciendo Las Intenciones De La Vida –Parte 1</w:t>
      </w:r>
    </w:p>
    <w:p>
      <w:pPr>
        <w:pStyle w:val="Heading"/>
        <w:rPr>
          <w:rFonts w:ascii="Trebuchet MS" w:hAnsi="Trebuchet MS" w:cs="Trebuchet MS"/>
          <w:smallCaps/>
          <w:shadow/>
          <w:sz w:val="32"/>
          <w:szCs w:val="32"/>
        </w:rPr>
      </w:pPr>
      <w:r>
        <w:rPr>
          <w:rFonts w:cs="Trebuchet MS" w:ascii="Trebuchet MS" w:hAnsi="Trebuchet MS"/>
          <w:smallCaps/>
          <w:shadow/>
          <w:sz w:val="32"/>
          <w:szCs w:val="32"/>
        </w:rPr>
        <w:t xml:space="preserve">Preparándose Para El Mundo De La Nueva Energía </w:t>
      </w:r>
    </w:p>
    <w:p>
      <w:pPr>
        <w:pStyle w:val="Normal"/>
        <w:jc w:val="center"/>
        <w:rPr/>
      </w:pPr>
      <w:r>
        <w:rPr>
          <w:rFonts w:cs="Trebuchet MS" w:ascii="Trebuchet MS" w:hAnsi="Trebuchet MS"/>
          <w:b/>
          <w:bCs/>
          <w:lang w:val="es-ES_tradnl"/>
        </w:rPr>
        <w:t>“</w:t>
      </w:r>
      <w:r>
        <w:rPr>
          <w:rFonts w:cs="Trebuchet MS" w:ascii="Trebuchet MS" w:hAnsi="Trebuchet MS"/>
          <w:b/>
          <w:bCs/>
          <w:lang w:val="es-ES_tradnl"/>
        </w:rPr>
        <w:t xml:space="preserve">Mark” </w:t>
      </w:r>
      <w:r>
        <w:rPr>
          <w:rFonts w:cs="Trebuchet MS" w:ascii="Trebuchet MS" w:hAnsi="Trebuchet MS"/>
          <w:lang w:val="es-ES_tradnl"/>
        </w:rPr>
        <w:t>Canalizado por Jonette Crowley</w:t>
      </w:r>
    </w:p>
    <w:p>
      <w:pPr>
        <w:pStyle w:val="Normal"/>
        <w:jc w:val="center"/>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sz w:val="16"/>
          <w:lang w:val="en-US"/>
        </w:rPr>
      </w:pPr>
      <w:r>
        <w:rPr>
          <w:rFonts w:cs="Trebuchet MS" w:ascii="Trebuchet MS" w:hAnsi="Trebuchet MS"/>
          <w:sz w:val="16"/>
          <w:lang w:val="en-US"/>
        </w:rPr>
        <w:t>Center for Creative Consciousness</w:t>
      </w:r>
    </w:p>
    <w:p>
      <w:pPr>
        <w:pStyle w:val="Normal"/>
        <w:jc w:val="both"/>
        <w:rPr>
          <w:rFonts w:ascii="Trebuchet MS" w:hAnsi="Trebuchet MS" w:cs="Trebuchet MS"/>
          <w:sz w:val="16"/>
          <w:lang w:val="en-US"/>
        </w:rPr>
      </w:pPr>
      <w:hyperlink r:id="rId2">
        <w:r>
          <w:rPr>
            <w:rStyle w:val="InternetLink"/>
            <w:rFonts w:cs="Trebuchet MS" w:ascii="Trebuchet MS" w:hAnsi="Trebuchet MS"/>
            <w:color w:val="000000"/>
            <w:sz w:val="16"/>
            <w:lang w:val="en-US"/>
          </w:rPr>
          <w:t>www.jonettecrowley.com</w:t>
        </w:r>
      </w:hyperlink>
    </w:p>
    <w:p>
      <w:pPr>
        <w:pStyle w:val="Normal"/>
        <w:jc w:val="both"/>
        <w:rPr>
          <w:rFonts w:ascii="Trebuchet MS" w:hAnsi="Trebuchet MS" w:cs="Trebuchet MS"/>
          <w:sz w:val="16"/>
          <w:lang w:val="en-US"/>
        </w:rPr>
      </w:pPr>
      <w:r>
        <w:rPr>
          <w:rFonts w:cs="Trebuchet MS" w:ascii="Trebuchet MS" w:hAnsi="Trebuchet MS"/>
          <w:sz w:val="16"/>
          <w:lang w:val="en-US"/>
        </w:rPr>
        <w:t>©Jonette Crowley, 2005</w:t>
      </w:r>
    </w:p>
    <w:p>
      <w:pPr>
        <w:pStyle w:val="Normal"/>
        <w:jc w:val="both"/>
        <w:rPr>
          <w:rFonts w:ascii="Trebuchet MS" w:hAnsi="Trebuchet MS" w:cs="Trebuchet MS"/>
          <w:sz w:val="16"/>
          <w:lang w:val="es-ES_tradnl"/>
        </w:rPr>
      </w:pPr>
      <w:r>
        <w:rPr>
          <w:rFonts w:cs="Trebuchet MS" w:ascii="Trebuchet MS" w:hAnsi="Trebuchet MS"/>
          <w:sz w:val="16"/>
          <w:lang w:val="es-ES_tradnl"/>
        </w:rPr>
        <w:t>MAYO 23, 2005</w:t>
      </w:r>
    </w:p>
    <w:p>
      <w:pPr>
        <w:pStyle w:val="Normal"/>
        <w:jc w:val="both"/>
        <w:rPr/>
      </w:pPr>
      <w:r>
        <w:rPr>
          <w:rFonts w:cs="Trebuchet MS" w:ascii="Trebuchet MS" w:hAnsi="Trebuchet MS"/>
          <w:sz w:val="16"/>
          <w:lang w:val="es-ES_tradnl"/>
        </w:rPr>
        <w:t xml:space="preserve">Traducción: Anita Manasse – </w:t>
      </w:r>
      <w:hyperlink r:id="rId3">
        <w:r>
          <w:rPr>
            <w:rStyle w:val="InternetLink"/>
            <w:rFonts w:cs="Trebuchet MS" w:ascii="Trebuchet MS" w:hAnsi="Trebuchet MS"/>
            <w:color w:val="000000"/>
            <w:sz w:val="16"/>
            <w:lang w:val="es-ES_tradnl"/>
          </w:rPr>
          <w:t>estrellam@sion.com</w:t>
        </w:r>
      </w:hyperlink>
      <w:r>
        <w:rPr>
          <w:rFonts w:cs="Trebuchet MS" w:ascii="Trebuchet MS" w:hAnsi="Trebuchet MS"/>
          <w:sz w:val="16"/>
          <w:lang w:val="es-ES_tradnl"/>
        </w:rPr>
        <w:t xml:space="preserve"> </w:t>
      </w:r>
    </w:p>
    <w:p>
      <w:pPr>
        <w:pStyle w:val="Normal"/>
        <w:jc w:val="both"/>
        <w:rPr>
          <w:rFonts w:ascii="Trebuchet MS" w:hAnsi="Trebuchet MS" w:cs="Trebuchet MS"/>
          <w:sz w:val="16"/>
          <w:lang w:val="es-ES_tradnl"/>
        </w:rPr>
      </w:pPr>
      <w:r>
        <w:rPr>
          <w:rFonts w:cs="Trebuchet MS" w:ascii="Trebuchet MS" w:hAnsi="Trebuchet MS"/>
          <w:sz w:val="16"/>
          <w:lang w:val="es-ES_tradnl"/>
        </w:rPr>
      </w:r>
    </w:p>
    <w:p>
      <w:pPr>
        <w:pStyle w:val="Normal"/>
        <w:jc w:val="both"/>
        <w:rPr>
          <w:rFonts w:ascii="Trebuchet MS" w:hAnsi="Trebuchet MS" w:cs="Trebuchet MS"/>
          <w:sz w:val="16"/>
          <w:lang w:val="es-ES_tradnl"/>
        </w:rPr>
      </w:pPr>
      <w:r>
        <w:rPr>
          <w:rFonts w:cs="Trebuchet MS" w:ascii="Trebuchet MS" w:hAnsi="Trebuchet MS"/>
          <w:sz w:val="16"/>
          <w:lang w:val="es-ES_tradnl"/>
        </w:rPr>
      </w:r>
    </w:p>
    <w:p>
      <w:pPr>
        <w:pStyle w:val="Normal"/>
        <w:jc w:val="both"/>
        <w:rPr>
          <w:rFonts w:ascii="Trebuchet MS" w:hAnsi="Trebuchet MS" w:cs="Trebuchet MS"/>
          <w:lang w:val="es-ES_tradnl"/>
        </w:rPr>
      </w:pPr>
      <w:r>
        <w:rPr>
          <w:rFonts w:cs="Trebuchet MS" w:ascii="Trebuchet MS" w:hAnsi="Trebuchet MS"/>
          <w:lang w:val="es-ES_tradnl"/>
        </w:rPr>
        <w:t>JONETTE:</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ab/>
        <w:t>El tema de la semana pasada fue el de Despejar Bloqueos Energéticos, así que antes de comenzar quiero preguntar, ¿qué es lo que ha sucedido?, ¿tiene alguien algo que informar como resultado de ese proces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ab/>
        <w:t>Mark: Este es Mark y finalmente conseguí a dos estudiantes que trabajen conmig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ab/>
        <w:t>Jonette, ¿así que ahora tiene a dos estudiantes y lugares donde bailar?</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ab/>
        <w:t>Si. (aplausos del públic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ab/>
        <w:t>Jonette, bien ¿quién más, despejando bloques energético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ab/>
        <w:t>Una mujer: he decidido de dejar de preocuparme por todo lo que pasa en United.</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ab/>
        <w:t>Gritos de todo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ab/>
        <w:t>Jonette, sí, rendición. Usted sabe que su obsesión no hizo una diferencia en esa compañía. ¿No es así?. Felicitacione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 xml:space="preserve">Larry: Yo tuve una semana extraña, me fui de aquí y liberé todo y ello nunca regresó durante tres o cuatro días: Me senté en el coche y manejaba hacia las citas, sin saber a dónde iba, simplemente  manejaba durante diez o quince millas, en la dirección equivocada, y me sentía totalmente feliz de estar haciéndolo, y disfrutando de mi tiempo, pero no iba a ningún lado. (risas) Yo viajo todo el tiempo, yo soy un DIA </w:t>
      </w:r>
      <w:r>
        <w:rPr>
          <w:rFonts w:cs="Trebuchet MS" w:ascii="Trebuchet MS" w:hAnsi="Trebuchet MS"/>
          <w:i/>
          <w:iCs/>
          <w:lang w:val="es-ES_tradnl"/>
        </w:rPr>
        <w:t>(Agencia de Defensa e Inteligencia)</w:t>
      </w:r>
      <w:r>
        <w:rPr>
          <w:rFonts w:cs="Trebuchet MS" w:ascii="Trebuchet MS" w:hAnsi="Trebuchet MS"/>
          <w:lang w:val="es-ES_tradnl"/>
        </w:rPr>
        <w:t xml:space="preserve"> y viajo varias veces por mes, y por primera vez jamás, dejé mi billetera en casa, perdí mi vuelo, tuve que viajar esa noche en lugar de las primeras horas de la mañana. Perdí el trabajo de todo un día y realmente no me importó (risas de la audiencia), pero era estúpido en cierta forma. Así que me llevó hasta llegar a la playa este fin de semana, para regresar, hasta que de nuevo me enraicé.</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ab/>
        <w:t>Jonette: Así que la billetera es equivalente a su identidad (hablando y riendo varios a la vez y no se entiende)</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ab/>
        <w:t>Larry: Lo asombros es que me dijeron que me podían subir al avión sin problema y yo dije, “¿Qué es lo que hago cuando llego a la otra punta de mi viaje, no me puedo registrar en un hotel, no puedo pagar un taxi, entonces qué es lo que hago?”. Pobre Trina ella se tuvo que aguantar mucho durante ese día (risas). Y ayer estuvimos sentados en la playa con nuestro buen amigo Bill y les manda saludos a todo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ab/>
        <w:t>Esto es Trina y en medio de todo su de no dejar bloques algunos por estar aquí, nosotros conseguimos vender nuestras casas, nosotros dos. Aplauso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ab/>
        <w:t>Jonette, pasen el micrófono. Joan, ¿Desde hace cuántos años es que eres una regular aquí?, ¿vos reconoces a todos los veteranos aquí,</w:t>
      </w:r>
    </w:p>
    <w:p>
      <w:pPr>
        <w:pStyle w:val="Normal"/>
        <w:jc w:val="both"/>
        <w:rPr>
          <w:rFonts w:ascii="Trebuchet MS" w:hAnsi="Trebuchet MS" w:cs="Trebuchet MS"/>
          <w:lang w:val="es-ES_tradnl"/>
        </w:rPr>
      </w:pPr>
      <w:r>
        <w:rPr>
          <w:rFonts w:cs="Trebuchet MS" w:ascii="Trebuchet MS" w:hAnsi="Trebuchet MS"/>
          <w:lang w:val="es-ES_tradnl"/>
        </w:rPr>
      </w:r>
    </w:p>
    <w:p>
      <w:pPr>
        <w:pStyle w:val="TextBody"/>
        <w:rPr/>
      </w:pPr>
      <w:r>
        <w:rPr>
          <w:rFonts w:cs="Trebuchet MS" w:ascii="Trebuchet MS" w:hAnsi="Trebuchet MS"/>
        </w:rPr>
        <w:tab/>
        <w:t>Joan: Yo la vi a Jonette el otro día y a Águila Blanca y me di cuenta cuanto extrañaba el estar aquí, pero una de las principales razones por las cuales estoy aquí es porque tengo una gran llamada de conferencia en donde hago mi negocio desde el 99 y es así que hablamos acerca de la forma en la que debería manejarme, incluso me olvidé de lo que fueron las palabras. Cuando llegué a casa es como que agarré el papel e hice un llamado a la primer persona en cuyo nombre se posaron mis ojos y ellos tomaron el llamado para mi, hizo falta unos cinco segundos. Fue bastante fácil. Yo había pensado que iba a ser bastante dur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Jonette, yo no sé si esto fue un bloque energético pero tuve el sueño más raro. Yo frecuentemente sueño que puedo andar volando por ahí, y algunas veces me atasco en el techo y otras vuelo sobre ciudades, entre árboles, pero en este caso estaba en un hotel, y se suponía que tenía que hablar en el foro, pero yo me encontraba atrasada en algún otro piso. Así que pensé, bien, entonces simplemente me voy a desmaterializar y reaparecer en el lugar en el que tengo que hablar. Y luego tuve ese pensamiento práctico de que no debería aparecer directamente sobre el escenario ya que eso atemorizaría a la gente, así que decidí reaparecer fuera de la puerta, para que la gente no me pudiese ver.</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ab/>
        <w:t xml:space="preserve">Y honestamente, por Dios, tuve la sensación física más extraña en ese sueño, como que estaba siendo succionada y luego me dejaron sentada. Fue tan físico y de seguro en ese sueño me levanté fuera de la puerta del salón de conferencias, me arreglé y entré.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 xml:space="preserve">Así que pensé, hmmm.... esto no es algo que realmente había considerado, pero sentí, voy a decir, como es lo que se va a sentir al ser capaz de hacer eso. Porque hoy en día hay maestros que son capaces de hacer esto, porque hay un grupo ancestral de sacerdotes ortodoxos rusos, en pequeñas islas en las ilusiones de Alaska, que se desmaterializan todo el tiempo.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 xml:space="preserve">De hecho, el Rimpoche tibetano que hace esta fórmula, ella estuvo aprendiendo con él porque le parece interesante el saber hacerlo. Así que hay gente que lo hace ahora.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Así que esta noche vamos a tener un pequeño taller en el que vamos a hacer algunos procesos y acciones similares y luego haremos algunas interacciones con nuestras parejas, porque el tema es “Estableciendo las Intenciones de la Vida”. Cuánto para hacer, que bueno que lo hará él y no yo. Mark dice:</w:t>
      </w:r>
    </w:p>
    <w:p>
      <w:pPr>
        <w:pStyle w:val="Normal"/>
        <w:jc w:val="both"/>
        <w:rPr>
          <w:rFonts w:ascii="Trebuchet MS" w:hAnsi="Trebuchet MS" w:cs="Trebuchet MS"/>
          <w:lang w:val="es-ES_tradnl"/>
        </w:rPr>
      </w:pPr>
      <w:r>
        <w:rPr>
          <w:rFonts w:cs="Trebuchet MS" w:ascii="Trebuchet MS" w:hAnsi="Trebuchet MS"/>
          <w:lang w:val="es-ES_tradnl"/>
        </w:rPr>
      </w:r>
    </w:p>
    <w:p>
      <w:pPr>
        <w:pStyle w:val="TextBody"/>
        <w:ind w:left="705" w:hanging="0"/>
        <w:rPr>
          <w:rFonts w:ascii="Trebuchet MS" w:hAnsi="Trebuchet MS" w:cs="Trebuchet MS"/>
        </w:rPr>
      </w:pPr>
      <w:r>
        <w:rPr>
          <w:rFonts w:cs="Trebuchet MS" w:ascii="Trebuchet MS" w:hAnsi="Trebuchet MS"/>
        </w:rPr>
        <w:t>“</w:t>
      </w:r>
      <w:r>
        <w:rPr>
          <w:rFonts w:cs="Trebuchet MS" w:ascii="Trebuchet MS" w:hAnsi="Trebuchet MS"/>
        </w:rPr>
        <w:t>Mark nos enseña a movernos desde una vida centrada en una meta, la cual nos mantiene enfocados en el futuro; hacia una vida impulsada por la intención, la cual se manifiesta en el Ahora. ¿Cuáles son nuestras intenciones más elevadas para esta vida? ¿Cómo podemos asegurarnos de que las mismas están alineadas con la Divinidad?”</w:t>
      </w:r>
    </w:p>
    <w:p>
      <w:pPr>
        <w:pStyle w:val="TextBody"/>
        <w:ind w:left="705" w:hanging="0"/>
        <w:rPr>
          <w:rFonts w:ascii="Trebuchet MS" w:hAnsi="Trebuchet MS" w:cs="Trebuchet MS"/>
        </w:rPr>
      </w:pPr>
      <w:r>
        <w:rPr>
          <w:rFonts w:cs="Trebuchet MS" w:ascii="Trebuchet MS" w:hAnsi="Trebuchet MS"/>
        </w:rPr>
      </w:r>
    </w:p>
    <w:p>
      <w:pPr>
        <w:pStyle w:val="TextBody"/>
        <w:ind w:firstLine="705"/>
        <w:rPr/>
      </w:pPr>
      <w:r>
        <w:rPr>
          <w:rFonts w:cs="Trebuchet MS" w:ascii="Trebuchet MS" w:hAnsi="Trebuchet MS"/>
        </w:rPr>
        <w:t xml:space="preserve">Así es que él va a hacer un pequeño proceso para ayudarnos a limpiar nuestras dos o tres intenciones y luego vamos a trabajar con nuestra pareja para asegurarnos de que hemos limpiado esto, y luego entramos a otro proceso para asegurarnos de que está alineado con la Divinidad, y ver qué otros trucos tiene guardados en la manga. </w:t>
      </w:r>
    </w:p>
    <w:p>
      <w:pPr>
        <w:pStyle w:val="TextBody"/>
        <w:ind w:firstLine="705"/>
        <w:rPr>
          <w:rFonts w:ascii="Trebuchet MS" w:hAnsi="Trebuchet MS" w:cs="Trebuchet MS"/>
        </w:rPr>
      </w:pPr>
      <w:r>
        <w:rPr>
          <w:rFonts w:cs="Trebuchet MS" w:ascii="Trebuchet MS" w:hAnsi="Trebuchet MS"/>
        </w:rPr>
      </w:r>
    </w:p>
    <w:p>
      <w:pPr>
        <w:pStyle w:val="TextBody"/>
        <w:ind w:firstLine="705"/>
        <w:rPr>
          <w:rFonts w:ascii="Trebuchet MS" w:hAnsi="Trebuchet MS" w:cs="Trebuchet MS"/>
        </w:rPr>
      </w:pPr>
      <w:r>
        <w:rPr>
          <w:rFonts w:cs="Trebuchet MS" w:ascii="Trebuchet MS" w:hAnsi="Trebuchet MS"/>
        </w:rPr>
        <w:t>Así que se trata de mover todo hacia el ahora y luego, tal como prometió en toda esta serie, la segunda mitad es de preguntas y respuestas. Él no dio una especie de un proceso de seis niveles para la liberación de bloques la vez pasada.</w:t>
      </w:r>
    </w:p>
    <w:p>
      <w:pPr>
        <w:pStyle w:val="TextBody"/>
        <w:ind w:firstLine="705"/>
        <w:rPr>
          <w:rFonts w:ascii="Trebuchet MS" w:hAnsi="Trebuchet MS" w:cs="Trebuchet MS"/>
        </w:rPr>
      </w:pPr>
      <w:r>
        <w:rPr>
          <w:rFonts w:cs="Trebuchet MS" w:ascii="Trebuchet MS" w:hAnsi="Trebuchet MS"/>
        </w:rPr>
      </w:r>
    </w:p>
    <w:p>
      <w:pPr>
        <w:pStyle w:val="TextBody"/>
        <w:ind w:firstLine="705"/>
        <w:rPr>
          <w:rFonts w:ascii="Trebuchet MS" w:hAnsi="Trebuchet MS" w:cs="Trebuchet MS"/>
        </w:rPr>
      </w:pPr>
      <w:r>
        <w:rPr>
          <w:rFonts w:cs="Trebuchet MS" w:ascii="Trebuchet MS" w:hAnsi="Trebuchet MS"/>
        </w:rPr>
        <w:t>¿Hay preguntas antes de que lo invoquemos? Bien.</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MARK:</w:t>
      </w:r>
    </w:p>
    <w:p>
      <w:pPr>
        <w:pStyle w:val="Normal"/>
        <w:jc w:val="both"/>
        <w:rPr>
          <w:rFonts w:ascii="Trebuchet MS" w:hAnsi="Trebuchet MS" w:cs="Trebuchet MS"/>
          <w:lang w:val="es-ES_tradnl"/>
        </w:rPr>
      </w:pPr>
      <w:r>
        <w:rPr>
          <w:rFonts w:cs="Trebuchet MS" w:ascii="Trebuchet MS" w:hAnsi="Trebuchet MS"/>
          <w:lang w:val="es-ES_tradnl"/>
        </w:rPr>
      </w:r>
    </w:p>
    <w:p>
      <w:pPr>
        <w:pStyle w:val="TextBody"/>
        <w:rPr>
          <w:rFonts w:ascii="Trebuchet MS" w:hAnsi="Trebuchet MS" w:cs="Trebuchet MS"/>
        </w:rPr>
      </w:pPr>
      <w:r>
        <w:rPr>
          <w:rFonts w:cs="Trebuchet MS" w:ascii="Trebuchet MS" w:hAnsi="Trebuchet MS"/>
        </w:rPr>
        <w:tab/>
        <w:t xml:space="preserve">Bienvenidos estudiantes, este es Mark. Por favor comiencen ahora yendo a su estado de presencia con menos bloqueos. Siéntanse a si mismos inocentes y libres, sin ataduras, sin estorbos, sin embargo muy presentes.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ab/>
        <w:t>A través del proceso de esta noche, que tiene que ver con la intención, viviendo desde las intenciones más elevadas, les pedimos que tengan esta experiencia tanto como sea posible con la presencia de su ser físico. Así que en lugar de salir flotando hacia la bruma, estén libres, pero estén presente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 xml:space="preserve">Sostengan dos espacios de percepción ahora, sostengan la percepción sobre su corazón y sostengan la percepción en el centro mismo de su cabeza, debajo del chakra de la corona, justo ahí, empotrado en su cerebro. Dos centros, sosténgalos simultáneamente hasta que sientan casi un circuito eléctrico conectando a  los dos, el centro de su cerebro detrás de sus ojos y detrás de su corazón. Esos dos lugares conectados.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ab/>
        <w:t>Música – Controlemos si ustedes sienten la conexión, o pueden imaginar quizás un circuito eléctrico yendo desde su cerebro hacia su corazón. Digan si o no. Está bien. Le damos un minuto hace falta hacer algunos cambios en ustedes y en el grupo. Paus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Ahora imaginen que su chacra de la corona se halla abierto hacia el flujo divino, que hay una pequeña apertura y el susurro del viento de Dios penetra justamente a través de su corona. Esa respiración de Dios luego se mueve hacia el centro de su cerebro, donde se convierte en un circuito eléctrico que va hacia su corazón, así que ahora está el mismo circuito eléctrico pero hay una apertura hacia lo divino desde su chakra de la coron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Noten cuando ustedes lo tienen pero también podrían notar cuando lo tiene todo el grupo, ese circuito eléctrico, y ese susurro de Dios en su corona. De alguna forma hay un cambio colectivo grupal hacia arriba. Digan si o no, si pueden sentir o solamente imaginar esta apertura en su corona que va hacia el reino más elevado. Si o no. Si. Bien. Para algunos de ustedes simplemente pretendan, invéntenlo. Bien.</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ab/>
        <w:t>Nosotros vamos a llamarlo el “Circuito de la Intención”. Su flujo principal de intención está entre su corazón y el centro de su cerebro y luego para conectarlo con la divinidad, son las pocas pulgadas de su cerebro, de su parte eléctrica del circuito, esa parte del circuito que se siente más como el aire, como la apertura de una paja. Bien.</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Vamos a darles algunas indicaciones para pensar en cosas para algunas de las intenciones de su vida, sin embargo antes de hacerlo, la razón por la cual se ha establecido este circuito, es porque su pensamiento no será simplemente un proceso mental, su pensamiento estará totalmente lleno con la electricidad del espacio de su corazón y la dimensión superior, y su pensamiento también será clarificado por el flujo divino. Así que permitan que esto sea quizá un goteo hacia su mente de ideas más elevadas, y puede ser que no se sienta como su proceso de pensamiento normal. Es un espacio y dentro de este espacio reúnen los pensamientos que se ofrecen.</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ab/>
        <w:t>La pregunta con la que comenzaremos el proceso de esta noche es cuáles son dos o tres de las principales intenciones que tienen en el Ahora, para vivir su vida, y vayamos a hablar un poco acerca de intenciones, antes de que inicien esta nueva forma de pensamient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ab/>
        <w:t xml:space="preserve">Las intenciones son manifestaciones del presente, no “Yo intento estar casado y ser feliz”, o “Yo intento ganar la lotería y ser rico”, las mismas no están en el futuro, aunque ustedes pueden decir intenciones de esa manera, eso no es la forma en la que las utilizaremos. No es una meta. Ejemplos de intenciones que podrían funcionar, podrían ser, “Yo Soy un padre dadivoso y bien equilibrado”, “Yo Soy honesto y brindo luz en todos mis negociaciones”, “Yo Soy un creador del amor en este planeta”, “Yo Soy un amante de la naturaleza en toda su gloria”.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No estamos pidiendo los máximos, en este proceso, porque no queremos que se pongan tan nerviosos de que este sea el momento en que tengan que manifestar sus tres intenciones principales para toda su vida. Lo que nos gustaría es que vengan con dos o tres intenciones que son absolutamente verdadera, que podrían ser enormes como para guiar toda su vida, o podrían guiar la forma en la que sienten totalmente. ¿Qué hay de la naturaleza? Quizás en cada poro de su cuerpo ustedes honran y valoran la naturaleza, esa es una intención, es como están parados, de dónde vienen.</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Frecuentemente ahora al comienzo vamos a iniciar esto con una manifestación del YO SOY. Eso es para mantenerlos alejados del “yo voy a”, o “yo puedo”, o “yo tengo”. Así que jueguen con esto por favor, no es necesario que sean los más grandes intenciones de todo el mundo, simplemente tienen que ser totalmente claras y honestas, utilicen el espacio de este circuito eléctrico en esa tubería hacia la respiración de Dios y tómense unos cuatro minutos para pensar en ideas, ver lo que sienten, y luego los haremos salir de ese estado para trabajar con su pareja y anotar, primero anoten y luego clarifiquen, y ayúdense los unos a los otros para tener aún mayor claridad con respecto a estas intencione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ab/>
        <w:t>Dijimos que vengan con dos o tres, pero mejor vengan con tres o cuatro, por si uno o dos no son aprobados. ¿Qué preguntas tienen antes de que comencemos? Bien. Jueguen con ello, vean lo que surja en esta nueva forma de pensar. Músic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ab/>
        <w:t>Realmente formen parte del espacio....... Conecten las ideas que tienen para poder formular sus intenciones, con la electricidad, con la energía, con el poder del espacio, así que esas intenciones son simplemente palabras vacías, solamente son conclusiones mentales, pero son uno y lo mismo con el espacio y este circuito eléctrico. Así que ahora tómense un minuto o algo así, conectando realmente las ideas que tienen con el espacio consciente que han cread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ab/>
        <w:t>Siéntanse presentes. Está bien. Les vamos a pedir que permanezcan en el lugar, que abran sus ojos y si tienen papel y lápiz eso es de ayuda, anotando las cosas que tienen. No tienen que ser detalladas perfectamente, pero simplemente escriban algunos datos de su experienci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ab/>
        <w:t>Si han escrito, por favor cierren sus ojos y fíjense si hay alguna otra cosa que se presente y que quisieran anotar.......</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ab/>
        <w:t>Así que notando que no son solamente palabras sino que hay electricidad que está alineada ahí. Tómense simplemente un minuto más con sus pensamientos y escritur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ab/>
        <w:t>Bien. Lo que Mark ha sugerido es que se junten en parejas y que compartan realmente lo que han escrito, sientan la energía de ello, escuchen lo que ellos han escrito, hablen acerca de ello. Si ustedes desean formular preguntas, indíquenlo a la otra persona para aclarar, así que esto está haciendo que sea público y también se trata de ver cualquier otra cosa que mientras ustedes hablan acerca de ella que surge, ah, esto también es así, tengo que estar seguro de comprenderl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Así que ayúdense los unos a los otros y consigan más claridad todavía acerca de las cosas que escribieron. Y si anotan algunas más, eso está bien. Así que utilizaremos probablemente unos 6 minutos, para que cada uno tenga 3 minutos, vayan buscando pareja y aquellos que están en el teléfono de Internet, si están solos, entonces sintonícense con nosotros. Así que aproximadamente un total de 6 minutos...   Sus manifestaciones de intención, como manifestaciones del YO SOY......</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ab/>
        <w:t xml:space="preserve">Toda la manifestación de su centro espiritual. Su centro es mental, emocional y espiritual, conecta a su corazón, su mente, que era ese lugar en el centro de su cabeza y la divinidad, el espíritu más elevado.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 xml:space="preserve">No importa cuán grandiosos sean las manifestaciones del YO SOY, podría ser, “YO SOY un cocinero fantástico”, son todas esas manifestaciones las que resuenan plenamente con el alineamiento del circuito que ustedes sienten. Hay manifestaciones grandiosas de las intenciones del YO SOY, de todos tamaños.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 xml:space="preserve">La manifestación en si misma actualmente es menos importante que la energía de su alineación con ustedes, su corazón, su mente, su alma. Sientan ahora este circuito eléctrico y la conexión a través de su corona hacia la divinidad, sientan como se expande no solo para convertirse en una línea o meridiano, sino un campo, un espacio, dentro del cual ustedes están. Así que expandan el espacio ahora...... esto es la expansión de su núcleo único, es energizar su singularidad......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Ahora piensen o lean si les hace falta cado uno de los temas que anotaron y sientan cómo cada uno se agrega a la energía del campo, si se quiere el brillo del núcleo, o algunos podrán sentir como que le están quitando algo. Es aquí donde veremos cuáles de esas manifestaciones están verdaderamente y sin lugar a dudas en alineamiento con ustedes, y cuál de ellas tendrían que dejarse ir o volver a escribirla, para estar en mayor alineamiento. Así que si necesitan abrir los ojos para leer el papel, por favor háganlo uno por vez, controlen lo que han escrito, con el poder y alineamiento del campo que ahora sostienen......</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Sintiendo la energía del espacio, el poder de sus palabras, el poder de su alineamiento. Pregunten a su sabiduría interior qué es lo que necesitan saber para cambiar y entender para hacer estas manifestaciones incluso más claras, más poderosas en su alineación. Utilicen el espacio en su sabiduría para hacer los cambios ahora.....</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Realmente están parados firmemente en estas manifestaciones?, ¿son estas claramente sus elecciones?, siempre pueden hacer más, pero en este momento del tiempo ¿son estos poderosamente sus elecciones? ¿Comprometen por ahora a su espíritu, a su energía para que sea lo que han escrito? ........</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t xml:space="preserve">¿Eligen que estos sean los bloques de construcción de su carácter, de su comportamiento, de sus acciones? El circuito eléctrico desde su corazón a su mente y hacia la divinidad energetiza estas palabras, estas intenciones, estas manifestaciones del YO SOY, haciendo que los mismos sean afianzados en ustedes, haciendo que sean más una parte alineable de quién ustedes son, de su esencia misma.  </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Sientan un proceso que en lo que más se parece es a una disertación, de que estas manifestaciones, estas intenciones, están afianzadas, están fundidas poderosamente a su ser ahora. De que su energía se expande, para fundirse claramente con estas elecciones......</w:t>
      </w:r>
    </w:p>
    <w:p>
      <w:pPr>
        <w:pStyle w:val="Normal"/>
        <w:ind w:firstLine="708"/>
        <w:jc w:val="both"/>
        <w:rPr>
          <w:rFonts w:ascii="Trebuchet MS" w:hAnsi="Trebuchet MS" w:cs="Trebuchet MS"/>
          <w:lang w:val="es-ES_tradnl"/>
        </w:rPr>
      </w:pPr>
      <w:r>
        <w:rPr>
          <w:rFonts w:cs="Trebuchet MS" w:ascii="Trebuchet MS" w:hAnsi="Trebuchet MS"/>
          <w:lang w:val="es-ES_tradnl"/>
        </w:rPr>
        <w:t>Ríndanse a los cambios de energía, noten si pueden, los cambios que se están produciendo. Este es un proceso auto-empoderante que en realidad es eléctrico, es espiritual y es energético, no es simplemente un proceso mental, sino que físico, energético y también espiritual. Fusionándes ustedes mismos, sus intenciones, con estos procesos. No solamente estos, pueden tener más, pero en este momento, estos están aquí como parte suya.....</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Expandan ahora para sentir el campo de todo el grupo, la conciencia de la elección, de intenciones, de alineamiento, dejando así su espacio individual y expandiéndose hacia el espacio más grande, hacia la energía sostenida por un grupo con intención......</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 xml:space="preserve">Algo que podrían notar de la experiencia de ser parte de un grupo con intenciones que está consciente de ello, es que las intenciones de cada uno no se tienen que alinear las unas con las otras. El grupo se reúne en armonía perfecta, hacia la extensión en la cual ustedes están alineados consigo mismos, y que estén abiertos a otros alineados con ellos mismos. El alineamiento como un grupo no significa un acuerdo, es el espacio del colectivo profundo. Sientan eso y sientan cuán hermoso, rico y dinámico es el espacio. </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t>Imaginen viviendo en la Tierra con cada uno que sea intencional, y sostengan eso como una intención en el Ahora, no en el futuro, las metas sostenidas en el futuro pierden su valor, traigan todo lo que es importante al momento presente, al ser ahora.....</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Pregunten lo que necesiten saber o comprender acerca de este espacio y lo que hay en su interior para ustedes, qué claridad. Pasen unos pocos minutos, jugando y navegando en ese espacio, en su parte del mismo o en el espacio total, para ver qué es lo que hay ahí para aprender y comprender.....</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Esto es todo para esta parte del proceso. Ahora lean lo que han escrito y sientan cuán real es, ya que es más que palabras por cuanto los conecta emocionalmente, mentalmente, energéticamente, espiritualmente y ustedes hacia el colectivo. Sientan a cada una de las manifestaciones del YO SOY, como algo intrínseco para ustedes....</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t xml:space="preserve">Tómense otro minuto envolviendo los sentimientos en el interior. Gracias. </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center"/>
        <w:rPr>
          <w:rFonts w:ascii="Trebuchet MS" w:hAnsi="Trebuchet MS" w:cs="Trebuchet MS"/>
          <w:lang w:val="es-ES_tradnl"/>
        </w:rPr>
      </w:pPr>
      <w:r>
        <w:rPr>
          <w:rFonts w:cs="Trebuchet MS" w:ascii="Trebuchet MS" w:hAnsi="Trebuchet MS"/>
          <w:lang w:val="es-ES_tradnl"/>
        </w:rPr>
        <w:t xml:space="preserve">* * * * * * </w:t>
      </w:r>
    </w:p>
    <w:p>
      <w:pPr>
        <w:pStyle w:val="NormalWeb"/>
        <w:spacing w:before="280" w:after="240"/>
        <w:jc w:val="both"/>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sz w:val="20"/>
          </w:rPr>
          <w:t>www.manantialcaduceo.com.ar/libros.htm</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30 de julio de 2026</w:t>
    </w:r>
    <w:r>
      <w:rPr>
        <w:sz w:val="16"/>
      </w:rPr>
      <w:fldChar w:fldCharType="end"/>
    </w:r>
    <w:r>
      <w:rPr>
        <w:sz w:val="16"/>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rebuchet MS" w:ascii="Trebuchet MS" w:hAnsi="Trebuchet MS"/>
        <w:b w:val="false"/>
        <w:bCs w:val="false"/>
        <w:smallCaps/>
        <w:shadow/>
        <w:sz w:val="18"/>
        <w:szCs w:val="18"/>
      </w:rPr>
      <w:t>Clase 2 – Estableciendo Las Intenciones De La Vida –Parte 1</w:t>
      <w:br/>
    </w:r>
    <w:r>
      <w:rPr>
        <w:rFonts w:cs="Trebuchet MS" w:ascii="Trebuchet MS" w:hAnsi="Trebuchet MS"/>
        <w:b w:val="false"/>
        <w:smallCaps/>
        <w:shadow/>
        <w:sz w:val="18"/>
        <w:szCs w:val="18"/>
      </w:rPr>
      <w:t xml:space="preserve">Preparándose Para El Mundo De La Nueva Energía </w:t>
    </w:r>
  </w:p>
  <w:p>
    <w:pPr>
      <w:pStyle w:val="Normal"/>
      <w:jc w:val="center"/>
      <w:rPr>
        <w:rFonts w:ascii="Trebuchet MS" w:hAnsi="Trebuchet MS" w:cs="Trebuchet MS"/>
        <w:b/>
        <w:b/>
        <w:bCs/>
        <w:smallCaps/>
        <w:shadow/>
        <w:sz w:val="18"/>
        <w:szCs w:val="20"/>
        <w:lang w:val="es-ES_tradnl"/>
      </w:rPr>
    </w:pPr>
    <w:r>
      <w:rPr>
        <w:rFonts w:cs="Trebuchet MS" w:ascii="Trebuchet MS" w:hAnsi="Trebuchet MS"/>
        <w:b/>
        <w:bCs/>
        <w:smallCaps/>
        <w:shadow/>
        <w:sz w:val="18"/>
        <w:szCs w:val="20"/>
        <w:lang w:val="es-ES_tradnl"/>
      </w:rPr>
    </w:r>
  </w:p>
  <w:p>
    <w:pPr>
      <w:pStyle w:val="Header"/>
      <w:rPr>
        <w:b/>
        <w:b/>
        <w:bCs/>
        <w:smallCaps/>
        <w:shadow/>
        <w:szCs w:val="20"/>
        <w:lang w:val="es-ES_tradnl"/>
      </w:rPr>
    </w:pPr>
    <w:r>
      <w:rPr>
        <w:b/>
        <w:bCs/>
        <w:smallCaps/>
        <w:shadow/>
        <w:szCs w:val="20"/>
        <w:lang w:val="es-ES_tradn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23:11:00Z</dcterms:created>
  <dc:creator>Anita</dc:creator>
  <dc:description/>
  <cp:keywords/>
  <dc:language>en-US</dc:language>
  <cp:lastModifiedBy>pc</cp:lastModifiedBy>
  <dcterms:modified xsi:type="dcterms:W3CDTF">2005-12-09T23:28:00Z</dcterms:modified>
  <cp:revision>4</cp:revision>
  <dc:subject/>
  <dc:title>CLASE 2 – ESTABLECIENDO LAS INTENCIONES DE LA VIDA –PARTE 1</dc:title>
</cp:coreProperties>
</file>