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caps/>
          <w:shadow/>
          <w:sz w:val="36"/>
          <w:szCs w:val="36"/>
        </w:rPr>
      </w:pPr>
      <w:r>
        <w:rPr>
          <w:rFonts w:cs="Arial" w:ascii="Trebuchet MS" w:hAnsi="Trebuchet MS"/>
          <w:bCs/>
          <w:smallCaps/>
          <w:shadow/>
          <w:sz w:val="36"/>
          <w:szCs w:val="36"/>
        </w:rPr>
        <w:t>Milagros</w:t>
      </w:r>
    </w:p>
    <w:p>
      <w:pPr>
        <w:pStyle w:val="Normal"/>
        <w:jc w:val="center"/>
        <w:rPr>
          <w:rFonts w:ascii="Trebuchet MS" w:hAnsi="Trebuchet MS" w:cs="Arial"/>
          <w:sz w:val="19"/>
          <w:szCs w:val="19"/>
        </w:rPr>
      </w:pPr>
      <w:r>
        <w:rPr>
          <w:rFonts w:cs="Arial" w:ascii="Trebuchet MS" w:hAnsi="Trebuchet MS"/>
          <w:bCs/>
          <w:i/>
          <w:iCs/>
          <w:sz w:val="19"/>
        </w:rPr>
        <w:t>Por Jonette y Ruff</w:t>
      </w:r>
    </w:p>
    <w:p>
      <w:pPr>
        <w:pStyle w:val="Normal"/>
        <w:jc w:val="both"/>
        <w:rPr>
          <w:rFonts w:ascii="Trebuchet MS" w:hAnsi="Trebuchet MS" w:cs="Arial"/>
          <w:bCs/>
          <w:i/>
          <w:i/>
          <w:iCs/>
          <w:sz w:val="20"/>
        </w:rPr>
      </w:pPr>
      <w:r>
        <w:rPr>
          <w:rFonts w:cs="Arial" w:ascii="Trebuchet MS" w:hAnsi="Trebuchet MS"/>
          <w:bCs/>
          <w:i/>
          <w:iCs/>
          <w:sz w:val="19"/>
        </w:rPr>
        <w:t xml:space="preserve">Verano, 1995 </w:t>
      </w:r>
    </w:p>
    <w:p>
      <w:pPr>
        <w:pStyle w:val="Normal"/>
        <w:jc w:val="both"/>
        <w:rPr>
          <w:rFonts w:ascii="Trebuchet MS" w:hAnsi="Trebuchet MS" w:cs="Arial"/>
          <w:bCs/>
          <w:iCs/>
          <w:sz w:val="19"/>
        </w:rPr>
      </w:pPr>
      <w:r>
        <w:rPr>
          <w:rFonts w:cs="Arial" w:ascii="Trebuchet MS" w:hAnsi="Trebuchet MS"/>
          <w:bCs/>
          <w:iCs/>
          <w:sz w:val="19"/>
        </w:rPr>
        <w:t>Traducción: Anita Manasse</w:t>
      </w:r>
    </w:p>
    <w:p>
      <w:pPr>
        <w:pStyle w:val="Normal"/>
        <w:jc w:val="both"/>
        <w:rPr>
          <w:rFonts w:ascii="Trebuchet MS" w:hAnsi="Trebuchet MS" w:cs="Arial"/>
          <w:sz w:val="20"/>
        </w:rPr>
      </w:pPr>
      <w:hyperlink r:id="rId2">
        <w:r>
          <w:rPr>
            <w:rStyle w:val="InternetLink"/>
            <w:rFonts w:cs="Arial" w:ascii="Trebuchet MS" w:hAnsi="Trebuchet MS"/>
            <w:iCs/>
            <w:sz w:val="19"/>
            <w:u w:val="single"/>
          </w:rPr>
          <w:t>estrellam@sion.com</w:t>
        </w:r>
      </w:hyperlink>
      <w:r>
        <w:rPr>
          <w:rFonts w:cs="Arial" w:ascii="Trebuchet MS" w:hAnsi="Trebuchet MS"/>
          <w:bCs/>
          <w:iCs/>
          <w:sz w:val="19"/>
        </w:rPr>
        <w:t xml:space="preserve"> </w:t>
      </w:r>
    </w:p>
    <w:p>
      <w:pPr>
        <w:pStyle w:val="Normal"/>
        <w:jc w:val="both"/>
        <w:rPr>
          <w:rFonts w:ascii="Trebuchet MS" w:hAnsi="Trebuchet MS" w:cs="Arial"/>
          <w:sz w:val="19"/>
          <w:szCs w:val="19"/>
        </w:rPr>
      </w:pPr>
      <w:r>
        <w:rPr>
          <w:rFonts w:cs="Arial" w:ascii="Trebuchet MS" w:hAnsi="Trebuchet MS"/>
          <w:sz w:val="19"/>
          <w:szCs w:val="19"/>
        </w:rPr>
        <w:t> </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Este milagro tiene que ver con la sanación de un amigo muy querido. Ruff es un hombre con un alma brillante y hermosa. Ruff también es un hombre con SIDA.</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En agosto, yo me hallaba en un viaje de negocios. Al controlar los mensajes en mi contestadora, hubo un mensaje de Ruff. Su voz sonaba apesadumbrada y débil y apesadumbrada al pedirme que lo llame ni bien sea posible. No había tenido noticias de él en varias semanas, así que supe que tenía que ser algo serio.</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Lo llamé desde mi hotel. En una voz jadeante, tosca, me contó que había estado en el hospital y que estaba de regreso en su casa solo. Había tenido una noche terrible y no pensó que iba a llegar al fin del día.</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Dijo que, “No estoy muy asustado por la muerte” pero, “estoy aterrorizado por la lucha para respirar, de quedarme sin aliento en esas respiraciones finales”.</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Esto era un jueves y yo no estaría de regreso hasta tarde el viernes a la noche. Y ahí se encontraba mi amigo, asustado, muriendo, solo. Yo le dije que iba a colgar el teléfono y hacer algún trabajo energético. También le prometí estar en su casa el sábado a la mañana.</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Sí, yo aplico Reiki. Yo trabajo con el Cuerpo de Luz. ¿Pero podría realmente hacer algo para este amigo en tan gran necesidad? Me sentí indefensa. Si, cerré mis ojos y con todas las oraciones que podía convocar, le envié luz sanadora a Ruff. Empleé todas mis habilidades de maestra de Reiki. Empleé el Cuerpo de Luz para irradiar amor sanador. Yo elevé mi alma hacia alguno de los lugares a los que mi guía “Mark” nos había llevado durante la serie de “Levantar los Velos”. El primer Velo de Conciencia que Mark nos hizo atravesar fue el Velo del Temor. Es ahí a donde tenía que ir, para luego conectarme con el alma de Ruff y elevarlo también hacia este lugar más allá del miedo. Yo invoqué para que todos los Sanadores y Maestros estén con Ruff, mientras él elegía su más alto bien. Yo no sabía si esto producía o no diferencia alguna.</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El sábado a la mañana me encontré frente a su puerta en Denver. Esto es lo que él compartió:</w:t>
      </w:r>
    </w:p>
    <w:p>
      <w:pPr>
        <w:pStyle w:val="Normal"/>
        <w:spacing w:before="0" w:after="120"/>
        <w:ind w:firstLine="720"/>
        <w:jc w:val="both"/>
        <w:rPr>
          <w:rFonts w:ascii="Trebuchet MS" w:hAnsi="Trebuchet MS"/>
          <w:sz w:val="19"/>
          <w:szCs w:val="19"/>
        </w:rPr>
      </w:pPr>
      <w:r>
        <w:rPr>
          <w:rFonts w:eastAsia="Trebuchet MS" w:cs="Trebuchet MS" w:ascii="Trebuchet MS" w:hAnsi="Trebuchet MS"/>
          <w:sz w:val="19"/>
          <w:szCs w:val="19"/>
        </w:rPr>
        <w:t xml:space="preserve"> </w:t>
      </w:r>
      <w:r>
        <w:rPr>
          <w:rFonts w:cs="Arial" w:ascii="Trebuchet MS" w:hAnsi="Trebuchet MS"/>
          <w:sz w:val="19"/>
          <w:szCs w:val="19"/>
        </w:rPr>
        <w:t>“</w:t>
      </w:r>
      <w:r>
        <w:rPr>
          <w:rFonts w:cs="Arial" w:ascii="Trebuchet MS" w:hAnsi="Trebuchet MS"/>
          <w:sz w:val="19"/>
          <w:szCs w:val="19"/>
        </w:rPr>
        <w:t>Yo supe que tú estabas haciendo algo después de que colgamos el teléfono. Cerca de una hora después, sentí un flujo de energía que corría a través de mi cuerpo. No era energía física, era algo distinto. Era como si me levantaba de los hombros, sacándome de la silla y me empujaba hacia el garaje! Literalmente me había encontrado a la puerta de la muerte y ahora me encontré cargando dos bolsas de cemento de cincuenta libras en una carretilla. Agarré un martillo y clavos, y me encaminé hacia el fondo de mi propiedad en donde comencé a trabajar hasta el oscurecer en la reparación de mi cerca! Durante días me había movido apenas y ahora estaba haciendo una labor física difícil! Esto ciertamente era un Milagro en mi libro!</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Como una posdata a esta sanación increíble, se produjo una experiencia muy profundo y movilizadora entre nosotros en octubre del mismo año. Un día tarde de noche Ruff vino a mi casa para buscar algo. Su enfermedad había progresado hasta un punto en el cual estaba bastante frágil y débil, así que cualquier esfuerzo le quitaba el aire. Le pregunté si se podía quedar esa noche para hacerle alguna aplicación sanadora de Reiki y que simplemente yo estaría ahí para cuidarlo para que no estuviese solo. Aunque ninguno de los dos dijo algo, ambos temíamos que esa noche se iba a producir el desenlace.</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Gentilmente quedó dormido mientras yo le hacía el trabajo energético. De regreso a mi propia habitación, dormí muy poco, estando tan preocupada de que podría llamarme y que no lo escucharía o que podría estar demasiado débil como para pedir ayuda. Finalmente quedé dormida solamente para despertarme sobresaltada por un sonido en mi pieza y la voz de Ruff diciendo, “Jonette, necesito tu ayuda”.</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Me levanté de golpe yendo hacia la puerta en donde escuché hablar a Ruff. Nadie estaba ahí. Fijándome en él, encontré que estaba dormido, pero yo no podía ignorar el pedido de su Alma. Me senté en mi cama y oré por Ruff, un hombre al que le cuesta pedir ayuda para si mismo.</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A la mañana siguiente Ruff informó que al principio había dormido bien, y luego se despertó con gran dificultad para respirar. Él dijo que tenía miedo que no iba a obtener suficiente aire y que esto era el fin. Sin embargo, de alguna manera encontró una forma para respirar.</w:t>
      </w:r>
    </w:p>
    <w:p>
      <w:pPr>
        <w:pStyle w:val="Normal"/>
        <w:spacing w:before="0" w:after="120"/>
        <w:ind w:firstLine="720"/>
        <w:jc w:val="both"/>
        <w:rPr>
          <w:rFonts w:ascii="Trebuchet MS" w:hAnsi="Trebuchet MS" w:cs="Arial"/>
          <w:sz w:val="19"/>
          <w:szCs w:val="19"/>
        </w:rPr>
      </w:pPr>
      <w:r>
        <w:rPr>
          <w:rFonts w:cs="Arial" w:ascii="Trebuchet MS" w:hAnsi="Trebuchet MS"/>
          <w:sz w:val="19"/>
          <w:szCs w:val="19"/>
        </w:rPr>
        <w:t>Lo que aprendí es que no importando lo que estamos haciendo, a medida que elevamos nuestra percepción, podemos estar al servicio en tantos niveles. Todos los días hay posibilidades de hacer milagros! Nunca sabemos hasta dónde pueden llegar los efectos de nuestros esfuerzos de sanación.</w:t>
      </w:r>
    </w:p>
    <w:p>
      <w:pPr>
        <w:pStyle w:val="Normal"/>
        <w:spacing w:before="0" w:after="120"/>
        <w:ind w:firstLine="720"/>
        <w:jc w:val="center"/>
        <w:rPr>
          <w:rFonts w:ascii="Trebuchet MS" w:hAnsi="Trebuchet MS" w:cs="Arial"/>
          <w:sz w:val="19"/>
          <w:szCs w:val="19"/>
        </w:rPr>
      </w:pPr>
      <w:r>
        <w:rPr>
          <w:rFonts w:cs="Arial" w:ascii="Trebuchet MS" w:hAnsi="Trebuchet MS"/>
          <w:sz w:val="19"/>
          <w:szCs w:val="19"/>
        </w:rPr>
        <w:t>* * *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49:00Z</dcterms:created>
  <dc:creator>pc</dc:creator>
  <dc:description/>
  <cp:keywords/>
  <dc:language>en-US</dc:language>
  <cp:lastModifiedBy>pc</cp:lastModifiedBy>
  <dcterms:modified xsi:type="dcterms:W3CDTF">2007-08-18T20:20:00Z</dcterms:modified>
  <cp:revision>2</cp:revision>
  <dc:subject/>
  <dc:title>MILAGROS</dc:title>
</cp:coreProperties>
</file>