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Trebuchet MS" w:hAnsi="Trebuchet MS"/>
          <w:smallCaps/>
          <w:shadow/>
          <w:sz w:val="36"/>
          <w:szCs w:val="36"/>
        </w:rPr>
        <w:t>Mirando Hacia El Futuro Del 2007, Canalización De Mark</w:t>
      </w:r>
    </w:p>
    <w:p>
      <w:pPr>
        <w:pStyle w:val="Normal"/>
        <w:widowControl w:val="false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or Jonette Crowley</w:t>
      </w:r>
    </w:p>
    <w:p>
      <w:pPr>
        <w:pStyle w:val="Normal"/>
        <w:widowControl w:val="false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/>
      </w:pPr>
      <w:hyperlink r:id="rId2">
        <w:r>
          <w:rPr>
            <w:rStyle w:val="InternetLink"/>
            <w:rFonts w:cs="Arial" w:ascii="Trebuchet MS" w:hAnsi="Trebuchet MS"/>
            <w:sz w:val="18"/>
            <w:u w:val="single"/>
          </w:rPr>
          <w:t>http://www.jonettecrowley.com/</w:t>
        </w:r>
      </w:hyperlink>
      <w:r>
        <w:rPr>
          <w:rFonts w:cs="Arial" w:ascii="Trebuchet MS" w:hAnsi="Trebuchet MS"/>
          <w:sz w:val="18"/>
          <w:szCs w:val="18"/>
        </w:rPr>
        <w:t xml:space="preserve">, </w:t>
      </w:r>
    </w:p>
    <w:p>
      <w:pPr>
        <w:pStyle w:val="Normal"/>
        <w:widowControl w:val="false"/>
        <w:jc w:val="both"/>
        <w:rPr/>
      </w:pPr>
      <w:r>
        <w:rPr>
          <w:rFonts w:cs="Arial" w:ascii="Trebuchet MS" w:hAnsi="Trebuchet MS"/>
          <w:sz w:val="18"/>
          <w:szCs w:val="18"/>
        </w:rPr>
        <w:t xml:space="preserve">Traducción: Anita Manasse – </w:t>
      </w:r>
      <w:hyperlink r:id="rId3">
        <w:r>
          <w:rPr>
            <w:rStyle w:val="InternetLink"/>
            <w:rFonts w:cs="Arial" w:ascii="Trebuchet MS" w:hAnsi="Trebuchet MS"/>
            <w:sz w:val="18"/>
            <w:u w:val="single"/>
          </w:rPr>
          <w:t>estrellam@sion.com</w:t>
        </w:r>
      </w:hyperlink>
      <w:r>
        <w:rPr>
          <w:rFonts w:cs="Arial" w:ascii="Trebuchet MS" w:hAnsi="Trebuchet MS"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Enero se siente caótico – muchos peligros insospechados. Para mediados de Febrero, el caos se asienta porque el shock del caos es más acogedor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En marzo este y otros grupos espirituales van a estar extremadamente ocupados pavimentando la carretera para los principiantes que comenzarán a abrirse en abril. Marzo será un tiempo de construcción – construcción preparatoria – no para ustedes, pero para los otros que seguirán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Abril es un mes de un mayor crecimiento espiritual para mucha gente. Será muy similar a la Convergencia Armónica. Va a anunciar una apertura, una puerta que será un cambio significativo para los trabajadores de la luz, y un cambio significativo para ayudarles a cruzar el umbral a aquellos que no lo han comprendido bien o que no se han abierto todavía a lo ancho y alto de su conciencia. Va ser un giro significativo hacia arriba en la conciencia personal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Mayo va a tener dos mundos diferentes – un mundo en donde hay una cantidad de deconstrucción y destrucción. Ese mundo parece fantasmagórico. No está formado ni es sólido. El otro mundo tampoco es sólido, pero hay luminosidad y dulzura. El mismo tiene una calidad Lemuriana. Sea lo que sea que suceda en abril, va a determinar la elección que vamos a hacer en mayo – un mundo brumoso o un mundo claro. Escuchamos el tañido de las campanas. Es cristalino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Trebuchet MS" w:hAnsi="Trebuchet MS"/>
          <w:sz w:val="20"/>
          <w:szCs w:val="20"/>
          <w:lang w:val="en-US"/>
        </w:rPr>
        <w:tab/>
      </w:r>
      <w:r>
        <w:rPr>
          <w:rFonts w:cs="Arial" w:ascii="Trebuchet MS" w:hAnsi="Trebuchet MS"/>
          <w:sz w:val="20"/>
          <w:szCs w:val="20"/>
        </w:rPr>
        <w:t>Junio será para los trabajadores de la luz un tiempo de compensación o reparación. Ustedes emplearán su Luz para reparar los traumas emocionales de la gente y de la conciencia del mundo brumoso de mayo. Los dos mundos permanecen desintegrados y separados a través de junio y julio, o más aún. Junio será un mes emocionalmente difícil para muchos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Julio y agosto requerirá un tiempo de retiro tranquilo para los despiertos, en la naturaleza, a fin de integrar – una búsqueda visualizada – un tiempo para un profundo escuchar interno. Será de extremada importancia la reflexión y el ir más despacio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Septiembre es un tiempo de un gran cambio político. Podría haber el asesinato de un líder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Octubre es la época de la intervención femenina. Las Diosas, Quan Yin y María y todas las otras van a hacer avanzar a las energías femeninas, de maternidad, del nacimiento y nutrición como una ráfaga al interior de la Tierra. La gente informará de tener visiones de las Diosas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Debido a esta intervención y el continuo crecimiento de la humanidad, noviembre y diciembre se sentirán más estables y prósperos.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Lo que antecede fue canalizado por Mark el 2 de octubre, 2006, durante el curso de “Conciencia de Dios – Parte 2 – Clase 8”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Arial" w:ascii="Trebuchet MS" w:hAnsi="Trebuchet MS"/>
          <w:sz w:val="20"/>
          <w:szCs w:val="20"/>
        </w:rPr>
        <w:t>Bendiciones y Luz para este magnífico año nuevo!</w:t>
      </w:r>
    </w:p>
    <w:p>
      <w:pPr>
        <w:pStyle w:val="Normal"/>
        <w:widowControl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  <w:t>Jonette</w:t>
      </w:r>
    </w:p>
    <w:p>
      <w:pPr>
        <w:pStyle w:val="Normal"/>
        <w:widowControl w:val="false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  <w:t>Jonette Crowley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  <w:t>The Center for Creative Consciousness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Trebuchet MS" w:hAnsi="Trebuchet MS"/>
            <w:sz w:val="20"/>
            <w:szCs w:val="20"/>
            <w:u w:val="single"/>
            <w:lang w:val="en-US"/>
          </w:rPr>
          <w:t>http://www.jonettecrowley.com/</w:t>
        </w:r>
      </w:hyperlink>
      <w:r>
        <w:rPr>
          <w:rFonts w:cs="Trebuchet MS" w:ascii="Trebuchet MS" w:hAnsi="Trebuchet MS"/>
          <w:sz w:val="20"/>
          <w:szCs w:val="20"/>
          <w:lang w:val="en-US"/>
        </w:rPr>
        <w:br/>
        <w:t xml:space="preserve">(303) 689-9318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  <w:lang w:val="en-US"/>
        </w:rPr>
        <w:t>5380 S. Monaco St</w:t>
      </w:r>
      <w:r>
        <w:rPr>
          <w:rFonts w:cs="Trebuchet MS" w:ascii="Trebuchet MS" w:hAnsi="Trebuchet MS"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  <w:lang w:val="en-US"/>
        </w:rPr>
        <w:t>Greenwood Village</w:t>
      </w:r>
      <w:r>
        <w:rPr>
          <w:rFonts w:cs="Trebuchet MS" w:ascii="Trebuchet MS" w:hAnsi="Trebuchet MS"/>
          <w:sz w:val="20"/>
          <w:szCs w:val="20"/>
          <w:lang w:val="en-US"/>
        </w:rPr>
        <w:t>, CO 80111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El Manantial del Caduceo con la debida autorización del sitio oficial cuenta con todo el material traducido al español en archivo Word el cual podrán descargar desde su sitio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nettecrowley.com/" TargetMode="External"/><Relationship Id="rId3" Type="http://schemas.openxmlformats.org/officeDocument/2006/relationships/hyperlink" Target="mailto:estrellam@sion.com" TargetMode="External"/><Relationship Id="rId4" Type="http://schemas.openxmlformats.org/officeDocument/2006/relationships/hyperlink" Target="http://www.jonettecrowley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0:19:00Z</dcterms:created>
  <dc:creator>pc</dc:creator>
  <dc:description/>
  <cp:keywords/>
  <dc:language>en-US</dc:language>
  <cp:lastModifiedBy>pc</cp:lastModifiedBy>
  <dcterms:modified xsi:type="dcterms:W3CDTF">2007-08-18T20:06:00Z</dcterms:modified>
  <cp:revision>3</cp:revision>
  <dc:subject/>
  <dc:title>MIRANDO HACIA EL FUTURO DEL 2007, CANALIZACIÓN DE MARK</dc:title>
</cp:coreProperties>
</file>