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Trebuchet MS" w:hAnsi="Trebuchet MS" w:cs="Arial"/>
          <w:smallCaps/>
          <w:shadow/>
          <w:sz w:val="36"/>
          <w:szCs w:val="36"/>
          <w:lang w:val="es-ES"/>
        </w:rPr>
      </w:pPr>
      <w:r>
        <w:rPr>
          <w:rFonts w:cs="Arial" w:ascii="Trebuchet MS" w:hAnsi="Trebuchet MS"/>
          <w:smallCaps/>
          <w:shadow/>
          <w:sz w:val="36"/>
          <w:szCs w:val="36"/>
          <w:lang w:val="es-ES"/>
        </w:rPr>
        <w:t>Serie De Los Portales De Poder</w:t>
      </w:r>
    </w:p>
    <w:p>
      <w:pPr>
        <w:pStyle w:val="Heading"/>
        <w:spacing w:lineRule="auto" w:line="240"/>
        <w:rPr>
          <w:rFonts w:ascii="Trebuchet MS" w:hAnsi="Trebuchet MS" w:cs="Arial"/>
          <w:smallCaps/>
          <w:shadow/>
          <w:sz w:val="32"/>
          <w:szCs w:val="32"/>
          <w:lang w:val="es-ES"/>
        </w:rPr>
      </w:pPr>
      <w:r>
        <w:rPr>
          <w:rFonts w:cs="Arial" w:ascii="Trebuchet MS" w:hAnsi="Trebuchet MS"/>
          <w:smallCaps/>
          <w:shadow/>
          <w:sz w:val="32"/>
          <w:szCs w:val="32"/>
          <w:lang w:val="es-ES"/>
        </w:rPr>
        <w:t>Parte I:  Explorando el Poder - No. 1. Fuerza vs. Poder</w:t>
      </w:r>
    </w:p>
    <w:p>
      <w:pPr>
        <w:pStyle w:val="Heading"/>
        <w:spacing w:lineRule="auto" w:line="240"/>
        <w:rPr/>
      </w:pPr>
      <w:r>
        <w:rPr>
          <w:rFonts w:cs="Arial" w:ascii="Trebuchet MS" w:hAnsi="Trebuchet MS"/>
          <w:i/>
          <w:caps/>
          <w:sz w:val="20"/>
          <w:lang w:val="es-ES"/>
        </w:rPr>
        <w:t>“</w:t>
      </w:r>
      <w:r>
        <w:rPr>
          <w:rFonts w:cs="Arial" w:ascii="Trebuchet MS" w:hAnsi="Trebuchet MS"/>
          <w:i/>
          <w:caps/>
          <w:sz w:val="20"/>
          <w:lang w:val="es-ES"/>
        </w:rPr>
        <w:t xml:space="preserve">mARK” </w:t>
      </w:r>
      <w:r>
        <w:rPr>
          <w:rFonts w:cs="Arial" w:ascii="Trebuchet MS" w:hAnsi="Trebuchet MS"/>
          <w:bCs w:val="false"/>
          <w:i/>
          <w:sz w:val="20"/>
          <w:lang w:val="es-ES"/>
        </w:rPr>
        <w:t>Canalizado por Jonette Crowley</w:t>
      </w:r>
    </w:p>
    <w:p>
      <w:pPr>
        <w:pStyle w:val="Heading"/>
        <w:spacing w:lineRule="auto" w:line="240"/>
        <w:jc w:val="both"/>
        <w:rPr>
          <w:rFonts w:ascii="Trebuchet MS" w:hAnsi="Trebuchet MS" w:cs="Arial"/>
          <w:b w:val="false"/>
          <w:b w:val="false"/>
          <w:bCs w:val="false"/>
          <w:sz w:val="20"/>
          <w:lang w:val="es-ES"/>
        </w:rPr>
      </w:pPr>
      <w:r>
        <w:rPr>
          <w:rFonts w:cs="Arial" w:ascii="Trebuchet MS" w:hAnsi="Trebuchet MS"/>
          <w:b w:val="false"/>
          <w:bCs w:val="false"/>
          <w:sz w:val="20"/>
          <w:lang w:val="es-ES"/>
        </w:rPr>
        <w:t> </w:t>
      </w:r>
    </w:p>
    <w:p>
      <w:pPr>
        <w:pStyle w:val="Heading"/>
        <w:spacing w:lineRule="auto" w:line="240"/>
        <w:jc w:val="both"/>
        <w:rPr>
          <w:rFonts w:ascii="Trebuchet MS" w:hAnsi="Trebuchet MS" w:cs="Arial"/>
          <w:b w:val="false"/>
          <w:b w:val="false"/>
          <w:bCs w:val="false"/>
          <w:sz w:val="16"/>
        </w:rPr>
      </w:pPr>
      <w:r>
        <w:rPr>
          <w:rFonts w:cs="Arial" w:ascii="Trebuchet MS" w:hAnsi="Trebuchet MS"/>
          <w:b w:val="false"/>
          <w:bCs w:val="false"/>
          <w:sz w:val="16"/>
        </w:rPr>
        <w:t>Center for Creative Consciousness</w:t>
      </w:r>
    </w:p>
    <w:p>
      <w:pPr>
        <w:pStyle w:val="Heading"/>
        <w:spacing w:lineRule="auto" w:line="240"/>
        <w:jc w:val="both"/>
        <w:rPr>
          <w:rFonts w:ascii="Trebuchet MS" w:hAnsi="Trebuchet MS" w:cs="Arial"/>
          <w:b w:val="false"/>
          <w:b w:val="false"/>
          <w:bCs w:val="false"/>
          <w:sz w:val="16"/>
        </w:rPr>
      </w:pPr>
      <w:hyperlink r:id="rId2">
        <w:r>
          <w:rPr>
            <w:rStyle w:val="InternetLink"/>
            <w:rFonts w:cs="Arial" w:ascii="Trebuchet MS" w:hAnsi="Trebuchet MS"/>
            <w:b/>
            <w:bCs/>
            <w:color w:val="000000"/>
            <w:sz w:val="16"/>
          </w:rPr>
          <w:t>www.jonettecrowley.com</w:t>
        </w:r>
      </w:hyperlink>
    </w:p>
    <w:p>
      <w:pPr>
        <w:pStyle w:val="Heading"/>
        <w:spacing w:lineRule="auto" w:line="240"/>
        <w:jc w:val="both"/>
        <w:rPr>
          <w:rFonts w:ascii="Trebuchet MS" w:hAnsi="Trebuchet MS" w:cs="Arial"/>
          <w:b w:val="false"/>
          <w:b w:val="false"/>
          <w:bCs w:val="false"/>
          <w:sz w:val="16"/>
          <w:lang w:val="es-ES"/>
        </w:rPr>
      </w:pPr>
      <w:r>
        <w:rPr>
          <w:rFonts w:cs="Arial" w:ascii="Trebuchet MS" w:hAnsi="Trebuchet MS"/>
          <w:b w:val="false"/>
          <w:bCs w:val="false"/>
          <w:sz w:val="16"/>
          <w:lang w:val="es-ES"/>
        </w:rPr>
        <w:t>Traducción: Fara González</w:t>
      </w:r>
    </w:p>
    <w:p>
      <w:pPr>
        <w:pStyle w:val="Heading"/>
        <w:spacing w:lineRule="auto" w:line="240"/>
        <w:jc w:val="both"/>
        <w:rPr/>
      </w:pPr>
      <w:r>
        <w:rPr>
          <w:rFonts w:cs="Arial" w:ascii="Trebuchet MS" w:hAnsi="Trebuchet MS"/>
          <w:b w:val="false"/>
          <w:bCs w:val="false"/>
          <w:sz w:val="16"/>
          <w:lang w:val="es-ES"/>
        </w:rPr>
        <w:t xml:space="preserve">Edición: Anita Manasse – </w:t>
      </w:r>
      <w:hyperlink r:id="rId3">
        <w:r>
          <w:rPr>
            <w:rStyle w:val="InternetLink"/>
            <w:rFonts w:cs="Arial" w:ascii="Trebuchet MS" w:hAnsi="Trebuchet MS"/>
            <w:b/>
            <w:bCs/>
            <w:color w:val="000000"/>
            <w:sz w:val="16"/>
            <w:lang w:val="es-ES"/>
          </w:rPr>
          <w:t>estrellam@sion.com</w:t>
        </w:r>
      </w:hyperlink>
      <w:r>
        <w:rPr>
          <w:rFonts w:cs="Arial" w:ascii="Trebuchet MS" w:hAnsi="Trebuchet MS"/>
          <w:b w:val="false"/>
          <w:bCs w:val="false"/>
          <w:sz w:val="16"/>
          <w:lang w:val="es-ES"/>
        </w:rPr>
        <w:t xml:space="preserve"> </w:t>
      </w:r>
    </w:p>
    <w:p>
      <w:pPr>
        <w:pStyle w:val="Heading"/>
        <w:spacing w:lineRule="auto" w:line="240"/>
        <w:jc w:val="both"/>
        <w:rPr>
          <w:rFonts w:ascii="Trebuchet MS" w:hAnsi="Trebuchet MS" w:cs="Arial"/>
          <w:b w:val="false"/>
          <w:b w:val="false"/>
          <w:bCs w:val="false"/>
          <w:sz w:val="16"/>
          <w:lang w:val="es-ES"/>
        </w:rPr>
      </w:pPr>
      <w:r>
        <w:rPr>
          <w:rFonts w:cs="Arial" w:ascii="Trebuchet MS" w:hAnsi="Trebuchet MS"/>
          <w:b w:val="false"/>
          <w:bCs w:val="false"/>
          <w:sz w:val="16"/>
          <w:lang w:val="es-ES"/>
        </w:rPr>
        <w:t> </w:t>
      </w:r>
    </w:p>
    <w:p>
      <w:pPr>
        <w:pStyle w:val="Heading"/>
        <w:spacing w:lineRule="auto" w:line="240"/>
        <w:jc w:val="both"/>
        <w:rPr>
          <w:rFonts w:ascii="Trebuchet MS" w:hAnsi="Trebuchet MS" w:cs="Arial"/>
          <w:b w:val="false"/>
          <w:b w:val="false"/>
          <w:bCs w:val="false"/>
          <w:sz w:val="20"/>
          <w:lang w:val="es-ES"/>
        </w:rPr>
      </w:pPr>
      <w:r>
        <w:rPr>
          <w:rFonts w:cs="Arial" w:ascii="Trebuchet MS" w:hAnsi="Trebuchet MS"/>
          <w:b w:val="false"/>
          <w:bCs w:val="false"/>
          <w:sz w:val="20"/>
          <w:lang w:val="es-ES"/>
        </w:rPr>
        <w:t> </w:t>
      </w:r>
    </w:p>
    <w:p>
      <w:pPr>
        <w:pStyle w:val="Normal"/>
        <w:jc w:val="both"/>
        <w:rPr>
          <w:rFonts w:ascii="Trebuchet MS" w:hAnsi="Trebuchet MS" w:cs="Arial"/>
          <w:caps/>
          <w:sz w:val="20"/>
        </w:rPr>
      </w:pPr>
      <w:r>
        <w:rPr>
          <w:rFonts w:cs="Arial" w:ascii="Trebuchet MS" w:hAnsi="Trebuchet MS"/>
          <w:caps/>
          <w:sz w:val="20"/>
        </w:rPr>
        <w:t xml:space="preserve">Mark:  </w:t>
      </w:r>
    </w:p>
    <w:p>
      <w:pPr>
        <w:pStyle w:val="Normal"/>
        <w:jc w:val="both"/>
        <w:rPr>
          <w:rFonts w:ascii="Trebuchet MS" w:hAnsi="Trebuchet MS" w:cs="Arial"/>
          <w:sz w:val="20"/>
        </w:rPr>
      </w:pPr>
      <w:r>
        <w:rPr>
          <w:rFonts w:cs="Arial" w:ascii="Trebuchet MS" w:hAnsi="Trebuchet MS"/>
          <w:sz w:val="20"/>
        </w:rPr>
        <w:t> </w:t>
      </w:r>
    </w:p>
    <w:p>
      <w:pPr>
        <w:pStyle w:val="Normal"/>
        <w:ind w:firstLine="720"/>
        <w:jc w:val="both"/>
        <w:rPr>
          <w:rFonts w:ascii="Trebuchet MS" w:hAnsi="Trebuchet MS" w:cs="Arial"/>
          <w:sz w:val="20"/>
        </w:rPr>
      </w:pPr>
      <w:r>
        <w:rPr>
          <w:rFonts w:cs="Arial" w:ascii="Trebuchet MS" w:hAnsi="Trebuchet MS"/>
          <w:sz w:val="20"/>
        </w:rPr>
        <w:t>Bienvenidos estudiantes, este es Mark.  Bienvenidos al comienzo de la trilogía de los Portales de Poder, siendo el primer curso el del Poder Explorado.  Ustedes han establecido el escenario para entender el poder a partir de su trabajo anterior en la trilogía de Milagros, trabajando con las dimensiones magnéticas, entendiendo al menos un poco el campo magnético unificado, los principios del espacio en lugar de los principios de las partículas.  Estamos presentando ante sus almas la profunda comprensión que ha estado presente en mayor o menor grado por siempre en la tierra. El conocimiento en la conciencia de masas se ha perdido, pero ha sido retenido por algunos maestros y por la propia inteligencia de la tierra.  Ustedes están contribuyendo a quitar los cerrojos y preparar el lugar para que el poder se de a conocer y se utilice como es debido en este milenio. Como tales ustedes son trabajadores, pero no de la luz, sino del campo, así que no es como dice su filme, la fuerza sea con ustedes, (n.t. en referencia al filme La Guerra de las Galaxias), sino que puedan conocer el poder.  Así que nuestro mantram para ustedes es, que puedan conocer el poder.</w:t>
      </w:r>
    </w:p>
    <w:p>
      <w:pPr>
        <w:pStyle w:val="Normal"/>
        <w:ind w:firstLine="720"/>
        <w:jc w:val="both"/>
        <w:rPr>
          <w:rFonts w:ascii="Trebuchet MS" w:hAnsi="Trebuchet MS" w:cs="Arial"/>
          <w:sz w:val="20"/>
        </w:rPr>
      </w:pPr>
      <w:r>
        <w:rPr>
          <w:rFonts w:cs="Arial" w:ascii="Trebuchet MS" w:hAnsi="Trebuchet MS"/>
          <w:sz w:val="20"/>
        </w:rPr>
        <w:t> </w:t>
      </w:r>
    </w:p>
    <w:p>
      <w:pPr>
        <w:pStyle w:val="Normal"/>
        <w:ind w:firstLine="720"/>
        <w:jc w:val="both"/>
        <w:rPr>
          <w:rFonts w:ascii="Trebuchet MS" w:hAnsi="Trebuchet MS" w:cs="Arial"/>
          <w:sz w:val="20"/>
        </w:rPr>
      </w:pPr>
      <w:r>
        <w:rPr>
          <w:rFonts w:cs="Arial" w:ascii="Trebuchet MS" w:hAnsi="Trebuchet MS"/>
          <w:sz w:val="20"/>
        </w:rPr>
        <w:t xml:space="preserve">Les pedimos que desplacen sus preciosas conciencias hacia su centro cardíaco, permitiendo que su centro cardíaco se expanda para ser universal.  A medida que se expande se llena más.  Y pedimos excusas por tener la necesidad de utilizar palabras que tienen un movimiento lineal asociado a ellas.  Decimos expandir pero en muchas formas ustedes no sienten la expansión tanto sino como el resultado de un conocimiento aumentado.  Así que les pedimos un poco de paciencia cuando utilizamos palabras de fuerza para describir el poder.  En esta trilogía los llevaremos paso a paso, su mano en nuestro campo pensamos, ya que nosotros realmente no tenemos una mano, a medida que los traemos a un sitio que es a la vez único y familiar.  Se sentirá único de muchas maneras porque ustedes nunca han entrado en estos lugares con tanto de su conciencia.  Se sentirá familiar porque ustedes nunca han dejado estos lugares.  Nuevamente, tenemos que utilizar lugares, siendo quizás espacios una palabra más adecuada.  Sientan que el espacio de su corazón es enorme, lleno de la nada.  El espacio es ilimitado, dondequiera que ustedes pongan su conciencia el espacio es, sin fronteras ni fin.  En lugar de retroceder ante esto atemorizados, su conciencia les lleva aún más lejos en este espacio y por dondequiera que encuentren espacio y conciencia, ahí están.  No hay ningún lugar donde no estén, porque si piensan que no están en un espacio, el solo hecho de pensar en ello los pone allí.  Comiencen a sentir el infinito y comiencen a colmar el infinito con conciencia alerta.  Porque no hay límites, no hay nada que no sea esta conciencia, no hay nada que ustedes no sean. </w:t>
      </w:r>
    </w:p>
    <w:p>
      <w:pPr>
        <w:pStyle w:val="Normal"/>
        <w:ind w:firstLine="720"/>
        <w:jc w:val="both"/>
        <w:rPr>
          <w:rFonts w:ascii="Trebuchet MS" w:hAnsi="Trebuchet MS" w:cs="Arial"/>
          <w:sz w:val="20"/>
        </w:rPr>
      </w:pPr>
      <w:r>
        <w:rPr>
          <w:rFonts w:cs="Arial" w:ascii="Trebuchet MS" w:hAnsi="Trebuchet MS"/>
          <w:sz w:val="20"/>
        </w:rPr>
        <w:t> </w:t>
      </w:r>
    </w:p>
    <w:p>
      <w:pPr>
        <w:pStyle w:val="Normal"/>
        <w:ind w:firstLine="720"/>
        <w:jc w:val="both"/>
        <w:rPr>
          <w:rFonts w:ascii="Trebuchet MS" w:hAnsi="Trebuchet MS" w:cs="Arial"/>
          <w:sz w:val="20"/>
        </w:rPr>
      </w:pPr>
      <w:r>
        <w:rPr>
          <w:rFonts w:cs="Arial" w:ascii="Trebuchet MS" w:hAnsi="Trebuchet MS"/>
          <w:sz w:val="20"/>
        </w:rPr>
        <w:t>A medida que adelanten a lo largo de esta serie, la propia química de su cuerpo es susceptible de cambiar y responder a la ausencia de estímulo normal y a la presencia de inteligencia cósmica.  Resultará muy importante el desplazarse con desapego a lo largo de estas enseñanzas, ya que en cualquier momento que haya energía de apego, esta viene del temor al desapego y por tanto le otorga poder al mito de la separación.  Así que no necesitan poner energía alguna en el apego porque en este mundo no solo están apegados a todo, ustedes son todo,  no requieren energía alguna, sin esfuerzo, con fluidez.  Así que a medida que adelanten en esta serie, sus apegos pueden salir a escena, para ser liberados.  Siendo conscientes de que algún aspecto de ustedes puede sentir la inteligencia universal que parece ser parte y porción de este propio espacio.  Este no se mueve de un lugar a otro, no existe en un sitio específico,  pero a medida que ustedes se desplazan más plenamente hacia dentro de este espacio, sienten que el espacio tiene conocimiento, tiene una profunda e incalculable sabiduría.  Ustedes son espacio, por tanto tienen una profunda e incalculable sabiduría.  Permitan que esto se interiorice en ustedes.  Y sin notarlo realmente, sienten que están cómodos aquí.  Su mente ya no necesita encontrar ideas en las cuales engancharse, patrones de creencias en los cuales creer, de alguna manera están entrando en un estado de relajación tal que su mente no tiene nada que hacer. Así que la energía de hacer de su mente se rinde ante una sensación de poder, una sensación de veracidad.</w:t>
      </w:r>
    </w:p>
    <w:p>
      <w:pPr>
        <w:pStyle w:val="Normal"/>
        <w:ind w:firstLine="720"/>
        <w:jc w:val="both"/>
        <w:rPr>
          <w:rFonts w:ascii="Trebuchet MS" w:hAnsi="Trebuchet MS" w:cs="Arial"/>
          <w:sz w:val="20"/>
        </w:rPr>
      </w:pPr>
      <w:r>
        <w:rPr>
          <w:rFonts w:cs="Arial" w:ascii="Trebuchet MS" w:hAnsi="Trebuchet MS"/>
          <w:sz w:val="20"/>
        </w:rPr>
        <w:t> </w:t>
      </w:r>
    </w:p>
    <w:p>
      <w:pPr>
        <w:pStyle w:val="Normal"/>
        <w:ind w:firstLine="720"/>
        <w:jc w:val="both"/>
        <w:rPr>
          <w:rFonts w:ascii="Trebuchet MS" w:hAnsi="Trebuchet MS" w:cs="Arial"/>
          <w:sz w:val="20"/>
        </w:rPr>
      </w:pPr>
      <w:r>
        <w:rPr>
          <w:rFonts w:cs="Arial" w:ascii="Trebuchet MS" w:hAnsi="Trebuchet MS"/>
          <w:sz w:val="20"/>
        </w:rPr>
        <w:t>Realmente no pueden definir esto o describirlo pero es como si pudieran saborearlo.  Esta es una mirada más profunda al espacio de la verdad, no de ir al espacio de la verdad, sino de ser el espacio de la verdad, una diferencia inmensa.</w:t>
      </w:r>
    </w:p>
    <w:p>
      <w:pPr>
        <w:pStyle w:val="Normal"/>
        <w:ind w:firstLine="720"/>
        <w:jc w:val="both"/>
        <w:rPr>
          <w:rFonts w:ascii="Trebuchet MS" w:hAnsi="Trebuchet MS" w:cs="Arial"/>
          <w:sz w:val="20"/>
        </w:rPr>
      </w:pPr>
      <w:r>
        <w:rPr>
          <w:rFonts w:cs="Arial" w:ascii="Trebuchet MS" w:hAnsi="Trebuchet MS"/>
          <w:sz w:val="20"/>
        </w:rPr>
        <w:t> </w:t>
      </w:r>
    </w:p>
    <w:p>
      <w:pPr>
        <w:pStyle w:val="Normal"/>
        <w:ind w:firstLine="720"/>
        <w:jc w:val="both"/>
        <w:rPr>
          <w:rFonts w:ascii="Trebuchet MS" w:hAnsi="Trebuchet MS" w:cs="Arial"/>
          <w:sz w:val="20"/>
        </w:rPr>
      </w:pPr>
      <w:r>
        <w:rPr>
          <w:rFonts w:cs="Arial" w:ascii="Trebuchet MS" w:hAnsi="Trebuchet MS"/>
          <w:sz w:val="20"/>
        </w:rPr>
        <w:t xml:space="preserve">Nuevamente, ríndanse.  No necesitan saber como hacer el poder, como hacer el campo magnético, la rendición en su inteligencia los moldeará, los transportará, los desplazará y enseñará.  Así que ríndanse a esa mayor inteligencia de la cual son una parte y relajen su propia alma de todo esfuerzo.  El pedir a todas sus emociones que les han servido que les brinden felicidad o seguridad, les ha llevado a sentirse tristes o iracundos, todas esas emociones les han servido bien, sientan como ellas se rinden a la verdad de este espacio, que ya no son necesarias en este tipo de universo.  Pueden sentir la emoción de liberación o alivio a medida que sus emociones se relajan, pero aún la emoción de alivio será trascendida hacia un vacío, a lo que pudieran llamar entumecimiento, pero es realmente tan completa. Comiencen a sentir la vitalidad que reemplaza las emociones.  Sientan que esa vitalidad es un estado irreducible, que esa vitalidad está enlazada íntimamente con la inteligencia;  el espacio, la inteligencia, el poder, la vitalidad son todas la misma cosa.  Sumérjanse en esto.  En la vieja analogía diríamos, permitan que su vibración resuene con esto, pero por supuesto que esto está más allá de la vibración y la resonancia, así que fúndanse a través de la rendición al espacio del conocimiento tanto como puedan. </w:t>
      </w:r>
    </w:p>
    <w:p>
      <w:pPr>
        <w:pStyle w:val="Normal"/>
        <w:ind w:firstLine="720"/>
        <w:jc w:val="both"/>
        <w:rPr>
          <w:rFonts w:ascii="Trebuchet MS" w:hAnsi="Trebuchet MS" w:cs="Arial"/>
          <w:sz w:val="20"/>
        </w:rPr>
      </w:pPr>
      <w:r>
        <w:rPr>
          <w:rFonts w:cs="Arial" w:ascii="Trebuchet MS" w:hAnsi="Trebuchet MS"/>
          <w:sz w:val="20"/>
        </w:rPr>
        <w:t> </w:t>
      </w:r>
    </w:p>
    <w:p>
      <w:pPr>
        <w:pStyle w:val="Normal"/>
        <w:ind w:firstLine="720"/>
        <w:jc w:val="both"/>
        <w:rPr>
          <w:rFonts w:ascii="Trebuchet MS" w:hAnsi="Trebuchet MS" w:cs="Arial"/>
          <w:sz w:val="20"/>
        </w:rPr>
      </w:pPr>
      <w:r>
        <w:rPr>
          <w:rFonts w:cs="Arial" w:ascii="Trebuchet MS" w:hAnsi="Trebuchet MS"/>
          <w:sz w:val="20"/>
        </w:rPr>
        <w:t xml:space="preserve">Un portal de poder no es como un umbral de entrada, es el desplazamiento total hacia otro sistema, otro paradigma.  No es posible ser el poder a medias y estar en la fuerza a medias, ni es posible estar en el mundo magnético a medias.  Es amplio y redefinirá o reorientará todas las dimensiones o todos los mundos que no sean el suyo propio.  Hagan lo necesario para que sus emociones en este proceso, estén dispuestas a desplazarse hacia la rendición  tanto como sea posible.  Ahora hagan lo mismo con sus pensamientos y sus mentes tal cual lo hicieron con sus emociones, pidiendo a sus pensamientos, a su yo pensante, a su yo mental, a su yo responsable, que se relajen, permitiendo que toda la energía utilizada en el pensamiento se libere ahora hacia la unicidad, casi como si su mente pensante se hiciera invisible a medida que se extiende por el espacio.  Pruébense a sí mismos que no son su pensamiento, no son su sentimiento, ustedes son mucho más grandes que lo que puede pensarse y lo que puede sentirse, pero deben relajar estos para sentir la grandeza.  Bien </w:t>
      </w:r>
    </w:p>
    <w:p>
      <w:pPr>
        <w:pStyle w:val="Normal"/>
        <w:ind w:firstLine="720"/>
        <w:jc w:val="both"/>
        <w:rPr>
          <w:rFonts w:ascii="Trebuchet MS" w:hAnsi="Trebuchet MS" w:cs="Arial"/>
          <w:sz w:val="20"/>
        </w:rPr>
      </w:pPr>
      <w:r>
        <w:rPr>
          <w:rFonts w:cs="Arial" w:ascii="Trebuchet MS" w:hAnsi="Trebuchet MS"/>
          <w:sz w:val="20"/>
        </w:rPr>
        <w:t> </w:t>
      </w:r>
    </w:p>
    <w:p>
      <w:pPr>
        <w:pStyle w:val="Normal"/>
        <w:ind w:firstLine="720"/>
        <w:jc w:val="both"/>
        <w:rPr>
          <w:rFonts w:ascii="Trebuchet MS" w:hAnsi="Trebuchet MS" w:cs="Arial"/>
          <w:sz w:val="20"/>
        </w:rPr>
      </w:pPr>
      <w:r>
        <w:rPr>
          <w:rFonts w:cs="Arial" w:ascii="Trebuchet MS" w:hAnsi="Trebuchet MS"/>
          <w:sz w:val="20"/>
        </w:rPr>
        <w:t>Queridos amigos, permitan el conocimiento.  Algunos de ustedes levantan fronteras, pensando que el conocimiento debe ser pensamientos.  Permitan la libertad, permitan el conocimiento del espacio, permitiendo la verdad del infinito como parte de su conciencia.  Una vez que este espacio sea ustedes, este espacio es ustedes, pueden regresar y apreciar su cuerpo físico, apreciar sus pensamientos y emociones, apreciar su mente lineal, su mundo físico, pero ya no tiene los ganchos, las aristas, la importancia, porque ustedes están conociendo fundamentalmente, algo diferente.  Este canal, cuando nos preparábamos para esta noche, le decíamos a ella que escribiera algunas cosas y ella dijo que quería saber el por qué estamos haciendo esto de todos modos, y aquí  ustedes pueden ver que esa pregunta no tiene sentido en el espacio.  Una vez sean ustedes el espacio ya no se preguntarán por qué, o les preocupará por qué, esa interrogante en sí misma les hará rebotar del espacio. Así que solo la mente dudosa propia del mundo lineal, físico, de fuerza, es la que tiene que tener la prueba del poder, la prueba del campo magnético.  Y las preguntas no pueden ser respondidas desde su sitio normal, cotidiano y no necesitan ser respondidas desde el otro. Y entonces algunos de ustedes dicen, ¿qué hacemos con la parte interrogativa de nuestra mente cuando se hace tan inoperable?  Nos parece que tienen que retirarla, al menos en el caso de estas experiencias.</w:t>
      </w:r>
    </w:p>
    <w:p>
      <w:pPr>
        <w:pStyle w:val="Normal"/>
        <w:ind w:firstLine="720"/>
        <w:jc w:val="both"/>
        <w:rPr>
          <w:rFonts w:ascii="Trebuchet MS" w:hAnsi="Trebuchet MS" w:cs="Arial"/>
          <w:sz w:val="20"/>
        </w:rPr>
      </w:pPr>
      <w:r>
        <w:rPr>
          <w:rFonts w:cs="Arial" w:ascii="Trebuchet MS" w:hAnsi="Trebuchet MS"/>
          <w:sz w:val="20"/>
        </w:rPr>
        <w:t> </w:t>
      </w:r>
    </w:p>
    <w:p>
      <w:pPr>
        <w:pStyle w:val="Normal"/>
        <w:ind w:firstLine="720"/>
        <w:jc w:val="both"/>
        <w:rPr>
          <w:rFonts w:ascii="Trebuchet MS" w:hAnsi="Trebuchet MS" w:cs="Arial"/>
          <w:sz w:val="20"/>
        </w:rPr>
      </w:pPr>
      <w:r>
        <w:rPr>
          <w:rFonts w:cs="Arial" w:ascii="Trebuchet MS" w:hAnsi="Trebuchet MS"/>
          <w:sz w:val="20"/>
        </w:rPr>
        <w:t xml:space="preserve">Sientan realmente el espacio, sientan su permanencia.  Ustedes no saltan dentro y fuera de él, siempre está ahí, subyace y conoce todo.  Ni siquiera tienen que acceder a el, es que justamente necesitan quitarle toda la agitación que lo cubre.  Así que no les pediremos que estén faltos de emociones y de pensamientos, sino que les pediremos que experimenten el tono diferente, la naturaleza diferente, el contexto diferente que tienen sus emociones y pensamientos ahora que han estado este tiempo en ese espacio.  Así que sientan una emoción, pero sientan que hay algo diferente en ella, es más invisible, es más resbaladiza, no está pegajosa ni apegada.  Piensen en algunas creencias, interroguen algunas interrogantes, pero dense cuenta de que en la propia naturaleza de cómo funciona su mente, algo se ha escapado y cambiado.  </w:t>
      </w:r>
    </w:p>
    <w:p>
      <w:pPr>
        <w:pStyle w:val="Normal"/>
        <w:ind w:firstLine="720"/>
        <w:jc w:val="both"/>
        <w:rPr>
          <w:rFonts w:ascii="Trebuchet MS" w:hAnsi="Trebuchet MS" w:cs="Arial"/>
          <w:sz w:val="20"/>
        </w:rPr>
      </w:pPr>
      <w:r>
        <w:rPr>
          <w:rFonts w:cs="Arial" w:ascii="Trebuchet MS" w:hAnsi="Trebuchet MS"/>
          <w:sz w:val="20"/>
        </w:rPr>
        <w:t> </w:t>
      </w:r>
    </w:p>
    <w:p>
      <w:pPr>
        <w:pStyle w:val="Normal"/>
        <w:ind w:firstLine="720"/>
        <w:jc w:val="both"/>
        <w:rPr>
          <w:rFonts w:ascii="Trebuchet MS" w:hAnsi="Trebuchet MS" w:cs="Arial"/>
          <w:sz w:val="20"/>
        </w:rPr>
      </w:pPr>
      <w:r>
        <w:rPr>
          <w:rFonts w:cs="Arial" w:ascii="Trebuchet MS" w:hAnsi="Trebuchet MS"/>
          <w:sz w:val="20"/>
        </w:rPr>
        <w:t>En el pasado cuando hemos trabajado con ustedes, hemos creado un espacio definiendo los límites exteriores:  cuando ustedes han trabajado con el cuerpo de luz, cuando supieron lo que era el cuerpo de luz, era porque sabían que cosa no era el cuerpo de luz, había límites.  Sostuvimos un espacio al sostener los limites para ustedes, poniendo un techo sobre ese espacio para que ustedes pudieran viajar.  No habrá nada de eso en esta serie, porque el espacio no puede ser sostenido por barreras artificiales, el espacio es todo.  Así que pueden sentirse un poco raros en nuestros viajes de experiencia en esta próxima serie, porque en lugar de seguirnos serán dirigidos por su propio saber.  La dirección vendrá de su conexión a la inteligencia infinita en lugar de depender necesariamente de nosotros para que les brindemos la dirección.  Estaremos aquí, pero más como narradores que como líderes.  Les narraremos donde sentimos que están en lugar de llevarlos allí.  Este es un cambio profundo con respecto a como han aprendido en el pasado.  El conocimiento ha venido de alguien con mayor conocimiento que ustedes.  En este caso, el aprendizaje vendrá de su propia naturaleza constitucional, infinita y cósmica.  ¿De donde piensan ustedes que hemos adquirido nuestro poder para contribuir a la transformación de ustedes, para crear un espacio en el cual en dos minutos ustedes pueden desplazarse de una mente ocupada a esto?  Nosotros no los investimos de ese poder, simplemente abrimos magnéticamente el espacio para que ustedes pudieran utilizar el poder que hay allí.</w:t>
      </w:r>
    </w:p>
    <w:p>
      <w:pPr>
        <w:pStyle w:val="Normal"/>
        <w:ind w:firstLine="720"/>
        <w:jc w:val="both"/>
        <w:rPr>
          <w:rFonts w:ascii="Trebuchet MS" w:hAnsi="Trebuchet MS" w:cs="Arial"/>
          <w:sz w:val="20"/>
        </w:rPr>
      </w:pPr>
      <w:r>
        <w:rPr>
          <w:rFonts w:cs="Arial" w:ascii="Trebuchet MS" w:hAnsi="Trebuchet MS"/>
          <w:sz w:val="20"/>
        </w:rPr>
        <w:t> </w:t>
      </w:r>
    </w:p>
    <w:p>
      <w:pPr>
        <w:pStyle w:val="Normal"/>
        <w:ind w:firstLine="720"/>
        <w:jc w:val="both"/>
        <w:rPr>
          <w:rFonts w:ascii="Trebuchet MS" w:hAnsi="Trebuchet MS" w:cs="Arial"/>
          <w:sz w:val="20"/>
        </w:rPr>
      </w:pPr>
      <w:r>
        <w:rPr>
          <w:rFonts w:cs="Arial" w:ascii="Trebuchet MS" w:hAnsi="Trebuchet MS"/>
          <w:sz w:val="20"/>
        </w:rPr>
        <w:t>Todo lo que hemos hecho con ustedes desde el comienzo de nuestro trabajo con este canal y unos pocos amigos cercanos se ha basado en los principios magnéticos de unicidad.  Hemos puesto barreras artificiales, hemos utilizado palabras para describir linealmente alguna experiencia, pero de donde hemos venido ha existido el conocimiento de este espacio, y el espacio les ha enseñado.  Nosotros solo le hemos dado al espacio una voz.  Y así todo la voz no es importante cuando se reconoce el espacio.  Hay tanto que pudiéramos decir en palabras para enseñarles, para explicar esto, para aclararlo, pero entonces estaríamos sirviéndoles como Dios de su mente lineal, y no haremos eso.</w:t>
      </w:r>
    </w:p>
    <w:p>
      <w:pPr>
        <w:pStyle w:val="Normal"/>
        <w:ind w:firstLine="720"/>
        <w:jc w:val="both"/>
        <w:rPr>
          <w:rFonts w:ascii="Trebuchet MS" w:hAnsi="Trebuchet MS" w:cs="Arial"/>
          <w:sz w:val="20"/>
        </w:rPr>
      </w:pPr>
      <w:r>
        <w:rPr>
          <w:rFonts w:cs="Arial" w:ascii="Trebuchet MS" w:hAnsi="Trebuchet MS"/>
          <w:sz w:val="20"/>
        </w:rPr>
        <w:t> </w:t>
      </w:r>
    </w:p>
    <w:p>
      <w:pPr>
        <w:pStyle w:val="Normal"/>
        <w:ind w:firstLine="720"/>
        <w:jc w:val="both"/>
        <w:rPr>
          <w:rFonts w:ascii="Trebuchet MS" w:hAnsi="Trebuchet MS" w:cs="Arial"/>
          <w:sz w:val="20"/>
        </w:rPr>
      </w:pPr>
      <w:r>
        <w:rPr>
          <w:rFonts w:cs="Arial" w:ascii="Trebuchet MS" w:hAnsi="Trebuchet MS"/>
          <w:sz w:val="20"/>
        </w:rPr>
        <w:t>Sientan el espacio de poder, el espacio infinito de su corazón, sintiendo su cuerpo, poniendo más de su conciencia en su cuerpo, habitándola ahora conscientemente.  Relájense un poco, algunos han hecho que esto se sienta intenso.  Debe sentirse suave.  Bien.  Siéntanse flotando e infinitamente claros, infinitamente empoderados, permanentemente diferentes.  Les damos la bienvenida al comienzo de los Portales de Poder.  Y cuando abran sus ojos, no agarren la primera cosa, las emociones y los pensamientos que siempre han tenido, permitan que las cosas sean diferentes a medida que re-habitan su conciencia física, re-habitan su alma, su personalidad, manteniendo una sonrisa bella y radiante en su cara. [corte]</w:t>
      </w:r>
    </w:p>
    <w:p>
      <w:pPr>
        <w:pStyle w:val="Normal"/>
        <w:ind w:firstLine="720"/>
        <w:jc w:val="both"/>
        <w:rPr>
          <w:rFonts w:ascii="Trebuchet MS" w:hAnsi="Trebuchet MS" w:cs="Arial"/>
          <w:sz w:val="20"/>
        </w:rPr>
      </w:pPr>
      <w:r>
        <w:rPr>
          <w:rFonts w:cs="Arial" w:ascii="Trebuchet MS" w:hAnsi="Trebuchet MS"/>
          <w:sz w:val="20"/>
        </w:rPr>
        <w:t> </w:t>
      </w:r>
    </w:p>
    <w:p>
      <w:pPr>
        <w:pStyle w:val="Normal"/>
        <w:jc w:val="both"/>
        <w:rPr/>
      </w:pPr>
      <w:r>
        <w:rPr>
          <w:rFonts w:cs="Arial" w:ascii="Trebuchet MS" w:hAnsi="Trebuchet MS"/>
          <w:caps/>
          <w:sz w:val="20"/>
        </w:rPr>
        <w:t>Mark:</w:t>
      </w:r>
      <w:r>
        <w:rPr>
          <w:rFonts w:cs="Arial" w:ascii="Trebuchet MS" w:hAnsi="Trebuchet MS"/>
          <w:sz w:val="20"/>
        </w:rPr>
        <w:t xml:space="preserve">  ¿Qué sucedería si ustedes pudieran conocer toda inteligencia escuchando?  ¿ Qué sucedería si pudieran obtener toda la sabiduría al rendirse? ¿Lo harían de todas formas? ¿O encontrarían razones para quedarse donde están, tratando de encontrar la sabiduría, tratando de encontrar el conocimiento? Estas son las preguntas que deben hacerse a sí mismos a medida que avanzamos hacia los Portales de Poder, separando la fuerza del poder, removiendo la separación, reemplazándola con la verdad de la unicidad.  ¿Si todo fuera fácil, participarían de todas maneras?  Estas son preguntas que nos hemos hecho mucho desde que comenzamos a trabajar con ustedes, seres humanos y todavía no sabemos la respuesta.  Y quizás ustedes tampoco, hasta que se desplacen hacia este espacio.  Así que a través del espacio de su corazón, quizás viendo ese hilo dorado que se mueve del centro del cosmos a través de sus chacras hacia el centro de la tierra, quizás esa sea otra forma en que puedan encontrar este espacio infinito. Magnetismo.  Es el cemento, el engrudo de la unicidad, es irreducible y no puede encontrarse en ninguno de los  elementos.  Sus científicos no pueden observar ni medir la unicidad mientras se mantengan fuera de ella para medirla.  La unicidad no será reclamada ni medida como los átomos.  Solamente puede ser obtenida a partir del espíritu.</w:t>
      </w:r>
    </w:p>
    <w:p>
      <w:pPr>
        <w:pStyle w:val="Normal"/>
        <w:jc w:val="both"/>
        <w:rPr>
          <w:rFonts w:ascii="Trebuchet MS" w:hAnsi="Trebuchet MS" w:cs="Arial"/>
          <w:sz w:val="20"/>
        </w:rPr>
      </w:pPr>
      <w:r>
        <w:rPr>
          <w:rFonts w:cs="Arial" w:ascii="Trebuchet MS" w:hAnsi="Trebuchet MS"/>
          <w:sz w:val="20"/>
        </w:rPr>
        <w:t> </w:t>
      </w:r>
    </w:p>
    <w:p>
      <w:pPr>
        <w:pStyle w:val="Normal"/>
        <w:ind w:firstLine="720"/>
        <w:jc w:val="both"/>
        <w:rPr>
          <w:rFonts w:ascii="Trebuchet MS" w:hAnsi="Trebuchet MS" w:cs="Arial"/>
          <w:sz w:val="20"/>
        </w:rPr>
      </w:pPr>
      <w:r>
        <w:rPr>
          <w:rFonts w:cs="Arial" w:ascii="Trebuchet MS" w:hAnsi="Trebuchet MS"/>
          <w:sz w:val="20"/>
        </w:rPr>
        <w:t>Ustedes están vagando por tierra muy sagrada a medida que avanzan con nosotros a través de estos portales.  Los portales siempre han estado abiertos, pero el sendero que lleva hacia ellos ha estado escasamente poblado, quizás porque la gente no puede decir que continuarían caminando si todo fuera fácil, si la sabiduría estuviera disponible allí solo al escuchar.  Quizás se invierta tanto en trabajar, en tratar, en alcanzar, en las orquestaciones de poder – no nuestro tipo de poder sino el tipo que ustedes utilizan en la tercera dimensión – en que hay temor a que la inversión se pierda si nada de esto importara.  Y nosotros decimos que la inversión se pierde de todos modos, ya que nada de eso importa.  La fuerza pertenece al mundo de la separación, las cosas se separan por su identidad, por el tiempo, por la física del espacio.  Y debido a la separación el paradigma total ha crecido con respecto a las diferencias, con respecto a las jerarquías, con respecto a empujar y halar, a echar a un lado, a desplazar y a manipular. Ninguna de estas palabras tiene sentido si están hablando del espacio. Sientan que abrazan el espacio a medida que hablamos. La mejor definición de su conciencia no es su alma, es el espacio. El concepto de su alma los mantiene separados y los mantendrá dentro del paradigma de la fuerza. Si pueden liberar el apego al alma, al espacio de la unicidad, habrán dado un gran salto.</w:t>
      </w:r>
    </w:p>
    <w:p>
      <w:pPr>
        <w:pStyle w:val="Normal"/>
        <w:ind w:firstLine="720"/>
        <w:jc w:val="both"/>
        <w:rPr>
          <w:rFonts w:ascii="Trebuchet MS" w:hAnsi="Trebuchet MS" w:cs="Arial"/>
          <w:sz w:val="20"/>
        </w:rPr>
      </w:pPr>
      <w:r>
        <w:rPr>
          <w:rFonts w:cs="Arial" w:ascii="Trebuchet MS" w:hAnsi="Trebuchet MS"/>
          <w:sz w:val="20"/>
        </w:rPr>
        <w:t> </w:t>
      </w:r>
    </w:p>
    <w:p>
      <w:pPr>
        <w:pStyle w:val="Normal"/>
        <w:ind w:firstLine="720"/>
        <w:jc w:val="both"/>
        <w:rPr>
          <w:rFonts w:ascii="Trebuchet MS" w:hAnsi="Trebuchet MS" w:cs="Arial"/>
          <w:sz w:val="20"/>
        </w:rPr>
      </w:pPr>
      <w:r>
        <w:rPr>
          <w:rFonts w:cs="Arial" w:ascii="Trebuchet MS" w:hAnsi="Trebuchet MS"/>
          <w:sz w:val="20"/>
        </w:rPr>
        <w:t>La serie sobre los milagros les preparó para esto, porque los milagros y el poder son lo mismo.  Permitan que todo esto fluya dentro de su conciencia alerta, permitan que su conciencia se expanda a medida que hablamos.  La mayor parte de su tiempo en el mundo de la 3D se dedica a hacer que las cosas sucedan, o tratar de que no sucedan.  Estando en este espacio, el espacio magnético de sexta dimensión con el que se han familiarizado, quisiéramos que ustedes trataran de que las cosas sucedieran, trataran de halar o empujar este espacio, trataran de esforzarse, de ponerle energía.  Vean lo que sucede.  Bien, lo están viendo.  Verán, inmediatamente pierden ese espacio de la sexta dimensión.  En el minuto que ustedes tratan son lanzados de regreso al mundo que han declarado claramente que desean, el mundo en el que tienen que empujar, halar o manipular, o tratar, o hacer o lograr.  Así que tan pronto vienen al mundo con esos sistemas de creencias, el mundo se forma alrededor de ellos y dice, ah, ustedes deben querer la puerta hacia la tercera dimensión, aquí está y los lanza fuera de los lugares elevados. Pero si entran inocentes, claros, sin agenda, sin plan.  Si pueden dejar que el plan sea el espacio, dejando que el espacio sea la inteligencia cósmica, dejando que la sabiduría fluya a través de ustedes, entonces es realmente maravilloso, entonces pueden quedarse y el universo se formará alrededor de su ser y dice, oh, ustedes quieren la puerta hacia la sexta dimensión, así es como están actuando, entonces ese será el mundo que se formará a su alrededor.  Ustedes eligen en cada momento como toma forma su mundo o toma espacio.  Así que finalmente la trasmutación es una decisión y una alineación hacia esa decisión.</w:t>
      </w:r>
    </w:p>
    <w:p>
      <w:pPr>
        <w:pStyle w:val="Normal"/>
        <w:ind w:firstLine="720"/>
        <w:jc w:val="both"/>
        <w:rPr>
          <w:rFonts w:ascii="Trebuchet MS" w:hAnsi="Trebuchet MS" w:cs="Arial"/>
          <w:sz w:val="20"/>
        </w:rPr>
      </w:pPr>
      <w:r>
        <w:rPr>
          <w:rFonts w:cs="Arial" w:ascii="Trebuchet MS" w:hAnsi="Trebuchet MS"/>
          <w:sz w:val="20"/>
        </w:rPr>
        <w:t> </w:t>
      </w:r>
    </w:p>
    <w:p>
      <w:pPr>
        <w:pStyle w:val="Normal"/>
        <w:ind w:firstLine="720"/>
        <w:jc w:val="both"/>
        <w:rPr>
          <w:rFonts w:ascii="Trebuchet MS" w:hAnsi="Trebuchet MS" w:cs="Arial"/>
          <w:sz w:val="20"/>
        </w:rPr>
      </w:pPr>
      <w:r>
        <w:rPr>
          <w:rFonts w:cs="Arial" w:ascii="Trebuchet MS" w:hAnsi="Trebuchet MS"/>
          <w:sz w:val="20"/>
        </w:rPr>
        <w:t>Ahora ustedes leen los periódicos y ven gran cantidad de hambruna, gran cantidad de dolor, gran cantidad de odio y tormento, gran cantidad de muerte y de lucha y de codicia, y esto no les hace felices.  Justo al mencionarlos, pueden sentir como se tensa su plexo solar, como crece en su sangre la frustración y la ansiedad.  Ahora dentro de este mismo mundo está la realidad de la sexta dimensión del campo magnético unificado.  Así que aunque parezca que su mundo está lleno de lucha, véanlo ahora desde el plano de la sexta dimensión, el plano del poder y de la sabiduría.  Y vean como se hacen indefinidos, se hacen inoperantes, esa lucha y tormento y temor no pueden existir aquí, sin embargo el aquí existe en su mundo, la sexta dimensión es el aspecto fundamental de su mundo, así que ¿cómo pueden haber tantas perturbaciones para que haya sufrimiento?  Y la respuesta a esa pregunta es la elección.  Dios no les puso en un mundo o en otro, Dios es otro nombre de esta inteligencia universal.  Se elige todo el tiempo, comienza a tomar su propia identidad, así como un personaje de la televisión toma su propia personalidad.  Nunca fueron reales aunque lo parezcan.  Así que cuando se sientan atados dentro del mundo de la 3D, entren en el silencio, entren a su corazón quizás para llegar a este espacio, y desplácense hacia el conocimiento de aquello que es real, y de esa realidad, de ese espacio de verdad, ese espacio de poder, ríndanse a la inteligencia y sus acciones serán dirigidas, tendrán claro lo que deben hacer y decir.  Así que todavía puede quedar por hacer en su mundo de la 3D, pero viene del saber en el mundo del poder.</w:t>
      </w:r>
    </w:p>
    <w:p>
      <w:pPr>
        <w:pStyle w:val="Normal"/>
        <w:ind w:firstLine="720"/>
        <w:jc w:val="both"/>
        <w:rPr>
          <w:rFonts w:ascii="Trebuchet MS" w:hAnsi="Trebuchet MS" w:cs="Arial"/>
          <w:sz w:val="20"/>
        </w:rPr>
      </w:pPr>
      <w:r>
        <w:rPr>
          <w:rFonts w:cs="Arial" w:ascii="Trebuchet MS" w:hAnsi="Trebuchet MS"/>
          <w:sz w:val="20"/>
        </w:rPr>
        <w:t> </w:t>
      </w:r>
    </w:p>
    <w:p>
      <w:pPr>
        <w:pStyle w:val="Normal"/>
        <w:ind w:firstLine="720"/>
        <w:jc w:val="both"/>
        <w:rPr>
          <w:rFonts w:ascii="Trebuchet MS" w:hAnsi="Trebuchet MS" w:cs="Arial"/>
          <w:sz w:val="20"/>
        </w:rPr>
      </w:pPr>
      <w:r>
        <w:rPr>
          <w:rFonts w:cs="Arial" w:ascii="Trebuchet MS" w:hAnsi="Trebuchet MS"/>
          <w:sz w:val="20"/>
        </w:rPr>
        <w:t>Vayan de nuevo al espacio, llenándolo con conciencia alerta, sin fin, sin tiempo.  Y puede hacerlos sentirse desorientados, pero dense cuenta que ustedes son todos los demás.  Vean si pueden hacer el cambio a un conocimiento del campo unificado.  Nuevamente les pedimos que se relajen.  Todas las cosas que piensan que deben hacer para salvar al mundo realmente son las que hacen que el mundo no se salve, porque refuerzan su creencia de que el mundo necesita salvarse.  Pueden tener amigos que les presionen a hacer esto, o a adoptar posiciones, o a escribir cartas, pero sigan a su propia sabiduría y resistan en el espacio de poder, porque el poder es parte de la inteligencia cósmica que siempre ve las cosas como adecuadas. La cosa más difícil que les pedimos que hagamos al avanzar en esta trilogía de poder, es la liberación de su apego a su descontento, liberando esa atadura emocional al sufrimiento. Porque muchas veces necesitamos el sufrimiento o ustedes piensan que necesitan el sufrimiento, para hacer que alguien se arregle o porque el sufrimiento en sí mismo tiene algún agarre sobre ustedes. Así que les pediremos que en las próximas cinco semanas, antes de volvernos a ver, que estén atentos al surgimiento del apego, especialmente al sufrimiento y al descontento.  Tendrán todo tipo de nombres, y dirán, oh, no estoy apegado a esto, pero es mi excusa.  O verán a otras personas sufriendo y se apegarán al sufrimiento de ellas, y dirán, que pena.  El solo hecho de reconocerlo como tal, mantendrá la puerta algo cerrada.  Porque, como es esto de que reclaman los milagros si no están en disposición de liberar el sufrimiento.  Dicen que lo quieren, meditan en busca de un milagro, sin embargo sus actos hablan más alto que las meditaciones en este caso.  Imagínense a sí mismos indefinidos ante el sufrimiento y el dolor o el disgusto de cualquier tipo.  Solo comiencen a imaginarlo, a pretender que es así.</w:t>
      </w:r>
    </w:p>
    <w:p>
      <w:pPr>
        <w:pStyle w:val="Normal"/>
        <w:ind w:firstLine="720"/>
        <w:jc w:val="both"/>
        <w:rPr>
          <w:rFonts w:ascii="Trebuchet MS" w:hAnsi="Trebuchet MS" w:cs="Arial"/>
          <w:sz w:val="20"/>
        </w:rPr>
      </w:pPr>
      <w:r>
        <w:rPr>
          <w:rFonts w:cs="Arial" w:ascii="Trebuchet MS" w:hAnsi="Trebuchet MS"/>
          <w:sz w:val="20"/>
        </w:rPr>
        <w:t> </w:t>
      </w:r>
    </w:p>
    <w:p>
      <w:pPr>
        <w:pStyle w:val="Normal"/>
        <w:ind w:firstLine="720"/>
        <w:jc w:val="both"/>
        <w:rPr>
          <w:rFonts w:ascii="Trebuchet MS" w:hAnsi="Trebuchet MS" w:cs="Arial"/>
          <w:sz w:val="20"/>
        </w:rPr>
      </w:pPr>
      <w:r>
        <w:rPr>
          <w:rFonts w:cs="Arial" w:ascii="Trebuchet MS" w:hAnsi="Trebuchet MS"/>
          <w:sz w:val="20"/>
        </w:rPr>
        <w:t xml:space="preserve">Aunque vivan en el mundo de fuerza de la tercera y cuarta dimensión, siempre hay esa cosa que tiene la fuerza y el elemento sobre el cual actúa la fuerza, siempre hay un mayor o un menor que.  También sean conscientes de cómo su mente cae en el hábito de mayor o menor que, y tan pronto como se encuentren allí, vayan a través de su corazón hacia el espacio del poder o la verdad,  hasta fundirse con la unicidad, el vacío.  Y entonces no podrán ni recordar cuando fueron hacia el vacío en primer lugar, porque olvidaron la lucha, la comparación, la fuerza que los trajo aquí.  Y después de un tiempo, queridos amigos, esperamos que el contexto de sus vidas cambie, y este lugar de poder, este lugar de milagros, será sólidamente de su propiedad, y desde ustedes a todos los hombres, ese es nuestro ambicioso objetivo y lo ha sido desde el mismo comienzo.  Descansen en el espacio infinito, permitan que la inteligencia del espacio los acune, los alimente, les haga sentir bien.  Ábranse a ser tocados por todo esto.  Permitiéndose sentirse frescos y nuevos, porque el poder siempre es nuevo, nunca se agota, nunca se desgasta y es el motor impulsor de la fuerza de vida.  Es innato. </w:t>
      </w:r>
    </w:p>
    <w:p>
      <w:pPr>
        <w:pStyle w:val="Normal"/>
        <w:ind w:firstLine="720"/>
        <w:jc w:val="both"/>
        <w:rPr>
          <w:rFonts w:ascii="Trebuchet MS" w:hAnsi="Trebuchet MS" w:cs="Arial"/>
          <w:sz w:val="20"/>
        </w:rPr>
      </w:pPr>
      <w:r>
        <w:rPr>
          <w:rFonts w:cs="Arial" w:ascii="Trebuchet MS" w:hAnsi="Trebuchet MS"/>
          <w:sz w:val="20"/>
        </w:rPr>
        <w:t> </w:t>
      </w:r>
    </w:p>
    <w:p>
      <w:pPr>
        <w:pStyle w:val="Normal"/>
        <w:ind w:firstLine="720"/>
        <w:jc w:val="both"/>
        <w:rPr>
          <w:rFonts w:ascii="Trebuchet MS" w:hAnsi="Trebuchet MS" w:cs="Arial"/>
          <w:sz w:val="20"/>
        </w:rPr>
      </w:pPr>
      <w:r>
        <w:rPr>
          <w:rFonts w:cs="Arial" w:ascii="Trebuchet MS" w:hAnsi="Trebuchet MS"/>
          <w:sz w:val="20"/>
        </w:rPr>
        <w:t xml:space="preserve">Hace pocas semanas, cerca del final de la trilogía de los milagros, la sección sobre servicio mundial, ustedes experimentaron una iniciación en la que millones de personas que estaban listas pero quizás no lo sabían, fueron iniciadas con respecto a las energías de los milagros o la sexta dimensión.  Han avanzado mucho en las dos semanas desde que trabajamos juntos, y ahora están listos para ser sus compañeros, sus ayudantes, sus impulsores, a medida que todo el grupo se desplaza hacia el portal de poder.  Sientan la unicidad de un grupo inmenso ahora, sientan el poder y la estabilidad que esto conlleva, y sepan en lo profundo de sus corazones que este es el poder que puede cambiar cualquier plan o cualquier destrucción que pudiera ocurrir posiblemente en la tierra.  Viene de este espacio.  Todos ustedes son bellos.  Estamos muy orgullosos de ser los narradores en este nuevo comienzo.  Nuevamente, atesoren la vastedad del espacio, sin necesidad de definirlo, de describirlo o aún de re-visitarlo, porque nunca pueden re-visitar este espacio, van de nuevo hacia el y es nuevo, sostiene la fuerza de vida, el poder, que está ahí solamente en ese instante.  Así que no tienen que preocuparse por asirse a nada.  Cada vez que lo visiten, está pleno, completo e inmensamente vivo, y así están ustedes.  </w:t>
      </w:r>
    </w:p>
    <w:p>
      <w:pPr>
        <w:pStyle w:val="Normal"/>
        <w:ind w:firstLine="720"/>
        <w:jc w:val="both"/>
        <w:rPr>
          <w:rFonts w:ascii="Trebuchet MS" w:hAnsi="Trebuchet MS" w:cs="Arial"/>
          <w:sz w:val="20"/>
        </w:rPr>
      </w:pPr>
      <w:r>
        <w:rPr>
          <w:rFonts w:cs="Arial" w:ascii="Trebuchet MS" w:hAnsi="Trebuchet MS"/>
          <w:sz w:val="20"/>
        </w:rPr>
        <w:t> </w:t>
      </w:r>
    </w:p>
    <w:p>
      <w:pPr>
        <w:pStyle w:val="Normal"/>
        <w:ind w:firstLine="720"/>
        <w:jc w:val="both"/>
        <w:rPr>
          <w:rFonts w:ascii="Trebuchet MS" w:hAnsi="Trebuchet MS" w:cs="Arial"/>
          <w:sz w:val="20"/>
        </w:rPr>
      </w:pPr>
      <w:r>
        <w:rPr>
          <w:rFonts w:cs="Arial" w:ascii="Trebuchet MS" w:hAnsi="Trebuchet MS"/>
          <w:sz w:val="20"/>
        </w:rPr>
        <w:t>Meses atrás hablábamos sobre los sueños, hablamos de permitir que el universo soñara a través de ustedes.  Este es otro  paso hacia el permitir que el universo sueñe a través de ustedes.  Es con gran honor que les agradecemos por este momento.  Nos vamos a retirar para que este canal pueda sentir el espacio sin nuestra ayuda y así podrán ustedes sentir el espacio también sin nuestra ayuda.  Así que los dejaremos y ustedes estarán donde necesitan estar.  Adiós por ahora.  Háganse alertas en la 3D cuando piensen que están listos.</w:t>
      </w:r>
    </w:p>
    <w:p>
      <w:pPr>
        <w:pStyle w:val="Normal"/>
        <w:ind w:firstLine="720"/>
        <w:jc w:val="both"/>
        <w:rPr>
          <w:rFonts w:ascii="Trebuchet MS" w:hAnsi="Trebuchet MS" w:cs="Arial"/>
          <w:sz w:val="20"/>
        </w:rPr>
      </w:pPr>
      <w:r>
        <w:rPr>
          <w:rFonts w:cs="Arial" w:ascii="Trebuchet MS" w:hAnsi="Trebuchet MS"/>
          <w:sz w:val="20"/>
        </w:rPr>
        <w:t> </w:t>
      </w:r>
    </w:p>
    <w:p>
      <w:pPr>
        <w:pStyle w:val="Normal"/>
        <w:ind w:firstLine="720"/>
        <w:jc w:val="center"/>
        <w:rPr>
          <w:rFonts w:ascii="Trebuchet MS" w:hAnsi="Trebuchet MS" w:cs="Arial"/>
          <w:sz w:val="20"/>
        </w:rPr>
      </w:pPr>
      <w:r>
        <w:rPr>
          <w:rFonts w:cs="Arial" w:ascii="Trebuchet MS" w:hAnsi="Trebuchet MS"/>
          <w:sz w:val="20"/>
        </w:rPr>
        <w:t>* * * * *</w:t>
      </w:r>
    </w:p>
    <w:p>
      <w:pPr>
        <w:pStyle w:val="NormalWeb"/>
        <w:spacing w:before="280" w:after="240"/>
        <w:jc w:val="center"/>
        <w:rPr>
          <w:rFonts w:ascii="Trebuchet MS" w:hAnsi="Trebuchet MS" w:cs="Trebuchet MS"/>
          <w:sz w:val="20"/>
          <w:szCs w:val="20"/>
        </w:rPr>
      </w:pPr>
      <w:r>
        <w:rPr>
          <w:rFonts w:cs="Trebuchet MS" w:ascii="Trebuchet MS" w:hAnsi="Trebuchet MS"/>
          <w:sz w:val="20"/>
          <w:szCs w:val="20"/>
        </w:rPr>
        <w:t>El Manantial del Caduceo con la debida autorización del sitio original cuenta con todo el material en archivo Word el cual podrán descargar desde su sitio</w:t>
      </w:r>
      <w:r>
        <w:rPr/>
        <w:t xml:space="preserve"> </w:t>
      </w:r>
      <w:hyperlink r:id="rId4">
        <w:r>
          <w:rPr>
            <w:rStyle w:val="InternetLink"/>
            <w:rFonts w:cs="Trebuchet MS" w:ascii="Trebuchet MS" w:hAnsi="Trebuchet MS"/>
            <w:color w:val="000000"/>
            <w:sz w:val="20"/>
            <w:szCs w:val="20"/>
          </w:rPr>
          <w:t>www.manantialcaduceo.com.ar/libros.htm</w:t>
        </w:r>
      </w:hyperlink>
      <w:r>
        <w:rPr/>
        <w:t xml:space="preserve"> </w:t>
      </w:r>
    </w:p>
    <w:p>
      <w:pPr>
        <w:pStyle w:val="Normal"/>
        <w:rPr>
          <w:rFonts w:ascii="Trebuchet MS" w:hAnsi="Trebuchet MS" w:cs="Trebuchet MS"/>
          <w:color w:val="008080"/>
          <w:sz w:val="20"/>
          <w:szCs w:val="20"/>
        </w:rPr>
      </w:pPr>
      <w:r>
        <w:rPr>
          <w:rFonts w:cs="Trebuchet MS" w:ascii="Trebuchet MS" w:hAnsi="Trebuchet MS"/>
          <w:color w:val="008080"/>
          <w:sz w:val="20"/>
          <w:szCs w:val="20"/>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40"/>
      <w:rPr>
        <w:rFonts w:ascii="Trebuchet MS" w:hAnsi="Trebuchet MS" w:cs="Arial"/>
        <w:caps/>
        <w:sz w:val="20"/>
        <w:lang w:val="es-ES"/>
      </w:rPr>
    </w:pPr>
    <w:r>
      <w:rPr>
        <w:rFonts w:cs="Arial" w:ascii="Trebuchet MS" w:hAnsi="Trebuchet MS"/>
        <w:b w:val="false"/>
        <w:smallCaps/>
        <w:shadow/>
        <w:sz w:val="18"/>
        <w:szCs w:val="18"/>
        <w:lang w:val="es-ES"/>
      </w:rPr>
      <w:t xml:space="preserve">Serie De Los Portales De Poder - </w:t>
    </w:r>
    <w:r>
      <w:rPr>
        <w:rFonts w:cs="Arial" w:ascii="Trebuchet MS" w:hAnsi="Trebuchet MS"/>
        <w:b w:val="false"/>
        <w:sz w:val="18"/>
        <w:szCs w:val="18"/>
        <w:lang w:val="es-ES"/>
      </w:rPr>
      <w:t xml:space="preserve">Parte I:  </w:t>
    </w:r>
    <w:r>
      <w:rPr>
        <w:rFonts w:cs="Arial" w:ascii="Trebuchet MS" w:hAnsi="Trebuchet MS"/>
        <w:b w:val="false"/>
        <w:smallCaps/>
        <w:sz w:val="18"/>
        <w:szCs w:val="18"/>
        <w:lang w:val="es-ES"/>
      </w:rPr>
      <w:t>Explorando el Poder</w:t>
    </w:r>
    <w:r>
      <w:rPr>
        <w:rFonts w:cs="Arial" w:ascii="Trebuchet MS" w:hAnsi="Trebuchet MS"/>
        <w:b w:val="false"/>
        <w:sz w:val="18"/>
        <w:szCs w:val="18"/>
        <w:lang w:val="es-ES"/>
      </w:rPr>
      <w:t xml:space="preserve"> - </w:t>
    </w:r>
    <w:r>
      <w:rPr>
        <w:rFonts w:cs="Arial" w:ascii="Trebuchet MS" w:hAnsi="Trebuchet MS"/>
        <w:b w:val="false"/>
        <w:caps/>
        <w:sz w:val="18"/>
        <w:szCs w:val="18"/>
        <w:lang w:val="es-ES"/>
      </w:rPr>
      <w:t>No. 1. Fuerza vs. Poder</w:t>
    </w:r>
  </w:p>
  <w:p>
    <w:pPr>
      <w:pStyle w:val="Heading"/>
      <w:spacing w:lineRule="auto" w:line="240"/>
      <w:rPr>
        <w:rFonts w:ascii="Trebuchet MS" w:hAnsi="Trebuchet MS" w:cs="Arial"/>
        <w:b w:val="false"/>
        <w:b w:val="false"/>
        <w:smallCaps/>
        <w:shadow/>
        <w:sz w:val="18"/>
        <w:szCs w:val="18"/>
        <w:lang w:val="es-ES"/>
      </w:rPr>
    </w:pPr>
    <w:r>
      <w:rPr>
        <w:rFonts w:cs="Arial" w:ascii="Trebuchet MS" w:hAnsi="Trebuchet MS"/>
        <w:b w:val="false"/>
        <w:smallCaps/>
        <w:shadow/>
        <w:sz w:val="18"/>
        <w:szCs w:val="18"/>
        <w:lang w:val="es-ES"/>
      </w:rPr>
    </w:r>
  </w:p>
  <w:p>
    <w:pPr>
      <w:pStyle w:val="Header"/>
      <w:rPr>
        <w:rFonts w:ascii="Trebuchet MS" w:hAnsi="Trebuchet MS" w:cs="Arial"/>
        <w:b/>
        <w:b/>
        <w:smallCaps/>
        <w:shadow/>
        <w:sz w:val="18"/>
        <w:szCs w:val="18"/>
        <w:lang w:val="es-ES"/>
      </w:rPr>
    </w:pPr>
    <w:r>
      <w:rPr>
        <w:rFonts w:cs="Arial" w:ascii="Trebuchet MS" w:hAnsi="Trebuchet MS"/>
        <w:b/>
        <w:smallCaps/>
        <w:shadow/>
        <w:sz w:val="18"/>
        <w:szCs w:val="18"/>
        <w:lang w:val="es-E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spacing w:lineRule="auto" w:line="480"/>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19:07:00Z</dcterms:created>
  <dc:creator>pc</dc:creator>
  <dc:description/>
  <cp:keywords/>
  <dc:language>en-US</dc:language>
  <cp:lastModifiedBy>pc</cp:lastModifiedBy>
  <dcterms:modified xsi:type="dcterms:W3CDTF">2005-10-01T21:51:00Z</dcterms:modified>
  <cp:revision>1</cp:revision>
  <dc:subject/>
  <dc:title>SERIE DE LOS PORTALES DE PODER</dc:title>
</cp:coreProperties>
</file>