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z w:val="20"/>
          <w:szCs w:val="20"/>
        </w:rPr>
      </w:pPr>
      <w:r>
        <w:rPr>
          <w:rFonts w:cs="Arial" w:ascii="Trebuchet MS" w:hAnsi="Trebuchet MS"/>
          <w:sz w:val="20"/>
          <w:szCs w:val="20"/>
        </w:rPr>
        <w:t>REPARANDO LA REJILLA – CLASE Nº 6 – PARTE 2</w:t>
      </w:r>
    </w:p>
    <w:p>
      <w:pPr>
        <w:pStyle w:val="Normal"/>
        <w:jc w:val="center"/>
        <w:rPr>
          <w:rFonts w:ascii="Trebuchet MS" w:hAnsi="Trebuchet MS" w:cs="Trebuchet MS"/>
          <w:smallCaps/>
          <w:shadow/>
          <w:sz w:val="36"/>
          <w:szCs w:val="36"/>
        </w:rPr>
      </w:pPr>
      <w:r>
        <w:rPr>
          <w:rFonts w:cs="Arial" w:ascii="Trebuchet MS" w:hAnsi="Trebuchet MS"/>
          <w:smallCaps/>
          <w:shadow/>
          <w:sz w:val="36"/>
          <w:szCs w:val="36"/>
        </w:rPr>
        <w:t>Su Cuerpo De Luz Plateado – Constante Sabiduría Y Servicio</w:t>
      </w:r>
    </w:p>
    <w:p>
      <w:pPr>
        <w:pStyle w:val="Normal"/>
        <w:jc w:val="center"/>
        <w:rPr>
          <w:rFonts w:ascii="Trebuchet MS" w:hAnsi="Trebuchet MS" w:cs="Arial"/>
          <w:sz w:val="20"/>
          <w:szCs w:val="20"/>
        </w:rPr>
      </w:pPr>
      <w:r>
        <w:rPr>
          <w:rFonts w:cs="Arial" w:ascii="Trebuchet MS" w:hAnsi="Trebuchet MS"/>
          <w:sz w:val="20"/>
          <w:szCs w:val="20"/>
        </w:rPr>
        <w:t>Mark canalizado por Jonette Crowley</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18"/>
          <w:szCs w:val="18"/>
        </w:rPr>
      </w:pPr>
      <w:r>
        <w:rPr>
          <w:rFonts w:cs="Arial" w:ascii="Trebuchet MS" w:hAnsi="Trebuchet MS"/>
          <w:sz w:val="18"/>
          <w:szCs w:val="18"/>
        </w:rPr>
        <w:t>Jonette Crowley</w:t>
      </w:r>
    </w:p>
    <w:p>
      <w:pPr>
        <w:pStyle w:val="Normal"/>
        <w:jc w:val="both"/>
        <w:rPr>
          <w:rFonts w:ascii="Trebuchet MS" w:hAnsi="Trebuchet MS" w:cs="Arial"/>
          <w:sz w:val="18"/>
          <w:szCs w:val="18"/>
          <w:lang w:val="en-US"/>
        </w:rPr>
      </w:pPr>
      <w:r>
        <w:rPr>
          <w:rFonts w:cs="Arial" w:ascii="Trebuchet MS" w:hAnsi="Trebuchet MS"/>
          <w:sz w:val="18"/>
          <w:szCs w:val="18"/>
          <w:lang w:val="en-US"/>
        </w:rPr>
        <w:t>The Center for Creative Consciousness</w:t>
      </w:r>
    </w:p>
    <w:p>
      <w:pPr>
        <w:pStyle w:val="Normal"/>
        <w:jc w:val="both"/>
        <w:rPr>
          <w:rFonts w:ascii="Trebuchet MS" w:hAnsi="Trebuchet MS" w:cs="Arial"/>
          <w:sz w:val="18"/>
          <w:szCs w:val="18"/>
          <w:lang w:val="en-US"/>
        </w:rPr>
      </w:pPr>
      <w:r>
        <w:rPr>
          <w:rFonts w:cs="Arial" w:ascii="Trebuchet MS" w:hAnsi="Trebuchet MS"/>
          <w:sz w:val="18"/>
          <w:szCs w:val="18"/>
          <w:lang w:val="en-US"/>
        </w:rPr>
        <w:t>http://www.jonettecrowley.com/</w:t>
      </w:r>
    </w:p>
    <w:p>
      <w:pPr>
        <w:pStyle w:val="Normal"/>
        <w:jc w:val="both"/>
        <w:rPr/>
      </w:pPr>
      <w:r>
        <w:rPr>
          <w:rFonts w:cs="Arial" w:ascii="Trebuchet MS" w:hAnsi="Trebuchet MS"/>
          <w:sz w:val="18"/>
          <w:szCs w:val="18"/>
        </w:rPr>
        <w:t>email</w:t>
      </w:r>
      <w:r>
        <w:rPr>
          <w:rFonts w:cs="Trebuchet MS" w:ascii="Trebuchet MS" w:hAnsi="Trebuchet MS"/>
          <w:sz w:val="18"/>
          <w:szCs w:val="18"/>
        </w:rPr>
        <w:t>: JonetteC@aol.com</w:t>
      </w:r>
    </w:p>
    <w:p>
      <w:pPr>
        <w:pStyle w:val="Normal"/>
        <w:jc w:val="both"/>
        <w:rPr/>
      </w:pPr>
      <w:r>
        <w:rPr>
          <w:rFonts w:cs="Arial" w:ascii="Trebuchet MS" w:hAnsi="Trebuchet MS"/>
          <w:sz w:val="18"/>
          <w:szCs w:val="18"/>
        </w:rPr>
        <w:t xml:space="preserve">Traducción: Anita Manasse – </w:t>
      </w:r>
      <w:hyperlink r:id="rId2">
        <w:r>
          <w:rPr>
            <w:rStyle w:val="InternetLink"/>
            <w:rFonts w:cs="Trebuchet MS" w:ascii="Trebuchet MS" w:hAnsi="Trebuchet MS"/>
            <w:sz w:val="18"/>
            <w:u w:val="single"/>
          </w:rPr>
          <w:t>estrellam@sion.com</w:t>
        </w:r>
      </w:hyperlink>
      <w:r>
        <w:rPr>
          <w:rFonts w:cs="Trebuchet MS" w:ascii="Trebuchet MS" w:hAnsi="Trebuchet MS"/>
          <w:sz w:val="18"/>
          <w:szCs w:val="18"/>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Trebuchet MS"/>
          <w:sz w:val="20"/>
          <w:szCs w:val="20"/>
        </w:rPr>
      </w:pPr>
      <w:r>
        <w:rPr>
          <w:rFonts w:cs="Arial" w:ascii="Trebuchet MS" w:hAnsi="Trebuchet MS"/>
          <w:sz w:val="20"/>
          <w:szCs w:val="20"/>
        </w:rPr>
        <w:tab/>
        <w:t>Bienvenidos maestros enterradores, no porque ustedes sepulten a la gente sino porque entierran a cosas. Así que hace unos minutos dejaron a su aprendizaje atrás y entraron a una nueva fase a un nuevo espacio y es así que hay un cometido aquí.</w:t>
      </w:r>
    </w:p>
    <w:p>
      <w:pPr>
        <w:pStyle w:val="Normal"/>
        <w:spacing w:before="0" w:after="120"/>
        <w:jc w:val="both"/>
        <w:rPr>
          <w:rFonts w:ascii="Trebuchet MS" w:hAnsi="Trebuchet MS" w:cs="Trebuchet MS"/>
          <w:sz w:val="20"/>
          <w:szCs w:val="20"/>
        </w:rPr>
      </w:pPr>
      <w:r>
        <w:rPr>
          <w:rFonts w:cs="Arial" w:ascii="Trebuchet MS" w:hAnsi="Trebuchet MS"/>
          <w:sz w:val="20"/>
          <w:szCs w:val="20"/>
        </w:rPr>
        <w:tab/>
        <w:t>En primer lugar van a recibir los dones para el enterrador, así que vayan al mismo ambiente, cuarto o a donde fueron, más allá de la escalera de arco iris o de la calzada del arco iris, el cuarto del nuevo lugar. Verán cuán fácil es estar allí, simplemente pensándolo estarán ahí, y su misión no necesariamente va a ser lo que han discutido, disfrutándolo. . . . sin embargo puede ser parte de ello.</w:t>
      </w:r>
    </w:p>
    <w:p>
      <w:pPr>
        <w:pStyle w:val="Normal"/>
        <w:spacing w:before="0" w:after="120"/>
        <w:jc w:val="both"/>
        <w:rPr>
          <w:rFonts w:ascii="Trebuchet MS" w:hAnsi="Trebuchet MS" w:cs="Trebuchet MS"/>
          <w:sz w:val="20"/>
          <w:szCs w:val="20"/>
        </w:rPr>
      </w:pPr>
      <w:r>
        <w:rPr>
          <w:rFonts w:cs="Arial" w:ascii="Trebuchet MS" w:hAnsi="Trebuchet MS"/>
          <w:sz w:val="20"/>
          <w:szCs w:val="20"/>
        </w:rPr>
        <w:tab/>
        <w:t>En este momento sin embargo, antes de que cualquier enterrador emprenda su labor, hay una colección de dones y herramientas. Ahora a estos niveles elevados los dones y las herramientas no son picos y palas, sino que son secuencias energéticas, dones energéticos, una chispeante elevación de luz de la estrellas y los dones de cada uno son distintos, porque cada uno de ustedes es un ser humano distinto, único y hermoso.</w:t>
      </w:r>
    </w:p>
    <w:p>
      <w:pPr>
        <w:pStyle w:val="Normal"/>
        <w:spacing w:before="0" w:after="120"/>
        <w:jc w:val="both"/>
        <w:rPr>
          <w:rFonts w:ascii="Trebuchet MS" w:hAnsi="Trebuchet MS" w:cs="Trebuchet MS"/>
          <w:sz w:val="20"/>
          <w:szCs w:val="20"/>
        </w:rPr>
      </w:pPr>
      <w:r>
        <w:rPr>
          <w:rFonts w:cs="Arial" w:ascii="Trebuchet MS" w:hAnsi="Trebuchet MS"/>
          <w:sz w:val="20"/>
          <w:szCs w:val="20"/>
        </w:rPr>
        <w:tab/>
        <w:t>Así que por favor párense en donde deseen en este nuevo espacio más allá del aprendizaje y reciban lo que se les entrega. Les puede ser dado por seres o simplemente puede convertirse en parte de ustedes. Y por cinco minutos reciban. Pueden prestar atención a lo que reciben, pero no lo tienen que hacer, ya que simplemente el saber que reciben dones y herramientas es suficiente, y estos servirán para todos sus emprendimientos futuros, no solo para este. Pausa prolongada con tenue música de fondo.</w:t>
      </w:r>
    </w:p>
    <w:p>
      <w:pPr>
        <w:pStyle w:val="Normal"/>
        <w:spacing w:before="0" w:after="120"/>
        <w:jc w:val="both"/>
        <w:rPr>
          <w:rFonts w:ascii="Trebuchet MS" w:hAnsi="Trebuchet MS" w:cs="Trebuchet MS"/>
          <w:sz w:val="20"/>
          <w:szCs w:val="20"/>
        </w:rPr>
      </w:pPr>
      <w:r>
        <w:rPr>
          <w:rFonts w:cs="Arial" w:ascii="Trebuchet MS" w:hAnsi="Trebuchet MS"/>
          <w:sz w:val="20"/>
          <w:szCs w:val="20"/>
        </w:rPr>
        <w:tab/>
        <w:t>Los dones construyen su confianza, su irradiación, su presencia, su conocimiento, su observación para la bondad del universo. Pausa</w:t>
      </w:r>
    </w:p>
    <w:p>
      <w:pPr>
        <w:pStyle w:val="Normal"/>
        <w:spacing w:before="0" w:after="120"/>
        <w:jc w:val="both"/>
        <w:rPr>
          <w:rFonts w:ascii="Trebuchet MS" w:hAnsi="Trebuchet MS" w:cs="Trebuchet MS"/>
          <w:sz w:val="20"/>
          <w:szCs w:val="20"/>
        </w:rPr>
      </w:pPr>
      <w:r>
        <w:rPr>
          <w:rFonts w:cs="Arial" w:ascii="Trebuchet MS" w:hAnsi="Trebuchet MS"/>
          <w:sz w:val="20"/>
          <w:szCs w:val="20"/>
        </w:rPr>
        <w:tab/>
        <w:t>Está bien, un minuto más para terminar de recibir sus dones, como así cualquier cosa, todo lo que precisen. Pausa</w:t>
      </w:r>
    </w:p>
    <w:p>
      <w:pPr>
        <w:pStyle w:val="Normal"/>
        <w:spacing w:before="0" w:after="120"/>
        <w:jc w:val="both"/>
        <w:rPr>
          <w:rFonts w:ascii="Trebuchet MS" w:hAnsi="Trebuchet MS" w:cs="Trebuchet MS"/>
          <w:sz w:val="20"/>
          <w:szCs w:val="20"/>
        </w:rPr>
      </w:pPr>
      <w:r>
        <w:rPr>
          <w:rFonts w:cs="Arial" w:ascii="Trebuchet MS" w:hAnsi="Trebuchet MS"/>
          <w:sz w:val="20"/>
          <w:szCs w:val="20"/>
        </w:rPr>
        <w:tab/>
        <w:t xml:space="preserve">Sus poderes como grupo son profundos, su solidez, sin drama o miedo, sino simplemente puro servicio y sabiduría, es espectacular. </w:t>
      </w:r>
    </w:p>
    <w:p>
      <w:pPr>
        <w:pStyle w:val="Normal"/>
        <w:spacing w:before="0" w:after="120"/>
        <w:jc w:val="both"/>
        <w:rPr>
          <w:rFonts w:ascii="Trebuchet MS" w:hAnsi="Trebuchet MS" w:cs="Trebuchet MS"/>
          <w:sz w:val="20"/>
          <w:szCs w:val="20"/>
        </w:rPr>
      </w:pPr>
      <w:r>
        <w:rPr>
          <w:rFonts w:cs="Arial" w:ascii="Trebuchet MS" w:hAnsi="Trebuchet MS"/>
          <w:sz w:val="20"/>
          <w:szCs w:val="20"/>
        </w:rPr>
        <w:tab/>
        <w:t xml:space="preserve">Así que encendemos la idea de neutralizar cosas que han sido programadas para menos que lo ideal. Así que no saltaremos directamente dentro de calaveras de cristal, pero vamos a comenzar con algo que quizá sea un poco más activo en su mundo, y eso es ayudar a difundir y quebrar las cuerdas de todas las maldiciones. </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Así que imaginen que cada maldición, que es la intención de la negatividad introduciéndose al tiempo. No importa quién lo colocó y por qué razón, las cuerdas de esas maldiciones están siendo cortadas, para que las energías de las maldiciones caigan como polvo y se convierten en luz, sea cual sea la forma en la que lo vean.</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No importa si la maldición tuvo que ver para algo con ustedes en alguna de sus vidas, sino que simplemente es que ustedes están sosteniendo un estado divino neutral tan elevado que cualquier cosa que tenga la intención de negatividad a lo largo del tiempo, como por ejemplo una maldición, falla en su capacidad de acelerar, falla en avanzar. Sostengan el espacio y hagan esto ahora. Pausa.</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Es como que no pueden viajar al espacio de la luz que ustedes están sosteniendo. Las maldiciones se paran de golpe en sus surcos. Se han desarmado.</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En este espacio la luz continúa para cualquier otro tipo de luchas que siguen durante el tiempo. La gente se ha olvidad porqué lucha, porqué odian. Una gran luz, una neutralidad y sanación. Pausa prolongada.</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Cuando están listos y si están listos, expandan el servicio de su neutralización y sanación en la luz divina, hacia cualquier cosa que ha sido programada para destrucción o para daño. Esto podría incluir calaveras de cristal, pero también podría incluir bombas y armas, productos químicos y venenos. Así que tomen su luz, sin ningún miedo, y sosténgala para neutralizar y sanar cualquier cosa que ha sido programada con la intención de dañar. Pausa prolongada.</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Noten que la energía de luz que es liberada comienza a darles más luz, más poder, más gracia para poder abordar aún más. Es una sanación que gira hacia arriba, la cual no toma energía, sino que la libera, la provee. Pausa</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En el próximo nivel de esta sanación se trata de sostener con amor y empoderamiento a toda la gente que ha perdido el poder por el miedo a las cosas programadas para destrucción. Ellos temen a bombas y armas, temen a cristales programados erróneamente, temen maldiciones. Así que ahora avancen con su sanación hacia la gente que tendrá beneficios, llenándolos con poder y fortaleza, dejando que resuenen con ustedes, a su luz y confianza. Pausa prolongada.</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Sientan como nada de esto es difícil, es solamente una percepción leve, ni siquiera se requiere de concentración.</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Está este espacio, este poder, esta luz, su brillantez neutralizante en cualquier forma en que son convocados. Pausa prolongada.</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Experimenten los cambios en si mismos. Pausa</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Permítanse expandirse y convertirse en más y más luz, más presentes, tengan mayor confianza, más sabios, estando más al servicio. . . . Sin ningún esfuerzo adicional. . . . Pausa prolongada.</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Ustedes podrán observar cuán brillante es su conciencia, cómo se parecen al teflón en donde lo pegajoso del miedo, de la pena, angustia, lucha, no hay lugar para que eso pegajoso se adhiera. Son tan brillantes, solamente hay movimiento de amor, de ser, no hay lugar para el drama, para viejos patrones, para que siquiera residan en cualquier lado cerca de ustedes. . . .</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Traigan esta fina luz neutralizadora de pulido brillante hacia sus patrones, a sus limitaciones percibidas del pasado, hacia todas las pequeñas formas en que se han maldecido a si mismos, se han programado a si mismos para dañarse, den vuelta todo eso ahora hacia ustedes. . . .</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Y a medida que terminan sientan como avanzan hacia un mundo arco iris. . . . Dejen ir todo y simplemente sean, este es su postre. . . . Pausa prolongada</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 xml:space="preserve">Permítanse a sí mismos ser cambiados, expandiéndose permanentemente, permanentemente más iluminados. Sin esfuerzo. . . . Sientan que se sienten más seguros en este mundo. . . . </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 xml:space="preserve">Este espacio de neutralización, este espacio de luz, de divinidad, de no juzgar, recuérdenlo para que lo puedan invocar y esparcir siempre cuando lo necesiten. . . . Y siéntanse presente como así también expandidos. El mundo sin paredes. Este mundo y el mundo espiritual, todo al mismo tiempo. . . . </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 xml:space="preserve">Sientan cuánto ustedes aman al universo y el universo los ama de retorno. . . . Sientan cuán real es la Unidad, ya no sigue siendo simplemente un tema filosófico. . . . </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 xml:space="preserve">Nuevamente háganse más presentes, sin dejar de sentir la expansión. . . . </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Noten el resto de la creación la que los mira con gratitud, en celebración.</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Finalmente están encontrando nuevamente su lugar en el corazón de la Unidad. Ha habido un vacío durante un tiempo muy prolongado. . . .</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 xml:space="preserve">Ciertamente son maravillosos, encontrando nuevamente la forma para estar en ambos o en todos los mundos. . . . </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Y nosotros nos vamos a retirar para que ustedes puedan encontrar su espacio sin nuestras energías, trayéndolos de regreso nuevamente. . . .</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Con gratitud y arco irises, este es Mark y les damos las gracias.</w:t>
      </w:r>
    </w:p>
    <w:p>
      <w:pPr>
        <w:pStyle w:val="Normal"/>
        <w:spacing w:before="0" w:after="120"/>
        <w:ind w:firstLine="708"/>
        <w:jc w:val="both"/>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ficial cuenta con todo el material traducido al español en archivo Word el cual podrán descargar desde su sitio </w:t>
      </w:r>
      <w:hyperlink r:id="rId3">
        <w:r>
          <w:rPr>
            <w:rStyle w:val="InternetLink"/>
            <w:rFonts w:cs="Trebuchet MS" w:ascii="Trebuchet MS" w:hAnsi="Trebuchet MS"/>
            <w:color w:val="000000"/>
            <w:sz w:val="20"/>
            <w:szCs w:val="20"/>
          </w:rPr>
          <w:t>www.manantialcaduceo.com.ar/libros.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Arial" w:ascii="Trebuchet MS" w:hAnsi="Trebuchet MS"/>
        <w:smallCaps/>
        <w:shadow/>
        <w:sz w:val="16"/>
        <w:szCs w:val="16"/>
      </w:rPr>
      <w:t>Su Cuerpo De Luz Plateado – Constante Sabiduría Y Servicio – Parte 2</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5T00:39:00Z</dcterms:created>
  <dc:creator>pc</dc:creator>
  <dc:description/>
  <cp:keywords/>
  <dc:language>en-US</dc:language>
  <cp:lastModifiedBy>pc</cp:lastModifiedBy>
  <dcterms:modified xsi:type="dcterms:W3CDTF">2007-08-18T20:13:00Z</dcterms:modified>
  <cp:revision>2</cp:revision>
  <dc:subject/>
  <dc:title>REPARANDO LA REJILLA – CLASE Nº 6 – PARTE 2</dc:title>
</cp:coreProperties>
</file>