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mallCaps/>
          <w:shadow/>
          <w:sz w:val="32"/>
          <w:szCs w:val="32"/>
        </w:rPr>
      </w:pPr>
      <w:r>
        <w:rPr>
          <w:rFonts w:cs="Trebuchet MS" w:ascii="Trebuchet MS" w:hAnsi="Trebuchet MS"/>
          <w:b/>
          <w:bCs/>
          <w:smallCaps/>
          <w:shadow/>
          <w:sz w:val="32"/>
          <w:szCs w:val="32"/>
        </w:rPr>
        <w:t>Serie De Los Portales De Poder</w:t>
      </w:r>
    </w:p>
    <w:p>
      <w:pPr>
        <w:pStyle w:val="Heading2"/>
        <w:jc w:val="center"/>
        <w:rPr>
          <w:rFonts w:ascii="Trebuchet MS" w:hAnsi="Trebuchet MS" w:cs="Trebuchet MS"/>
          <w:caps/>
          <w:shadow/>
          <w:sz w:val="32"/>
          <w:szCs w:val="32"/>
        </w:rPr>
      </w:pPr>
      <w:r>
        <w:rPr>
          <w:rFonts w:cs="Trebuchet MS" w:ascii="Trebuchet MS" w:hAnsi="Trebuchet MS"/>
          <w:smallCaps/>
          <w:shadow/>
          <w:sz w:val="32"/>
          <w:szCs w:val="32"/>
        </w:rPr>
        <w:t xml:space="preserve">Parte I: Explorando El Poder – Nº 7 - </w:t>
        <w:br/>
        <w:t>Reconfiguración Del Poder Personal</w:t>
      </w:r>
    </w:p>
    <w:p>
      <w:pPr>
        <w:pStyle w:val="Normal"/>
        <w:jc w:val="center"/>
        <w:rPr/>
      </w:pPr>
      <w:r>
        <w:rPr>
          <w:rFonts w:cs="Trebuchet MS" w:ascii="Trebuchet MS" w:hAnsi="Trebuchet MS"/>
          <w:b/>
          <w:bCs/>
        </w:rPr>
        <w:t>“</w:t>
      </w:r>
      <w:r>
        <w:rPr>
          <w:rFonts w:cs="Trebuchet MS" w:ascii="Trebuchet MS" w:hAnsi="Trebuchet MS"/>
          <w:b/>
          <w:bCs/>
        </w:rPr>
        <w:t xml:space="preserve">Mark”, </w:t>
      </w:r>
      <w:r>
        <w:rPr>
          <w:rFonts w:cs="Trebuchet MS" w:ascii="Trebuchet MS" w:hAnsi="Trebuchet MS"/>
        </w:rPr>
        <w:t>canalizado por Jonette Crowley</w:t>
      </w:r>
    </w:p>
    <w:p>
      <w:pPr>
        <w:pStyle w:val="Normal"/>
        <w:jc w:val="center"/>
        <w:rPr>
          <w:rFonts w:ascii="Trebuchet MS" w:hAnsi="Trebuchet MS" w:cs="Trebuchet MS"/>
        </w:rPr>
      </w:pPr>
      <w:r>
        <w:rPr>
          <w:rFonts w:cs="Trebuchet MS" w:ascii="Trebuchet MS" w:hAnsi="Trebuchet MS"/>
        </w:rPr>
      </w:r>
    </w:p>
    <w:p>
      <w:pPr>
        <w:pStyle w:val="Normal"/>
        <w:jc w:val="both"/>
        <w:rPr>
          <w:rFonts w:ascii="Trebuchet MS" w:hAnsi="Trebuchet MS" w:cs="Trebuchet MS"/>
          <w:sz w:val="16"/>
          <w:lang w:val="en-US"/>
        </w:rPr>
      </w:pPr>
      <w:r>
        <w:rPr>
          <w:rFonts w:cs="Trebuchet MS" w:ascii="Trebuchet MS" w:hAnsi="Trebuchet MS"/>
          <w:sz w:val="16"/>
          <w:lang w:val="en-US"/>
        </w:rPr>
        <w:t>Center for Creative Consciousness</w:t>
      </w:r>
    </w:p>
    <w:p>
      <w:pPr>
        <w:pStyle w:val="Normal"/>
        <w:jc w:val="both"/>
        <w:rPr>
          <w:rFonts w:ascii="Trebuchet MS" w:hAnsi="Trebuchet MS" w:cs="Trebuchet MS"/>
          <w:sz w:val="16"/>
          <w:lang w:val="en-US"/>
        </w:rPr>
      </w:pPr>
      <w:r>
        <w:rPr>
          <w:rFonts w:cs="Trebuchet MS" w:ascii="Trebuchet MS" w:hAnsi="Trebuchet MS"/>
          <w:sz w:val="16"/>
          <w:lang w:val="en-US"/>
        </w:rPr>
        <w:t>www.jonettecrowley.com</w:t>
      </w:r>
    </w:p>
    <w:p>
      <w:pPr>
        <w:pStyle w:val="Normal"/>
        <w:jc w:val="both"/>
        <w:rPr/>
      </w:pPr>
      <w:r>
        <w:rPr>
          <w:rFonts w:cs="Trebuchet MS" w:ascii="Trebuchet MS" w:hAnsi="Trebuchet MS"/>
          <w:b/>
          <w:bCs/>
          <w:sz w:val="16"/>
          <w:lang w:val="en-US"/>
        </w:rPr>
        <w:t>©</w:t>
      </w:r>
      <w:r>
        <w:rPr>
          <w:rFonts w:cs="Trebuchet MS" w:ascii="Trebuchet MS" w:hAnsi="Trebuchet MS"/>
          <w:sz w:val="16"/>
          <w:lang w:val="en-US"/>
        </w:rPr>
        <w:t>Jonette Crowley 2005</w:t>
      </w:r>
    </w:p>
    <w:p>
      <w:pPr>
        <w:pStyle w:val="Normal"/>
        <w:jc w:val="both"/>
        <w:rPr>
          <w:rFonts w:ascii="Trebuchet MS" w:hAnsi="Trebuchet MS" w:cs="Trebuchet MS"/>
          <w:sz w:val="16"/>
        </w:rPr>
      </w:pPr>
      <w:r>
        <w:rPr>
          <w:rFonts w:cs="Trebuchet MS" w:ascii="Trebuchet MS" w:hAnsi="Trebuchet MS"/>
          <w:sz w:val="16"/>
        </w:rPr>
        <w:t>Traducción: Fara González</w:t>
      </w:r>
    </w:p>
    <w:p>
      <w:pPr>
        <w:pStyle w:val="Normal"/>
        <w:jc w:val="both"/>
        <w:rPr/>
      </w:pPr>
      <w:r>
        <w:rPr>
          <w:rFonts w:cs="Trebuchet MS" w:ascii="Trebuchet MS" w:hAnsi="Trebuchet MS"/>
          <w:sz w:val="16"/>
        </w:rPr>
        <w:t xml:space="preserve">Edición: Anita Manasse – </w:t>
      </w:r>
      <w:hyperlink r:id="rId2">
        <w:r>
          <w:rPr>
            <w:rStyle w:val="InternetLink"/>
            <w:rFonts w:cs="Trebuchet MS" w:ascii="Trebuchet MS" w:hAnsi="Trebuchet MS"/>
            <w:color w:val="000000"/>
            <w:sz w:val="16"/>
          </w:rPr>
          <w:t>estrellam@sion.com</w:t>
        </w:r>
      </w:hyperlink>
      <w:r>
        <w:rPr>
          <w:rFonts w:cs="Trebuchet MS" w:ascii="Trebuchet MS" w:hAnsi="Trebuchet MS"/>
          <w:sz w:val="16"/>
        </w:rPr>
        <w:t xml:space="preserve"> </w:t>
      </w:r>
    </w:p>
    <w:p>
      <w:pPr>
        <w:pStyle w:val="Normal"/>
        <w:jc w:val="both"/>
        <w:rPr>
          <w:rFonts w:ascii="Trebuchet MS" w:hAnsi="Trebuchet MS" w:cs="Trebuchet MS"/>
          <w:sz w:val="16"/>
        </w:rPr>
      </w:pPr>
      <w:r>
        <w:rPr>
          <w:rFonts w:cs="Trebuchet MS" w:ascii="Trebuchet MS" w:hAnsi="Trebuchet MS"/>
          <w:sz w:val="16"/>
        </w:rPr>
      </w:r>
    </w:p>
    <w:p>
      <w:pPr>
        <w:pStyle w:val="Normal"/>
        <w:jc w:val="both"/>
        <w:rPr/>
      </w:pPr>
      <w:r>
        <w:rPr>
          <w:rFonts w:cs="Trebuchet MS" w:ascii="Trebuchet MS" w:hAnsi="Trebuchet MS"/>
          <w:caps/>
        </w:rPr>
        <w:t>Mark:</w:t>
      </w:r>
      <w:r>
        <w:rPr>
          <w:rFonts w:cs="Trebuchet MS" w:ascii="Trebuchet MS" w:hAnsi="Trebuchet MS"/>
        </w:rPr>
        <w:t xml:space="preserve">  </w:t>
      </w:r>
    </w:p>
    <w:p>
      <w:pPr>
        <w:pStyle w:val="Normal"/>
        <w:ind w:firstLine="720"/>
        <w:jc w:val="both"/>
        <w:rPr>
          <w:rFonts w:ascii="Trebuchet MS" w:hAnsi="Trebuchet MS" w:cs="Trebuchet MS"/>
        </w:rPr>
      </w:pPr>
      <w:r>
        <w:rPr>
          <w:rFonts w:cs="Trebuchet MS" w:ascii="Trebuchet MS" w:hAnsi="Trebuchet MS"/>
        </w:rPr>
        <w:t xml:space="preserve">Saludos estudiantes, este es Mark.  Encuentren un sitio de descanso dentro de su espacio más amplio del corazón.  Desplacen su estado de conciencia desde algún lugar en su cabeza, donde normalmente lo ubican, a su corazón.  Y entonces vean como automáticamente este se expande, llevándoles a ustedes y a su estado de atención a un estado trascendental que comienzan a reconocer fácilmente.  El poder es su propio generador.  Ustedes establecen la intención y se quitan de en medio.  No se requiere fuerza alguna para expandirse hasta este estado.  Es un permiso descansado.  Vayan a un estado aún más gentil y profundamente entregado (n.t. rendido) de la presencia del corazón.  </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En este proceso les pedimos que liberen el tratar, sigan nuestras palabras con soltura, como un pájaro que vuela sobre las ondas termales del aire, simplemente sitúense en el lugar y vuelen sobre las ondas.  El proceso de esta noche es una reconfiguración del poder personal.  </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Ustedes han explorado mucho sobre el poder y sobre la esencia de la sexta dimensión, el mundo de los milagros y han tratado de vivir sus vidas desde este sitio magnético.  Ya están lo suficientemente familiarizados como para dar este gran paso de reorganización de ustedes mismos, para funcionar desde el combustible magnético de poder milagroso de las dimensiones superiores, en lugar de desde la fuerza y fricción de baja dimensión que normalmente utilizan.  Esta noche solamente haremos un proceso.  Será completo y requerirá de integración.  No nos sirve para visitar el lugar dos veces.  Dejen que hasta sus pensamientos deriven a lo lejos, para que puedan simplemente reaccionar al estímulo del espacio de energía creado en este grupo amoroso.  Permitan que su cuerpo físico se relaje como lo hacen cuando se deslizan hacia el sueño, la función controladora de su mente comienza a cabecear.</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La transformación de esta noche es increíblemente sutil.  No queremos que la busquen siquiera, ya que van con mayor facilidad y profundidad hacia un estado trascendente y confortable de profunda confianza.  Su corazón es ahora el centro, el infinito es su área de juego.  Hay un silencio pleno, hay una quietud aquí que es sobrecogedora y sin embargo los conmina hacia dentro, hacia fuera, más suavemente.  Vayan con facilidad a un sitio donde no hay movimiento o tiempo, no hay ir ni venir, un tipo de espacio incesante.  Se hace vacío.  El catalizador de la reconfiguración utiliza este espacio, según hemos descubierto recientemente.  Pidan a su espíritu, a su estado de alerta, que encuentre de nuevo el poder de la destrucción, ese inmenso lugar de increíble poder.  Para aquellos de ustedes que no han oído sobre esto antes, simplemente sigan la guía de su espíritu hacia un lugar de poder magnético y sin embargo de quietud.  Vayan hacia ese lugar de comprensión y de un poder de una quietud increíble. Puede ser mal llamado como el poder de la destrucción porque no hay nada destruido aquí;  es simplemente un lugar profundo de poder.  Encuéntrenlo y entonces de nuevo relajen.  Sostengan el lugar como sostendrían al viento, ligeramente expandidos, no contenidos.  Es bueno dejarse ir, derivar. </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Y ahora, traigan a su espíritu hacia ese lugar de conocimiento que descubrimos la última vez, llamado el poder de la creación, no una fuerza creativa como se les dijo en entrenamientos anteriores, nuevamente un poder de quietud más allá de la forma, más allá aún del pensamiento de la forma.  Expándanse a este espacio también, a este estado de conocimiento.  Y noten que un espacio no sobrepasa o empuja al otro, ambos flotan uno dentro del otro para crear una nueva totalidad paradójica que es sutil y sin embargo total.  Permitan que su espíritu, que entiende de estas cosas, vaya aún más plenamente hacia dentro del lugar de ambos:  el poder de destrucción y el poder de creación.  Y no busquen nada que haya que mover o cambiar, todo es muy transparente.  Ustedes no sentirán el cambio al poder como su combustible, en lugar de la fuerza como el combustible del nivel de la 3D, no está sucediendo de ninguna manera a un nivel celular, está sucediendo a nivel magnético, no está sucediendo a nivel energético.  Si sienten o tienen la sensación de algo, pueden ser las reverberaciones de esta apertura hacia los mundos de tercera y cuarta dimensión.  Simplemente expandan ahora el estado de ser hacia un lugar profundo de confianza del corazón. En este espacio que es tan abierto, pueden sentir hasta una gran apertura.</w:t>
      </w:r>
    </w:p>
    <w:p>
      <w:pPr>
        <w:pStyle w:val="Normal"/>
        <w:ind w:firstLine="720"/>
        <w:jc w:val="both"/>
        <w:rPr>
          <w:rFonts w:ascii="Trebuchet MS" w:hAnsi="Trebuchet MS" w:cs="Trebuchet MS"/>
        </w:rPr>
      </w:pPr>
      <w:r>
        <w:rPr>
          <w:rFonts w:cs="Trebuchet MS" w:ascii="Trebuchet MS" w:hAnsi="Trebuchet MS"/>
        </w:rPr>
        <w:t>Están desplazando su estado de alerta hacia la propia naturaleza del poder, aún la descripción de lo magnético es incorrecta aquí. Este es el combustible de los milagros, de la creación, de la forma, del pensamiento.  No requiere esfuerzo.  Vean si pueden relajar para vivir posiblemente desde un mundo donde la fuente de poder no requiere esfuerzo, y por tanto lo que ese poder empodera no requiere esfuerzo.  Y sabemos que puede ser captado con facilidad desde el mundo de 3D, pero sin embargo le pedimos a su alma que lo capte y que le de la bienvenida a este lugar.  Expándanse aún más para un triunfo final de rendición.  Es en este espacio de nada más donde el poder es y se convierte (n.t. se hace).  Así que vayan al espacio de nada más.  Deshagan cualquier hecho, el desafío consiste en flotar, ser.  El poder conoce su trabajo, no necesita de la ayuda de ustedes.</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Con la aceptación de este tipo de poder dentro de su corazón, su vida, su espíritu, otro aspecto muy importante de su vida se hace menos importante, y este es el aspecto de la resistencia.  Este poder de una dimensión superior nulifica la necesidad y la existencia de la resistencia.  Imaginen cuanta más gracia  y fluidez tendrían en sus vidas si la fuerza que han consumido en resistir y proteger se hiciera nula.  Comiencen a sentir eso.  Y ahora está bien el sentir cosas, imaginarlas en su cuerpo, imaginar que no hay resistencia en sus vidas.  Imagínense a ustedes mismos liberando cualquier resistencia a no tener resistencia.  Comiencen a sentir una vida que es extremadamente fluida y lubricada, que no posee fricción ni resistencia, imaginen ese flujo libre como si todo estuviera engrasado y abierto.  Imaginen la claridad de las decisiones que tomarían cuando no tuvieran que tener en cuenta su propia resistencia personal.  Imaginen cuantas opciones más se les hacen más claras cuando no hay necesidad de protección.</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Comiencen hasta a sentir esta claridad a su alrededor, esta claridad de ustedes.  Imaginen una vida donde pueden confiar en el poder, siempre está ahí, fluye sin fin.  A diferencia de la fuerza, no necesita ser guiado y nunca se agota, nunca comienza ni finaliza.  De nuevo, imaginen una vida que obedeciera a estos principios.  Imaginen cuan fáciles son la confianza y el estado de conocimiento en este tipo de universo.  Imaginen que lejos están de su realidad despierta normal.  Si les dijéramos que abrieran los ojos, sabemos que no podrían, así que no lo queremos, pero queremos que entiendan cuan lejos han llegado, que diferente es el mundo del poder personal del mundo de la fuerza.  Pueden hasta comenzar a entender que el poder personal no está individualizado;  es un poder conocido personalmente por todos y todo. Es un elemento del universo holográfico, no individualizado.</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El poder sabe como integrarse, así que le pedimos al contexto total, a la inteligencia de este poder de dimensiones superiores que se integre fácilmente con su ser de quinta dimensión, su cuerpo de luz de cuarta dimensión y su realidad de tercera dimensión.  Permitan que el poder encuentre - siguiendo su propia inteligencia - que encuentre su propio hogar dentro, alrededor y cerca de ustedes.  Permitan que su estado de alerta sea puro y expandido, permitan que la inteligencia del poder universal los conozca, se haga una con quienes ustedes son, no como una fuerza separada, que sean ustedes, es su naturaleza.  Comiencen a asentarse.  Encuentren de nuevo la tierra de lo físico.  Compriman su universo lo suficiente como para que encuentren un cuerpo, preferiblemente el suyo propio.  ¿Es un esfuerzo, no es verdad?  De nuevo, no esperamos que ustedes sientan cambios necesariamente, así que en lugar de buscarlos, simplemente sigan relajando más y más y sin embargo yendo con su estado de alerta hacia un universo más físico.  Lleven ahora su estado de conciencia a través de su espacio del corazón, para que todo su ser se enfoque en su corazón, o con el corazón como su centro. Y tomen otro minuto en este lugar.  Bien.  Vean si están listos como para comenzar a habitar plenamente su mundo físico, y cuando estén listos, abran sus ojos, manténganse relajados y abiertos.  Y por ahora y por esto, les agradecemos.</w:t>
      </w:r>
    </w:p>
    <w:p>
      <w:pPr>
        <w:pStyle w:val="Normal"/>
        <w:ind w:firstLine="720"/>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t>(FIN)</w:t>
      </w:r>
    </w:p>
    <w:p>
      <w:pPr>
        <w:pStyle w:val="NormalWeb"/>
        <w:spacing w:before="280" w:after="240"/>
        <w:jc w:val="center"/>
        <w:rPr>
          <w:rFonts w:ascii="Trebuchet MS" w:hAnsi="Trebuchet MS" w:cs="Arial"/>
          <w:sz w:val="20"/>
          <w:szCs w:val="20"/>
        </w:rPr>
      </w:pPr>
      <w:r>
        <w:rPr>
          <w:rFonts w:cs="Arial" w:ascii="Trebuchet MS" w:hAnsi="Trebuchet MS"/>
          <w:sz w:val="20"/>
          <w:szCs w:val="20"/>
        </w:rPr>
        <w:t xml:space="preserve">El Manantial del Caduceo con la debida autorización del sitio oficial cuenta con todo el material en archivo Word el cual podrán descargar desde su sitio </w:t>
      </w:r>
      <w:hyperlink r:id="rId3">
        <w:r>
          <w:rPr>
            <w:rStyle w:val="InternetLink"/>
            <w:rFonts w:cs="Arial" w:ascii="Trebuchet MS" w:hAnsi="Trebuchet MS"/>
            <w:color w:val="000000"/>
            <w:sz w:val="20"/>
            <w:szCs w:val="20"/>
          </w:rPr>
          <w:t>www.manantialcaduceo.com.ar/libros.htm</w:t>
        </w:r>
      </w:hyperlink>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headerReference w:type="first" r:id="rId5"/>
      <w:footerReference w:type="default" r:id="rId6"/>
      <w:footerReference w:type="first" r:id="rId7"/>
      <w:type w:val="nextPage"/>
      <w:pgSz w:w="11906" w:h="16838"/>
      <w:pgMar w:left="1021" w:right="1021" w:gutter="0" w:header="709"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right="360" w:hanging="0"/>
      <w:rPr/>
    </w:pPr>
    <w:r>
      <w:rPr>
        <w:rFonts w:cs="Arial" w:ascii="Arial" w:hAnsi="Arial"/>
        <w:sz w:val="16"/>
      </w:rPr>
      <w:fldChar w:fldCharType="begin"/>
    </w:r>
    <w:r>
      <w:rPr>
        <w:sz w:val="16"/>
        <w:rFonts w:cs="Arial" w:ascii="Arial" w:hAnsi="Arial"/>
      </w:rPr>
      <w:instrText xml:space="preserve"> DATE \@"dd' de 'MMMM' de 'yyyy" </w:instrText>
    </w:r>
    <w:r>
      <w:rPr>
        <w:sz w:val="16"/>
        <w:rFonts w:cs="Arial" w:ascii="Arial" w:hAnsi="Arial"/>
      </w:rPr>
      <w:fldChar w:fldCharType="separate"/>
    </w:r>
    <w:r>
      <w:rPr>
        <w:sz w:val="16"/>
        <w:rFonts w:cs="Arial" w:ascii="Arial" w:hAnsi="Arial"/>
      </w:rPr>
      <w:t>29 de July de 2026</w:t>
    </w:r>
    <w:r>
      <w:rPr>
        <w:sz w:val="16"/>
        <w:rFonts w:cs="Arial" w:ascii="Arial" w:hAnsi="Arial"/>
      </w:rPr>
      <w:fldChar w:fldCharType="end"/>
    </w:r>
    <w:r>
      <w:rPr>
        <w:rFonts w:cs="Arial" w:ascii="Arial" w:hAnsi="Arial"/>
        <w:sz w:val="16"/>
        <w:lang w:val="es-ES_tradnl"/>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Cs/>
        <w:smallCaps/>
        <w:shadow/>
        <w:sz w:val="18"/>
        <w:szCs w:val="18"/>
      </w:rPr>
    </w:pPr>
    <w:r>
      <w:rPr>
        <w:rFonts w:cs="Trebuchet MS" w:ascii="Trebuchet MS" w:hAnsi="Trebuchet MS"/>
        <w:bCs/>
        <w:smallCaps/>
        <w:shadow/>
        <w:sz w:val="18"/>
        <w:szCs w:val="18"/>
      </w:rPr>
      <w:t>Serie De Los Portales De Poder</w:t>
    </w:r>
  </w:p>
  <w:p>
    <w:pPr>
      <w:pStyle w:val="Heading2"/>
      <w:jc w:val="center"/>
      <w:rPr>
        <w:rFonts w:ascii="Trebuchet MS" w:hAnsi="Trebuchet MS" w:cs="Trebuchet MS"/>
        <w:b w:val="false"/>
        <w:b w:val="false"/>
        <w:caps/>
        <w:shadow/>
        <w:sz w:val="18"/>
        <w:szCs w:val="18"/>
      </w:rPr>
    </w:pPr>
    <w:r>
      <w:rPr>
        <w:rFonts w:cs="Trebuchet MS" w:ascii="Trebuchet MS" w:hAnsi="Trebuchet MS"/>
        <w:b w:val="false"/>
        <w:smallCaps/>
        <w:shadow/>
        <w:sz w:val="18"/>
        <w:szCs w:val="18"/>
      </w:rPr>
      <w:t>Parte I: Explorando El Poder – Nº 7 - Reconfiguración Del Poder Personal</w:t>
    </w:r>
  </w:p>
  <w:p>
    <w:pPr>
      <w:pStyle w:val="Header"/>
      <w:rPr>
        <w:rFonts w:ascii="Trebuchet MS" w:hAnsi="Trebuchet MS" w:cs="Trebuchet MS"/>
        <w:b/>
        <w:b/>
        <w:caps/>
        <w:shadow/>
        <w:sz w:val="18"/>
        <w:szCs w:val="18"/>
      </w:rPr>
    </w:pPr>
    <w:r>
      <w:rPr>
        <w:rFonts w:cs="Trebuchet MS" w:ascii="Trebuchet MS" w:hAnsi="Trebuchet MS"/>
        <w:b/>
        <w:caps/>
        <w:shadow/>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Cs/>
        <w:smallCaps/>
        <w:shadow/>
        <w:sz w:val="18"/>
        <w:szCs w:val="18"/>
      </w:rPr>
    </w:pPr>
    <w:r>
      <w:rPr>
        <w:rFonts w:cs="Trebuchet MS" w:ascii="Trebuchet MS" w:hAnsi="Trebuchet MS"/>
        <w:bCs/>
        <w:smallCaps/>
        <w:shadow/>
        <w:sz w:val="18"/>
        <w:szCs w:val="18"/>
      </w:rPr>
      <w:t>Serie De Los Portales De Poder</w:t>
    </w:r>
  </w:p>
  <w:p>
    <w:pPr>
      <w:pStyle w:val="Heading2"/>
      <w:jc w:val="center"/>
      <w:rPr>
        <w:rFonts w:ascii="Trebuchet MS" w:hAnsi="Trebuchet MS" w:cs="Trebuchet MS"/>
        <w:b w:val="false"/>
        <w:b w:val="false"/>
        <w:caps/>
        <w:shadow/>
        <w:sz w:val="18"/>
        <w:szCs w:val="18"/>
      </w:rPr>
    </w:pPr>
    <w:r>
      <w:rPr>
        <w:rFonts w:cs="Trebuchet MS" w:ascii="Trebuchet MS" w:hAnsi="Trebuchet MS"/>
        <w:b w:val="false"/>
        <w:smallCaps/>
        <w:shadow/>
        <w:sz w:val="18"/>
        <w:szCs w:val="18"/>
      </w:rPr>
      <w:t>Parte I: Explorando El Poder – Nº 7 - Reconfiguración Del Poder Personal</w:t>
    </w:r>
  </w:p>
  <w:p>
    <w:pPr>
      <w:pStyle w:val="Header"/>
      <w:rPr>
        <w:rFonts w:ascii="Trebuchet MS" w:hAnsi="Trebuchet MS" w:cs="Trebuchet MS"/>
        <w:b/>
        <w:b/>
        <w:caps/>
        <w:shadow/>
        <w:sz w:val="18"/>
        <w:szCs w:val="18"/>
      </w:rPr>
    </w:pPr>
    <w:r>
      <w:rPr>
        <w:rFonts w:cs="Trebuchet MS" w:ascii="Trebuchet MS" w:hAnsi="Trebuchet MS"/>
        <w:b/>
        <w:caps/>
        <w:shad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Times New Roman" w:hAnsi="Times New Roman" w:cs="Times New Roman"/>
      <w:sz w:val="24"/>
      <w:lang w:val="en-US"/>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10:51:00Z</dcterms:created>
  <dc:creator>Anita</dc:creator>
  <dc:description/>
  <cp:keywords/>
  <dc:language>en-US</dc:language>
  <cp:lastModifiedBy>pc</cp:lastModifiedBy>
  <dcterms:modified xsi:type="dcterms:W3CDTF">2005-11-27T10:51:00Z</dcterms:modified>
  <cp:revision>2</cp:revision>
  <dc:subject/>
  <dc:title>SERIE DE LOS PORTALES DE PODER</dc:title>
</cp:coreProperties>
</file>