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ES_tradnl"/>
        </w:rPr>
      </w:pPr>
      <w:r>
        <w:rPr>
          <w:rFonts w:cs="Trebuchet MS" w:ascii="Trebuchet MS" w:hAnsi="Trebuchet MS"/>
          <w:smallCaps/>
          <w:shadow/>
          <w:sz w:val="36"/>
          <w:szCs w:val="36"/>
          <w:lang w:val="es-ES_tradnl"/>
        </w:rPr>
        <w:t>Respuestas De Águila Blanca</w:t>
      </w:r>
    </w:p>
    <w:p>
      <w:pPr>
        <w:pStyle w:val="Normal"/>
        <w:jc w:val="center"/>
        <w:rPr>
          <w:rFonts w:ascii="Trebuchet MS" w:hAnsi="Trebuchet MS" w:cs="Trebuchet MS"/>
          <w:lang w:val="es-ES_tradnl"/>
        </w:rPr>
      </w:pPr>
      <w:r>
        <w:rPr>
          <w:rFonts w:cs="Trebuchet MS" w:ascii="Trebuchet MS" w:hAnsi="Trebuchet MS"/>
          <w:lang w:val="es-ES_tradnl"/>
        </w:rPr>
        <w:t>Por Jonette Crowley</w:t>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Extracto del libro no editado: “El Águila y el Cóndor” </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2005</w:t>
      </w:r>
    </w:p>
    <w:p>
      <w:pPr>
        <w:pStyle w:val="Normal"/>
        <w:jc w:val="both"/>
        <w:rPr/>
      </w:pPr>
      <w:r>
        <w:rPr>
          <w:rFonts w:cs="Trebuchet MS" w:ascii="Trebuchet MS" w:hAnsi="Trebuchet MS"/>
          <w:sz w:val="16"/>
          <w:lang w:val="es-ES_tradnl"/>
        </w:rPr>
        <w:t xml:space="preserve">Traducción: Anita Manasse – </w:t>
      </w:r>
      <w:hyperlink r:id="rId3">
        <w:r>
          <w:rPr>
            <w:rStyle w:val="InternetLink"/>
            <w:rFonts w:cs="Trebuchet MS" w:ascii="Trebuchet MS" w:hAnsi="Trebuchet MS"/>
            <w:color w:val="000000"/>
            <w:sz w:val="16"/>
            <w:lang w:val="es-ES_tradnl"/>
          </w:rPr>
          <w:t>estrellam@sion.com</w:t>
        </w:r>
      </w:hyperlink>
      <w:r>
        <w:rPr>
          <w:rFonts w:cs="Trebuchet MS" w:ascii="Trebuchet MS" w:hAnsi="Trebuchet MS"/>
          <w:sz w:val="19"/>
          <w:lang w:val="es-ES_tradnl"/>
        </w:rPr>
        <w:t xml:space="preserve"> </w:t>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rFonts w:ascii="Trebuchet MS" w:hAnsi="Trebuchet MS" w:cs="Trebuchet MS"/>
          <w:color w:val="000000"/>
          <w:sz w:val="19"/>
          <w:lang w:val="es-ES_tradnl"/>
        </w:rPr>
      </w:pPr>
      <w:r>
        <w:rPr>
          <w:rFonts w:cs="Trebuchet MS" w:ascii="Trebuchet MS" w:hAnsi="Trebuchet MS"/>
          <w:color w:val="000000"/>
          <w:sz w:val="19"/>
          <w:lang w:val="es-ES_tradnl"/>
        </w:rPr>
      </w:r>
    </w:p>
    <w:p>
      <w:pPr>
        <w:pStyle w:val="Normal"/>
        <w:autoSpaceDE w:val="false"/>
        <w:jc w:val="both"/>
        <w:rPr>
          <w:rFonts w:ascii="Trebuchet MS" w:hAnsi="Trebuchet MS" w:cs="Trebuchet MS"/>
          <w:color w:val="000000"/>
          <w:sz w:val="19"/>
          <w:lang w:val="en-US"/>
        </w:rPr>
      </w:pPr>
      <w:r>
        <w:rPr>
          <w:rFonts w:cs="Trebuchet MS" w:ascii="Trebuchet MS" w:hAnsi="Trebuchet MS"/>
          <w:color w:val="000000"/>
          <w:sz w:val="19"/>
          <w:lang w:val="en-US"/>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Este viaje místico de aventuras a Perú era tanto más de lo que cualquier de nosotros pudiera haber esperado y ciertamente más de lo que podíamos procesar fácilmente.</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Los momentos trascendentales en los Andes me dejaron con tanto para comprender. El día después de que llegamos a casa en Colorado, le pedí a Águila Blanca algunas respuestas más elevadas. La primer cosa en mi mente era mi relación con la  Pequeña Mujer de Búfalo Blanco.</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Jonette sostiene la energía y sabiduría de la  Pequeña Mujer de Búfalo Blanco, aunque algo de ello aún se encuentra detrás de los velos. Ellos son el mismo alma. En esta vida Jonette está despertando frente a su misión, visión y poder. No hay duda alguna de que ella es alguien grande espiritualmente. Solamente está la duda de si ella despertará totalmente o no. Ella tiene que agarrar con rapidez y totalmente el poder del despertar espiritual para así poder ayudar a otros. Si no, otros tendrán miedo de agarrar su propia Luz. La extensión en la que Jonette pueda sostener y aceptar esta Verdad, es la extensión mediante la cual ella atravesará las barreras que otros humanos tienen; las barreras que también los mantienen alejados de su grandeza. Se le está pidiendo que acepte la grandeza. Así se le pide a todos. Lo más difícil es aceptar la grandeza antes de que otros lo hagan.</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 xml:space="preserve">La otra pregunta que surgía y que tenía es “¿Quién es Kumara?” Es el nombre por el cual me nombré a mi misma en la Cueva de la Serpiente y es el nombre que empleé para solicitar la admisión a la pirámide mística que contenía el Disco Solar. </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tab/>
        <w:t>Hice un poco de investigación y encontré que el los manuscritos Sanscritos se refieren a los siete santos Kumaras. La referencia a Sanat Kumara, o el Kumara más Elevado, quién se dice que es el Señor de la Tierra; y los siete otros Kumara, aparecen en las enseñanzas Budistas, en los Puranas Hindúes y en los escritos teosóficos de Alice Bailey. Se ha dicho que los siete Kumaras son siete grandes seres que sostienen el enfoque de los Elohim del planeta Venus. De acuerdo a lo que he leído, hay grandes escuelas de misterio en Venus, que son los lugares de entrenamiento para la jerarquía del Brahmanismo, Hinduismo, Lemurianos y de los avatares pre Lemurianos.</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tab/>
        <w:t>Supuestamente cada uno de los siete Kumaras tiene un templo individual en Venus que se halla dedicado a uno de los Siete Rayos. La mención de Venus me impactó debido a lo que sentí frente al Portal Inter-dimensional de Amaru Muru en el Lago Titicaca. Cuando por primera vez vi la gigantesca puerta exterior, grabada en la piedra, yo manifesté reflexionando, “Ese portal tiene que ver con Venus”. Ahora ha llegado el momento de preguntar a Águila Blanca su opinión con respecto a Kumara. Él tiene una forma para facilitar mi comprensión de las cosas.</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Jonette, la Pequeña Mujer de Búfalo Blanco y Kumara son todas el misma Alma con distintos niveles de despertar. Kumara se halla en un nivel del despertar extraordinariamente elevado pero aún sigue siendo Jonette. Kumara es tanto más porque ella encarna a un Enorme Ser Iluminado – tanto masculino y femenino; sin embargo Jonette se halla más cómoda con el lado femenino por ahora. Kumara es la energía de un Humano Divino; es un nombre, un campo para un humano despertado a una dimensión elevada. Cada humano tiene la posibilidad de tener el poder de Kumara. A medida que Jonette reclama esta energía, ella abrirá el sendero para otros hacia una total Iluminación. Ella está reclamando el poder Universal que debería pertenecer a cada uno. Ella lo está reclamando, no como una deidad, sino como un humano reclamando divinidad. En ese nombre más elevado Jonette aún es humana y puede reclamar el poder del Disco Solar.</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Yo quería saber más acerca de la pirámide mística y de los códigos del Disco Solar que recibí durante la ceremonia en el departamento de Malku.</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Mark y Águila Blanco se hallan relacionados estrechamente con el Alma de Jonette.  La energía y sabiduría de Kumara y la Pequeña Mujer de Búfalo Blanco son el Alma de Jonette. Ella está abriendo la vasija para si misma para su Espíritu más grande. Ella ha pedido los códigos del Despertar. El Disco Solar al que ella encontró en el mundo etérico la invocó a ella hacia si. El Disco Solar no existe en una dimensión o en una ubicación. Se puede acceder al mismo en muchas formas distintas, dependiendo del sendero. Jonette lo encontró al reclamar calmadamente su humanidad Divin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Aparentemente la pirámide del Disco Solar fue dejada sin custodia, como una prueba. Jonette tenía que saber que ella debía pedir permiso. Al invocar a los guardias y al líder ella demostró a los reinos superiores de que estaba lista y de que podía manejar los códigos de energía que le serían dados. Ella tenía que orientarse a si misma sin guía. El Guardián de la pirámide del Disco Solar, al que Jonette le pidió permiso para entrar, según la mitología Egipcia es RA, el Dios del Sol. En la tradición Mejicana es Quetzacoatl, la Serpiente Emplumada, que se presentó el mismo como un hombre. Incluso los dioses tienen una faz humana. Los humanos tienen que escuchar a su llamado interior y seguir a su conocimiento para estas aperturas. Jonette contiene ahora en su ser físico los códigos y llaves que serán la base para las Iniciaciones Solares de un amplio rango de personas. Ella estará transmitiendo Iniciaciones Solares desde más allá de su sol.</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 xml:space="preserve">Ahora quería saber más de Águila Blanca con respecto a mi conexión con Malku y ¿porqué, después de haber regresado solamente el día anterior de Perú, yo </w:t>
      </w:r>
      <w:r>
        <w:rPr>
          <w:rFonts w:cs="Trebuchet MS" w:ascii="Trebuchet MS" w:hAnsi="Trebuchet MS"/>
          <w:i/>
          <w:iCs/>
          <w:color w:val="000000"/>
          <w:lang w:val="es-ES_tradnl"/>
        </w:rPr>
        <w:t xml:space="preserve">sabía </w:t>
      </w:r>
      <w:r>
        <w:rPr>
          <w:rFonts w:cs="Trebuchet MS" w:ascii="Trebuchet MS" w:hAnsi="Trebuchet MS"/>
          <w:color w:val="000000"/>
          <w:lang w:val="es-ES_tradnl"/>
        </w:rPr>
        <w:t>que tenía que regresar a los Andes en Diciembre para el Solsticio?</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Jonette y Malku son Almas Gemelas, cada uno una llama propia; conjuntamente ellos crean un portal o una llama de sanación y trascendencia. A medida que Jonette despierta y solo cuando Malku despierta, puede haber un gran aprendizaje, servicio y crecimiento. Está dispuesto que Jonette y Malku se encuentran para ayudarle el uno al otro en su sendero espiritual. Ellos tienen que confiar el uno en el otro – aprendiendo un paradigma de confianza totalmente nuevo. Probablemente él es el único humano que puede ayudarla para un crecimiento máximo y vicevers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Diciembre junto a Malku – va a ser de extraordinaria ayuda si él está despierto al mismo nivel de claridad como lo es el de Jonette. Ella tiene que sostener el espacio y dejar que él recuerde; no decirle lo que ella sabe. Ambos tienen que sobreponerse a egos y miedos para avanzar hacia la divina confianza. No se trata de sus personalidades. Incluso no importa si él le gusta a ella o ella le gusta a él. Realmente ayuda si se respetan el uno al otro. Su conexión y trabajo que pueden hacer está más allá de sus personalidades.</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Una mujer de poder, que porta las energías del Águila y un hombre de poder que porta las energías del Cóndor, cada uno sosteniendo también las energías del Norte y del Sur,  llegarán a unirse como dos cables vivos tocándose. Su reconocimiento consciente del uno y el otro como Almas Gemelas después de haber estado apartados durante milenios, abre una rajadura en la estructura de cómo las cosas han estado. Esto abre las posibilidades de un rápido despertar humano. Su conexión tiene que ser física. No alcanza el meditar simplemente con Águilas y Cóndores volando en paz. Tiene que ser como un relámpago que atraviesa el núcleo mismo de los humanos y luego hacia el interior de la Madre Tierr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Hay más en esta relación en su potencial para sanar al mundo de lo que este canal quiere tratar en este momento. Jonette tiene que estar dispuesta a dejar ir todo lo del viejo juego, aunque el mismo no será quitado necesariamente. Ella rápidamente tiene que enfrentarse a su poder, porque si ella comunica sus introspecciones y no ha alineado su poder – ella invitará a la crítica. Es correcto que ella comparta sus introspecciones.</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Yo estaba tan confundida. Todo lo que Águila Blanca me dijo que sintió tan verdadero, pero representaba cambios significativos en la forma en la que me veía a mi misma. Había tantos misterios que se estaban juntando en mi vida. Estoy increíblemente agradecida porque mi esposo Ed es el hombre que es, porque yo estaba en condiciones de compartir con él lo que yo estaba aprendiendo y cuanto me confundía. Toda la información de las Almas Gemelas y los profundos sentimientos inexplicables que yo tenía hacia Malku, habían abierto mi corazón hacia un grado aún mayor. Yo lloraba cada vez que hablaba o pensaba en Malku, sin embargo amaba a Ed y sentía más amor de él hacia mi que nunca antes. También fui afortunada porque mi amiga, Beca, que ha sido un sostén y hermana de mi alma en muchas vidas, vino a vivir con nosotros justo antes de que nos fuésemos a Perú. Ahora, más que nunca, yo necesitaba de una amiga yo necesitaba un tablero de resonancia, no juiciosa, para atravesar todos mis sentimientos y miedos.</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t>LIDERAZGO Y GRANDEZA DEL ALMA</w:t>
      </w:r>
    </w:p>
    <w:p>
      <w:pPr>
        <w:pStyle w:val="Normal"/>
        <w:autoSpaceDE w:val="false"/>
        <w:jc w:val="both"/>
        <w:rPr>
          <w:rFonts w:ascii="Trebuchet MS" w:hAnsi="Trebuchet MS" w:cs="Trebuchet MS"/>
          <w:color w:val="000000"/>
          <w:lang w:val="en-US"/>
        </w:rPr>
      </w:pPr>
      <w:r>
        <w:rPr>
          <w:rFonts w:cs="Trebuchet MS" w:ascii="Trebuchet MS" w:hAnsi="Trebuchet MS"/>
          <w:color w:val="000000"/>
          <w:lang w:val="en-US"/>
        </w:rPr>
        <w:t>.</w:t>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Aunque yo había orado pidiendo Iluminación y avances espirituales, cuando los mismos llegaron con rapidez y furiosamente, se hizo aparente de que había una gran cantidad de tareas de crecimiento personal que tenía que hacer. Yo estaba de regreso de Perú desde hace un mes y una vez más canalicé a Águila Blanca con mis preguntas acumuladas.</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Jonette está luchando, pero ella está procediendo en la dirección correcta a pesar de sus luchas. Su lucha mayor es el tratar con los miedos de su ego. Tanto ego y temores son ilusiones. Ellos forman parte del mundo del cual ella está tratando de soltarles. Ella teme ser diferente de cualquier otro a medida que comienza a entenderse con su grandeza del Alma. Su grandeza del Alma no es mayor que el de cualquier otro ser; lo que pasa es que solamente ella está encontrando la suya con anterioridad a la mayoría de la gente. Ella teme ser ridiculizada por otros que temen no tener grandeza del Alma propia, y que ella está haciendo alarde de la suya. La verdad es cada uno la tiene; no es individualizada. La grandeza del Alma les pertenece a todos. Cristo dijo, “Esto y tanto más es lo que ustedes harán”.  La gente no cree esto. Ellos lo desafían a Él y luego hacen menos que Él.</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Yo quería comprender mi papel como líder, especialmente debido a las energías de la estrella de 11 puntas que yo llevo y que transmito a otros. Águila Blanco comentó al respecto.</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Hay grupos de Almas que tienen unos conjuntos vibratorios especiales que responden a las mismas cosas. En semejantes grupos hay los líderes y luego están los otros que tienen sus propios papeles diversos. Todos los papeles son importantes. El grupo está de acuerdo en apoyar a los líderes para que guíen. Jonette por acuerdo es el líder de un grupo de Almas; no porque ella sea mejor o más grande en su Luz, sino porque naturalmente ella es un líder mejor. A medida que el grupo la apoya y ella está de acuerdo en guiar, todo el grupo avanza más. Su posición no es más exaltada; es más arriesgada y visible. Con la visibilidad de cualquier tipo de papel de liderazgo existe la posibilidad de ser un poste de iluminación para los distintos polos. A medida que ella avanza ella polarizará a sus discípulos y polarizará a sus detractores. A ninguno de los dos se debería escuchar, ninguno tiene la razón. Ella tiene que ser suficientemente fuerte como para que ninguno importe. Con esto todo se beneficiará.</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 xml:space="preserve">El aspecto más difícil del liderazgo es el de tener unos pocos pares y unos pocos maestros al frente. Ella no ha llegado a donde está sola. Siempre ha sido guiada; siempre ha sido enseñada; aunque no siempre ha sido fácil y claro. Ella tiene pares fuertes, ella tiene apoyo fuerte, y cuando es necesario ella tiene maestros y gurúes. Jonette está disponiendo el sendero para lo que los humanos serán. A medida que ella avanza hacia su Maestría ello amplía el espacio para más cantidad de líderes, y más y más lideres. El liderazgo no es una posición limitada, sino que crece hasta el grado en el que la gente da un paso adelante. </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De las palabras de Águila Blanca, comprendo que nosotros cambiamos el mundo al aceptar nuestra propia grandeza personal y el estado del ser que posibilita que nosotros extraigamos la grandeza única de otros. Mi máxima personal de liderazgo – ya sea que es guiando una escalada, o llevando a otros hacia un nivel incrementado de conciencia, ha sido el de caminar al frente cuando la gente no sabe a dónde ir, y de caminar detrás de ellos cuando lo hacen. Águila Blanca una vez me dijo que cuando uno es un líder “uno puede estar cansado, pero nunca se puede ser débil”.</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n-US"/>
        </w:rPr>
      </w:pPr>
      <w:r>
        <w:rPr>
          <w:rFonts w:cs="Trebuchet MS" w:ascii="Trebuchet MS" w:hAnsi="Trebuchet MS"/>
          <w:color w:val="000000"/>
          <w:lang w:val="en-US"/>
        </w:rPr>
        <w:t>KUMARA</w:t>
      </w:r>
    </w:p>
    <w:p>
      <w:pPr>
        <w:pStyle w:val="Normal"/>
        <w:autoSpaceDE w:val="false"/>
        <w:jc w:val="both"/>
        <w:rPr>
          <w:rFonts w:ascii="Trebuchet MS" w:hAnsi="Trebuchet MS" w:cs="Trebuchet MS"/>
          <w:color w:val="000000"/>
          <w:lang w:val="en-US"/>
        </w:rPr>
      </w:pPr>
      <w:r>
        <w:rPr>
          <w:rFonts w:cs="Trebuchet MS" w:ascii="Trebuchet MS" w:hAnsi="Trebuchet MS"/>
          <w:color w:val="000000"/>
          <w:lang w:val="en-US"/>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La primer vez que escuché el término la “Novena Iniciación Solar” fue cuando hablé de ello durante nuestra meditación en el Portal Inter-dimensional en la roca cerca del Lago Titicaca. Ello describió el tercer nivel, o el portal interior, una iniciación que será la próxima en el sendero de la evolución humana – lo más probable es que sea para las próximas generaciones. Las claves y los códigos de la Novena Iniciación Solar son “los Códigos de Sabiduría, los Códigos para el Destino de la Humanidad.</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 xml:space="preserve">En el día de hoy, Octubre 5 de 2004, no me pude sacar este término de mi cabeza. Yo tenía mi cita mensual con James Pinkel, un sanador y clarividente fabulosamente dotado, el que ha sido de mucha ayuda para Ed, para mi y para muchos de nuestros amigos de Denver. “Yo necesito ayuda para preparar mi cuerpo para la “Novena Iniciación Solar” sea eso lo que sea, le dije a James al comienzo de la sesión. Luego me acosté sobre su camilla para masajes. Mientras que James utilizaba sus manos para mover energía, yo sentí cantidad de cambios físicos en mi estructura celular lo que parecía facilitarme el levitar o moverme interdimensionalmente. </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Estando acostada en la camilla percibí varias dimensiones al mismo tiempo. En una realidad yo sostenía al Disco Solar en mi ser y encarnaba totalmente a Kumara, la cual era una luz total, brillantemente dorada.  Se me mostró que ella era uno de los seres que trajo los Discos Solares y otros conocimientos a la Tierra desde el Gran Sol Central, a fin de activar las almas de los humanos para que sean distintas a las de los animales. Para algunos humanos esto funcionó, pero entonces pude “ver” o recordar que una nube oscura se extendía sobre la gente. Yo estuve acostada ahí en la oficina de James sollozando con intensa pena. “Ellos olvidaron”, me lo repetía a mi misma una y otra vez en agonía.  Era la misma pena que sentí cuando miré hacia abajo a las carpas en donde acampábamos en el Sendero del Inca, justo por encima de Machu Pichu, en donde una parte mía dijo, “My gente ha sufrido y muerto demasiadas veces”.</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Fugazmente vi también un dios con cabeza de falcón con un Disco Solar en su pecho que se fusionaba con mi ser. La visión fue la de Horus, el hijo de la pareja divina de Isis y Osiris. Horus, Isis y Osiris siempre son retratados en la mitología Egipcia con Discos Solares sobre sus cabezas. ¿Me estaba diciendo esto que yo también estaba conectada con las leyendas de los Discos Solares de los Egipcios? ¿Estaban todas las civilizaciones adoradoras del sol enlazadas juntos con una fuente común en Atlántida y Lemuria? ¿O era el origen aún anterior, desde el Gran Sol Central o Fuente Divina del Universo?</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 xml:space="preserve">Esta sesión fue mucho más que una regresión espontánea a una vida pasada, fue una remembranza inter dimensional. Yo estaba recordando quién era </w:t>
      </w:r>
      <w:r>
        <w:rPr>
          <w:rFonts w:cs="Trebuchet MS" w:ascii="Trebuchet MS" w:hAnsi="Trebuchet MS"/>
          <w:i/>
          <w:iCs/>
          <w:color w:val="000000"/>
          <w:lang w:val="es-ES_tradnl"/>
        </w:rPr>
        <w:t xml:space="preserve">antes </w:t>
      </w:r>
      <w:r>
        <w:rPr>
          <w:rFonts w:cs="Trebuchet MS" w:ascii="Trebuchet MS" w:hAnsi="Trebuchet MS"/>
          <w:color w:val="000000"/>
          <w:lang w:val="es-ES_tradnl"/>
        </w:rPr>
        <w:t>de convertirme en humana! Yo pude ver el arribo en la Tierra en una luz dorada, trayendo los Discos. Yo era Kumara. Yo sabía que a fin de tomar un cuerpo teníamos que olvidad todo lo que sabíamos antes. El recuerdo está llegando con tanta rapidez. Yo espero que mi cuerpo, mi personalidad, mi esposo, mi familia y mis amigos estén listos – porque no parece que yo pueda hacer más lento este despertar!</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Kumara dijo que ella estaba preparando a Malku para su papel de Amante Divino. Yo ni siquiera tuve un segundo para procesar las posibles repercusiones de ese bocadito, antes de haber sido golpeada con otro remolino de verdad cósmica: En este estado de realización de Kumara, mis energías han trascendido a Águila Blanca! Yo compartí esto inmediatamente con James, el cual estaba haciendo una tarea fantástica acompañándome en estas explosiones espirituales. James me preguntó, “¿Está Águila Blanca de acuerdo con esto?”</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
        <w:rPr/>
      </w:pPr>
      <w:r>
        <w:rPr>
          <w:rFonts w:cs="Trebuchet MS" w:ascii="Trebuchet MS" w:hAnsi="Trebuchet MS"/>
        </w:rPr>
        <w:tab/>
      </w:r>
      <w:r>
        <w:rPr>
          <w:rFonts w:cs="Trebuchet MS" w:ascii="Trebuchet MS" w:hAnsi="Trebuchet MS"/>
          <w:lang w:val="es-ES_tradnl"/>
        </w:rPr>
        <w:t>La respuesta de Águila Blanca llegó como una transmisión instantánea, “Yo te he estado preparando. Yo estoy a tu servicio”. Yo he aceptado una cantidad de cosas: canalizar a Águila Blanca y a Mark; siendo la esencia de la Pequeña Mujer de Búfalo Blanco; reconociéndome en los planos superiores como ‘Kumara’, peor nada me preparó para la repentina graduación más allá de Águila Blanca! Mis pensamientos y emociones se tamboleaban por ahí, chocando los unos con los otros como los coches chocadores. Yo no tenía en absoluto la estructura como para incorporar todo esto! Pero entonces, se me había advertido. Cuando Águila Blanca se presentó por primera vez hace 16 años atrás el manifestó con autoridad, “No voy a ser siempre tu voz”.</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Dócilmente lo miré a James que se estaba secando las lágrimas que corrían por su cara y pregunte, “¿Es verdad todo esto o lo estoy inventando?” Su respuesta fue, “Todo esto es verdad”. Yo considero que acababa de tener la Novena Iniciación Solar. Me fui a casa para escribir en mi diario y para comer chocolate. Eso ayudó, especialmente el chocolate. Un año más tarde a finales del 2005, mientras estaba investigando las tradiciones de iniciación Andinas, recibí la confirmación de la visión tan inverosímil de ser yo Kumara trayendo las energías de los Discos Solares a la Tierra. Estuve alborozada por la validación externa ya que, aunque una parte mía cree todo lo que recibe o ve en mis visiones internas, la otra parte escéptica mía no está tan segura.</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Yo descubrí que incluso en el día de hoy existe una aldea oculta cerca del Valle Sagrado de Peru, que es el hogar de los sabios Quechua. Estos ancianos son descendientes directos de los Incas y aún sostienen la sabiduría del elevado sacerdocio Inca. El Peruano, Antón Ponce de León Paiva fue llevado con los ojos vendados en un viaje espiritual a su aldea. Él escribe acerca de sus experiencias en sus libros La Sabiduría del Anciano y En Busca del Sabio (</w:t>
      </w:r>
      <w:r>
        <w:rPr>
          <w:rFonts w:cs="Trebuchet MS" w:ascii="Trebuchet MS" w:hAnsi="Trebuchet MS"/>
          <w:i/>
          <w:iCs/>
          <w:color w:val="000000"/>
          <w:lang w:val="es-ES_tradnl"/>
        </w:rPr>
        <w:t xml:space="preserve">N.d.T. en castellano los títulos son distintos: En Busca del Anciano y el Anciano habló). </w:t>
      </w:r>
      <w:r>
        <w:rPr>
          <w:rFonts w:cs="Trebuchet MS" w:ascii="Trebuchet MS" w:hAnsi="Trebuchet MS"/>
          <w:color w:val="000000"/>
          <w:lang w:val="es-ES_tradnl"/>
        </w:rPr>
        <w:tab/>
        <w:t xml:space="preserve">Él encontró al Maestro Espiritual Quechua Nina Soncco y fue iniciado en el </w:t>
      </w:r>
      <w:r>
        <w:rPr>
          <w:rFonts w:cs="Trebuchet MS" w:ascii="Trebuchet MS" w:hAnsi="Trebuchet MS"/>
          <w:i/>
          <w:iCs/>
          <w:color w:val="000000"/>
          <w:lang w:val="es-ES_tradnl"/>
        </w:rPr>
        <w:t xml:space="preserve">Intic Churin Cura, </w:t>
      </w:r>
      <w:r>
        <w:rPr>
          <w:rFonts w:cs="Trebuchet MS" w:ascii="Trebuchet MS" w:hAnsi="Trebuchet MS"/>
          <w:color w:val="000000"/>
          <w:lang w:val="es-ES_tradnl"/>
        </w:rPr>
        <w:t>la  Hermandad Solar. A él se le enseñó que la Hermandad Solar fue la primera manifestación en la Tierra de la Gran Hermandad Blanca – el grupo espiritual al cual Águila Blanca, Mark y yo – como miembros Terrestres – saludamos. La Hermandad Solar, de acuerdo al autor Americano Mark Amaru Pinkham, “fue traído al comienzo a la Tierra desde Venus, por adeptos conocidos como los Kumaras, siendo el significado de este nombre de ‘Serpientes andróginas’”. Esto me asombró ya que al comienzo yo me llamé a mi misma Kumaru/Kumara en nuestra meditación con Malku en la “Cueva de la Serpiente”. Amaru Machay Pinkham escribe además que los Kumaras son maestros Iluminados los que fueron los primeros maestros de la humanidad.</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i/>
          <w:iCs/>
          <w:color w:val="000000"/>
          <w:lang w:val="en-US"/>
        </w:rPr>
        <w:tab/>
      </w:r>
      <w:r>
        <w:rPr>
          <w:rFonts w:cs="Trebuchet MS" w:ascii="Trebuchet MS" w:hAnsi="Trebuchet MS"/>
          <w:i/>
          <w:iCs/>
          <w:color w:val="000000"/>
          <w:lang w:val="es-ES_tradnl"/>
        </w:rPr>
        <w:t>En India se recuerda los Kumaras como los primeros maestros de “Siddha Marga” el sendero que lleva a la iluminación espiritual y en los manuscritos de la tradición Judeo/Cristiana se hace referencia a ellos como los Hijos de Dios. En el libro Judío de Enoch está escrito que los antiguos Hijos de Dios enseñaban la ciencia de las gemas, hierbas, astrología, adivinación, mantras y alquimia a las “Hijas de los Hombres. Subsecuentemente estas modalidades fueron pasadas a generaciones futuras, y en el día de hoy constituyen el Sistema de Sanación de los Siete Rayos el que fue llevado a varias partes del mundo después de la destrucción de Lemuria.</w:t>
      </w:r>
    </w:p>
    <w:p>
      <w:pPr>
        <w:pStyle w:val="Normal"/>
        <w:autoSpaceDE w:val="false"/>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 xml:space="preserve">Los Ancianos Quechua le enseñaron a Anton Ponce de Leon Paiva que el </w:t>
      </w:r>
      <w:r>
        <w:rPr>
          <w:rFonts w:cs="Trebuchet MS" w:ascii="Trebuchet MS" w:hAnsi="Trebuchet MS"/>
          <w:i/>
          <w:iCs/>
          <w:color w:val="000000"/>
          <w:lang w:val="es-ES_tradnl"/>
        </w:rPr>
        <w:t xml:space="preserve">Intic Churin Cura </w:t>
      </w:r>
      <w:r>
        <w:rPr>
          <w:rFonts w:cs="Trebuchet MS" w:ascii="Trebuchet MS" w:hAnsi="Trebuchet MS"/>
          <w:color w:val="000000"/>
          <w:lang w:val="es-ES_tradnl"/>
        </w:rPr>
        <w:t>p Hermandad del Son fue traído a los Andes desde Lemuria por Aramu Muru, llamado a veces “Amaru” Muri, significando ‘serpiente’. Antes de la destrucción final de Lemuria, Aramu Muru y los otros Kumaras fueron enviados para llevar afuera los registros y objetos de poder – incluyendo a los Discos Solares – hacia otras partes del mundo. Amaru Muru viajó al Lago Titicada en donde fundó la Hermandad de los Siete Rayos y la Hermandad Solar. Esta información era consistente con las leyendas del Disco Solar en el libro del Hermano Philips, El Secreto de los Andes.</w:t>
      </w:r>
    </w:p>
    <w:p>
      <w:pPr>
        <w:pStyle w:val="Normal"/>
        <w:autoSpaceDE w:val="false"/>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both"/>
        <w:rPr/>
      </w:pPr>
      <w:r>
        <w:rPr>
          <w:rFonts w:cs="Trebuchet MS" w:ascii="Trebuchet MS" w:hAnsi="Trebuchet MS"/>
          <w:color w:val="000000"/>
          <w:lang w:val="en-US"/>
        </w:rPr>
        <w:tab/>
      </w:r>
      <w:r>
        <w:rPr>
          <w:rFonts w:cs="Trebuchet MS" w:ascii="Trebuchet MS" w:hAnsi="Trebuchet MS"/>
          <w:color w:val="000000"/>
          <w:lang w:val="es-ES_tradnl"/>
        </w:rPr>
        <w:t>Una vez más fragmentos de conocimientos y migajas de experiencias juntadas durante los años de una vida de otra forma normal, se fusionaron para presentar un cuadro mayor de quien Yo soy y quienes todos nosotros somos, cosa que jamás me podría haber imaginado. Si yo soy Kumara ello ciertamente explicaría porqué yo tenía el conocimiento como para realizar la ceremonia de la Serpiente del Arco Iris en la cueva sagrada y de acceder al Disco Solar Dorado de Mu, después de subir por las escaleras de los Siete Rayos. Esto también podría explicar porqué la llave para abrir la puerta exterior del “Portal de Venus” en el portal pre Incáico de Aramu Muru era la cruz cuadrada Andina de siete brazos, que de alguna forma yo sabía entonces que era la “Cruz de los Siete Rayos”.</w:t>
      </w:r>
    </w:p>
    <w:p>
      <w:pPr>
        <w:pStyle w:val="Normal"/>
        <w:autoSpaceDE w:val="false"/>
        <w:jc w:val="center"/>
        <w:rPr>
          <w:rFonts w:ascii="Trebuchet MS" w:hAnsi="Trebuchet MS" w:cs="Trebuchet MS"/>
          <w:color w:val="000000"/>
          <w:lang w:val="es-ES_tradnl"/>
        </w:rPr>
      </w:pPr>
      <w:r>
        <w:rPr>
          <w:rFonts w:cs="Trebuchet MS" w:ascii="Trebuchet MS" w:hAnsi="Trebuchet MS"/>
          <w:color w:val="000000"/>
          <w:lang w:val="es-ES_tradnl"/>
        </w:rPr>
      </w:r>
    </w:p>
    <w:p>
      <w:pPr>
        <w:pStyle w:val="Normal"/>
        <w:autoSpaceDE w:val="false"/>
        <w:jc w:val="center"/>
        <w:rPr>
          <w:rFonts w:ascii="Trebuchet MS" w:hAnsi="Trebuchet MS" w:cs="Trebuchet MS"/>
          <w:color w:val="000000"/>
          <w:lang w:val="es-ES_tradnl"/>
        </w:rPr>
      </w:pPr>
      <w:r>
        <w:rPr>
          <w:rFonts w:cs="Trebuchet MS" w:ascii="Trebuchet MS" w:hAnsi="Trebuchet MS"/>
          <w:color w:val="000000"/>
          <w:lang w:val="es-ES_tradnl"/>
        </w:rPr>
        <w:t>*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autoSpaceDE w:val="false"/>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0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8"/>
        <w:szCs w:val="18"/>
        <w:lang w:val="es-ES_tradnl"/>
      </w:rPr>
    </w:pPr>
    <w:r>
      <w:rPr>
        <w:rFonts w:cs="Trebuchet MS" w:ascii="Trebuchet MS" w:hAnsi="Trebuchet MS"/>
        <w:smallCaps/>
        <w:shadow/>
        <w:sz w:val="18"/>
        <w:szCs w:val="18"/>
        <w:lang w:val="es-ES_tradnl"/>
      </w:rPr>
      <w:t>Respuestas De Águila Blanca</w:t>
    </w:r>
  </w:p>
  <w:p>
    <w:pPr>
      <w:pStyle w:val="Header"/>
      <w:rPr>
        <w:rFonts w:ascii="Trebuchet MS" w:hAnsi="Trebuchet MS" w:cs="Trebuchet MS"/>
        <w:caps/>
        <w:shadow/>
        <w:sz w:val="18"/>
        <w:szCs w:val="18"/>
        <w:lang w:val="es-ES_tradnl"/>
      </w:rPr>
    </w:pPr>
    <w:r>
      <w:rPr>
        <w:rFonts w:cs="Trebuchet MS" w:ascii="Trebuchet MS" w:hAnsi="Trebuchet MS"/>
        <w:caps/>
        <w:shadow/>
        <w:sz w:val="18"/>
        <w:szCs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0:03:00Z</dcterms:created>
  <dc:creator>Anita</dc:creator>
  <dc:description/>
  <cp:keywords/>
  <dc:language>en-US</dc:language>
  <cp:lastModifiedBy>pc</cp:lastModifiedBy>
  <dcterms:modified xsi:type="dcterms:W3CDTF">2005-12-20T00:03:00Z</dcterms:modified>
  <cp:revision>2</cp:revision>
  <dc:subject/>
  <dc:title>RESPUESTAS DE ÁGUILA BLANCA</dc:title>
</cp:coreProperties>
</file>