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rebuchet MS" w:hAnsi="Trebuchet MS" w:cs="Arial"/>
          <w:smallCaps/>
          <w:shadow/>
          <w:sz w:val="36"/>
          <w:szCs w:val="36"/>
        </w:rPr>
      </w:pPr>
      <w:r>
        <w:rPr>
          <w:rFonts w:cs="Arial" w:ascii="Trebuchet MS" w:hAnsi="Trebuchet MS"/>
          <w:smallCaps/>
          <w:shadow/>
          <w:sz w:val="36"/>
          <w:szCs w:val="36"/>
        </w:rPr>
        <w:t>Serie De Los Portales De Poder</w:t>
      </w:r>
    </w:p>
    <w:p>
      <w:pPr>
        <w:pStyle w:val="Heading2"/>
        <w:jc w:val="center"/>
        <w:rPr>
          <w:rFonts w:ascii="Trebuchet MS" w:hAnsi="Trebuchet MS" w:cs="Arial"/>
          <w:smallCaps/>
          <w:shadow/>
          <w:sz w:val="32"/>
          <w:szCs w:val="32"/>
        </w:rPr>
      </w:pPr>
      <w:r>
        <w:rPr>
          <w:rFonts w:cs="Arial" w:ascii="Trebuchet MS" w:hAnsi="Trebuchet MS"/>
          <w:smallCaps/>
          <w:shadow/>
          <w:sz w:val="32"/>
          <w:szCs w:val="32"/>
        </w:rPr>
        <w:t xml:space="preserve">Parte II: El Poder De Ser – </w:t>
        <w:br/>
        <w:t>Nº 2 - Soltando El Campo Del Estado Del Ser</w:t>
      </w:r>
    </w:p>
    <w:p>
      <w:pPr>
        <w:pStyle w:val="Normal"/>
        <w:jc w:val="center"/>
        <w:rPr/>
      </w:pPr>
      <w:r>
        <w:rPr>
          <w:rFonts w:cs="Arial" w:ascii="Trebuchet MS" w:hAnsi="Trebuchet MS"/>
          <w:b/>
          <w:bCs/>
          <w:sz w:val="20"/>
          <w:lang w:val="es-ES"/>
        </w:rPr>
        <w:t>“</w:t>
      </w:r>
      <w:r>
        <w:rPr>
          <w:rFonts w:cs="Arial" w:ascii="Trebuchet MS" w:hAnsi="Trebuchet MS"/>
          <w:b/>
          <w:bCs/>
          <w:sz w:val="20"/>
          <w:lang w:val="es-ES"/>
        </w:rPr>
        <w:t>Mark”,</w:t>
      </w:r>
      <w:r>
        <w:rPr>
          <w:rFonts w:cs="Arial" w:ascii="Trebuchet MS" w:hAnsi="Trebuchet MS"/>
          <w:sz w:val="20"/>
          <w:lang w:val="es-ES"/>
        </w:rPr>
        <w:t xml:space="preserve"> canalizado por Jonette Crowley</w:t>
      </w:r>
    </w:p>
    <w:p>
      <w:pPr>
        <w:pStyle w:val="Normal"/>
        <w:jc w:val="both"/>
        <w:rPr>
          <w:rFonts w:ascii="Trebuchet MS" w:hAnsi="Trebuchet MS" w:cs="Arial"/>
          <w:sz w:val="16"/>
          <w:lang w:val="es-ES"/>
        </w:rPr>
      </w:pPr>
      <w:r>
        <w:rPr>
          <w:rFonts w:cs="Arial" w:ascii="Trebuchet MS" w:hAnsi="Trebuchet MS"/>
          <w:sz w:val="16"/>
          <w:lang w:val="es-ES"/>
        </w:rPr>
      </w:r>
    </w:p>
    <w:p>
      <w:pPr>
        <w:pStyle w:val="Normal"/>
        <w:jc w:val="both"/>
        <w:rPr>
          <w:rFonts w:ascii="Trebuchet MS" w:hAnsi="Trebuchet MS" w:cs="Arial"/>
          <w:sz w:val="16"/>
        </w:rPr>
      </w:pPr>
      <w:r>
        <w:rPr>
          <w:rFonts w:cs="Arial" w:ascii="Trebuchet MS" w:hAnsi="Trebuchet MS"/>
          <w:sz w:val="16"/>
        </w:rPr>
        <w:t>Center for Creative Consciousness</w:t>
      </w:r>
    </w:p>
    <w:p>
      <w:pPr>
        <w:pStyle w:val="Normal"/>
        <w:jc w:val="both"/>
        <w:rPr>
          <w:rFonts w:ascii="Trebuchet MS" w:hAnsi="Trebuchet MS" w:cs="Arial"/>
          <w:sz w:val="16"/>
        </w:rPr>
      </w:pPr>
      <w:hyperlink r:id="rId2">
        <w:r>
          <w:rPr>
            <w:rStyle w:val="InternetLink"/>
            <w:rFonts w:cs="Arial" w:ascii="Trebuchet MS" w:hAnsi="Trebuchet MS"/>
            <w:color w:val="000000"/>
            <w:sz w:val="16"/>
          </w:rPr>
          <w:t>www.jonettecrowley.com</w:t>
        </w:r>
      </w:hyperlink>
    </w:p>
    <w:p>
      <w:pPr>
        <w:pStyle w:val="Normal"/>
        <w:jc w:val="both"/>
        <w:rPr>
          <w:rFonts w:ascii="Trebuchet MS" w:hAnsi="Trebuchet MS" w:cs="Arial"/>
          <w:sz w:val="16"/>
        </w:rPr>
      </w:pPr>
      <w:r>
        <w:rPr>
          <w:rFonts w:cs="Arial" w:ascii="Trebuchet MS" w:hAnsi="Trebuchet MS"/>
          <w:sz w:val="16"/>
        </w:rPr>
        <w:t xml:space="preserve">© Jonette Crowley 2005 </w:t>
      </w:r>
    </w:p>
    <w:p>
      <w:pPr>
        <w:pStyle w:val="Normal"/>
        <w:jc w:val="both"/>
        <w:rPr>
          <w:rFonts w:ascii="Trebuchet MS" w:hAnsi="Trebuchet MS" w:cs="Arial"/>
          <w:sz w:val="16"/>
          <w:lang w:val="es-ES"/>
        </w:rPr>
      </w:pPr>
      <w:r>
        <w:rPr>
          <w:rFonts w:cs="Arial" w:ascii="Trebuchet MS" w:hAnsi="Trebuchet MS"/>
          <w:sz w:val="16"/>
          <w:lang w:val="es-ES"/>
        </w:rPr>
        <w:t>Traducción: Fara González</w:t>
      </w:r>
    </w:p>
    <w:p>
      <w:pPr>
        <w:pStyle w:val="Normal"/>
        <w:jc w:val="both"/>
        <w:rPr/>
      </w:pPr>
      <w:r>
        <w:rPr>
          <w:rFonts w:cs="Arial" w:ascii="Trebuchet MS" w:hAnsi="Trebuchet MS"/>
          <w:sz w:val="16"/>
          <w:lang w:val="es-ES"/>
        </w:rPr>
        <w:t xml:space="preserve">Edicion: Anita Manasse – </w:t>
      </w:r>
      <w:hyperlink r:id="rId3">
        <w:r>
          <w:rPr>
            <w:rStyle w:val="InternetLink"/>
            <w:rFonts w:cs="Arial" w:ascii="Trebuchet MS" w:hAnsi="Trebuchet MS"/>
            <w:color w:val="000000"/>
            <w:sz w:val="16"/>
            <w:lang w:val="es-ES"/>
          </w:rPr>
          <w:t>estrellam@sion.com</w:t>
        </w:r>
      </w:hyperlink>
      <w:r>
        <w:rPr>
          <w:rFonts w:cs="Arial" w:ascii="Trebuchet MS" w:hAnsi="Trebuchet MS"/>
          <w:sz w:val="16"/>
          <w:lang w:val="es-ES"/>
        </w:rPr>
        <w:t xml:space="preserve"> </w:t>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rFonts w:ascii="Trebuchet MS" w:hAnsi="Trebuchet MS" w:cs="Arial"/>
          <w:sz w:val="20"/>
          <w:lang w:val="es-ES"/>
        </w:rPr>
      </w:pPr>
      <w:r>
        <w:rPr>
          <w:rFonts w:cs="Arial" w:ascii="Trebuchet MS" w:hAnsi="Trebuchet MS"/>
          <w:sz w:val="20"/>
          <w:lang w:val="es-ES"/>
        </w:rPr>
      </w:r>
    </w:p>
    <w:p>
      <w:pPr>
        <w:pStyle w:val="Normal"/>
        <w:jc w:val="both"/>
        <w:rPr/>
      </w:pPr>
      <w:r>
        <w:rPr>
          <w:rFonts w:cs="Arial" w:ascii="Trebuchet MS" w:hAnsi="Trebuchet MS"/>
          <w:caps/>
          <w:sz w:val="20"/>
          <w:lang w:val="es-ES"/>
        </w:rPr>
        <w:t>Mark</w:t>
      </w:r>
      <w:r>
        <w:rPr>
          <w:rFonts w:cs="Arial" w:ascii="Trebuchet MS" w:hAnsi="Trebuchet MS"/>
          <w:sz w:val="20"/>
          <w:lang w:val="es-ES"/>
        </w:rPr>
        <w:t xml:space="preserve">: Bienvenidos estudiantes, este es Mark. </w:t>
      </w:r>
    </w:p>
    <w:p>
      <w:pPr>
        <w:pStyle w:val="Normal"/>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Permitan que la sexta dimensión los envuelva al vuelo en su fuerza, su poder debiéramos decir – donde no queda nada de ustedes en el viejo mundo, sus corazones están abiertos, tienen un sabor del infinito, ustedes conocen el magnetismo.  Siéntanse cada vez más sólidos a medida que liberan su pensamiento cotidiano y sus hábitos cotidianos para participar plenamente en la lección de esta noche.  Sientan como sus hombros descansan, los músculos de su cara descansan.  La gravedad puede mantenerlos de una pieza, no necesitan luchar con ella.  Tal como les hemos guiado en otras oportunidades, centren su conciencia desde su corazón, es como si estuvieran mirando hacia fuera a través de su corazón en lugar de a través de su cabeza. Esto hará que todo su cuerpo esté mejor alineado en las dimensiones superiores.  Sientan que su corazón está respirando, está dirigiendo su respiración.  Hay pequeñas puertas a través de las cuales ustedes se mueven con su conciencia para ir al sitio desde el que estamos transmitiendo, así que pueden sentir pequeños cambios a medida que se desplazan hacia nosotros.  Esperamos que comiencen a sentirse más reales aquí.  Ya no son los turistas de los lunes por la noche que visitan este reino, porque este es el reino que ahora es su hogar, aunque tiene características diferentes al hogar que ustedes conocen. Comiencen a sentirlo como una realidad verdadera.  La semana pasada trabajamos en el anclaje del espacio, para que se hiciera más sólido, conectándose a ustedes, conectándose a la naturaleza.  Hagan esos anclajes más fuertes hoy</w:t>
      </w:r>
    </w:p>
    <w:p>
      <w:pPr>
        <w:pStyle w:val="Normal"/>
        <w:jc w:val="both"/>
        <w:rPr>
          <w:rFonts w:cs="Arial"/>
        </w:rPr>
      </w:pPr>
      <w:r>
        <w:rPr>
          <w:rFonts w:eastAsia="Trebuchet MS" w:cs="Trebuchet MS" w:ascii="Trebuchet MS" w:hAnsi="Trebuchet MS"/>
          <w:sz w:val="20"/>
          <w:lang w:val="es-ES"/>
        </w:rPr>
        <w:t xml:space="preserve"> </w:t>
      </w:r>
    </w:p>
    <w:p>
      <w:pPr>
        <w:pStyle w:val="Normal"/>
        <w:ind w:firstLine="720"/>
        <w:jc w:val="both"/>
        <w:rPr>
          <w:rFonts w:ascii="Trebuchet MS" w:hAnsi="Trebuchet MS" w:cs="Arial"/>
          <w:sz w:val="20"/>
          <w:lang w:val="es-ES"/>
        </w:rPr>
      </w:pPr>
      <w:r>
        <w:rPr>
          <w:rFonts w:cs="Arial" w:ascii="Trebuchet MS" w:hAnsi="Trebuchet MS"/>
          <w:sz w:val="20"/>
          <w:lang w:val="es-ES"/>
        </w:rPr>
        <w:t xml:space="preserve">Cuando trabajamos juntos el fin de semana en la Maestría del Poder hablábamos de los maestros del poder.  Lo que queremos que hagan es que expandan su estado de alerta  o que abran su estado de alerta, porque ya son bastante expansivos, para que puedan ser conscientes de la reunión de existencia de los maestros de poder, como le llamamos a esto, donde ustedes de alguna forma recogen, son parte de, desarrollan su existencia al ser conscientes de la fuerte existencia de sexta dimensión de los maestros aquí.  Es otra manera de solidificar aquí.  Y aunque ustedes están conscientes de los maestros de poder, noten que hay todavía mucho vacío.  Parece haber una paradoja.  Ustedes saben que aquí  hay poder, sin embargo la quietud se impone sobre todo.  Esa apertura infinita sigue siendo verdadera.  Se sienten más y más plenos de manera que ustedes son justo tanto poder como puedan.  Por favor permitan que sus mentes estén tranquilas, aquieten su pensamiento.   </w:t>
      </w:r>
    </w:p>
    <w:p>
      <w:pPr>
        <w:pStyle w:val="Normal"/>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Parecen inhalar y exhalar a través de su corazón.  Algo cambió, su estado de alerta consciente es diferente.  No necesitan entenderlo porque su mente está en silencio.  Están desplazándose hacia un estado de saber. Pueden comenzar a comprender que la sagacidad no se trata de las cosas que ustedes conocen, se trata del espacio.  Ustedes son parte del espacio.  Hasta ahora estamos mayormente elaborando sobre lo que hicimos la última vez.  Unos pocos minutos más de elaboración de esto y entonces iremos a la lección de esta noche.</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 xml:space="preserve">Bien.  De lo que se trata esta noche es de transmitir la existencia de tal manera que las circunstancias físicas externas parezcan ajustarse o cambiar, de que a pesar de que ustedes están en un estado de existencia, la tercera dimensión reacciona a su existencia cambiando, desplazándose, sanando, liberando, cualquier cosa que esto sea.  La diferencia entre el estado de existencia y como es que ustedes normalmente tratan de lograr el cambio en el mundo físico radica, en este caso, en que ustedes no deciden cual es el cambio que desean, no dedican tiempo a visualizar como es el ahora, a visualizar como quisieran que fuera, simplemente se desplazan hacia un estado tan sólido como puedan y confíen en que la inteligencia de ese estado conoce todas sus intenciones pero desde un estado superior, también conoce las intenciones de todos los otros actores y se desplazará para confirmar los ajustes que hay en ese flujo divino más elevado.  Así que esto es diferente a las reglas que les daríamos si les estuviéramos enseñando como trabajar en la tercera y cuarta dimensiones. </w:t>
      </w:r>
    </w:p>
    <w:p>
      <w:pPr>
        <w:pStyle w:val="Normal"/>
        <w:jc w:val="both"/>
        <w:rPr>
          <w:rFonts w:ascii="Trebuchet MS" w:hAnsi="Trebuchet MS" w:cs="Arial"/>
          <w:sz w:val="20"/>
          <w:lang w:val="es-ES"/>
        </w:rPr>
      </w:pPr>
      <w:r>
        <w:rPr>
          <w:rFonts w:cs="Arial" w:ascii="Trebuchet MS" w:hAnsi="Trebuchet MS"/>
          <w:sz w:val="20"/>
          <w:lang w:val="es-ES"/>
        </w:rPr>
      </w:r>
    </w:p>
    <w:p>
      <w:pPr>
        <w:pStyle w:val="TextBodyIndent"/>
        <w:rPr>
          <w:rFonts w:ascii="Trebuchet MS" w:hAnsi="Trebuchet MS" w:cs="Trebuchet MS"/>
        </w:rPr>
      </w:pPr>
      <w:r>
        <w:rPr>
          <w:rFonts w:cs="Trebuchet MS" w:ascii="Trebuchet MS" w:hAnsi="Trebuchet MS"/>
        </w:rPr>
        <w:t xml:space="preserve">La parte más difícil es el no pensar en que es importante para ustedes el decidir lo que están tratando de lograr. Requiere de una inmensa conexión al universo en su totalidad y entonces requiere confianza.  Así que no fijamos límites, sea su impacto internacional, global, cósmico, local, simplemente estamos pidiendo que se desplacen hacia un espacio al que les lleve la sagacidad y háganlo más fuerte, más sólido, más grande, cualesquiera palabras que quieran y entonces sosténganlo con serenidad silenciosa.  Nosotros sostenemos el espacio y ustedes sostienen sus espacios.  </w:t>
      </w:r>
    </w:p>
    <w:p>
      <w:pPr>
        <w:pStyle w:val="Normal"/>
        <w:jc w:val="both"/>
        <w:rPr>
          <w:rFonts w:ascii="Trebuchet MS" w:hAnsi="Trebuchet MS" w:cs="Arial"/>
          <w:sz w:val="20"/>
        </w:rPr>
      </w:pPr>
      <w:r>
        <w:rPr>
          <w:rFonts w:cs="Arial" w:ascii="Trebuchet MS" w:hAnsi="Trebuchet MS"/>
          <w:sz w:val="20"/>
        </w:rPr>
      </w:r>
    </w:p>
    <w:p>
      <w:pPr>
        <w:pStyle w:val="Normal"/>
        <w:ind w:firstLine="720"/>
        <w:jc w:val="both"/>
        <w:rPr>
          <w:rFonts w:ascii="Trebuchet MS" w:hAnsi="Trebuchet MS" w:cs="Arial"/>
          <w:sz w:val="20"/>
          <w:lang w:val="es-ES"/>
        </w:rPr>
      </w:pPr>
      <w:r>
        <w:rPr>
          <w:rFonts w:cs="Arial" w:ascii="Trebuchet MS" w:hAnsi="Trebuchet MS"/>
          <w:sz w:val="20"/>
          <w:lang w:val="es-ES"/>
        </w:rPr>
        <w:t>Simplemente sean siendo, nada que hacer.  Manténganse centrados en cualesquiera sea su experiencia.  No les conviene ir de un tipo de espacio al otro.  Ningún espacio es mejor que el otro, cualquier espacio al que sean atraídos, háganlo más real, más sólido, más inclusive de su existencia y entonces apéguense a él.  Dejen que su pensamiento sea ligero.  Continúen haciendo o siendo esto, y hablaremos un poco sobre el proceso.</w:t>
      </w:r>
    </w:p>
    <w:p>
      <w:pPr>
        <w:pStyle w:val="Normal"/>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 xml:space="preserve">Lo que les guiamos a hacer y es un poco chapucero esta primera vez, lo haremos nuevamente en la segunda parte de esta grabación, es confiar en que muchas de las cosas que están en el flujo divino, no pueden ser comunicadas por la vía de la intención o la visión, ni aún de sus almas a sus mentes.  Así que están sosteniendo un espacio para algo que no saben lo que es, pero es un alineamiento con el más alto bien, más allá de ustedes.  Es el confiar en que hay cosas que no pueden comprender que son poderosas y si pueden sostener el espacio para ellas, ellas realinean todo en las dimensiones inferiores bajo ellas, ellas bendicen todo lo que está debajo de ellas sin que ustedes tengan que pedir bendiciones específicas.  Es parecido a un proceso que hicimos meses atrás, cuando los hicimos ir al espacio de la verdad sin preguntas y permitir que las preguntas vengan desde el propio espacio de la verdad, y las respuestas surgen allí también.  Así que están sosteniendo este espacio para nada en particular, para su propia personalidad, pero es un lugar que tiene altas y vastas repercusiones en el mundo mayor en el que ustedes viven.  Estando aquí detrás.  Transmitiendo esa existencia, sosteniendo ese espacio de existencia.  Sosténganlo de manera que ustedes como individuos desaparezcan, como si estuvieran contribuyendo a sostener el espacio de existencia de todo el cosmos.  No quiere decir que cada uno de ustedes sostiene un pedacito, es que de conjunto lo sostienen en su totalidad, lo que implica un concepto muy diferente. </w:t>
      </w:r>
    </w:p>
    <w:p>
      <w:pPr>
        <w:pStyle w:val="Normal"/>
        <w:jc w:val="both"/>
        <w:rPr>
          <w:rFonts w:ascii="Trebuchet MS" w:hAnsi="Trebuchet MS" w:cs="Arial"/>
          <w:sz w:val="20"/>
          <w:lang w:val="es-ES"/>
        </w:rPr>
      </w:pPr>
      <w:r>
        <w:rPr>
          <w:rFonts w:cs="Arial" w:ascii="Trebuchet MS" w:hAnsi="Trebuchet MS"/>
          <w:sz w:val="20"/>
          <w:lang w:val="es-ES"/>
        </w:rPr>
      </w:r>
    </w:p>
    <w:p>
      <w:pPr>
        <w:pStyle w:val="Normal"/>
        <w:ind w:firstLine="720"/>
        <w:jc w:val="both"/>
        <w:rPr/>
      </w:pPr>
      <w:r>
        <w:rPr>
          <w:rFonts w:cs="Arial" w:ascii="Trebuchet MS" w:hAnsi="Trebuchet MS"/>
          <w:sz w:val="20"/>
          <w:lang w:val="es-ES"/>
        </w:rPr>
        <w:t xml:space="preserve">Bien hay otra compuerta  a través de la cual se desplazarán.  No pensamos que ni siquiera trataremos de describirlo.  Conéctense con su propia experiencia y con los maestros de poder, porque hay un nivel más al que ellos quieren llevarles ahora.  </w:t>
      </w:r>
      <w:r>
        <w:rPr>
          <w:rFonts w:cs="Arial" w:ascii="Trebuchet MS" w:hAnsi="Trebuchet MS"/>
          <w:sz w:val="20"/>
        </w:rPr>
        <w:t xml:space="preserve">Relájense.  </w:t>
      </w:r>
      <w:r>
        <w:rPr>
          <w:rFonts w:cs="Arial" w:ascii="Trebuchet MS" w:hAnsi="Trebuchet MS"/>
          <w:sz w:val="20"/>
          <w:lang w:val="es-ES"/>
        </w:rPr>
        <w:t xml:space="preserve">Desplácense hacia ese lugar universal.  Podemos llamarle un campo de oración no-específico, mucho más poderoso que cualquier intento u oración en específico.  Es un campo cósmico sostenido por todos, con mayor o menor grado de conciencia.  Sientan como el poder ha cambiado desde su perspectiva, justo en esta experiencia parece haber una sagacidad del poder, una confianza con el poder, un entendimiento que ustedes tienen.  Sientan como de alguna manera una mayor compuerta  del servicio se ha abierto aquí, de nuevo, más allá de su capacidad para explicar o identificar.  Algo muy grande en este campo de poder les ha agarrado y les ha hecho parte de algo mayor. </w:t>
      </w:r>
    </w:p>
    <w:p>
      <w:pPr>
        <w:pStyle w:val="Normal"/>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Bien.  Nuevamente desde este lugar hablaremos un poco más.  Comiencen a comprender el poder de este campo de oración no-específico, o campo de poder no-específico.  Utilizamos las palabras transmitiendo la existencia o anclando la existencia, que son palabras limitadas, pero de alguna manera ustedes participan en la existencia, se hacen más conscientes de ella y ella se expande.  Pueden ver ustedes como su conciencia sirve de una manera más amplia porque ustedes no están pidiendo nada en específico, ustedes están sosteniendo un espacio inmenso.  Ese espacio es entonces asequible por todo el espacio porque no está predeterminado como un espacio para hacer algo en particular.  Porque el espacio y el poder en si mismos al no estar asignados allí a nada en específico pueden tener un mayor impacto.</w:t>
      </w:r>
    </w:p>
    <w:p>
      <w:pPr>
        <w:pStyle w:val="Normal"/>
        <w:jc w:val="both"/>
        <w:rPr>
          <w:rFonts w:ascii="Trebuchet MS" w:hAnsi="Trebuchet MS" w:cs="Arial"/>
          <w:sz w:val="20"/>
          <w:lang w:val="es-ES"/>
        </w:rPr>
      </w:pPr>
      <w:r>
        <w:rPr>
          <w:rFonts w:cs="Arial" w:ascii="Trebuchet MS" w:hAnsi="Trebuchet MS"/>
          <w:sz w:val="20"/>
          <w:lang w:val="es-ES"/>
        </w:rPr>
      </w:r>
    </w:p>
    <w:p>
      <w:pPr>
        <w:pStyle w:val="Normal"/>
        <w:ind w:firstLine="720"/>
        <w:jc w:val="both"/>
        <w:rPr/>
      </w:pPr>
      <w:r>
        <w:rPr>
          <w:rFonts w:cs="Arial" w:ascii="Trebuchet MS" w:hAnsi="Trebuchet MS"/>
          <w:sz w:val="20"/>
          <w:lang w:val="es-ES"/>
        </w:rPr>
        <w:t xml:space="preserve">Bien, dediquen un tiempo a ser menos inmensos.  La mayoría de ustedes estiró sus límites allí y la energía se hizo saltarina, así que regresen a una manera más familiar de sostenerse y de sostener ahora su conciencia.  De alguna manera cuando la presión cede y nos permitimos relajarnos todos lo logran.  Así que estamos complacidos con eso, porque entonces podemos comenzar con eso en la otra cara de la cinta.  Relájense un poco más.  No necesitan tratar de asirse a lo que era, porque es.  Bien, simplemente disfrútenlo. Bien.  Nuevamente, no dejan ese espacio, sino que dejan entrar un poco más de la realidad de la tercera y cuarta dimensión dentro del espacio.  </w:t>
      </w:r>
      <w:r>
        <w:rPr>
          <w:rFonts w:cs="Arial" w:ascii="Trebuchet MS" w:hAnsi="Trebuchet MS"/>
          <w:sz w:val="20"/>
        </w:rPr>
        <w:t xml:space="preserve">Bien.  </w:t>
      </w:r>
      <w:r>
        <w:rPr>
          <w:rFonts w:cs="Arial" w:ascii="Trebuchet MS" w:hAnsi="Trebuchet MS"/>
          <w:sz w:val="20"/>
          <w:lang w:val="es-ES"/>
        </w:rPr>
        <w:t>Otro medio minuto para que regresen con mayor alerta.  Sentimos que hay varias preguntas, así que cuando regresen, en lugar de pedirles que expongan  sus revelaciones, queremos escuchar a uno o dos cerebros con un poco de interrogantes sobre eso, así que queremos responder a esas preguntas una vez que hayan recuperado su viejo estado de racionalidad. Bien. Así que reconstruyan sus cerebros de manera que si eran uno de los que tenían preguntas, las puedan exponer con palabras. Y entonces tomen el micrófono y tomaremos dos o tres preguntas.</w:t>
      </w:r>
    </w:p>
    <w:p>
      <w:pPr>
        <w:pStyle w:val="Normal"/>
        <w:jc w:val="both"/>
        <w:rPr>
          <w:rFonts w:ascii="Trebuchet MS" w:hAnsi="Trebuchet MS" w:cs="Arial"/>
          <w:sz w:val="20"/>
          <w:lang w:val="es-ES"/>
        </w:rPr>
      </w:pPr>
      <w:r>
        <w:rPr>
          <w:rFonts w:cs="Arial" w:ascii="Trebuchet MS" w:hAnsi="Trebuchet MS"/>
          <w:sz w:val="20"/>
          <w:lang w:val="es-ES"/>
        </w:rPr>
        <w:t>(RECESO)</w:t>
      </w:r>
    </w:p>
    <w:p>
      <w:pPr>
        <w:pStyle w:val="Normal"/>
        <w:jc w:val="both"/>
        <w:rPr/>
      </w:pPr>
      <w:r>
        <w:rPr>
          <w:rFonts w:cs="Arial" w:ascii="Trebuchet MS" w:hAnsi="Trebuchet MS"/>
          <w:caps/>
          <w:sz w:val="20"/>
          <w:lang w:val="es-ES"/>
        </w:rPr>
        <w:t>Mark:</w:t>
      </w:r>
      <w:r>
        <w:rPr>
          <w:rFonts w:cs="Arial" w:ascii="Trebuchet MS" w:hAnsi="Trebuchet MS"/>
          <w:sz w:val="20"/>
          <w:lang w:val="es-ES"/>
        </w:rPr>
        <w:t xml:space="preserve">  Imaginen que están en un estado tal de apertura que si les pidiéramos que consideraran el expandir su conciencia, no pudieran, que no hubiera lugar en el que no hayan expandido el estado de alerta de la sexta dimensión, que no hay sitio en el universo que ustedes no sean.  Y consecuentemente no hay necesidad de que ustedes se muestren en ninguna forma en particular.  Esto es duro porque no les estamos dando nada que hacer, pero esta aclimatización es importante.  Así que manténganse con nosotros, manténganse con su experiencia.  Así que su tarea consiste en tener suficiente intención como para recordar el visitar esta existencia, este espacio, para sostenerlo si utilizan esas palabras, o para “desostenerlo” todo, de acuerdo con las palabras que prefieran utilizar, rindiendo (n.t. liberando) cualquier intento en específico de cualesquiera circunstancias que quieran ajustar, que quieran cambiar y sí, esas pueden estar presentes en la tercera y cuarta dimensiones, pero ustedes no se enfocan o conviven o las utilizan como herramientas en la sexta dimensión.  De la única manera que podemos enseñarles estos espacios es a través de la experiencia, a través de que ustedes lo repitan, hasta que se haga tan parte de ustedes que ya ni siquiera piensen en ello. </w:t>
      </w:r>
    </w:p>
    <w:p>
      <w:pPr>
        <w:pStyle w:val="Normal"/>
        <w:jc w:val="both"/>
        <w:rPr>
          <w:rFonts w:cs="Arial"/>
        </w:rPr>
      </w:pPr>
      <w:r>
        <w:rPr>
          <w:rFonts w:eastAsia="Trebuchet MS" w:cs="Trebuchet MS" w:ascii="Trebuchet MS" w:hAnsi="Trebuchet MS"/>
          <w:sz w:val="20"/>
          <w:lang w:val="es-ES"/>
        </w:rPr>
        <w:t xml:space="preserve"> </w:t>
      </w:r>
    </w:p>
    <w:p>
      <w:pPr>
        <w:pStyle w:val="Normal"/>
        <w:ind w:firstLine="720"/>
        <w:jc w:val="both"/>
        <w:rPr>
          <w:rFonts w:ascii="Trebuchet MS" w:hAnsi="Trebuchet MS" w:cs="Arial"/>
          <w:sz w:val="20"/>
          <w:lang w:val="es-ES"/>
        </w:rPr>
      </w:pPr>
      <w:r>
        <w:rPr>
          <w:rFonts w:cs="Arial" w:ascii="Trebuchet MS" w:hAnsi="Trebuchet MS"/>
          <w:sz w:val="20"/>
          <w:lang w:val="es-ES"/>
        </w:rPr>
        <w:t>Así que su tarea consiste en recordar ir a ese lugar o ser ese lugar, o descender de ese lugar y escuchar a su sabiduría con respecto a que tiempo dedican a prestarle atención al mismo. ¿Son solo 30 segundos,  es necesario hacerlo durante 30 minutos? Así que su propia astucia les responderá a la pregunta de durante que tiempo y cuando, mientras que la responsabilidad de su personalidad es justo la de recordar que se trata de una tarea.  Mientras más lo hagan, la entrada se hará más clara, la astucia estará allí.</w:t>
      </w:r>
    </w:p>
    <w:p>
      <w:pPr>
        <w:pStyle w:val="Normal"/>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Nuevamente, relájense.  Haremos algunas ajustes y sintonizaciones a su espacio energéticamente.  No tienen que entender lo que son, somos capaces, de conjunto con los maestros de poder.  Así que simplemente relájense, disfruten el espacio y haremos un poco de sintonización.  A medida que lo disfrutan, sientan cuan agradable es el confiar en la sagacidad, el renunciar a su propio control,  sentir el júbilo y la liberación que hay en ello.  Porque no les pedimos que confíen fuera de ustedes mismos, sino que confíen en la sagacidad  de la que ustedes son parte integral.  Cuando están en este espacio, cuando vienen de este espacio, queridos amigos, imaginen que diferente sería la calidad de sus decisiones.  El espacio no tomará sus decisiones por ustedes, pero llenará sus decisiones, sus acciones con un increíble poder y magnetismo.  Sientan que desde esta sagacidad las elecciones que ustedes tienen que hacer serán claras, que palabras decir y cuando decirlas.  Sientan como de algún modo la confianza en esta sagacidad dirigirá la actividad en las dimensiones inferiores.  Y no se trata tanto de la actividad en sí, sino de lo que está llena esa actividad, ese poder, ese espacio dentro de la actividad o circunstancia, lo que determinará su resultado. Ustedes han sido maestros de la satisfacción en sus vidas y les pedimos que sean maestros del espacio, del poder.  Permitan que estas ideas se asienten.</w:t>
      </w:r>
    </w:p>
    <w:p>
      <w:pPr>
        <w:pStyle w:val="Normal"/>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Comiencen a tener una sensación de sagacidad,  que este espacio se está integrando a lo que ustedes son, adonde ustedes van, que aun cuando es un espacio de la sexta dimensión, dirige e integra aquellas cosas que parecen más reales.  Comiencen a imaginar o a sentir en que medida su vida sería diferente si ustedes se desplazaran desde este espacio.  Noten que no dijimos que  se desplazaran a este espacio para tomar una decisión, sino que todos sus movimientos o desplazamientos vinieran de allí, que ustedes estuvieran centrados en la sexta dimensión, sin esfuerzo, sin ser conscientes de ello.  Imaginen esa vida.  Ahora, a medida que ganan en experiencia en este espacio, aunque decimos que ustedes no ajustan o manipulan las circunstancias, su sagacidad les permitirá estar alertas ante la manera en que el propio campo ha mantenido o creado los cambios.  Así que aunque ustedes no hacen los cambios, su sentido de alerta es agudo y ustedes están bien informados con respecto al impacto del espacio de la sexta dimensión que sostienen y como este reverbera en el mundo de la tercera y cuarta dimensiones.  Así que imaginen que esa sagacidad, ese sentido de alerta se fortalezca en ustedes.  No lo están controlando, pero lo están reconociendo.</w:t>
      </w:r>
    </w:p>
    <w:p>
      <w:pPr>
        <w:pStyle w:val="Normal"/>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 xml:space="preserve">Así que como ejercicio final, quisiéramos que siguieran a su sagacidad y sostuvieran un lugar de poder, un campo de oración no-específico, sin dirección, sin ningún tipo de restricción, y su sabiduría hará que ustedes sostengan el campo perfecto para cualquier cosa que haya en el flujo divino.  Así que háganlo ahora.  Es casi como si estuvieran siguiendo algún tipo de código interno proveniente de algún poder superior.  Y ustedes solo siguen las orientaciones y están sosteniendo el aspecto perfecto de este campo, sin esfuerzo. A medida que crece su sostenimiento del mismo, o su falta de sostenimiento, para utilizar otro término, vean los cambios que sienten en su experiencia.  Y entonces abran su estado de alerta para observar cualquier cambio en las circunstancias, sean cósmicas, energéticas, de la tercera dimensión, de la cuarta dimensión o lo que sea.  Solo pidan un estado de alerta con respecto a lo que pueda haber cambiado realmente o esté en proceso de cambio.  Una cosa que deben entender es que su estado de alerta o su entendimiento no añade nada al impacto, probablemente solo se los hace más interesante pero no es imprescindible.  </w:t>
      </w:r>
    </w:p>
    <w:p>
      <w:pPr>
        <w:pStyle w:val="Normal"/>
        <w:jc w:val="both"/>
        <w:rPr>
          <w:rFonts w:ascii="Trebuchet MS" w:hAnsi="Trebuchet MS" w:cs="Arial"/>
          <w:sz w:val="20"/>
          <w:lang w:val="es-ES"/>
        </w:rPr>
      </w:pPr>
      <w:r>
        <w:rPr>
          <w:rFonts w:cs="Arial" w:ascii="Trebuchet MS" w:hAnsi="Trebuchet MS"/>
          <w:sz w:val="20"/>
          <w:lang w:val="es-ES"/>
        </w:rPr>
      </w:r>
    </w:p>
    <w:p>
      <w:pPr>
        <w:pStyle w:val="Normal"/>
        <w:ind w:firstLine="720"/>
        <w:jc w:val="both"/>
        <w:rPr>
          <w:rFonts w:ascii="Trebuchet MS" w:hAnsi="Trebuchet MS" w:cs="Arial"/>
          <w:sz w:val="20"/>
          <w:lang w:val="es-ES"/>
        </w:rPr>
      </w:pPr>
      <w:r>
        <w:rPr>
          <w:rFonts w:cs="Arial" w:ascii="Trebuchet MS" w:hAnsi="Trebuchet MS"/>
          <w:sz w:val="20"/>
          <w:lang w:val="es-ES"/>
        </w:rPr>
        <w:t>Bien.  Hemos saltado a través de algunos aros en esta noche y algunos de ustedes se están sintiendo felices y suaves y otros se sienten un poco cansados de saltar.  Así que permítannos abrirles a que sientan a esos maestros de poder, que en el mundo de la cuarta dimensión pueden parecer como seres, pero aquí es difícil clasificarlos como seres.  Y por un momento o dos, simplemente combinen y reciban, el poder, el magnetismo, la verdad, el conocimiento que hay aquí.  Reciban un poco de transfusión de poder.  Descansen y reciban.  Bien.  De nuevo, su tarea consiste en practicar esto.  Sosteniendo un espacio indefinible y no específico.  Si lo desean, pueden observar que cambios piensan ustedes que creó el espacio, pero esto no es obligatorio; la cosa importante que deben aprender es ese desplazamiento hacia esa sagacidad y esa rendición. Bien.  Manténganse en la sexta dimensión, pero incluyan también en su existencia a su cuerpo de la tercera dimensión, a medida que llegan a una versión más integrada de ustedes mismos.  De nuevo, notamos que cuando van saliendo se hace mucho más suave.  Deberíamos comenzar por el final la próxima vez.  Esto nos demuestra en que medida el que hagan tanto esfuerzo  impide que lo logren.  Bien, otros 30 segundos, intégrense a sí mismos de la manera que lo sientan.  Bien.  Si necesitan asistencia en la semana antes que nos veamos de nuevo,  cuando hagan su tarea sepan por supuesto que estamos energéticamente con ustedes en estas dimensiones superiores todo el tiempo a su solicitud.  Y les agradecemos.</w:t>
      </w:r>
    </w:p>
    <w:p>
      <w:pPr>
        <w:pStyle w:val="Normal"/>
        <w:ind w:firstLine="720"/>
        <w:jc w:val="both"/>
        <w:rPr>
          <w:rFonts w:ascii="Trebuchet MS" w:hAnsi="Trebuchet MS" w:cs="Arial"/>
          <w:sz w:val="20"/>
          <w:lang w:val="es-ES"/>
        </w:rPr>
      </w:pPr>
      <w:r>
        <w:rPr>
          <w:rFonts w:cs="Arial" w:ascii="Trebuchet MS" w:hAnsi="Trebuchet MS"/>
          <w:sz w:val="20"/>
          <w:lang w:val="es-ES"/>
        </w:rPr>
      </w:r>
    </w:p>
    <w:p>
      <w:pPr>
        <w:pStyle w:val="Normal"/>
        <w:jc w:val="center"/>
        <w:rPr>
          <w:rFonts w:ascii="Trebuchet MS" w:hAnsi="Trebuchet MS" w:cs="Arial"/>
          <w:sz w:val="20"/>
          <w:lang w:val="es-ES"/>
        </w:rPr>
      </w:pPr>
      <w:r>
        <w:rPr>
          <w:rFonts w:cs="Arial" w:ascii="Trebuchet MS" w:hAnsi="Trebuchet MS"/>
          <w:sz w:val="20"/>
          <w:lang w:val="es-ES"/>
        </w:rPr>
        <w:t>(FIN)</w:t>
      </w:r>
    </w:p>
    <w:p>
      <w:pPr>
        <w:pStyle w:val="NormalWeb"/>
        <w:spacing w:before="280" w:after="240"/>
        <w:jc w:val="both"/>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Normal"/>
        <w:jc w:val="center"/>
        <w:rPr>
          <w:rFonts w:ascii="Trebuchet MS" w:hAnsi="Trebuchet MS" w:cs="Arial"/>
          <w:sz w:val="20"/>
          <w:szCs w:val="20"/>
          <w:lang w:val="es-ES"/>
        </w:rPr>
      </w:pPr>
      <w:r>
        <w:rPr>
          <w:rFonts w:cs="Arial" w:ascii="Trebuchet MS" w:hAnsi="Trebuchet MS"/>
          <w:sz w:val="20"/>
          <w:szCs w:val="20"/>
          <w:lang w:val="es-ES"/>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360" w:hanging="0"/>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28 de July de 2026</w:t>
    </w:r>
    <w:r>
      <w:rPr>
        <w:sz w:val="16"/>
        <w:rFonts w:cs="Arial" w:ascii="Arial" w:hAnsi="Arial"/>
      </w:rPr>
      <w:fldChar w:fldCharType="end"/>
    </w:r>
    <w:r>
      <w:rPr>
        <w:rFonts w:cs="Arial" w:ascii="Arial" w:hAnsi="Arial"/>
        <w:sz w:val="16"/>
        <w:lang w:val="es-ES_tradnl"/>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Fonts w:ascii="Trebuchet MS" w:hAnsi="Trebuchet MS" w:cs="Arial"/>
        <w:b w:val="false"/>
        <w:b w:val="false"/>
        <w:smallCaps/>
        <w:shadow/>
        <w:sz w:val="18"/>
        <w:szCs w:val="18"/>
      </w:rPr>
    </w:pPr>
    <w:r>
      <w:rPr>
        <w:rFonts w:cs="Arial" w:ascii="Trebuchet MS" w:hAnsi="Trebuchet MS"/>
        <w:b w:val="false"/>
        <w:smallCaps/>
        <w:shadow/>
        <w:sz w:val="18"/>
        <w:szCs w:val="18"/>
      </w:rPr>
      <w:t>Serie De Los Portales De Poder</w:t>
    </w:r>
  </w:p>
  <w:p>
    <w:pPr>
      <w:pStyle w:val="Heading2"/>
      <w:jc w:val="center"/>
      <w:rPr>
        <w:rFonts w:ascii="Trebuchet MS" w:hAnsi="Trebuchet MS" w:cs="Arial"/>
        <w:b w:val="false"/>
        <w:b w:val="false"/>
        <w:smallCaps/>
        <w:shadow/>
        <w:sz w:val="18"/>
        <w:szCs w:val="18"/>
      </w:rPr>
    </w:pPr>
    <w:r>
      <w:rPr>
        <w:rFonts w:cs="Arial" w:ascii="Trebuchet MS" w:hAnsi="Trebuchet MS"/>
        <w:b w:val="false"/>
        <w:smallCaps/>
        <w:shadow/>
        <w:sz w:val="18"/>
        <w:szCs w:val="18"/>
      </w:rPr>
      <w:t>Parte Ii: El Poder De Ser – Nº 2 - Soltando El Campo Del Estado Del Ser</w:t>
    </w:r>
  </w:p>
  <w:p>
    <w:pPr>
      <w:pStyle w:val="Header"/>
      <w:rPr>
        <w:rFonts w:ascii="Trebuchet MS" w:hAnsi="Trebuchet MS" w:cs="Arial"/>
        <w:b/>
        <w:b/>
        <w:smallCaps/>
        <w:shadow/>
        <w:sz w:val="18"/>
        <w:szCs w:val="18"/>
        <w:lang w:val="es-ES"/>
      </w:rPr>
    </w:pPr>
    <w:r>
      <w:rPr>
        <w:rFonts w:cs="Arial" w:ascii="Trebuchet MS" w:hAnsi="Trebuchet MS"/>
        <w:b/>
        <w:smallCaps/>
        <w:shadow/>
        <w:sz w:val="18"/>
        <w:szCs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outlineLvl w:val="1"/>
    </w:pPr>
    <w:rPr>
      <w:b/>
      <w:bCs/>
      <w:sz w:val="20"/>
      <w:lang w:val="es-E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lineRule="auto" w:line="48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Arial" w:hAnsi="Arial" w:cs="Arial"/>
      <w:sz w:val="20"/>
      <w:lang w:val="es-ES"/>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00:19:00Z</dcterms:created>
  <dc:creator>Barney</dc:creator>
  <dc:description/>
  <cp:keywords/>
  <dc:language>en-US</dc:language>
  <cp:lastModifiedBy>pc</cp:lastModifiedBy>
  <dcterms:modified xsi:type="dcterms:W3CDTF">2005-12-07T00:19:00Z</dcterms:modified>
  <cp:revision>3</cp:revision>
  <dc:subject/>
  <dc:title>Good evening students</dc:title>
</cp:coreProperties>
</file>