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 Proceso De Crecimiento Espiritual – Mark</w:t>
      </w:r>
    </w:p>
    <w:p>
      <w:pPr>
        <w:pStyle w:val="Normal"/>
        <w:jc w:val="center"/>
        <w:rPr>
          <w:rFonts w:ascii="Trebuchet MS" w:hAnsi="Trebuchet MS" w:cs="Trebuchet MS"/>
        </w:rPr>
      </w:pPr>
      <w:r>
        <w:rPr>
          <w:rFonts w:cs="Trebuchet MS" w:ascii="Trebuchet MS" w:hAnsi="Trebuchet MS"/>
        </w:rPr>
        <w:t>Canalizado por Jonette Crowley</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sz w:val="18"/>
          <w:lang w:val="en-US"/>
        </w:rPr>
      </w:pPr>
      <w:hyperlink r:id="rId2">
        <w:r>
          <w:rPr>
            <w:rStyle w:val="InternetLink"/>
            <w:rFonts w:cs="Trebuchet MS" w:ascii="Trebuchet MS" w:hAnsi="Trebuchet MS"/>
            <w:color w:val="000000"/>
            <w:sz w:val="18"/>
            <w:lang w:val="en-US"/>
          </w:rPr>
          <w:t>JonetteC@aol.com</w:t>
        </w:r>
      </w:hyperlink>
    </w:p>
    <w:p>
      <w:pPr>
        <w:pStyle w:val="Normal"/>
        <w:jc w:val="both"/>
        <w:rPr>
          <w:rFonts w:ascii="Trebuchet MS" w:hAnsi="Trebuchet MS" w:cs="Trebuchet MS"/>
          <w:sz w:val="18"/>
        </w:rPr>
      </w:pPr>
      <w:r>
        <w:rPr>
          <w:rFonts w:cs="Trebuchet MS" w:ascii="Trebuchet MS" w:hAnsi="Trebuchet MS"/>
          <w:sz w:val="18"/>
        </w:rPr>
        <w:t>Traducción: Anita Manasse</w:t>
      </w:r>
    </w:p>
    <w:p>
      <w:pPr>
        <w:pStyle w:val="Normal"/>
        <w:jc w:val="both"/>
        <w:rPr/>
      </w:pPr>
      <w:hyperlink r:id="rId3">
        <w:r>
          <w:rPr>
            <w:rStyle w:val="InternetLink"/>
            <w:rFonts w:cs="Trebuchet MS" w:ascii="Trebuchet MS" w:hAnsi="Trebuchet MS"/>
            <w:color w:val="000000"/>
            <w:sz w:val="18"/>
          </w:rPr>
          <w:t>estrellam@sion.com</w:t>
        </w:r>
      </w:hyperlink>
      <w:r>
        <w:rPr>
          <w:rFonts w:cs="Trebuchet MS" w:ascii="Trebuchet MS" w:hAnsi="Trebuchet MS"/>
          <w:sz w:val="18"/>
        </w:rPr>
        <w:t xml:space="preserve">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lang w:val="en-US"/>
        </w:rPr>
      </w:pPr>
      <w:r>
        <w:rPr>
          <w:rFonts w:cs="Trebuchet MS" w:ascii="Trebuchet MS" w:hAnsi="Trebuchet MS"/>
          <w:lang w:val="en-US"/>
        </w:rPr>
        <w:t>1996</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Alguna gente parece pensar que el crecimiento espiritual o la iluminación es una carrera. Cuando ellos sienten que están ganando, entonces les cuentan a otros. Su vida es la que les cuenta a otros y esa es una manifestación mucho más fuerte. Dejen que su vida manifieste su crecimiento y se encontrarán a si mismos haciendo el impacto. En su presencia, la gente podrá elevar sus vibraciones para ser más puras, más armoniosas, si esas son las vibraciones que ustedes están model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unos sienten que se tienen que suscribir a un cierto tipo de sistemas de creencias para conseguir la iluminación. La evolución espiritual no tiene nada que ver con sus creencias. Ustedes podrían tener creencias de la Nueva Era, o creencias Voodoo o creencias Budistas. No importa cuales sean sus conceptos. Si ustedes viven su vida en el espíritu, en gracia, en bondad para todos, entonces ustedes están evolucionando espiritual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os sistemas de creencias y los enjuiciamientos de las creencias de otros, son limitaciones de su propio crecimiento. Es difícil tener una vida expansiva con creencias restrictivas. Es muy importante no enjuiciar a otros y de no decidir que las creencias de otros son menos o más grandes que las suyas. Cuando ustedes se encuentran atascados en esa evaluación, hagan una inspiración y conéctense con la Fuente; porque la Fuente no conoce diferencias, no conoce juicios ni evaluacion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bido a que los sistemas de creencias se encuentran tan engranados en su mundo y forman una parte tan importante de sus vidas, vamos a introducir un pequeño proceso para ayudarles a identificar sus sistemas de creencias negativos y cómo avanzar a través de ell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PROCESO</w:t>
        <w:tab/>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l primer día, tomen una hoja de papel y anoten todos sus sistemas de creencias de los que se acuerden. Algunos podrán ser pequeños y parecer irrelevantes. Otros podrán parecer bastante grandes y no les gustará admitirlos. Pero anoten todos sin formar juicio. Por ejemplo, ustedes podrían creer que siempre tendrían que pasar el salero cuando pasan el pimentero, o quizás que sus esponjas de baño siempre tienen que ser del mismo color que sus toallas. Anoten esto y anoten los que tampoco no les gustan tanto. Esto les podrá llevar varios días. Puede ser que terminen con una lista de un buen tamaño. Es importante que no la edit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revisen la lista y tachen todos los sistemas de creencias que están dispuestos a cambiar en ese mismo momento a medida que su lapicera pasa sobre la página. Si ustedes piensan que tienen que trabajar con ello para cambiarlo, entonces no lo tachen. Ustedes tienen que saber que a medida que tachan la línea, ese sistema de creencias abandona su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sí que eliminarán unos cuantos, sin embargo habrá algunos que no están decididos todavía a dejar ir y algunos que van a mantener debido a que, en primer lugar, se sienten embarazados de tenerlos. Ustedes los tienen que reconocer como propios antes de que los puedan tachar. Hagan esto </w:t>
      </w:r>
    </w:p>
    <w:p>
      <w:pPr>
        <w:pStyle w:val="Normal"/>
        <w:jc w:val="both"/>
        <w:rPr/>
      </w:pPr>
      <w:r>
        <w:rPr>
          <w:rFonts w:cs="Trebuchet MS" w:ascii="Trebuchet MS" w:hAnsi="Trebuchet MS"/>
        </w:rPr>
        <w:t>durante los próximos días. Tachen creencias de su lista y agreguen algunos más a medida que se dan cuenta de ellos. Repasen la lista por lo menos dos veces al día y vean si están listos para tachar aquellos que anteriormente no estaban dispuestos a dejar 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l quinto día, o los que hagan falta, tomen otra hoja de papel y anoten todas las cosas que ahora tienen como resultado de haber dejado ir aquellos sistemas de creencias; todas las libertades que ahora tienen. Así, por ejemplo, ahora que ustedes ya no siguen creyendo que todas las corbatas tienen que ser rayadas, ustedes gozan de la libertad de aumentar su guardarropa. Anoten todas sus nuevas libertades y al hacer esto, gozarán de un aumento de energía. Así que entonces han  avanzado desde los sistemas de creencias hacia la libertad; desde la constricción hacia la expansión.</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lang w:val="es-ES_tradnl"/>
        </w:rPr>
        <w:t xml:space="preserve"> </w:t>
      </w:r>
      <w:r>
        <w:rPr>
          <w:rFonts w:cs="Trebuchet MS" w:ascii="Trebuchet MS" w:hAnsi="Trebuchet MS"/>
          <w:lang w:val="es-ES_tradnl"/>
        </w:rPr>
        <w:tab/>
        <w:t>El próximo aspecto de este proceso es de trabajar con sus miedos. Los miedos se relacionan con los sistemas de creencias, pero ustedes los enfocan de forma diferente. Así que ahora, anoten todas las cosas a las que tienen miedo; pequeñas y grandes, humillantes y mortificantes. Puede ser que esto les lleve unos cuantos días. Luego hagan lo mismo que hicieron anteriormente. Tachen los miedos que están dispuestos a dejar ir en el momento en que la pluma cruce la línea. Por ejemplo,  “Ya no voy a tener miedo de hablar en público”. Ustedes tienen que reclamarlo y mantener esa energía como verdadera a medida que la tachen. Luego pasen por ello al día siguiente y así en adelante. Después de que ustedes hayan hecho esto, tal como obtuvieron libertad después de haber liberado sistemas de creencias, anoten todos los regalos que reciben por ya no tener más esos mied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uede ser que aún tengan muchos en sus listas, pero ustedes desean irlo reduciendo para que puedan tener más espacio para expandirse, más espacio para llenar con amor y luz. Los sistemas de creencias y miedos convirtiéndose en libertad y regalos, qué estado energético maravilloso y empoderante para encontrarse en el mismo!</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left="360" w:hanging="0"/>
        <w:jc w:val="both"/>
        <w:rPr>
          <w:rFonts w:ascii="Trebuchet MS" w:hAnsi="Trebuchet MS" w:cs="Trebuchet MS"/>
        </w:rPr>
      </w:pPr>
      <w:r>
        <w:rPr>
          <w:rFonts w:cs="Trebuchet MS" w:ascii="Trebuchet MS" w:hAnsi="Trebuchet MS"/>
        </w:rPr>
        <w:t>* * * * * * * *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Center for Creative Consciousness</w:t>
      </w:r>
    </w:p>
    <w:p>
      <w:pPr>
        <w:pStyle w:val="Normal"/>
        <w:jc w:val="both"/>
        <w:rPr>
          <w:rFonts w:ascii="Trebuchet MS" w:hAnsi="Trebuchet MS" w:cs="Trebuchet MS"/>
          <w:lang w:val="en-US"/>
        </w:rPr>
      </w:pPr>
      <w:r>
        <w:rPr>
          <w:rFonts w:cs="Trebuchet MS" w:ascii="Trebuchet MS" w:hAnsi="Trebuchet MS"/>
          <w:lang w:val="en-US"/>
        </w:rPr>
        <w:t>5380 S. Monaco St.</w:t>
      </w:r>
    </w:p>
    <w:p>
      <w:pPr>
        <w:pStyle w:val="Normal"/>
        <w:jc w:val="both"/>
        <w:rPr>
          <w:rFonts w:ascii="Trebuchet MS" w:hAnsi="Trebuchet MS" w:cs="Trebuchet MS"/>
          <w:lang w:val="en-US"/>
        </w:rPr>
      </w:pPr>
      <w:r>
        <w:rPr>
          <w:rFonts w:cs="Trebuchet MS" w:ascii="Trebuchet MS" w:hAnsi="Trebuchet MS"/>
          <w:lang w:val="en-US"/>
        </w:rPr>
        <w:t>Greenwood Village, CO 80111</w:t>
      </w:r>
    </w:p>
    <w:p>
      <w:pPr>
        <w:pStyle w:val="Normal"/>
        <w:jc w:val="both"/>
        <w:rPr>
          <w:rFonts w:ascii="Trebuchet MS" w:hAnsi="Trebuchet MS" w:cs="Trebuchet MS"/>
          <w:lang w:val="es-ES_tradnl"/>
        </w:rPr>
      </w:pPr>
      <w:r>
        <w:rPr>
          <w:rFonts w:cs="Trebuchet MS" w:ascii="Trebuchet MS" w:hAnsi="Trebuchet MS"/>
          <w:lang w:val="es-ES_tradnl"/>
        </w:rPr>
        <w:t>(303) 689-9318</w:t>
      </w:r>
    </w:p>
    <w:p>
      <w:pPr>
        <w:pStyle w:val="Normal"/>
        <w:jc w:val="both"/>
        <w:rPr/>
      </w:pPr>
      <w:r>
        <w:rPr>
          <w:rFonts w:cs="Trebuchet MS" w:ascii="Trebuchet MS" w:hAnsi="Trebuchet MS"/>
          <w:lang w:val="es-ES_tradnl"/>
        </w:rPr>
        <w:t>(3o3) 689-7666 fax</w:t>
      </w:r>
    </w:p>
    <w:p>
      <w:pPr>
        <w:pStyle w:val="Normal"/>
        <w:jc w:val="both"/>
        <w:rPr>
          <w:rFonts w:ascii="Trebuchet MS" w:hAnsi="Trebuchet MS" w:cs="Trebuchet MS"/>
          <w:lang w:val="es-ES_tradnl"/>
        </w:rPr>
      </w:pPr>
      <w:hyperlink r:id="rId4">
        <w:r>
          <w:rPr>
            <w:rStyle w:val="InternetLink"/>
            <w:rFonts w:cs="Trebuchet MS" w:ascii="Trebuchet MS" w:hAnsi="Trebuchet MS"/>
            <w:color w:val="000000"/>
            <w:lang w:val="es-ES_tradnl"/>
          </w:rPr>
          <w:t>info@jonettecrowley.com</w:t>
        </w:r>
      </w:hyperlink>
    </w:p>
    <w:p>
      <w:pPr>
        <w:pStyle w:val="Normal"/>
        <w:jc w:val="both"/>
        <w:rPr>
          <w:rFonts w:ascii="Trebuchet MS" w:hAnsi="Trebuchet MS" w:cs="Trebuchet MS"/>
          <w:lang w:val="es-ES_tradnl"/>
        </w:rPr>
      </w:pPr>
      <w:r>
        <w:rPr>
          <w:rFonts w:cs="Trebuchet MS" w:ascii="Trebuchet MS" w:hAnsi="Trebuchet MS"/>
          <w:lang w:val="es-ES_tradnl"/>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rPr>
    </w:pPr>
    <w:r>
      <w:rPr>
        <w:rFonts w:cs="Trebuchet MS" w:ascii="Trebuchet MS" w:hAnsi="Trebuchet MS"/>
        <w:smallCaps/>
        <w:shadow/>
        <w:sz w:val="18"/>
      </w:rPr>
      <w:t>Un Proceso De Crecimiento Espiritual – Mark</w:t>
    </w:r>
  </w:p>
  <w:p>
    <w:pPr>
      <w:pStyle w:val="Header"/>
      <w:rPr>
        <w:rFonts w:ascii="Trebuchet MS" w:hAnsi="Trebuchet MS" w:cs="Trebuchet MS"/>
        <w:smallCaps/>
        <w:shadow/>
        <w:sz w:val="18"/>
      </w:rPr>
    </w:pPr>
    <w:r>
      <w:rPr>
        <w:rFonts w:cs="Trebuchet MS" w:ascii="Trebuchet MS" w:hAnsi="Trebuchet MS"/>
        <w:smallCaps/>
        <w:shadow/>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Trebuchet MS"/>
      <w:b/>
      <w:bCs/>
      <w:smallCaps/>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mailto:info@jonettecrowle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5:04:00Z</dcterms:created>
  <dc:creator>Anita</dc:creator>
  <dc:description/>
  <cp:keywords/>
  <dc:language>en-US</dc:language>
  <cp:lastModifiedBy>pc</cp:lastModifiedBy>
  <cp:lastPrinted>2005-08-25T14:41:00Z</cp:lastPrinted>
  <dcterms:modified xsi:type="dcterms:W3CDTF">2005-08-27T15:04:00Z</dcterms:modified>
  <cp:revision>2</cp:revision>
  <dc:subject/>
  <dc:title>A Spiritual Growth Process</dc:title>
</cp:coreProperties>
</file>