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pperplate Gothic Bold" w:hAnsi="Copperplate Gothic Bold" w:cs="Copperplate Gothic Bold"/>
          <w:b/>
          <w:b/>
          <w:bCs/>
          <w:iCs/>
          <w:sz w:val="28"/>
          <w:szCs w:val="28"/>
        </w:rPr>
      </w:pPr>
      <w:r>
        <w:rPr>
          <w:rStyle w:val="StrongEmphasis"/>
          <w:rFonts w:cs="Copperplate Gothic Bold" w:ascii="Copperplate Gothic Bold" w:hAnsi="Copperplate Gothic Bold"/>
          <w:b w:val="false"/>
          <w:iCs/>
          <w:sz w:val="36"/>
          <w:szCs w:val="36"/>
        </w:rPr>
        <w:t>¿Qué Pasa en el Planeta Tierra?</w:t>
        <w:br/>
        <w:t>~ Así de Cerca para Cruzar al Otro Lado ~</w:t>
        <w:br/>
      </w:r>
      <w:r>
        <w:rPr>
          <w:rStyle w:val="StrongEmphasis"/>
          <w:rFonts w:cs="Copperplate Gothic Bold" w:ascii="Copperplate Gothic Bold" w:hAnsi="Copperplate Gothic Bold"/>
          <w:b w:val="false"/>
          <w:iCs/>
          <w:sz w:val="28"/>
          <w:szCs w:val="28"/>
        </w:rPr>
        <w:t>10 de Octubre 2003</w:t>
        <w:br/>
        <w:t>de Karen Bishop</w:t>
      </w:r>
    </w:p>
    <w:p>
      <w:pPr>
        <w:pStyle w:val="NormalWeb"/>
        <w:spacing w:before="0" w:after="0"/>
        <w:rPr>
          <w:rStyle w:val="StrongEmphasis"/>
          <w:rFonts w:ascii="Verdana" w:hAnsi="Verdana" w:cs="Verdana"/>
          <w:color w:val="000000"/>
          <w:sz w:val="20"/>
          <w:szCs w:val="20"/>
        </w:rPr>
      </w:pPr>
      <w:r>
        <w:rPr>
          <w:rFonts w:cs="Copperplate Gothic Bold" w:ascii="Copperplate Gothic Bold" w:hAnsi="Copperplate Gothic Bold"/>
          <w:b/>
          <w:bCs/>
          <w:iCs/>
          <w:sz w:val="28"/>
          <w:szCs w:val="28"/>
        </w:rPr>
      </w:r>
    </w:p>
    <w:p>
      <w:pPr>
        <w:pStyle w:val="NormalWeb"/>
        <w:spacing w:before="0" w:after="0"/>
        <w:rPr>
          <w:rFonts w:ascii="Trebuchet MS" w:hAnsi="Trebuchet MS" w:cs="Trebuchet MS"/>
          <w:color w:val="000000"/>
        </w:rPr>
      </w:pPr>
      <w:r>
        <w:rPr>
          <w:rStyle w:val="StrongEmphasis"/>
          <w:rFonts w:cs="Trebuchet MS" w:ascii="Trebuchet MS" w:hAnsi="Trebuchet MS"/>
          <w:color w:val="000000"/>
          <w:sz w:val="20"/>
          <w:szCs w:val="20"/>
        </w:rPr>
        <w:t>Saludos!</w:t>
      </w:r>
    </w:p>
    <w:p>
      <w:pPr>
        <w:pStyle w:val="NormalWeb"/>
        <w:spacing w:before="0" w:after="0"/>
        <w:rPr>
          <w:color w:val="000000"/>
        </w:rPr>
      </w:pPr>
      <w:r>
        <w:rPr>
          <w:color w:val="000000"/>
        </w:rPr>
        <w:t>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Estamos esperando. Estamos listos y esperando. Muchos de nosotros estamos “más” que listos. Como amados esposos ansiosos en una sala de espera de obstetricia, estamos en el extremo de los vaivenes del proceso de nacimiento. Como en un nacimiento humano, justo antes del glorioso momento, nos preguntamos, “¿</w:t>
      </w:r>
      <w:r>
        <w:rPr>
          <w:rFonts w:cs="Trebuchet MS" w:ascii="Trebuchet MS" w:hAnsi="Trebuchet MS"/>
          <w:i/>
          <w:iCs/>
          <w:color w:val="000000"/>
          <w:sz w:val="20"/>
          <w:szCs w:val="20"/>
        </w:rPr>
        <w:t>alguna vez</w:t>
      </w:r>
      <w:r>
        <w:rPr>
          <w:rFonts w:cs="Trebuchet MS" w:ascii="Trebuchet MS" w:hAnsi="Trebuchet MS"/>
          <w:color w:val="000000"/>
          <w:sz w:val="20"/>
          <w:szCs w:val="20"/>
        </w:rPr>
        <w:t xml:space="preserve"> va a nacer este bebé?”. Podemos sentirnos limitados, irritables, cansados y sobreexcedidos del proceso completo. Podemos preguntarnos si todos los dolores de parto valen la pena. “No me di cuenta de que esto sería tan difícil”, podemos decirnos a nosotros mismos, mientras estamos en los lanzamientos de este proceso de nacimiento. Recuerdo decir durante el alumbramiento de mi hija, “cambié de opinión”....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Aquí están las buenas noticias:  estamos a punto de abrir paso totalmente hacia el otro lado. Energéticamente, se ve como un gran empuje a través de un mundo lleno de brillante luz... y está ASÍ de cerca. Wow! Tengo que decirlo, se ve magnífico. (Recientemente he recibido muchos correos electrónicos relativos al alineamiento planetario del 8 de Noviembre el cual coincide perfectamente con lo que he estado viendo y sintiendo energéticamente, Yupiiiiiii!) Trae consigo una increíble “iluminación” y un decrecimiento de mucha densidad. Casi se ve como lo que vemos en las películas... luz brillante y nubes, con abundantes ángeles. Ah, el Otro Lado...</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 xml:space="preserve">Esta “iluminación” energética esta comenzando a manifestarse en una variedad de formas. Muchos sienten como si la alfombra hubiera sido jalada de debajo de ellos. Esto nuevamente, es el decrecimiento de lo Viejo. Además, muchos están experimentando manifestaciones relacionadas con la “libertad”. Estamos experimentando libertad en relación con nuestras finanzas, relaciones, sexualidad, y con nuestros viejos patrones de comportamiento. Como nos acercamos más y más a la “luz” y nos volvemos verdaderos “seres de luz”, rápidamente estamos dejando decrecer nuestra densidad y cualquier energía vibracional más baja. Estamos comenzando a vibrar como totales y completas unidades de energía, desapegados a otros patrones de energía. Podemos estar sintiéndonos “desconectados” o como si estuviéramos flotando en un vacío. Los viejos “ganchos” se están yendo. Podemos comenzar a asociarnos y a atraer a otros a través de nuestro amor genuino y aprecio mutuo, y no a través de nuestras “cuestiones” de comparación. Esto está sucediendo para muchos de nosotros AHORA. Este es el Nuevo (u olvidado) humano. </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Esta energía “iluminante” también se está manifestando en nuestras estructuras gubernamentales. Están comenzando, y se continuarán manifestando, grandes cambios con el IRS (de nuevo, nuestra “libertad”). Nuestros candidatos políticos venideros son diferentes como nunca antes y no son de nuestra estructura política existente. Parece que estamos invocando lo que queremos, mientras que al mismo tiempo, la energía está aquí para apoyarlo. Con la entrada hacia a la luz estaremos experimentando, podemos esperar abundantes milagros. Nuestras estructuras planetarias tendrán que concordar con la nueva vibración planetaria y grandes cambios comenzarán a manifestarse. (En lo personal, disfruto seguir al candidato presidencial Dennis Kucinich, ya que el concuerda más de cerca con nuestra vibración. Mientras el planeta encarna más de esta luz, ¿Los milagros continuarán abundando en esta arena?)</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La luz esta presente como nunca y en una masa crítica. Todo está en orden. El plan y la base están en su lugar. Aquellos detrás del escenario están listo para surgir ya que ellos concuerdan con nuestra nueva vibración más alta... el Nuevo Mundo. Al mismo tiempo, se necesita tener suficientes individuos invocando esta nueva forma más alta. Estos cambios y no podía y no pueden ocurrir hasta que las personas estén suficientemente receptivas. Con esta caída del Viejo Mundo y el disgusto con la oscuridad sitúa una base perfecta para la preparación del Nuevo.</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Además, esta vibración mucho más alta, junto con la entrada al otro lado, está activando nuestro código, o nuestra forma de ser en una forma más alta. Muchos individuos y grupos se están volviendo más de lo que son, o “sintonizando” sus vibraciones. Esto se ha estado manifestando como una ruptura y unión de vibraciones acopladas más de cerca. Como lo mencioné en artículos pasados, y como continúo viendo en la mayoría de mis lecturas con individuos. Nuestro tiempo está listo para lo que cada uno vino a hacer (lo cual es nuestra “pasión y alegría”). Estaremos asumiendo esta pasión, o propósito, en una nivel más alto ahora. No podíamos hacer esto antes, ya que el planeta todavía no estaba listo. Tuvimos que aplicar nuestra misión, pasión y propósito en manifestaciones tridimensionales. ¿Se han dado cuenta que han estado asumiendo su “trabajo” o vida en un nivel más alto?</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 xml:space="preserve">Al mismo tiempo, el mismo diseño o contexto energético que he estado viendo por un tiempo todavía es evidente y no ha cambiado: Continuaremos colocando nuestras bases personales en un nivel más alto en Diciembre. En enero, estaremos serenos para ayudar y estaremos completamente presentes en el Nuevo Mundo. No necesariamente necesitamos estar involucrados con la “caída” ya que mejor podemos utilizar nuestra energía para crear lo Nuevo. Cada uno de nosotros tiene un papel específico (y de nuevo, es también nuestra pasión y alegría). Algunos vinieron a explorar y a establecer lo Nuevo. Otros estarán ayudando a aquellos en transición a través de sus dones como sanadores, etc. Como todos ustedes saben, estos papeles están todos en perfecto alineamiento con nuestra numerología personal, astrología, ubicación geográfica, y elección del origen de familia humana. Todo ha estado en perfección para apoyar nuestra evolución para este asombroso tiempo. Como la primera ola estará en su lugar (todos ustedes saben quienes son!), y como lo mencioné muchas veces antes, ellos mantendrán la energía para que otros pasen al otro lado. El cruce vendrá en olas, y tengo que decirlo, es una vista hermosa. Una vista verdaderamente hermosa.... </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0"/>
        <w:jc w:val="both"/>
        <w:rPr>
          <w:rFonts w:ascii="Trebuchet MS" w:hAnsi="Trebuchet MS" w:cs="Trebuchet MS"/>
          <w:color w:val="000000"/>
        </w:rPr>
      </w:pPr>
      <w:r>
        <w:rPr>
          <w:rFonts w:cs="Trebuchet MS" w:ascii="Trebuchet MS" w:hAnsi="Trebuchet MS"/>
          <w:color w:val="000000"/>
          <w:sz w:val="20"/>
          <w:szCs w:val="20"/>
        </w:rPr>
        <w:t>Además, otro tema ha estado presente y se ha mostrado en casi todas mis lecturas con individuos. Nosotros Seres De Luz (o Trabajadores de la Luz) estamos siendo totalmente apoyados en nuestra preparación por los próximos tres meses. Este mensaje energético ha llegado extremadamente fuerte. ESTAREMOS en nuestras marcas para nuestros emocionantes papeles.... no puede haber error.... tenemos mucha ayuda en todos los niveles. La conexión es fuerte. Cada uno está justo donde necesita estar. Como todos sabemos, cuando decidimos venir y establecernos en lo físico, hicimos grandes planes. Parece que las “olas” de individuos pasando al otro lado son justo de acuerdo con nuestros planes originales acerca de cómo elegimos adaptarnos juntos, para ayudar y experimentar el Cambio de las Eras. Todos quisimos estar en la emoción. No tiene absolutamente nada que ver con nuestros “niveles” de crecimiento! Cada uno de nuestros tiempos llegará precisamente en el tiempo “correcto”, ya que cada uno de nosotros tiene una contribución igualmente valiosa que hacer. No importa “cuando”, ya que nadie en realidad va “antes” o “después” de nadie más. Sólo depende de la concordancia de nuestra contribución particular en el momento particular en que se necesita. Todos estamos en esto juntos. Vinimos a divertirnos y a experimentar este emocionante acontecimiento y a estar en el proceso de creación. (Solamente necesitábamos hacer algo con la Energía de la Fuente!) ¿Recuerdan?</w:t>
      </w:r>
    </w:p>
    <w:p>
      <w:pPr>
        <w:pStyle w:val="NormalWeb"/>
        <w:spacing w:before="0" w:after="0"/>
        <w:jc w:val="both"/>
        <w:rPr>
          <w:rFonts w:ascii="Trebuchet MS" w:hAnsi="Trebuchet MS" w:cs="Trebuchet MS"/>
          <w:color w:val="000000"/>
        </w:rPr>
      </w:pPr>
      <w:r>
        <w:rPr>
          <w:rFonts w:cs="Arial" w:ascii="Trebuchet MS" w:hAnsi="Trebuchet MS"/>
          <w:color w:val="000000"/>
        </w:rPr>
        <w:t> </w:t>
      </w:r>
      <w:r>
        <w:rPr>
          <w:rFonts w:eastAsia="Trebuchet MS" w:cs="Trebuchet MS" w:ascii="Trebuchet MS" w:hAnsi="Trebuchet MS"/>
          <w:color w:val="000000"/>
        </w:rPr>
        <w:t xml:space="preserve"> </w:t>
      </w:r>
    </w:p>
    <w:p>
      <w:pPr>
        <w:pStyle w:val="NormalWeb"/>
        <w:spacing w:before="0" w:after="280"/>
        <w:jc w:val="both"/>
        <w:rPr>
          <w:rFonts w:ascii="Trebuchet MS" w:hAnsi="Trebuchet MS" w:cs="Trebuchet MS"/>
          <w:color w:val="000000"/>
          <w:sz w:val="20"/>
          <w:szCs w:val="20"/>
        </w:rPr>
      </w:pPr>
      <w:r>
        <w:rPr>
          <w:rFonts w:cs="Trebuchet MS" w:ascii="Trebuchet MS" w:hAnsi="Trebuchet MS"/>
          <w:color w:val="000000"/>
          <w:sz w:val="20"/>
          <w:szCs w:val="20"/>
        </w:rPr>
        <w:t xml:space="preserve">Como lo dijo una maravillosa amiga recientemente, “Es como si actualmente estuviéramos yendo de un rancho a otro, y estuviéramos en el medio del riachuelo!”. Todo está en orden. Todo se pone en fila como queremos. Muchas veces he recibido información de seres no-físicos diciendo cuán alto nos respetan. Ellos tienen un tremendo amor y aprecio por nosotros aquí en la tierra. Nos admiran grandemente y continuamente están presentes con nosotros, mientras observan cómo estamos creando este Nuevo Mundo. Creo que estamos haciendo un maravilloso trabajo.... </w:t>
      </w:r>
    </w:p>
    <w:p>
      <w:pPr>
        <w:pStyle w:val="NormalWeb"/>
        <w:spacing w:before="0" w:after="280"/>
        <w:jc w:val="both"/>
        <w:rPr>
          <w:rFonts w:ascii="Trebuchet MS" w:hAnsi="Trebuchet MS" w:cs="Trebuchet MS"/>
          <w:color w:val="000000"/>
        </w:rPr>
      </w:pPr>
      <w:r>
        <w:rPr>
          <w:rFonts w:cs="Trebuchet MS" w:ascii="Trebuchet MS" w:hAnsi="Trebuchet MS"/>
          <w:color w:val="000000"/>
          <w:sz w:val="20"/>
          <w:szCs w:val="20"/>
        </w:rPr>
        <w:t>¿En qué mundo escogerás estar? ¿Qué mundo crearás?</w:t>
      </w:r>
    </w:p>
    <w:p>
      <w:pPr>
        <w:pStyle w:val="NormalWeb"/>
        <w:jc w:val="both"/>
        <w:rPr>
          <w:rFonts w:ascii="Trebuchet MS" w:hAnsi="Trebuchet MS" w:cs="Trebuchet MS"/>
          <w:color w:val="000000"/>
        </w:rPr>
      </w:pPr>
      <w:r>
        <w:rPr>
          <w:rFonts w:cs="Trebuchet MS" w:ascii="Trebuchet MS" w:hAnsi="Trebuchet MS"/>
          <w:color w:val="000000"/>
          <w:sz w:val="20"/>
          <w:szCs w:val="20"/>
        </w:rPr>
        <w:t>Te agradezco por compartir mi alegría de ser a través de esta alerta de energía. Muchas bendiciones, mucha paz, y alegría increíble en estos tiempos milagrosos,</w:t>
      </w:r>
    </w:p>
    <w:p>
      <w:pPr>
        <w:pStyle w:val="NormalWeb"/>
        <w:jc w:val="both"/>
        <w:rPr>
          <w:rFonts w:ascii="Trebuchet MS" w:hAnsi="Trebuchet MS" w:cs="Trebuchet MS"/>
          <w:color w:val="000000"/>
        </w:rPr>
      </w:pPr>
      <w:r>
        <w:rPr>
          <w:rStyle w:val="StrongEmphasis"/>
          <w:rFonts w:cs="Trebuchet MS" w:ascii="Trebuchet MS" w:hAnsi="Trebuchet MS"/>
          <w:i/>
          <w:iCs/>
          <w:color w:val="000000"/>
          <w:sz w:val="20"/>
          <w:szCs w:val="20"/>
        </w:rPr>
        <w:t>Karen</w:t>
      </w:r>
    </w:p>
    <w:p>
      <w:pPr>
        <w:pStyle w:val="Normal"/>
        <w:jc w:val="both"/>
        <w:rPr>
          <w:rFonts w:ascii="Trebuchet MS" w:hAnsi="Trebuchet MS" w:cs="Trebuchet MS"/>
          <w:color w:val="000000"/>
          <w:lang w:val="en-US"/>
        </w:rPr>
      </w:pPr>
      <w:r>
        <w:rPr>
          <w:rFonts w:cs="Trebuchet MS" w:ascii="Trebuchet MS" w:hAnsi="Trebuchet MS"/>
          <w:color w:val="000000"/>
          <w:lang w:val="en-US"/>
        </w:rPr>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1:48:00Z</dcterms:created>
  <dc:creator>pc</dc:creator>
  <dc:description/>
  <cp:keywords/>
  <dc:language>en-US</dc:language>
  <cp:lastModifiedBy>pc</cp:lastModifiedBy>
  <dcterms:modified xsi:type="dcterms:W3CDTF">2005-04-06T21:48:00Z</dcterms:modified>
  <cp:revision>2</cp:revision>
  <dc:subject/>
  <dc:title>October 10, 2003</dc:title>
</cp:coreProperties>
</file>