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autoSpaceDE w:val="false"/>
        <w:jc w:val="both"/>
        <w:rPr/>
      </w:pPr>
      <w:r>
        <w:rPr>
          <w:rFonts w:cs="Trebuchet MS" w:ascii="Trebuchet MS" w:hAnsi="Trebuchet MS"/>
          <w:color w:val="336699"/>
          <w:sz w:val="20"/>
          <w:szCs w:val="20"/>
          <w:lang w:val="es-ES"/>
        </w:rPr>
        <w:t xml:space="preserve">Un extracto del libro </w:t>
      </w:r>
      <w:r>
        <w:rPr>
          <w:rFonts w:cs="Trebuchet MS" w:ascii="Trebuchet MS" w:hAnsi="Trebuchet MS"/>
          <w:b/>
          <w:color w:val="336699"/>
          <w:sz w:val="20"/>
          <w:szCs w:val="20"/>
          <w:lang w:val="es-ES"/>
        </w:rPr>
        <w:t>Recordando el Propósito de Tu Alma</w:t>
      </w:r>
      <w:r>
        <w:rPr>
          <w:rFonts w:cs="Trebuchet MS" w:ascii="Trebuchet MS" w:hAnsi="Trebuchet MS"/>
          <w:color w:val="336699"/>
          <w:sz w:val="20"/>
          <w:szCs w:val="20"/>
          <w:lang w:val="es-ES"/>
        </w:rPr>
        <w:t>:</w:t>
      </w:r>
    </w:p>
    <w:p>
      <w:pPr>
        <w:pStyle w:val="Normal"/>
        <w:autoSpaceDE w:val="false"/>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sz w:val="22"/>
          <w:szCs w:val="22"/>
          <w:lang w:val="es-ES"/>
        </w:rPr>
      </w:pPr>
      <w:r>
        <w:rPr>
          <w:rFonts w:cs="Trebuchet MS" w:ascii="Trebuchet MS" w:hAnsi="Trebuchet MS"/>
          <w:b/>
          <w:color w:val="336699"/>
          <w:sz w:val="22"/>
          <w:szCs w:val="22"/>
          <w:lang w:val="es-ES"/>
        </w:rPr>
        <w:t>SUS LINAJES DE SANGRE</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ANTES DE INFUNDIR nuestra energía en una forma humana, elegimos con cuidado las situaciones y vibraciones a las que seremos expuestos, que serán las que apoyen de mejor manera el propósito o “misión” que tratamos de lograr durante esta experiencia en particula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arte del entorno vibratorio que elegimos incluye a nuestros padres o las personas por quienes más seremos influenciados. Cuando todavía nos encontramos apenas en el vientre de nuestra madre, empezamos a absorber sus vibraciones, así como las vibraciones que nos rodean. También somos influenciados por las vibraciones en el esperma de nuestro padre. Es por esto que podemos mostrar los rasgos y comportamientos de nuestros padres, incluso si no hemos sido expuestos a ellos mucho mientras estuvimos crecien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Lo mismo puede decirse de los pacientes que reciben trasplantes, etc., quienes ahora encarnan las vibraciones de un nuevo órgano que lleva las vibraciones de su donante. Pero con nuestros padres o cuidadores principales, esta influencia vibracional es mucho más pronunciada y tiene la intención de ayudar a formar nuestras propias vibraciones personales únicas y especiale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stas vibraciones paternas nos afectan de varias maner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Conozco a un hombre que voy a llamar Dean. Con su permiso voy a compartir su historia. Dean nació en la pobreza y fue el único hijo de un padre abusivo y una madre muy afectuosa. El padre de Dean lo ridiculizaba, lo ignoraba, continuamente le decía que nunca llegaría a nada, y nunca cumplió su palabra cuando se trataba de Dean. Muy arrogante y dominante, gobernaba la casa con puño de hierro. Siempre estaba ocupado y logrando cosas, era también muy disciplinad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uando Dean tenía 14 años, su papá le dijo que si ahorraba suficiente dinero, podía comprar un coche. Dean trabajaba y guardaba su dinero, y cuando llegó el día para elegir el coche nuevo, Dean fue a su papá para decirle su gran noticia de que el momento finalmente había llegado. Su papá sólo lo miró y dijo: “No sé de qué estás hablando. No voy a ayudarte a encontrar un coche nuevo. ¡Déjame en paz y vete de aquí!”</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Por esa misma época, la mamá de Dean comenzó a animarlo a irse de su casa. A pesar de ser una mujer muy amorosa y atenta, su energía le dijo de muchas formas que “se vaya”, y que él ya no era querido ni bienvenido allí. Ella empezó también a rechazarlo cada vez que él se le acercab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or tanto, a la edad de 15 años, Dean abandonó el hogar, empezó barriendo salones de billar por un poco de efectivo y así comenzó una nueva vida manteniéndose él mismo. El número del destino (nacimiento) de Dean en numerología es “8”. Los ochos están aquí para ofrecer sus dones especiales de manifestar (especialmente dinero) y de hacer que las cosas sucedan. El número de expresión de Dean es un “2”. Los dos están aquí para ser el diplomático y para crear paz y asociación a través de su energía de no-confrontación de amor y apoy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Ha creado Dean la vida que vino a crear y ha logrado lo que vino a hace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ean ha llegado a ser millonario por sí mismo. Él es un amigo del alma cercano a quien he mencionado antes, que me ayudó a través del proceso de ascensión con sus dones de apoyo financiero. Nacer en la pobreza creó el deseo y el contraste necesario para impulsarlo a crear algo diferente. A través de la disciplina y el deseo de demostrar a su padre que estaba equivocado, él cumplió con sus intenciones de convertirse en un asombroso manifestador. A través de su experiencia con su padre y el coche, también se convirtió en un hombre que siempre mantuvo su palabra. Dean es una de las personas que conozco que siempre hace lo que dice que va a hacer, siempre está ahí cuando se lo necesita y se mantiene constante y fiable. Hasta el día de hoy, incluso después de conocerlo desde hace diez años, todavía hablo con él varias veces por seman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demás, Dean tiene un don especial de ser cercano y conectar. Aunque los “ochos” a veces pueden ser dominantes y sentenciosos, Dean equilibra esto con su deseo de armonía a través de su energía “dos”. Él desea fuertemente la unión y asociación a causa de que su madre (y su padre) le demostró lo contrario a través de su rechaz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oco después de conocer a Dean, el espíritu de su mamá apareció a los pies de mi cama una noche y me pidió que le dijera algo a Dean. Quería que le dijera que ella lo había alejado porque quería protegerlo de su padre. Fue un acto de gran amor de su parte. Y a niveles álmicos, nosotros las almas sabemos exactamente lo que estamos haciendo para ayudar a las almas con quienes estamos conectados para su mayor benefici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s por esto que experimentamos tanto contraste con lo que queremos a nivel global. Nuestro gobierno y muchos de los actuales líderes aquí en los Estados Unidos están demostrando una enorme cantidad de contraste con lo que queremos, de manera que suficientes personas despierten y deseen crear cambio. Estas bellas almas están apoyando nuestra evolución en formas monumentales, sirviendo como balizas que encarnan lo que NO queremos a fin de crear en suficientes de nosotros el deseo de crear y manifestar lo que </w:t>
      </w:r>
      <w:r>
        <w:rPr>
          <w:rFonts w:cs="Trebuchet MS" w:ascii="Trebuchet MS" w:hAnsi="Trebuchet MS"/>
          <w:caps/>
          <w:color w:val="336699"/>
          <w:sz w:val="20"/>
          <w:szCs w:val="20"/>
          <w:lang w:val="es-ES"/>
        </w:rPr>
        <w:t>sí</w:t>
      </w:r>
      <w:r>
        <w:rPr>
          <w:rFonts w:cs="Trebuchet MS" w:ascii="Trebuchet MS" w:hAnsi="Trebuchet MS"/>
          <w:color w:val="336699"/>
          <w:sz w:val="20"/>
          <w:szCs w:val="20"/>
          <w:lang w:val="es-ES"/>
        </w:rPr>
        <w:t xml:space="preserve"> queremos. Ellos están agitando grandes banderas rojas, tratando de llamar la suficiente atención para poder crear cambio y crecimient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 los niveles álmicos, todos vamos siempre en la misma dirección y deseamos las mismas cosas. Nos amamos mucho unos a otros y, por tanto, ofrecemos a quienes están en nuestros espacios el contraste necesario para ayudarlos en su crecimiento a fin de que puedan convertirse en lo que vinieron a ser y creen lo que vinieron a crear. Todo está siempre en perfecto orden divino, al igual que la vasija resquebrajada lo demostró al comienzo de este módul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Cuando yo solía hacer lecturas del alma, un tema común era que uno en la pareja creara una situación para dejar al otro, por lo general a través de una experiencia desagradable. Estos clientes estaban siempre muy angustiados por el abandono y el rechazo, pero lo que estaba sucediendo realmente era un gran acto de amor. En los niveles álmicos, el “abandonador” casi siempre se estaba yendo para ofrecer a su pareja una oportunidad para avanzar y seguir adelante con su plan. Si un miembro de la pareja se rezagaba, por lo general dejaba al otro, a fin de liberarlo para una experiencia nueva y mejor. Se trataba de un regalo hermoso y lleno de amor, muy similar al de la mamá de Dea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e qué otro modo pueden afectarnos las vibraciones paternas? Nuestros padres o cuidadores primarios también nos ofrecen sus dones y talentos pues también los encarnamos con la intención a nivel álmico de llevarlos hasta niveles aún más alt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l papá de Dean tenía el don de la disciplina y la acción, y se los pasó a Dean quien los usó bellamente para crear su dinero y todos sus bienes. Sin disciplina, los “ochos” no llegan muy lejos. Fue un ingrediente importante para el éxito de Dea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a mamá de Dean era muy amorosa y atenta. Dean ha sido siempre un hombre atento que continuamente lleva a sus amigos y clientes a cenar, siempre asegurándose de que tengan suficiente para comer y estén bien atendidos. También enfoca esta habilidad en sí mismo y desde que lo conozco, él siempre se asegura de estar bien atendido, bien alimentado, y se toma el tiempo necesario para breves descansos. No podría haber llegado adonde está sin estas habilidades y rasgos que recibió de sus padr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Como está aquí para hacer que las cosas sucedan, Dean es también un inventor sorprendente. Cuando no pudo contar con su padre respecto a la situación con su nuevo coche, él aprendió a tomar las cosas en sus propias manos. Y dado que tenía tan poco cuando era joven, tuvo que crear cosas con lo que tenía a mano. Una y otra vez lo he visto resolver un dilema o crear algo donde no parecía haber absolutamente nada. Con la mente de un ingeniero, él puede juntar cosas que se encuentra en un granero, por ejemplo, e inventar un proceso y un pedazo de equipo inusual que sirve para un propósito. Estos son dones y talentos que él utilizará en el Nuevo Mundo al crear invenciones que sirvan para Nuevos propósitos aún por desplegars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l encarnar las cualidades y talentos de nuestros padres y cuidadores, nuestra intención antes del nacimiento era llevarlos a niveles aún más altos y aplicarlos a una Nueva y superior manera de se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Trebuchet MS" w:hAnsi="Trebuchet MS" w:cs="Trebuchet MS"/>
          <w:color w:val="336699"/>
          <w:sz w:val="20"/>
          <w:szCs w:val="20"/>
          <w:lang w:val="es-ES"/>
        </w:rPr>
      </w:pPr>
      <w:r>
        <w:rPr>
          <w:rFonts w:cs="Trebuchet MS" w:ascii="Trebuchet MS" w:hAnsi="Trebuchet MS"/>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cente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jc w:val="center"/>
        <w:rPr>
          <w:rFonts w:ascii="BankGothic Md BT" w:hAnsi="BankGothic Md BT" w:cs="BankGothic Md BT"/>
          <w:b w:val="false"/>
          <w:b w:val="false"/>
          <w:sz w:val="28"/>
          <w:szCs w:val="28"/>
        </w:rPr>
      </w:pPr>
      <w:r>
        <w:rPr>
          <w:rFonts w:cs="BankGothic Md BT" w:ascii="BankGothic Md BT" w:hAnsi="BankGothic Md BT"/>
          <w:b w:val="false"/>
          <w:sz w:val="36"/>
          <w:szCs w:val="36"/>
          <w:lang w:val="es-MX"/>
        </w:rPr>
        <w:t>¿Qué Pasa en el Planeta Tierra?</w:t>
        <w:br/>
        <w:t xml:space="preserve">~ ¡Ooooooooh… Wheeeeeee! ¡Prepárense! </w:t>
      </w:r>
      <w:r>
        <w:rPr>
          <w:rFonts w:cs="BankGothic Md BT" w:ascii="BankGothic Md BT" w:hAnsi="BankGothic Md BT"/>
          <w:b w:val="false"/>
          <w:sz w:val="36"/>
          <w:szCs w:val="36"/>
        </w:rPr>
        <w:t>~</w:t>
        <w:br/>
      </w:r>
      <w:r>
        <w:rPr>
          <w:rFonts w:cs="BankGothic Md BT" w:ascii="BankGothic Md BT" w:hAnsi="BankGothic Md BT"/>
          <w:b w:val="false"/>
          <w:sz w:val="28"/>
          <w:szCs w:val="28"/>
        </w:rPr>
        <w:t>11</w:t>
      </w:r>
      <w:r>
        <w:rPr>
          <w:rFonts w:cs="BankGothic Md BT" w:ascii="BankGothic Md BT" w:hAnsi="BankGothic Md BT"/>
          <w:b w:val="false"/>
          <w:sz w:val="28"/>
          <w:szCs w:val="28"/>
          <w:lang w:val="es-MX"/>
        </w:rPr>
        <w:t xml:space="preserve"> de Juni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t>¡Saludos!</w:t>
      </w:r>
    </w:p>
    <w:p>
      <w:pPr>
        <w:pStyle w:val="Normal"/>
        <w:jc w:val="both"/>
        <w:rPr>
          <w:rFonts w:ascii="Trebuchet MS" w:hAnsi="Trebuchet MS" w:cs="Trebuchet MS"/>
          <w:b/>
          <w:b/>
          <w:i/>
          <w:i/>
          <w:color w:val="336699"/>
          <w:sz w:val="20"/>
          <w:szCs w:val="20"/>
          <w:lang w:val="es-ES"/>
        </w:rPr>
      </w:pPr>
      <w:r>
        <w:rPr>
          <w:rFonts w:cs="Trebuchet MS" w:ascii="Trebuchet MS" w:hAnsi="Trebuchet MS"/>
          <w:b/>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re-conexión finalmente está llegando! Qué viaje tan salvaje y aparentemente imprevisible hemos tenido, pero si podemos entender lo que realmente está ocurriendo, todo puede tener sentido. Las cosas van por buen camino mientras seguimos subiendo por la escalera evolutiva espiritu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medida que más y más de las masas participan en el proceso, las etapas aún se repiten una y otra vez, pero ahora con mucho más impacto pues mucho más ha sido acogido y sumido en energías vibratorias superiores. Y además, mientras más alto vibramos, cada movimiento y cambio se vuelve más intenso y magnific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este proceso se inició realmente en serio alrededor del 2000, sólo había unos pocos en la vanguardia teniendo las muchas experiencias que el proceso de ascensión crea. Con cada fase sucesiva, más y más almas llegan a bordo y, por lo tanto, estamos más y más cerca de crear el cielo en la Tierra y un planeta que se vuelve más y más cercano a las visiones que la mayoría de nosotros encarnamos como la hermosa nueva Tierra que sabíamos que un día llegaría a se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sí que, ¿dónde estamos ahora y qué hay en el horizonte cercano? El solsticio del 21 de Junio traerá un poderoso golpe, pero ¿por qué será esto? ¿Qué va a crear, y cómo llegamos aquí en primer lug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 xml:space="preserve">Desde Enero hasta Ahora </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pués de que llegamos plenamente al siguiente nivel o dimensión (finales de Marzo), empezamos a experimentar las manifestaciones de residir en una vibración superior. La pérdida de nuestros límites normales fue la más pronunciada. Esto creó en muchos, experiencias de sentir falta de respeto hacia nuestros límites, tener una sensación de peligro o tal vez un sentimiento de no estar seguros, y de sentirnos desnudos y vulnerabl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ientras más alto vibramos, menor densidad nos rodea por dentro y por fuera, y una pérdida de los límites es muy comú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Otra manifestación común para muchos fue re-conectar o volver a tener contacto con personas a quienes no habían visto por un tiempo, re-uniones de familias y viejas conexiones saliendo a la superficie. Esto fue porque cuando llegamos al “otro lado”, conectamos con las mejores partes de nuestros seres queridos, hermanos y hermanas, y aquellos con quienes hemos compartido conexiones pasadas. Si no se producen en una manifestación física, algunos han tenido esta experiencia en su estado del sueñ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ensación de frío con una incapacidad de calentarse es otra manifestación de la transición de una dimensión o vibración a otra… o en otras palabras, de atravesar un cambio. Llorar por la pérdida de lo viejo, o energías de lo que ya no puede existir en una vibración superior, también ocurrió, aunque muchos no supieran conscientemente por qué se sentían tan emotivos. Sentir como si uno estuviera teniendo un colapso es también un fenómeno frecuente del proceso de ascensión, pues mucho de nosotros empieza a abrirse, salir, y separarse durante estos moment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También empezamos a vibrar más alto y, por tanto, llegamos a una conciencia de mayor vibración de que no podemos salvar a otro y ni siquiera salvar al planeta. Cuando tratamos de ir adonde están los otros, o a un espacio de menor vibración, tenemos que descender nosotros mismos, y esto sólo lo podemos hacer por ciertos períodos de tiempo. Ya no es necesario “bajar”, pues ahora es el momento para que muchos “suba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 esto nos lleva adonde estamos ahora. Tenemos que retirarnos y permitir que las energías que necesitan experimentar un despertar y un cambio, tengan la oportunidad de llegar a este lugar por sí mismas. Si seguimos yendo adonde ellos están, tratando de mantenerlos a flote y apoyándolos, sólo les estaremos robando su oportunidad para tocar fondo, luego pedir el cambio, intentar algo diferente, llegar a una nueva conciencia por sí mismos, </w:t>
      </w:r>
      <w:r>
        <w:rPr>
          <w:rFonts w:cs="Trebuchet MS" w:ascii="Trebuchet MS" w:hAnsi="Trebuchet MS"/>
          <w:i/>
          <w:sz w:val="20"/>
          <w:szCs w:val="20"/>
          <w:lang w:val="es-ES"/>
        </w:rPr>
        <w:t>pedir</w:t>
      </w:r>
      <w:r>
        <w:rPr>
          <w:rFonts w:cs="Trebuchet MS" w:ascii="Trebuchet MS" w:hAnsi="Trebuchet MS"/>
          <w:sz w:val="20"/>
          <w:szCs w:val="20"/>
          <w:lang w:val="es-ES"/>
        </w:rPr>
        <w:t xml:space="preserve"> ayuda, y lo que es más importante, estar dispuestos a escuchar y aceptar una nueva mane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Una y otra vez, a través de los años de escribir estas alertas de energía he recibido críticas, enojo, resistencia, y “corrección” por parte de algunos que todavía no están preparados o que aún no han tenido una experiencia de residir en una dimensión superior. Ellos están simplemente viendo las cosas desde un filtro de una vieja realidad 3D. Aferrarse a estos viejos filtros puede ahora hacernos ir más lento. Y esto llegará a ser muy evidente para las muchas masas que llegarán a nuestros talon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mo he dicho ya tantas, tantas veces…. residir en una dimensión superior no es lo que pensábamos que sería. Es bastante diferente de lo que nuestras viejas mentes 3D pueden abarcar. Una y otra vez me invitan a conectar con quienes practican las antiguas percepciones 3D de espiritualidad y pensamiento Nueva Era y yo no puedo participar. Hay mucho que debe des-hacerse y a medida que vibramos más alto, tenemos que estar preparados para mostrar a otros que ahora están dispuestos a soltar, una nueva forma de ser y percibir de mayor vibr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malestar que crea el proceso de ascensión está diseñado para permitir que las almas estén dispuestas a abrirse a algo nuevo. Para darse cuenta de que lo que creían que era real, simplemente no lo era. Para estar dispuestos a dejar ir las riendas y permitir la ayuda, consejo, y tal vez una confianza en alguien o algo que ha estado en lugares nuevos y vibrando más al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o es lo que el proceso de ascensión crea…. un quebrantamiento y liberación de mucho. Y, a través de esta ruptura, luego conectamos más plenamente con las formas superiores de una realidad de mayor vibración. Si nos apresuramos a intervenir e intentamos salvar todo antes de que tenga la oportunidad de llegar a su propio punto de rendirse y abrirse a algo nuevo, sólo obstaculizamos el proceso de la caída. Y la caída es un paso de vital importancia en el viaje de ascens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entra el solsticio de verano del 2008. Nuestros límites han disminuido, el velo se ha vuelto más tenue, y dentro de este proceso, muchos han sido abusados por su bondad, consideración, amor y formas de apoyar que existen en una realidad superi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s formas de ser son inherentes en la mayoría de los portadores de luz, y puede ser difícil por lo tanto, no utilizarlas en una realidad de menor vibración. En una realidad de mayor vibración, estos rasgos son encarnados por todos, y entonces existe un maravilloso equilibrio de dar y tomar, con cada alma contribuyendo en cantidades iguales para crear un todo en completo y hermoso equilibrio. Pero aún no estamos del todo ah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solsticio logrará mucho y cambiará esto hasta un punto. Y logrará mucho por el simple hecho de su existencia. Cualquier cosa que esté ocurriendo actualmente en el planeta se verá afectado de cualquier manera que esté vibrando. (Más sobre esto más adelante en esta alerta de energ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travesamos por un período de “esperar” que el mayor número posible de almas estuviera a bordo a partir de Enero del 2008. Muchos estaban muy listos para avanzar, pero queríamos asegurarnos que el mayor número posible tuviera la oportunidad de tomar sus decisiones en cuanto a dónde elegían estar en cuanto a pasar hacia los reinos superiores o no. El período de espera a veces fue frustrante, pero necesar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hora, ha habido tiempo suficiente. Así entonces, quienes aún no han despertado o elegido salir de la mentalidad de codicia, todavía no están dispuestos a aceptar la unidad y el todo, aún no son conscientes de los demás a su alrededor, y no están del todo dispuestos a amar y respetar a sus hermanos y hermanas, recibirán un gran porrazo y llamado a despertar con la llegada del solsticio de veran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ara quienes han estado más que listos, tal vez sintiéndose frustrados y muy decepcionados por cómo se han estado desarrollando las cosas… tal vez queriendo dejar esta tierra y volver a casa, y quizás preguntándose si </w:t>
      </w:r>
      <w:r>
        <w:rPr>
          <w:rFonts w:cs="Trebuchet MS" w:ascii="Trebuchet MS" w:hAnsi="Trebuchet MS"/>
          <w:i/>
          <w:sz w:val="20"/>
          <w:szCs w:val="20"/>
          <w:lang w:val="es-ES"/>
        </w:rPr>
        <w:t>alguna vez</w:t>
      </w:r>
      <w:r>
        <w:rPr>
          <w:rFonts w:cs="Trebuchet MS" w:ascii="Trebuchet MS" w:hAnsi="Trebuchet MS"/>
          <w:sz w:val="20"/>
          <w:szCs w:val="20"/>
          <w:lang w:val="es-ES"/>
        </w:rPr>
        <w:t xml:space="preserve"> se irá la oscuridad, ellos recibirán su justa recompensa de milagros y belleza más allá de toda imagin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upongo que esto suena extrañamente bíblico o iracundo, pero éste no es el caso en absoluto. No se trata de juicio ni de castigo, no es una profecía tipo bíblica, sino que simplemente se trata de la energía y la forma en que opera. No hay correcto ni equivocado, bueno ni malo, sino sólo la relación de energías a energías. El gran evento del solsticio del 21 de Junio implicará la llegada de una energía de vibración mucho más alta, y lo que esto cree simplemente indicará lo que está en alineación con ella y lo que no lo está.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El Solsticio de Verano del 21 de Junio</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La energía del 21 de Junio llegará de dentro de la tierra misma. E incluso antes del 21, vamos a experimentar una ventana de energía empezando a mediados de Junio, que continuará hasta un día o dos después del solsticio en s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lo profundo del centro de la tierra reside una energía que no ha sido utilizada ni liberada por eones de tiempo. Ha residido allí, inalterada, hasta que llegara el momento correcto. El momento correcto es ahora, pues la frecuencia se encuentra en un punto que está indicando que ya es seguro y ha llegado el momento para que esta fuerza vibratoria superior llegue plenamente al planeta Tierra. El solsticio servirá para activarl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s energías de mayor vibración están llegando ahora mucho más desde dentro que desde fuera. Están viniendo desde dentro de todos y cada uno de nosotros y desde dentro la tierra misma. Y es por esto que ahora nos estamos acercando a un tiempo para la unidad y comunidad. Estamos sosteniéndonos a nosotros mismos mucho más que nunca antes ya que estamos incorporando mucha más energía de vibración superior interiorm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s elevados precios del gas aquí en los EE.UU. están en gran parte fomentando este proceso. Las familias están queriendo estar más cerca entre sí. Vamos a querer apoyarnos uno a otro más que nunca. Este es simplemente el proceso de volver a una realidad de unidad, comunidad, amor y apoyo, y dejar una de materialismo, codicia, separación y auto-absor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sí entonces, para algunos, esta nueva energía los catapultará hacia formas y manifestaciones de mayor vibración. Servirá para re-conectar con aquellos que ahora necesitan conectar de acuerdo con la forma en que están vibrando. Todo se tratará de alineaciones de acuerdo con cada individuo y con dónde se encuentra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e esta manera, ahora muchos van a comenzar a conectar con sus sueños y parejas soñadas, o tal vez llevar sus relaciones actuales a una existencia de mayor vibración. Todo se tratará de nuevas conexiones en formas mucho más amorosas y respetuosas, y se tratará acerca de conexiones muy nuevas con manifestaciones también muy nuev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hora vamos a ser activados en lo que respecta a una frecuencia nueva y superior. Ahora vamos a conectar como individuos y para la tierra también, a un ancla muy nuev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 que no está en alineamiento con esta nueva conexión recibirá ahora otra gran ‘re-organización’, de modo que surja la oportunidad para una opción diferente. Como la mayoría de nosotros sabemos, al principio recibimos pedradas suaves, y si aún no estamos dispuestos a soltar y hacer un cambio, entonces las pedradas se vuelven un poco más duras, y así sucesivamente, hasta que finalmente por lo general lo captamos a través de mucho sufrimie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 después de que suficientes de las masas estén dispuestos a pedir ayuda, guía, apoyo y mucho más, quienes portan la luz serán acogidos con respeto y reconocimiento como mostradores del camino. Y es entonces cuando nuestros escaparates servirán para apoyarnos con una cantidad enorme de abunda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solsticio de verano creará el cielo en la Tierra para siempre? No. Pero será un evento que proporcionará un nuevo anclaje para sostenernos hasta que llegue la siguiente fase del proceso de ascensión. Si se han encontrado dejando caer cosas, han notado que las cosas se les caen entre los dedos, y experimentan una extraña incapacidad de conservar cualquier cosa (ya sea literalmente en el sentido físico o de otro tipo), es simplemente porque ahora estamos finalmente listos para conservar una vez más algo muy nuev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í, una nueva ancla finalmente está llegando. ¿Están list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Arial"/>
          <w:b/>
          <w:b/>
          <w:i/>
          <w:i/>
          <w:sz w:val="20"/>
          <w:szCs w:val="20"/>
          <w:lang w:val="es-ES"/>
        </w:rPr>
      </w:pPr>
      <w:r>
        <w:rPr>
          <w:rFonts w:cs="Arial" w:ascii="Trebuchet MS" w:hAnsi="Trebuchet MS"/>
          <w:b/>
          <w:i/>
          <w:sz w:val="20"/>
          <w:szCs w:val="20"/>
          <w:lang w:val="es-ES"/>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25:00Z</dcterms:created>
  <dc:creator>Margarita</dc:creator>
  <dc:description/>
  <cp:keywords/>
  <dc:language>en-US</dc:language>
  <cp:lastModifiedBy>pc</cp:lastModifiedBy>
  <dcterms:modified xsi:type="dcterms:W3CDTF">2008-06-14T02:18:00Z</dcterms:modified>
  <cp:revision>5</cp:revision>
  <dc:subject/>
  <dc:title>May 21 , 2008 21 de mayo de 2008 </dc:title>
</cp:coreProperties>
</file>